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овершенствование и развитие технологических процессов получения пищевой продукции из водного сырья</w:t>
      </w:r>
    </w:p>
    <w:p>
      <w:pPr>
        <w:pStyle w:val="Style16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6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.М. Ершов, И.Э. Бражная, А.Т. Перетрухина, В.В. Димова, А.А. Иваней, М.В. Котлярова, Ю.В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Шокина</w:t>
      </w:r>
    </w:p>
    <w:p>
      <w:pPr>
        <w:pStyle w:val="Style16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Технологический факультет МГТУ, кафедра технологии рыбны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дуктов</w:t>
      </w:r>
    </w:p>
    <w:p>
      <w:pPr>
        <w:pStyle w:val="Style16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ннотация. </w:t>
      </w:r>
      <w:r>
        <w:rPr>
          <w:rFonts w:eastAsia="Times New Roman Cyr" w:cs="Times New Roman Cyr" w:ascii="Times New Roman Cyr" w:hAnsi="Times New Roman Cyr"/>
        </w:rPr>
        <w:t>В работе изложены результаты экспериментальных данных, полученных при посоле в тузлуке, определены коэффициенты диффузии, предложена математическая модель посола и рассчитаны оптимальные значения параметров равномерного просаливания рыбы слоем определенной толщины в тузлуке. Разработан новый коптильный препарат "СКВАМА", проведены исследования пресервов с использованием этого препарата, утверждена нормативно-техническая документация. Изучены режимы получения консервов из копченой сельди с использованием низкотемпературной тепловой обработки полуфабриката. Предлагаются экстракты из растительного сырья как ингибиторы развития микрофлоры и вкусо-ароматические добавки в пищевые продукты. Исследовано влияние температуры на продолжительность хранения салатов из морской капусты. Разработаны оптимальные режимы  генерации дыма с использованием ИК-генераторов.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720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Введение</w:t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еред рыбообрабатывающими  предприятиями стоит задача изменения ассортимента выпускаемой продукции в пользу высококачественных, экологически чистых видов продукции,  вырабатываемых по энергоресурсосберегающим технологиям. Поэтому на кафедре технологии рыбных продуктов Мурманского Государственного Технического Университета рядом исследователей проводятся работы по совершенствованию техники и технологии переработки гидробионтов. Работы ведутся в следующих направлениях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644" w:hanging="360"/>
        <w:jc w:val="both"/>
        <w:rPr/>
      </w:pPr>
      <w:r>
        <w:rPr>
          <w:rFonts w:eastAsia="Times New Roman Cyr" w:cs="Times New Roman Cyr" w:ascii="Times New Roman Cyr" w:hAnsi="Times New Roman Cyr"/>
        </w:rPr>
        <w:t>изучение закономерностей посола рыбы с целью разработки эффективных посольных  устройств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644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коптильных препаратов для ароматизации пресервов и разработка на этой основе новых видов продукции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644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ствование технологии получения консервов из копченой рыбы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644" w:hanging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учение экстрактов, полученных из растительного сырья при повышенных температурах;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644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еличение продолжительности хранения салатов из морской капусты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644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дымогенератора с ИК - нагревом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Поиск новых видов продукции в настоящее время, несомненно, важен, особенно в связи с использованием сырья, бедного по своему химическому составу и ранее неиспользовавшегося. Поэтому нет никаких сомнений в том, что работа, проводимая на кафедре ТРП, важна и насущно необходима. В настоящее время  созданы и в дальнейшем будут создаваться ряд образцов новой техники, современные технологии, позволяющие разрабатывать и производить конкурентоспособные продукты.</w:t>
      </w:r>
    </w:p>
    <w:p>
      <w:pPr>
        <w:pStyle w:val="Style16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720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Изучение закономерностей посола рыбы</w:t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Одним из определенных факторов приготовления деликатесной продукции является получение полуфабриката или готового продукта с заданной соленостью. Это возможно на основе знания закономерностей диффузии соли в мясе рыбы при просаливании (</w:t>
      </w:r>
      <w:r>
        <w:rPr>
          <w:rFonts w:eastAsia="Times New Roman Cyr" w:cs="Times New Roman Cyr" w:ascii="Times New Roman Cyr" w:hAnsi="Times New Roman Cyr"/>
          <w:i/>
          <w:iCs/>
        </w:rPr>
        <w:t>Димова</w:t>
      </w:r>
      <w:r>
        <w:rPr>
          <w:rFonts w:eastAsia="Times New Roman Cyr" w:cs="Times New Roman Cyr" w:ascii="Times New Roman Cyr" w:hAnsi="Times New Roman Cyr"/>
        </w:rPr>
        <w:t>, 1996)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Решение математической модели процесса посола в тузлуке имеет следующий вид: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(0,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ест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+ 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{1 – exp  [-2,4706 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/ l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– 0,0843)]},</w:t>
      </w:r>
    </w:p>
    <w:p>
      <w:pPr>
        <w:pStyle w:val="Style16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6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где </w:t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(0,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>, 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- соленость рыбы в центре образца и на границе раздела твердой и жидкой фаз,</w:t>
      </w:r>
      <w:r>
        <w:rPr>
          <w:rFonts w:eastAsia="Times New Roman Cyr" w:cs="Times New Roman Cyr" w:ascii="Times New Roman Cyr" w:hAnsi="Times New Roman Cyr"/>
          <w:i/>
          <w:iCs/>
        </w:rPr>
        <w:t xml:space="preserve"> %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ind w:firstLine="72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ест</w:t>
      </w:r>
      <w:r>
        <w:rPr>
          <w:rFonts w:eastAsia="Times New Roman Cyr" w:cs="Times New Roman Cyr" w:ascii="Times New Roman Cyr" w:hAnsi="Times New Roman Cyr"/>
        </w:rPr>
        <w:t xml:space="preserve"> - естественная соленость рыбы, </w:t>
      </w:r>
      <w:r>
        <w:rPr>
          <w:rFonts w:eastAsia="Times New Roman Cyr" w:cs="Times New Roman Cyr" w:ascii="Times New Roman Cyr" w:hAnsi="Times New Roman Cyr"/>
          <w:i/>
          <w:iCs/>
        </w:rPr>
        <w:t>%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ind w:firstLine="720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D </w:t>
      </w:r>
      <w:r>
        <w:rPr>
          <w:rFonts w:eastAsia="Times New Roman Cyr" w:cs="Times New Roman Cyr" w:ascii="Times New Roman Cyr" w:hAnsi="Times New Roman Cyr"/>
        </w:rPr>
        <w:t xml:space="preserve">- коэффициент диффузии соли в рыбе,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/с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ind w:firstLine="720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l </w:t>
      </w:r>
      <w:r>
        <w:rPr>
          <w:rFonts w:eastAsia="Times New Roman Cyr" w:cs="Times New Roman Cyr" w:ascii="Times New Roman Cyr" w:hAnsi="Times New Roman Cyr"/>
        </w:rPr>
        <w:t xml:space="preserve">- половина толщины рыбы,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6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анная формула справедлива для времени посола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&gt;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время, по прошествии которого начинает изменяться соленость в центре образца,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0,0843</w:t>
      </w:r>
      <w:r>
        <w:rPr>
          <w:rFonts w:eastAsia="Times New Roman Cyr" w:cs="Times New Roman Cyr" w:ascii="Times New Roman Cyr" w:hAnsi="Times New Roman Cyr"/>
          <w:i/>
          <w:iCs/>
        </w:rPr>
        <w:t xml:space="preserve"> l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/ D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Style1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Коэффициенты диффузии определялись для угря, мойвы, путассу, сайды, окуня и скумбрии. Они зависят от химического состава (жирности) и температуры 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>) солевого раствора и могут быть найдены: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= 0,003</w:t>
      </w:r>
      <w:r>
        <w:rPr>
          <w:rFonts w:eastAsia="Times New Roman Cyr" w:cs="Times New Roman Cyr" w:ascii="Times New Roman Cyr" w:hAnsi="Times New Roman Cyr"/>
          <w:i/>
          <w:iCs/>
        </w:rPr>
        <w:t>Ж</w:t>
      </w:r>
      <w:r>
        <w:rPr>
          <w:rFonts w:eastAsia="Times New Roman Cyr" w:cs="Times New Roman Cyr" w:ascii="Times New Roman Cyr" w:hAnsi="Times New Roman Cyr"/>
        </w:rPr>
        <w:t xml:space="preserve"> +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0,02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 +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0,66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Style16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диффузии в данной формуле справедливы  для  солености рыбы не более 9%.</w:t>
      </w:r>
    </w:p>
    <w:p>
      <w:pPr>
        <w:pStyle w:val="Style16"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Эффективная соленость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определяется из следующего выражения:</w:t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i/>
          <w:iCs/>
        </w:rPr>
        <w:t>=a 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- коэффициент,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- концентрация соли в солевом растворе, </w:t>
      </w:r>
      <w:r>
        <w:rPr>
          <w:rFonts w:eastAsia="Times New Roman Cyr" w:cs="Times New Roman Cyr" w:ascii="Times New Roman Cyr" w:hAnsi="Times New Roman Cyr"/>
          <w:i/>
          <w:iCs/>
        </w:rPr>
        <w:t xml:space="preserve">%. </w:t>
      </w:r>
      <w:r>
        <w:rPr>
          <w:rFonts w:eastAsia="Times New Roman Cyr" w:cs="Times New Roman Cyr" w:ascii="Times New Roman Cyr" w:hAnsi="Times New Roman Cyr"/>
        </w:rPr>
        <w:t xml:space="preserve">Коэффициент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имеет различные значения для каждого вида рыбы и зависит от ее химического состава, состояния кожного покрова, формы тела и т.п.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Значения коэффициента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для различных видов рыбы</w:t>
      </w:r>
    </w:p>
    <w:p>
      <w:pPr>
        <w:pStyle w:val="Style16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634"/>
        <w:gridCol w:w="1843"/>
        <w:gridCol w:w="2126"/>
      </w:tblGrid>
      <w:tr>
        <w:trPr/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бъекта посол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вая доля жира,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тузлук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а</w:t>
            </w:r>
          </w:p>
        </w:tc>
      </w:tr>
      <w:tr>
        <w:trPr/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ле сайды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</w:t>
            </w:r>
          </w:p>
        </w:tc>
      </w:tr>
      <w:tr>
        <w:trPr/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унь свежий н/р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йва дефростированная н/р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ле скумбрии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</w:tr>
      <w:tr>
        <w:trPr/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рь дефростированный б/г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</w:t>
            </w:r>
          </w:p>
        </w:tc>
      </w:tr>
      <w:tr>
        <w:trPr/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ассу свежая н/р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7</w:t>
            </w:r>
          </w:p>
        </w:tc>
      </w:tr>
      <w:tr>
        <w:trPr/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ассу свежая н/р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ассу свежая н/р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8</w:t>
            </w:r>
          </w:p>
        </w:tc>
      </w:tr>
      <w:tr>
        <w:trPr/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ассу свежая н/р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</w:t>
            </w:r>
          </w:p>
        </w:tc>
      </w:tr>
    </w:tbl>
    <w:p>
      <w:pPr>
        <w:pStyle w:val="Style1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С использованием приведенных выше зависимостей определены границы толщины слоя рыбы в тузлуке, при которых соленость продукта во всех срезах слоя должна быть равномерной. Предположено, что увеличить толщину слоя с равномерной соленостью можно, если увеличить плотность орошения поверхности рыбы. Были определены близкие к оптимальным плотность орошения и максимальные толщины слоев мойвы и филе скумбрии при посоле. Например, при толщине слоя мойвы 170 мм, филе скумбрии 150 мм, и времени посола 50 и 60 минут, соответственно, плотность орошения составила 0,025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(мин 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, а плотность тузлука 1,18-1,2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. Температура тузлука при посоле должна быть 15</w:t>
      </w:r>
      <w:r>
        <w:rPr>
          <w:rFonts w:eastAsia="Times New Roman Cyr" w:cs="Times New Roman Cyr" w:ascii="Times New Roman Cyr" w:hAnsi="Times New Roman Cyr"/>
          <w:vertAlign w:val="superscript"/>
        </w:rPr>
        <w:t>о</w:t>
      </w:r>
      <w:r>
        <w:rPr>
          <w:rFonts w:eastAsia="Times New Roman Cyr" w:cs="Times New Roman Cyr" w:ascii="Times New Roman Cyr" w:hAnsi="Times New Roman Cyr"/>
        </w:rPr>
        <w:t>С. При посоле мойвы и филе скумбрии в таких условиях был получен полуфабрикат с соленостью 4,6-5,43% и 4,65-5,30%. Такой полуфабрикат пригоден для получения копченой и слабосоленой продукции, а приведенные выше режимы рекомендуются для внедрения в механизированных посольных ваннах.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720"/>
          <w:tab w:val="left" w:pos="360" w:leader="none"/>
        </w:tabs>
        <w:ind w:left="227" w:hanging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Создание коптильных препаратов для ароматизации пресервов и разработка на этой основе новых видов продукции</w:t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В последнее время повышенное внимание уделяют пресервам в ароматизированном масле. Для ароматизации используют коптильные препараты типа "Вахтоль", "ВНИРО", "ВНИИМП", и другие. Однако качество рыбных изделий с данными коптильными  препаратами не по всем параметрам отвечает современным требованиям. Лучшими показателями обладает препарат "ВНИРО", но его свойства зависят от типа используемого дымогенератора, поэтому возможны значительные колебания его химического состава и как результат - качества готовой рыбной продукции. Таким образом, совершенствование установок для получения коптильных препаратов является актуальной задачей.</w:t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 экспериментальной установке, разработанной в Мурманском Государственном Техническом Университете, получен коптильный препарат "Сквама", который отличается стабильным химическим составом, зависящим в основном от породы используемой древесины. Для исследований была изготовлена опытная партия пресервов с использованием коптильного препарата "Сквама" для ароматизации масла по следующим технологическим схемам: с предварительным посолом, подсушкой рыбы с последующей заливкой в банки ароматизированного масла; и с посолом без подсушки рыбы, с последующей заливкой ароматизированного масла. Бензойнокислый натрий использовали как консервант. В качестве сырья использовали скумбрию и ставриду мороженые. Масло настаивали на коптильной жидкости при разных соотношениях в течение суток. Были использованы следующие соотношения масла и жидкости для ароматизации: 1:1, 2:1, 3:1. Дополнительно для сравнения были приготовлены пресервы из копченой рыбы в масле и из рыбы в масле по традиционным технологическим схемам. Анализы проводили для соленого полуфабриката в день изготовления, для пресервов – на 10, 30 и 60 сутки хранения.</w:t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Основные качественные показатели готовой продукции определяли стандартными методами: соотношение масс рыбы и заливки, массовая доля хлорида натрия, массовая доля БКН. Органолептические показатели по специально разработанной для этого вида пресервов 5-бальной шкале. При органолептической оценке качества пресервов отмечались такие показатели как вкус, запах, консистенция и состояние филе. Пресервы "Ставрида филе-кусочки копченые в масле" в процессе хранения имели вкус и запах, свойственные данному виду продукции, с ароматом и вкусом копченой рыбы, консистенция мяса рыбы была плотная, жестковатая. Упрочнение консистенции мышечной ткани рыбы, очевидно, обусловлено частичным обезвоживанием мяса в процессе копчения и торможением гидролитического расщепления белков, и, соответственно, созревания пресервов под действием фенольных  веществ коптильного дыма, обладающих свойством реагировать с белками.  Пресервы "Ставрида филе-кусочки в ароматизированном масле" по своему внешнему виду были близки к пресервам "Ставрида филе-кусочки в масле", отмечался приятный вкус и запах копченой рыбы без привкуса растворителя, характерного для пресервов в ароматизированном масле, изготовленных с применением коптильных жидкостей  "Вахтоль" и "ВНИИМП". Поверхность рыбы была чистой, без посторонних примесей и налета. Особо отмечалась нежная консистенция.</w:t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Органолептическая оценка экспериментальных образцов пресервов выше, чем контрольного образца, приготовленного без коптильного препарата, т.е. вкусо-ароматические свойства пресервов под действием препарата "Сквама" улучшаются. Дегустаторами отмечался более сбалансированный, нежный и мягкий аромат копчения в образцах с ароматизированным маслом, полученном при соотношении масла и коптильной жидкости при ароматизации 2:1. Эти пресервы признаны лучшими по качеству. В пресервах, где использовали ароматизированное масло, настоянное на коптильной жидкости при соотношении 3:1, ощущался приятный, мягкий, но слабый аромат копчения. В образцах, где использовали ароматизированное масло, настоянное на коптильной жидкости при соотношении 1:1, ощущался четкий аромат копчения, но большая часть дегустаторов отметила появление специфического послевкусия, вызванного высокой концентрацией препарата.</w:t>
      </w:r>
    </w:p>
    <w:p>
      <w:pPr>
        <w:pStyle w:val="Style16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оптимальным было принято соотношение масла и жидкости при ароматизации 2:1. Часть пресервов была изготовлена из соленого полуфабриката с подсушкой. Мы считаем, что удаление излишней влаги с поверхности филе приведет к дальнейшему удлинению срока хранения. Необходимо подтвердить это экспериментально. В процессе дальнейшего эксперимента будет выявлено влияние подсушки на органолептические свойства пресервов и их срок хранения.</w:t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Для характеристики процессов созревания использовали объективные показатели, такие как изменение буферности и отношения содержания аминного азота к содержанию общего азота (АА/ОА) в процессе хранения. Если буферность достигает 120-180 грд, а отношение аминного азота к общему 8-12%, то пресервы считают созревшими. По всем показателям пресервы "Ставрида филе-кусочки в масле" и "Ставрида филе-кусочки в ароматизированном масле" имели приблизительно одинаковую скорость созревания, причем у пресервов в ароматизированном масле несколько ниже. Это указывает на то, что под действием коптильных веществ увеличивается продолжительность хранения и тормозится их перезревание. Содержание фенольных веществ во всех образцах пресервов составляло 1,5-2 мг%. В связи с повсеместным ухудшением экологической обстановки особую актуальность приобретает проблема производства пищевых продуктов с минимальным содержанием веществ, опасных для здоровья, таких как бензапирен, нитрозодиметиламины, тяжелые металлы и гистамин. Контроль вышеуказанных веществ наиболее важен в сырье и новых продуктах.</w:t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связи с применением нового коптильного препарата "Сквама" появилась необходимость проведения медико-биологических исследований пресервов. Для проведения сравнительного анализа нами исследованы одновременно следующие продукты: соленый полуфабрикат скумбрии, пресервы "Скумбрия филе-кусочки в масле", пресервы "Скумбрия филе-кусочки копченые в масле" и пресервы "Скумбрия филе-кусочки в ароматизированном масле" с коптильным препаратом "Сквама". В соответствии с гигиеническими требованиями к качеству и безопасности продовольственного сырья и пищевых продуктов </w:t>
      </w:r>
      <w:r>
        <w:rPr>
          <w:rFonts w:eastAsia="Times New Roman Cyr" w:cs="Times New Roman Cyr" w:ascii="Times New Roman Cyr" w:hAnsi="Times New Roman Cyr"/>
          <w:i/>
          <w:iCs/>
        </w:rPr>
        <w:t>(СанПиН 2.3.2.560-96)</w:t>
      </w:r>
      <w:r>
        <w:rPr>
          <w:rFonts w:eastAsia="Times New Roman Cyr" w:cs="Times New Roman Cyr" w:ascii="Times New Roman Cyr" w:hAnsi="Times New Roman Cyr"/>
        </w:rPr>
        <w:t>, определялось содержание канцерогенных веществ (бензапирена и нитрозоаминов), гистамина, тяжелых металлов. Содержание бензапирена (БП) определялось с помощью спектрофлуориметра MPF-4 (Hitachi), а нитрозоаминов (НДМА) - хроматографически на газохроматографической установке с хемилюминисцентным детектором ТЕА-502 (Termo Electron Corporation).</w:t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Онкогигиеническая оценка экспериментальных образцов проводилась лабораторией онкологии НИИ онкологии им. проф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.Н.Петрова (г.Санкт-Петербург). Показано, что из-за весьма низкой концентрации БП и НДМА в самом коптильном препарате ( 0,08мкг/л и 0,34 мкг/л соответственно) содержание этих веществ в пресервах после введения коптильной жидкости практически не изменяется, и в пределах погрешности измерения практически одинаково в сырье, пресервах в масле и пресервах в ароматизированном масле (содержание БП около 0,1 мкг/кг, НДМА не обнаружены). Для сравнения: в скумбрии холодного копчения содержание БП составляет 0,42 мкг/кг, а НДМА - 0,78 мкг/кг. Содержание гистамина, определенное фотометрически на КФК-2, в пресервах "Скумбрия филе-кусочки в ароматизированном масле" колеблется в пределах от 18 до 39 мк/кг, что в 2,5-4 раза меньше существующих норм. Содержание тяжелых металлов определялось методом атомно-абсорбционной спектрофотометрии на приборе "Hitachi AAS 180-50" (НПО "Севрыбтехцентр"). Показано, что металлы свинец, кадмий, мышьяк, ртуть, медь, цинк, олово присутствуют в готовом продукте в концентрациях ниже ПДК. </w:t>
      </w:r>
    </w:p>
    <w:p>
      <w:pPr>
        <w:pStyle w:val="Style16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Анализ всех качественных показателей пресервов в ароматизированном масле показывает, что коптильный препарат "Сквама" значительно улучшает вкусовые качества слабосоленых пресервов из океанических и, особенно, плохо созревающих рыб. По органолептическим и химическим показателям эти пресервы в основном не уступают пресервам из рыбы копченой в масле, а по некоторым, таким, как консистенция, превосходят их. Таким образом, применение коптильного препарата "Сквама" в пресервном производстве позволяет расширить ассортимент соленой деликатесной продукции, способ его получения достаточно прост, расход при производстве невелик, что гарантирует рентабельность пресервов в ароматизированном масле с использованием коптильного препарата "Сквама". На коптильный препарат "Сквама" и пресервы с этим препаратом разработана и утверждена соответствующая нормативно-техническая документация.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Совершенствование технологии получения консервов из копченой рыбы</w:t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ервы из рыбы горячего копчения традиционно пользуются стабильным спросом у населения. Однако их производство связано со значительными затратами сырья и энергии. В настоящее время на кафедре ТРП проводятся работы по переходу от высокотемпературной термической обработки полуфабриката к низкотемпературной обработке. Изготовленные образцы консервов с применением низкотемпературного термического воздействия отличались высокими вкусовыми достоинствами. В настоящее время отработаны режимы получения консервов из копченой сельди. Уточняются оптимальные режимы производства консервов из трески. 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720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Изучение экстрактов,  полученных из растительного сырья при повышенных температурах</w:t>
      </w:r>
    </w:p>
    <w:p>
      <w:pPr>
        <w:pStyle w:val="Style16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В качестве сырья для получения экстрактов использовались различные породы древесины, кустарники, травы, и водоросли (</w:t>
      </w:r>
      <w:r>
        <w:rPr>
          <w:rFonts w:eastAsia="Times New Roman Cyr" w:cs="Times New Roman Cyr" w:ascii="Times New Roman Cyr" w:hAnsi="Times New Roman Cyr"/>
          <w:i/>
          <w:iCs/>
        </w:rPr>
        <w:t>Ершов и Иваней</w:t>
      </w:r>
      <w:r>
        <w:rPr>
          <w:rFonts w:eastAsia="Times New Roman Cyr" w:cs="Times New Roman Cyr" w:ascii="Times New Roman Cyr" w:hAnsi="Times New Roman Cyr"/>
        </w:rPr>
        <w:t>, 1997)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ализ группового химического состава показал, что они содержат карбонильные соединения, спирты, кислоты, фенолы и другие вещества. В результате экспериментов обнаружено, что содержащиеся в экстрактах вещества могут служить ингибиторами развития микрофлоры. При добавлении экстрактов продолжительность использования тузлука в процессе посола рыбы может увеличиться в два и более раз. Наличие комплекса различных соединений и специфического аромата экстракта могут применяться и как вкусоароматические добавки при производстве пищевой продукции. 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6"/>
        <w:keepNext w:val="true"/>
        <w:keepLines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Увеличение сроков хранения салатов из морской капусты</w:t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Были исследованы несколько образцов салатов из морской капусты. Образцы хранились при температурах от 0 до 3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при –12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(</w:t>
      </w:r>
      <w:r>
        <w:rPr>
          <w:rFonts w:eastAsia="Times New Roman Cyr" w:cs="Times New Roman Cyr" w:ascii="Times New Roman Cyr" w:hAnsi="Times New Roman Cyr"/>
          <w:i/>
          <w:iCs/>
        </w:rPr>
        <w:t>Ершов и Котлярова</w:t>
      </w:r>
      <w:r>
        <w:rPr>
          <w:rFonts w:eastAsia="Times New Roman Cyr" w:cs="Times New Roman Cyr" w:ascii="Times New Roman Cyr" w:hAnsi="Times New Roman Cyr"/>
        </w:rPr>
        <w:t>, 1997)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казатели качества измельченного салата несколько ниже, чем шинкованного, что обусловлено главным образом большим водным отстоем у измельченного продукта. В течение 1 месяца хранения у всех салатов не обнаружено БГКП, патогенной микрофлоры, в том числе сальмонелл. Мезофильно-аэробные и факультативно-анаэробные микроорганизмы были обнаружены в количестве не более 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КОЕ/г, что соответствует требованиям инструкции по санитарно-микробиологическому контролю производства пищевой продукции из рыбы и морских беспозвоночных. Потребительские свойства салатов после 1 месяца хранения изменились незначительно. Это позволяет доставлять охлажденную и замороженную продукцию в достаточно отдаленные районы России. Возможно увеличение сроков хранения до нескольких месяцев при снижении температуры без значительного ухудшения по органолептическим и микробиологическим показателям. Однак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ля этого необходимы дополнительные исследования.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. Создание дымогенератора с ИК – нагревом</w:t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вышение качества  копченого продукта,  его безопасности для здоровья человека, снижение расходов энергии и топлива можно осуществить, применяя новые способы получения  коптильного дыма с учетом согласования подвода тепла к топливу и кинетики его нагрева. Для решения этой  проблемы на кафедре  технологии рыбных продуктов МГТУ создана конструкция дымогенератора ИК - нагревом. Были выявлены основные факторы, влияющие на процесс генерации: удельная поверхность древесины (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/кг), начальное влагосодержание опилок (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, %), количество добавляемой в камеру дымогенератора воды (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, %). Ряд факторов: расстояние излучателя до древесины, температура излучения, длина волны излучения – были приняты постоянными. Продолжительности периода нагрева (</w:t>
      </w:r>
      <w:r>
        <w:rPr>
          <w:rFonts w:eastAsia="Times New Roman Cyr" w:cs="Times New Roman Cyr" w:ascii="Times New Roman Cyr" w:hAnsi="Times New Roman Cyr"/>
          <w:i/>
          <w:iCs/>
        </w:rPr>
        <w:t>У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) и периода собственно дымообразования (</w:t>
      </w:r>
      <w:r>
        <w:rPr>
          <w:rFonts w:eastAsia="Times New Roman Cyr" w:cs="Times New Roman Cyr" w:ascii="Times New Roman Cyr" w:hAnsi="Times New Roman Cyr"/>
          <w:i/>
          <w:iCs/>
        </w:rPr>
        <w:t>У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 зависят от основных влияющих факторов следующим образом: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= 104,4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+ 1,66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+ 4,82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3 </w:t>
      </w:r>
      <w:r>
        <w:rPr>
          <w:rFonts w:eastAsia="Times New Roman" w:cs="Times New Roman" w:ascii="Times New Roman" w:hAnsi="Times New Roman"/>
          <w:i/>
          <w:iCs/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 xml:space="preserve"> 0,13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+ 0,0003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3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 xml:space="preserve"> 0,258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 xml:space="preserve"> 4,19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 xml:space="preserve"> 0,014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 xml:space="preserve"> 704,5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</w:p>
    <w:p>
      <w:pPr>
        <w:pStyle w:val="Style16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Style16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= 10,5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0,384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+ 0,0541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3 </w:t>
      </w:r>
      <w:r>
        <w:rPr>
          <w:rFonts w:eastAsia="Times New Roman Cyr" w:cs="Times New Roman Cyr" w:ascii="Times New Roman Cyr" w:hAnsi="Times New Roman Cyr"/>
        </w:rPr>
        <w:t xml:space="preserve"> + 0,0568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0,0151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3 </w:t>
      </w:r>
      <w:r>
        <w:rPr>
          <w:rFonts w:eastAsia="Times New Roman Cyr" w:cs="Times New Roman Cyr" w:ascii="Times New Roman Cyr" w:hAnsi="Times New Roman Cyr"/>
        </w:rPr>
        <w:t xml:space="preserve"> + 0,023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3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 xml:space="preserve"> 0,715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 xml:space="preserve"> 58,67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иск оптимальных значений влияющих факторов велся таким образом, чтобы при соблюдении граничных условий наиболее полно удовлетворялись требования критериев оптимизации для обоих периодов: нагрева и дымообразования. Были  получены следующие оптимальные значения влияющих факторов: для высокопроизводительных установок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11,8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/кг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45%, Х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= 50</w:t>
      </w:r>
      <w:r>
        <w:rPr>
          <w:rFonts w:eastAsia="Times New Roman Cyr" w:cs="Times New Roman Cyr" w:ascii="Times New Roman Cyr" w:hAnsi="Times New Roman Cyr"/>
          <w:i/>
          <w:iCs/>
        </w:rPr>
        <w:t>%</w:t>
      </w:r>
      <w:r>
        <w:rPr>
          <w:rFonts w:eastAsia="Times New Roman Cyr" w:cs="Times New Roman Cyr" w:ascii="Times New Roman Cyr" w:hAnsi="Times New Roman Cyr"/>
        </w:rPr>
        <w:t xml:space="preserve">; для малых установок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=11,0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/кг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70</w:t>
      </w:r>
      <w:r>
        <w:rPr>
          <w:rFonts w:eastAsia="Times New Roman Cyr" w:cs="Times New Roman Cyr" w:ascii="Times New Roman Cyr" w:hAnsi="Times New Roman Cyr"/>
          <w:i/>
          <w:iCs/>
        </w:rPr>
        <w:t>%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Х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=70</w:t>
      </w:r>
      <w:r>
        <w:rPr>
          <w:rFonts w:eastAsia="Times New Roman Cyr" w:cs="Times New Roman Cyr" w:ascii="Times New Roman Cyr" w:hAnsi="Times New Roman Cyr"/>
          <w:i/>
          <w:iCs/>
        </w:rPr>
        <w:t>%</w:t>
      </w:r>
      <w:r>
        <w:rPr>
          <w:rFonts w:eastAsia="Times New Roman Cyr" w:cs="Times New Roman Cyr" w:ascii="Times New Roman Cyr" w:hAnsi="Times New Roman Cyr"/>
        </w:rPr>
        <w:t xml:space="preserve">. Таким образом, найденные параметры дымогенерации позволяют в довольно простых по устройству генераторах получать качественную коптильную среду. 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720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8. Заключение</w:t>
      </w:r>
    </w:p>
    <w:p>
      <w:pPr>
        <w:pStyle w:val="Style16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 результатам проведенных исследований разработан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оптильный препарат </w:t>
      </w:r>
      <w:r>
        <w:rPr>
          <w:rFonts w:eastAsia="Symbol" w:cs="Symbol" w:ascii="Symbol" w:hAnsi="Symbol"/>
        </w:rPr>
        <w:t>²</w:t>
      </w:r>
      <w:r>
        <w:rPr>
          <w:rFonts w:eastAsia="Times New Roman Cyr" w:cs="Times New Roman Cyr" w:ascii="Times New Roman Cyr" w:hAnsi="Times New Roman Cyr"/>
        </w:rPr>
        <w:t>СКВАМА</w:t>
      </w:r>
      <w:r>
        <w:rPr>
          <w:rFonts w:eastAsia="Symbol" w:cs="Symbol" w:ascii="Symbol" w:hAnsi="Symbol"/>
        </w:rPr>
        <w:t>²</w:t>
      </w:r>
      <w:r>
        <w:rPr>
          <w:rFonts w:eastAsia="Times New Roman Cyr" w:cs="Times New Roman Cyr" w:ascii="Times New Roman Cyr" w:hAnsi="Times New Roman Cyr"/>
        </w:rPr>
        <w:t xml:space="preserve"> с оригинальными свойствами. Коптильный препарат использован при производстве пресервов. Работы завершены, создается нормативно-техническая документация. Предложены экстракты из растительного сырья, которые могут быть применены и как ингибиторы микрофлоры, и как вкусоароматические добавки. Найдены пути увеличения сроков хранения салатов из морской капусты. Разработаны оптимальные пути генерации дыма с использованием ИК-генераторов. На основе полученных зависимостей можно создавать малогабаритные высокоэффективные генераторы дыма, отличающиеся простотой конструкции и малой массой. Предложены близкие к оптимальным режимы посола мелкой рыбы и филе в тузлуке слоем  несколько рядов. Определены основные параметры для конструирования механизированных посольных ванн: продолжительность посола, толщина слоя рыбы, плотность и температура раствора, плотность орошения.</w:t>
      </w:r>
    </w:p>
    <w:p>
      <w:pPr>
        <w:pStyle w:val="Style16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проведенные исследования способствуют созданию как новых видов продуктов, так и совершенствованию техники и технологии.</w:t>
      </w:r>
    </w:p>
    <w:p>
      <w:pPr>
        <w:pStyle w:val="Style1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keepNext w:val="true"/>
        <w:keepLines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Style16"/>
        <w:keepNext w:val="true"/>
        <w:keepLines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6"/>
        <w:keepLines/>
        <w:ind w:left="567" w:hanging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Димова В.В.</w:t>
      </w:r>
      <w:r>
        <w:rPr>
          <w:rFonts w:eastAsia="Times New Roman Cyr" w:cs="Times New Roman Cyr" w:ascii="Times New Roman Cyr" w:hAnsi="Times New Roman Cyr"/>
        </w:rPr>
        <w:t xml:space="preserve"> Закономерности процесса диффузии соли в мясе рыбы при посоле в тузлуке. </w:t>
      </w:r>
      <w:r>
        <w:rPr>
          <w:rFonts w:eastAsia="Times New Roman Cyr" w:cs="Times New Roman Cyr" w:ascii="Times New Roman Cyr" w:hAnsi="Times New Roman Cyr"/>
          <w:i/>
          <w:iCs/>
        </w:rPr>
        <w:t>Российская Академия Наук, Кольский научный центр, Апатиты</w:t>
      </w:r>
      <w:r>
        <w:rPr>
          <w:rFonts w:eastAsia="Times New Roman Cyr" w:cs="Times New Roman Cyr" w:ascii="Times New Roman Cyr" w:hAnsi="Times New Roman Cyr"/>
        </w:rPr>
        <w:t>, с.19, 1996.</w:t>
      </w:r>
    </w:p>
    <w:p>
      <w:pPr>
        <w:pStyle w:val="Style16"/>
        <w:keepLines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Ершов А.М., Иваней А.А.</w:t>
      </w:r>
      <w:r>
        <w:rPr>
          <w:rFonts w:eastAsia="Times New Roman Cyr" w:cs="Times New Roman Cyr" w:ascii="Times New Roman Cyr" w:hAnsi="Times New Roman Cyr"/>
        </w:rPr>
        <w:t xml:space="preserve"> Использование экстрактов из растительного сырья, в том числе из водорослей, в технологии обработки рыбы</w:t>
      </w:r>
      <w:r>
        <w:rPr>
          <w:rFonts w:eastAsia="Times New Roman Cyr" w:cs="Times New Roman Cyr" w:ascii="Times New Roman Cyr" w:hAnsi="Times New Roman Cyr"/>
          <w:i/>
          <w:iCs/>
        </w:rPr>
        <w:t>. Нетрадиционные объекты морского промысла и перспективы использования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Тезисы докладов научно-практической конференции 17-18 апреля 1997г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, Российская Академия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ук, Кольский научный центр, Мурманск</w:t>
      </w:r>
      <w:r>
        <w:rPr>
          <w:rFonts w:eastAsia="Times New Roman Cyr" w:cs="Times New Roman Cyr" w:ascii="Times New Roman Cyr" w:hAnsi="Times New Roman Cyr"/>
        </w:rPr>
        <w:t>, с.42-43, 1997.</w:t>
      </w:r>
    </w:p>
    <w:p>
      <w:pPr>
        <w:pStyle w:val="Style16"/>
        <w:keepLines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Ершов А.М., Котлярова М.В.</w:t>
      </w:r>
      <w:r>
        <w:rPr>
          <w:rFonts w:eastAsia="Times New Roman Cyr" w:cs="Times New Roman Cyr" w:ascii="Times New Roman Cyr" w:hAnsi="Times New Roman Cyr"/>
        </w:rPr>
        <w:t xml:space="preserve"> Влияние температурных режимов хранения на качество салатов из морской капусты. </w:t>
      </w:r>
      <w:r>
        <w:rPr>
          <w:rFonts w:eastAsia="Times New Roman Cyr" w:cs="Times New Roman Cyr" w:ascii="Times New Roman Cyr" w:hAnsi="Times New Roman Cyr"/>
          <w:i/>
          <w:iCs/>
        </w:rPr>
        <w:t>Нетрадиционные объекты морского промысла и перспективы использования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Тезисы докладов научно-практической конференции 17-18 апреля 1997г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, Российская Академия Наук, Кольский научный центр, Мурманск</w:t>
      </w:r>
      <w:r>
        <w:rPr>
          <w:rFonts w:eastAsia="Times New Roman Cyr" w:cs="Times New Roman Cyr" w:ascii="Times New Roman Cyr" w:hAnsi="Times New Roman Cyr"/>
        </w:rPr>
        <w:t>, с.43-45, 1997.</w:t>
      </w:r>
    </w:p>
    <w:p>
      <w:pPr>
        <w:pStyle w:val="Style16"/>
        <w:keepLines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анПиН 2.3.2.560-96. Гигиенические требования к качеству и безопасности продовольственного сырья и пищевых продуктов. </w:t>
      </w:r>
      <w:r>
        <w:rPr>
          <w:rFonts w:eastAsia="Times New Roman Cyr" w:cs="Times New Roman Cyr" w:ascii="Times New Roman Cyr" w:hAnsi="Times New Roman Cyr"/>
          <w:i/>
          <w:iCs/>
        </w:rPr>
        <w:t>М.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Государственная система санитарно-эпидемиологического нормирования Российской федерации</w:t>
      </w:r>
      <w:r>
        <w:rPr>
          <w:rFonts w:eastAsia="Times New Roman Cyr" w:cs="Times New Roman Cyr" w:ascii="Times New Roman Cyr" w:hAnsi="Times New Roman Cyr"/>
        </w:rPr>
        <w:t>, с.269, 1997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8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7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Ершов А.М. и др. Совершенствование и развитие технологических процессов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  <w:i/>
        <w:iCs/>
      </w:rPr>
      <w:t>Вестник МГТУ, том 1, №1, 1998 г.            стр.</w:t>
    </w:r>
    <w:r>
      <w:rPr>
        <w:rFonts w:eastAsia="Times New Roman Cyr" w:cs="Times New Roman Cyr" w:ascii="Times New Roman Cyr" w:hAnsi="Times New Roman Cyr"/>
        <w:i/>
        <w:iCs/>
        <w:lang w:val="en-US"/>
      </w:rPr>
      <w:t>43-48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Style15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Style15"/>
                        <w:rFonts w:ascii="Times New Roman Cyr" w:hAnsi="Times New Roman Cyr" w:eastAsia="Times New Roman Cyr"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7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"/>
    <w:basedOn w:val="Normal"/>
    <w:qFormat/>
    <w:pPr/>
    <w:rPr>
      <w:rFonts w:ascii="Courier New" w:hAnsi="Courier New" w:eastAsia="Courier New" w:cs="Courier New"/>
    </w:rPr>
  </w:style>
  <w:style w:type="paragraph" w:styleId="Style17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0:42:00Z</dcterms:created>
  <dc:creator>Дубровин Сергей Юлианович</dc:creator>
  <dc:description/>
  <dc:language>en-US</dc:language>
  <cp:lastModifiedBy>Proceedings of the MSTU</cp:lastModifiedBy>
  <cp:lastPrinted>1998-01-29T15:58:00Z</cp:lastPrinted>
  <dcterms:modified xsi:type="dcterms:W3CDTF">1998-06-08T06:48:00Z</dcterms:modified>
  <cp:revision>13</cp:revision>
  <dc:subject/>
  <dc:title>Совершенствование и развитие технологических процессов получения пищевой продукции из водного сырья</dc:title>
</cp:coreProperties>
</file>