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еори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ляризации полярных веще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.М. Путинцев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лектромеханический факультет МГТУ, кафедра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ннотац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а теория диэлектрической поляризации полярных систем, удовлетворяющая основным соотношениям феноменологической теории поляризации и экспериментальным дан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ед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жнейшими характеристиками вещества, определяющими его физико-химические свойства, являются поляризуемость и дипольный момент. Поляризуемость и дипольный момент молекул непосредственно отражают свойства электронной оболочки и поэтому определяют такие макроскопические характеристики вещества, как диэлектрическая проницаемость и энергия межмолекулярного взаимодействия. К настоящему времени по диэлектрическим свойствам различных веществ накоплен обширный экспериментальный материал. Однако до сих пор отсутствует теория диэлектрической поляризации, позволяющая последовательно рассчитывать дипольные моменты молекул и значения диэлектрической проницаемости ассоциированных систем, исходя из симметрии, поляризуемости и энергии взаимодействия молекул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классическим работам по теории поляризации относятся труды Дебая, Онзагера, Кирквуда, Фрелих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ебай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31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Onsager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36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Kirkwood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39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Фрелих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60), которые сегодня не в состоянии описать диэлектрические свойства ассоциированных систем. Современные работы по теории диэлектрической поляризаци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вище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2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Агафонов и Труфано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90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Быко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3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Преждо и др.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3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Goldman and Joslin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3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Cao and Berne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3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Kawada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8, 1979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Worz and Col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69) противоречивы, непосредственно не связаны с электрическими свойствами молекул в конденсированном состоянии и непригодны для расчета характеристик электрического поля в диэлектрика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работа по теории поляризации полярных веществ принадлежит Дебаю, который полагал, что действующее поле в форме Лорентца справедливо для полярных веществ. Формула Дебая для молярной поляризации имеет вид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1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2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деф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выражение в квадратных скобках представляет собой общую (деформационную плюс ориентационную) поляризуемость молекулы.</w:t>
      </w:r>
    </w:p>
    <w:p>
      <w:pPr>
        <w:pStyle w:val="Normal"/>
        <w:tabs>
          <w:tab w:val="clear" w:pos="709"/>
          <w:tab w:val="left" w:pos="4395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ующим шагом в развитии теории поляризации явилась теория Онзагера. Согласно Онзагеру действующее поле равно геометрической сумме поле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оле внутри сферической полости, вырезанной внутри диэлектрика, куда помещен исследуемый диполь, а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реактивное поле, отражающее действие диполя на самого себя через окружающую среду. Пол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яются соотношениями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G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E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(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p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r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 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результирующий дипольный момент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векторной суммой постоянного и индуцированного диполе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b/>
          <w:bCs/>
          <w:i/>
          <w:iCs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ормула Онзагера может быть записана в вид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 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(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 2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упный вклад в развитие теории поляризации вещества внес Кирквуд. Исходя из его теории, было предложено несколько формул, связывающих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дипольным моментом молекулы в вакууме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фактором корреляции Кирквуда. Наиболее известным является соотношение</w:t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 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)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рреляционный фактор Кирквуда. Параметр Кирквуда выражается через структурные характеристики ближнего порядка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1 + </w:t>
      </w:r>
      <w:r>
        <w:rPr>
          <w:rFonts w:eastAsia="Symbol" w:cs="Symbol" w:ascii="Symbol" w:hAnsi="Symbol"/>
          <w:sz w:val="24"/>
          <w:szCs w:val="24"/>
          <w:lang w:val="en-US"/>
        </w:rPr>
        <w:t>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 </w:t>
      </w:r>
      <w:r>
        <w:rPr>
          <w:rFonts w:eastAsia="Symbol" w:cs="Symbol" w:ascii="Symbol" w:hAnsi="Symbol"/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spacing w:before="120" w:after="120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 </w:t>
      </w:r>
      <w:r>
        <w:rPr>
          <w:rFonts w:eastAsia="Symbol" w:cs="Symbol" w:ascii="Symbol" w:hAnsi="Symbol"/>
          <w:sz w:val="24"/>
          <w:szCs w:val="24"/>
          <w:lang w:val="en-US"/>
        </w:rPr>
        <w:t>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–2i-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4"/>
          <w:szCs w:val="24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i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Symbol" w:cs="Symbol" w:ascii="Symbol" w:hAnsi="Symbol"/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через 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 угол, характеризующий неоднородное распределение водородных связей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ах (2) и (3) суммирование выполняется по всем следующим друг за другом сферам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реднее число молекул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ой координационной оболочке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редний косинус угла между диполем центральной молекулы и диполям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ой сферы окружения. При учете дальнодействующих корреляций значение фактора Кирквуда полностью упорядоченного ль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мерно равно 3,0. Для жидкой воды фактор Кирквуда с учетом первых трех координационных сфер определяется из выражения Скитса и Райс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китс и Райс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85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 1 + 1,3333 co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 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+ 0,4074 co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4 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+ 0,1358 co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 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ab/>
        <w:tab/>
        <w:t>(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китс и Райс предположили, чт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инейно возрастает с повышением температуры по закону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.р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11,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,3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7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град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олностью разупорядоченной структуры (идеальный газ) величи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ледовательно, фактор Кирквуда при переходе лед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а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деальный газ уменьшается от 3 до 1. Для сильно разреженного газа (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) формула Кирквуда превращается в формулу Деба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ории диэлектрической поляризации Фрелих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Фрелих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60) статическая диэлектрическая проницаемость связана со средним квадратом флуктуации дипольного момен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феры объем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однородном и изотропном диэлектрике в отсутствие внешнего электрического поля выражением</w:t>
      </w:r>
    </w:p>
    <w:p>
      <w:pPr>
        <w:pStyle w:val="Normal"/>
        <w:spacing w:before="120" w:after="120"/>
        <w:jc w:val="right"/>
        <w:rPr/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M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k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]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фера объем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делена 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чеек, в каждой из которых находится одна молекула. Для такой модели величи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 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  <w:vertAlign w:val="superscript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ипольный момент молекулы в ячейке. Выражение Фрелиха для мольной поляризуемости записывается в виде</w:t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 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vertAlign w:val="superscript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.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а (7) непригодна для практических расчетов, так как неизвестны методы определения момента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более известными выражениями, связывающими статическую диэлектрическую проницаемость и дипольный момент молекулы в среде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являются модификации теории Кирквуда-Онзагера-Фрелиха в виде формул Онзагера-Дюпю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Онзагер, Дюпю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62)</w:t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¥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3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Рахма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иллинджер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ahman and Stilling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2)</w:t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(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)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ах (8) и (9) дипольный момент молекулы в вакууме заменен на дипольный момент молекулы в среде. Заме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полагает, что авторы формул (8) и (9) считают, что в электрическом поле ориентируется полный дипольный момент молекулы. Выражения в скобках формул (8) и (9) представляют собой, соответственно, ориентационную и общую поляризуемости молекул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 их левые част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иентационную и общую мольные поляризуемости. Принимая, что во ль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е плавления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,9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D, 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,053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¥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,1, Негл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Nagle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3) получает значе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91,74), практически совпадающее с экспериментальной величиной. По Рахману и Стиллинджеру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ahman and Stillinger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2) во ль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е плавления значения дипольного момент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фактора Кирквуда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оответственно равны 2,92D и 2,07. Фактор Кирквуда по Рахман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иллинджеру отмечен ка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ак как его величина определялось по значению диэлектрической проницаемости, а не из структурных соображений. При значения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2D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*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07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9,6529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ль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,444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91,74 левая часть формулы (9) равна 1783,3, а правая – 1778,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ль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Из формулы (9) следует, что деформационная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деф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, ориентационная и общая поляризуемости молекулы воды при температуре плавления равны соответственно 2,154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32,84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-24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235,0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по Неглу (1,018) и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*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+1)  пр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91,74 по Рахмон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иллинджеру (1,029) больше 1. Величина коэффициента локальной ориентационной упорядоченности, превышающая 1, по нашему мнению, физического смысла не имеет, а значения коэффициент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*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 при температуре плавления льда больше 1 из-за того, что в формулах (8) и (9) занижены значения дипольного момента молекулы вод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трудно заметить, что в большинстве работ по теории поляризации фактор Кирквуда входит в формулы в ви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 Поэтому логично предположить, что значение максимума коэффициента локальной ориентационной упорядоченности диполей стремится к 1. По мнению Быков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Быко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3) мера локальной электрической упорядоченности диполей должна изменяться от 1 до 0 и представлять собой коэффициент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–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 работ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Антонченко и др.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1) показано, что при больших значениях ориентирующего фактора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 / кТ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реднее значение косинуса угла между напряженностью внешнего поля и дипольными моментам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молекул воды в тонких пленках определяется из выраж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 cth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 (1+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x 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ct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x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У воды (даже в критическом состоянии) величи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ущественно больше 1, поэтому </w:t>
      </w:r>
      <w:r>
        <w:rPr>
          <w:rFonts w:eastAsia="Symbol" w:cs="Symbol" w:ascii="Symbol" w:hAnsi="Symbol"/>
          <w:sz w:val="20"/>
          <w:szCs w:val="20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о своим значениям практически не отличается от функции Ланжевена. При замене 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*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+1) на функци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и объединении деформационной и ориентационной поляризуемостей в общую поляризуемость выражения (8) и (9) принимают ви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 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3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еория поляризации конденсированных полярных диэлектриков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 и формулы (в СГСЭ) предлагаемой здесь теории поляризации изложены в работ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утинце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5). В настоящей работе произведены некоторые изменения и дополнения по существу теории, а выражения теории поляризации приведены как в СГСЭ, так и в СИ. Основное отличие предлагаемой здесь теории от вышеприведенных состоит в том, что мы не ставим себе задачу по отысканию вида действующего поля, а необходимые значения напряженности локального поля определяем из энергетических соображени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мотрим процесс поляризации конденсированных систем, состоящих из полярных молекул. В качестве модели молекулы возьмем электрический дипол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оцесс поляризации молекул, обладающих постоянными дипольными моментами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будем рассматривать как процесс образования реальной системы (жидкости и твердого тела) из невзаимодействующих молекул. В процессе образования реальной конденсированной системы молекулы поляризуются, так как при включении взаимодействия в системе возникают локальные электрические пол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ляризация молекул заключается в том, что в этих полях происходит деформация электронных оболочек молекул, корреляция взаимного движения электронной плотност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формация атомных остовов молекул (изменение межатомных расстояний и углов связи атомов) и ориентация дипольных моментов молекул в пространстве, приводящая к определенному расположению молекул друг относительно друг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изменению величины дипольного момента, т.е. к изменению распределения заряда молекулы приводит только деформационная поляризуемость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ориентационная поляризуемость характеризует процесс ориентации диполей в пространстве. Величина дипольного момента молекулы в сре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значениями постоянного диполя и деформационной поляризуемостью. Процесс перераспределения зарядовой плотности в молекулах не является мгновенным. При внесении молекул, обладающих постоянными моментами, в электрическое поле, сначала устанавливаются электронная и атомная поляризации. Время релаксации ориентационной поляризации на несколько порядков больше, чем время релаксации деформационной поляризации, поэтому в электрическом поле ориентируется полный дипольный момен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не диполь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данным работы Эйзенберга и Кауцман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Эйзенберг, Кауцман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5) напряженность локального электрического поля во льду равна 0,5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, т.е. чрезвычайно велика и сравнима с напряженностью внутримолекулярных полей. В сильных электрических полях дополнительный дипольный момент зависит от напряженности поля нелинейно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 …  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ее значение электронной поляризуемости молекулы,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вая и вторая гиперполяризуемости молекулы. Деформационная поляризуемость молекулы определяется из выражения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деф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 …  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бщем случае постоянный дипольный момент молекулы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ует угол 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вектором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едполагая, что дополнительный момент совпадает по направлению с вектором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йдем выражение для дипольного момента, направленного на ось, через которую проходит постоянный дипольный момент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…]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á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os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ее значение косинуса угла между векторами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ервых координационных сферах, усредненное по всему образцу. Направления диполе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труктуре льда указаны на рисунке.</w:t>
      </w:r>
    </w:p>
    <w:p>
      <w:pPr>
        <w:pStyle w:val="Normal"/>
        <w:keepNext w:val="true"/>
        <w:keepLines/>
        <w:spacing w:lineRule="auto" w:line="36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65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5pt;height:252.7pt" filled="f" o:ole="">
            <v:imagedata r:id="rId3" o:title=""/>
          </v:shape>
          <o:OLEObject Type="Embed" ProgID="" ShapeID="ole_rId2" DrawAspect="Content" ObjectID="_841361839" r:id="rId2"/>
        </w:objec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.  Дипольный момент молекулы воды во ль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нергия поляризации молекулярной системы своим внутренним электрическим полем равна внутренней энергии взаимодейств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которая по определению представляет разность внутренних энергий идеального газа и конденсированной среды. Это очевидно, так как процесс поляризации в пол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бразование конденсированной системы есть один процесс. При образовании реальной системы напряженность локальных поле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меняется от нуля д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Энергию взаимодейств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ходящуюся на одну молекулу, можно представить как потенциальную энергию невзаимодействующей молекулы с дипольным моменто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аходящуюся во внешнем электрическом поле, эквивалентном пол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F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p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2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F 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  <w:tab/>
        <w:tab/>
        <w:t>(13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ее значение энергии взаимодействия в расчете на одну молекулу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льное значение внутренней энергии взаимодействия. Этот прием позволяет условно считать молекулы в конденсированных фазах н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заимодействующими друг с другом и определять средний косинус угла между напряженностью электрического поля и дипольными моментами молекул, т.е положить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 [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x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+ 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-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 xml:space="preserve">x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- 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-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] – 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cth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 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/x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4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ункции Ланжевена “сила ориентации” определяется факторо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F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С учетом равенства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ражения (12) и (13) принимают вид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!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…]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F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= 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  <w:tab/>
        <w:t xml:space="preserve"> </w:t>
        <w:tab/>
        <w:tab/>
        <w:tab/>
        <w:tab/>
        <w:tab/>
        <w:t>(16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функции Ланжевена мы считаем, что конденсированное состояние вещества в изменяющихся условиях можно представить в виде ряда равновесных состояний системы с определенными значениями дипольного момента и напряженности локального электрического поля. Тогда каждому квазиравновесному состоянию молекулярной системы соответствует свое среднее значение cos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Функция Ланжевена определяется только величиной ориентирующего фактора независимо от того, какие величины изменяются в фактор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F /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поле стремится расположить диполи вдоль поля, а тепловое движение противодействует этому процессу). При услов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»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личи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(x)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все диполи в первых координационных сферах практически ориентированы по полю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ход от конденсированных фаз вещества к газу характерен тем, что исчезает дальняя и ближняя упорядоченность в расположении молекул, т.е. исчезает локальная упорядоченность. В газа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тсутствие ближнего порядка функция Ланжевена описывает пространственное распределение дипольных моментов во всем объеме молекулярной системы. При этом ориентирующий фактор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величиной энергии взаимодействия диполя с внешним полем, т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 /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реднее значение дипольного момента структурной частицы газа (молекулы, димера, тримера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д.). Из выражения (10) нетрудно показать, что электрические поля с напряженностью до 1000 ед. СГСЭ (3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актически не деформируют электронные оболочки молекул воды. Величина дополнительного дипольного момента молекулы воды при напряженности в 1000 ед. СГСЭ равна 0,0014 D, т.е. меньше 0,08</w:t>
      </w:r>
      <w:r>
        <w:rPr>
          <w:rFonts w:eastAsia="Symbol" w:cs="Symbol" w:ascii="Symbol" w:hAnsi="Symbol"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нутренние электрические поля, обусловленные межмолекулярным взаимодействием, пр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в состоянии организовать в системе ближнюю упорядоченность. Увеличение плотности молекулярной системы, обусловленное ростом давления, при определенных условиях приводит к появлению в газах димеров, тримеров и, наконец, ближней упорядоченности. По расчетам Антонченко и др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нтонченко и др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91), только внешние поля с напряженностью пол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ядка 1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B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0,33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. СГСЭ) приводят к разрушению ориентационной упорядоченности молекул воды в тонких пленках. При этом оказывается, что значения </w:t>
      </w:r>
      <w:r>
        <w:rPr>
          <w:rFonts w:eastAsia="Symbol" w:cs="Symbol" w:ascii="Symbol" w:hAnsi="Symbol"/>
          <w:sz w:val="20"/>
          <w:szCs w:val="20"/>
        </w:rPr>
        <w:t>á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os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онких пленок воды совпадают с данными для объемной фазы и согласуются с функцией Ланжевена. Отсюда следует и обратное: организация ближней упорядоченности молекул требует значений напряженности локального электрического поля порядка 1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B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ильных электрических полях (кристаллы и жидкости) при наличии ближнего порядка функция Ланжевена с большой степенью точности равна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 – 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 –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 / p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1 –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1 –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T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(1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</w:t>
      </w:r>
    </w:p>
    <w:p>
      <w:pPr>
        <w:pStyle w:val="Normal"/>
        <w:spacing w:before="0" w:after="12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) = 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)</w:t>
        <w:tab/>
        <w:t>.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отношение (18) связывает функци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 энергией взаимодействия и мерой теплового движения молекул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дипольного момента молекулы в конденсированном состоянии можно определять из уравнений (15) и (16). Решая совместно данные уравнения, получаем уравнение четвертой степени относительн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–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–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– 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– (8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6)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 0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19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зволяющее находить значения дипольного момента молекулы в среде по известным значениям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Основное затруднение вызывает тот факт, что значения гиперполяризуемостей молекул неизвестны. Однако их можно рассчитать, если известны хотя бы два значения дипольного момента молекулы в среде. Значения дипольных моментов молекул в среде для большинства молекул неизвестны или их величины определены недостаточно строго. Так, например, по данным Бэрнс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Barnes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8), среднее значение дипольного момента молекулы воды во льду равно (2,8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3), а в жидкой во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,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7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D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значений дипольного момента молекулы в среде необходимо найти теоретическое выражение, связывающее дипольный момент молекулы в среде со статической диэлектрической проницаемостью, величина которой определяется из опыта. Для нахождения такого выражения воспользуемся основным соотношением теории поляризации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F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язывающим общую поляризованность (деформационную плюс ориентационную) и статическую диэлектрическую проницаемость. В уравнении (20) мы заменили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 xml:space="preserve">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ак как электрические поля, действующие со стороны молекул среды на центральную молекулу, выступают в качестве внешних полей. Это позволяет использовать соотношения феноменологической теории поляризации для процесса поляризации молекул во внутренних электрических поля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оложим, что вектор общей поляризованности, определяющий диэлектрическую проницаемость вещества, пропорционален концентрации молеку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ипольному моменту молекулы в сред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риентационному фактор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оэффициенту локальной ориентационной упорядоченности диполей. В качестве коэффициента локальной упорядоченности диполей в конденсированных средах будем использовать среднее значение косинуса угла между напряженностью электрического поля и дипольными моментами. Следовательн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оляризованности конденсированного вещества можно записать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рх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2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гда из выражений (20) и (21) при учете, чт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ем</w:t>
      </w:r>
    </w:p>
    <w:p>
      <w:pPr>
        <w:pStyle w:val="Normal"/>
        <w:spacing w:before="120" w:after="120"/>
        <w:jc w:val="right"/>
        <w:rPr/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1+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шая уравнения (20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2) совместно с основными феноменологическими соотношениями теории поляризации молекулярных систем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3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4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аем ряд выражений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F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6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/ kT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9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/ kT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30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авнения (10)-(30) позволяют рассчитать средние значения общей поляризуемости и ее составляющих, дополнительного и полного дипольного момента молекулы, гиперполяризуемостей молекулы, общей и деформационной поляризованности, статической и высокочастотной диэлектрических проницаемостей, коэффициента локальной ориентационной упорядоченности, напряженности локального электрического поля в конденсированных полярных системах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Результаты и их обсуж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им полученные нами соотношения на предмет их соответствия основным формулам феноменологической теории поляризации и экспериментальным данным. Для этого произведем расчет значен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, F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льда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 и воды на линии насыщения, переохлажденной воды, жидких N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линии насыщения. Процедура расчетов состоит из операц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ермодинамическим свойствам вещества рассчитываем значения внутренней энергии взаимодействия или находим их в справочной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экспериментальных данных выбираем два наиболее достоверные и точные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ах, которые существенно отличаются друг от друга. Из формулы (22) определяем значения дипольного момента молекулы в среде при этих температу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формулы (18) находим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ответствующие выбранным температурам, а из выражения (16) по значения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 определяем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 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выражения (15) рассчитываем значения гиперполяризуемости молекул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из (19) рассчитываем значения дипольного момента молекулы в среде в широком интервале температур (выбираем действительный корень, удовлетворяющий уравнению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Затем из выражений (10), (11), (16), (18), (20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0) определяем средние значения характеристики поляризации веществ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 дипольного момента молекул в среде по двум реперным значениям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вляется вынужденным актом, которого можно избежать, если известны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двух температурах или же значения гиперполяризуемостей молекул. Для определения значений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лекул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, N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ми взяты следующие знач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7,71 (273,15К)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,855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6,188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л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34,74 (473,15К)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,44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1,44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2,38 (239,8К), 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7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4,90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л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,9 (298К)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2,19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2,19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1,40 (223,15К), 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33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5,447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л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10,8 (333,15 К )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3,78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3,78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гиперполяризуемостей молекул, соответствующие реперным значения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ющ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 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–8,241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–2,749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59,045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6,570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 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 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–16,67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–5,562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52,579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5,850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 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–33,43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–11,152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126,423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= 14,067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расчетов представлены в табл. 1-5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keepLines/>
        <w:spacing w:lineRule="auto" w:line="360"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.1. Средние значения момент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p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статической диэлектрической проницаемости ль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992"/>
        <w:gridCol w:w="1134"/>
        <w:gridCol w:w="1134"/>
        <w:gridCol w:w="1276"/>
        <w:gridCol w:w="141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сч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^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Kawad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||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Kawad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7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1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7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8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9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0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1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,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1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,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,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3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,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4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5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,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9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,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,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0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,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6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6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69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данным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Auty and Cole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52) при температурах 273,15, 228,45 и 207,35К соответственно равны 91,5; 104 и 133. Эти значения расходятся с экспериментальными сглаженными значениям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Kawada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8) на 2,7 (273,15К), 8,2 (228,45) и 6</w:t>
      </w:r>
      <w:r>
        <w:rPr>
          <w:rFonts w:eastAsia="Symbol" w:cs="Symbol" w:ascii="Symbol" w:hAnsi="Symbol"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07,35К). Анализ данных табл.1 показывает, что рассчитанные нами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ьда практически совпадают с экспериментальными. Экспериментальные значения диэлектрической проницаемости льда сглаживались зависимостям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×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^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¥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,37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×||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¥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 46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ебольшие расхождения расчетных и сглаженных экспериментальных данных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Kawada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8) обусловлены тем, что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^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,37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и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//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,2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не являются постоянными величинами, а зависят от значен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в интервале 273,15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3К увеличиваются соответственно на 1,7 и 4,0</w:t>
      </w:r>
      <w:r>
        <w:rPr>
          <w:rFonts w:eastAsia="Symbol" w:cs="Symbol" w:ascii="Symbol" w:hAnsi="Symbol"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.2. Расчетные и экспериментальные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/>
        <w:t xml:space="preserve"> переохлажденной воды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559"/>
        <w:gridCol w:w="1701"/>
        <w:gridCol w:w="226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K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D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сч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15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28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80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415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,1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3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7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475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,1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4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7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535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,1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8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594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,1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5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653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1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6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8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711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1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7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769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,1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79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,97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3</w:t>
            </w:r>
            <w:r>
              <w:rPr>
                <w:rFonts w:eastAsia="Symbol" w:cs="Symbol" w:ascii="Symbol" w:hAnsi="Symbol"/>
                <w:position w:val="-4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826</w:t>
            </w:r>
          </w:p>
        </w:tc>
      </w:tr>
    </w:tbl>
    <w:p>
      <w:pPr>
        <w:pStyle w:val="Normal"/>
        <w:keepNext w:val="true"/>
        <w:keepLines/>
        <w:spacing w:lineRule="auto" w:line="360"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Значения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/>
        <w:t xml:space="preserve"> воды на линии насыщения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32"/>
        <w:gridCol w:w="992"/>
        <w:gridCol w:w="1134"/>
        <w:gridCol w:w="1134"/>
        <w:gridCol w:w="992"/>
        <w:gridCol w:w="1180"/>
        <w:gridCol w:w="947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D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-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19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. сгл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сч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80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71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2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75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8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1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89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2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93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1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6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19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3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32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6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61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32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7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3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3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41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7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21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5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4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9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84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0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7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83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9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4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0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15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1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5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74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6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74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8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7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35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9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1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3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7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5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55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5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26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0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99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9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01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9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42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6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05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6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9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1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0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4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3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1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,1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8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6</w:t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4</w:t>
            </w:r>
          </w:p>
        </w:tc>
        <w:tc>
          <w:tcPr>
            <w:tcW w:w="9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0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,2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7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8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2</w:t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бл.2 приведены значения диэлектрической проницаемости переохлажденной воды. Экспериментальные данны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Анджелл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85) п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охлажденной воды внутри интервала значе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6,3 сглажены нами с помощью коэффициен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ln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= –5,398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3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Экспериментальные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охлажденной воды превышают найденные  нами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значения, предсказанные с помощью зависимости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ln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Анджелл предполагает, что экспериментальные знач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охлажденной воды отличаются от истинных значений из-за  частичной кристаллизации воды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нджелл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85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бл.3 значения фактора Кирквуда определялись по уравнению (4), а значения диэлектрической проницаемости воды, приведенные в последней колонке таблиц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зяты из работы Лаптев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апте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96).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идкой воды в интервале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мерены при постоянном давлении Малмбергом и Мариоттом, а  в интервале 10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7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– Акерлофом и Ошри. Данные взяты из работы Вукс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укс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8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табл.1-3 видно, что значения дипольного момента молекулы воды, определенные из выражений (19), при переходе лед (40К)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ед  (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охлажденная вода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а в интервале (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пл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акономерно уменьшаются от 3,15D до 2,129D. Максимальное значение дипольного момента молекулы воды во льду (40К) практически совпадает с верхней границей дипольного момента по Бэрнсу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Barnes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8), которая равна 3,18D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функции Ланжевена при уменьшении температуры ль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40К монотонно увеличивается от 0,97726 до 0,99694. Легко видеть, что 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о льду, определенное из выражения (18), практически равн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, если величина фактора Кирквуда определяется через структурные характеристики льда. Справочные данные по фактору корреляции Кирквуда в воде существенно расходятся. Так, например, для воды при температуре плавления приводятся значения 2,91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Зацепин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4), 2,81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йзенберг и Кауцма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5) и 2,72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китс и Райс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85). Пр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2,91 величи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(0,97) практически равна значени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 воде при температуре плавления (табл.3). Зависимость фактора Кирквуда от температуры воды (табл.3), изученная нами с помощью уравнений (2) – (5), показывает, что графики зависимосте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практически параллельны. Различие значен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при одинаковых температурах, приведенных в табл.3, по-видимому, обусловлено отсутствием строгих выражений, позволяющих определять точные значения фактора Киркву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табл.2 следует, что величина функции Ланжевена в переохлажденной воде в интервале температур 24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38К больше, чем во льду пр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смотря на то, что значение энергии взаимодействия во льду при больше, чем в воде в интервале 24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38К. Этот интересный факт свидетельствует о том, что в переохлажденной воде в указанном интервале из-за уменьшения энергии теплового движения молекулам первой координационной сферы легче выстраиваться вдоль поля, чем во льду пр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величи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F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ереохлажденной воде в интервале 24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38К больше, чем во льду при температуре плавлени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электрическая проницаемость ль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тензором. Она имеет два значения: в направлении оси C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||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ерпендикулярно оси C 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Ле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ится к гексагональной сингонии, поэтому для среднего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ьда справедливо соотношен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^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+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||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табл.1 видно, что средние знач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пределенные по сглаженным экспериментальным значениям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^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||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awad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8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9), практически совпадают с результатами наших расчетов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ь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е плавления по данным различных авторов равны 91,5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Auty and Cole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52) и 92,0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Hasted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61). Анализ данных табл.1-3 показывает, что расчетные и экспериментальные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ьда в интервале температур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 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3К, переохлажденной воды, воды на линии насыщения в интервал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 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большинства температурных точек не выходят за пределы погрешности измерений. Погрешность измерения диэлектрической проницаемости льда при температуре плавления по данным Хастед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Hasted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61) составляет 2-3</w:t>
      </w:r>
      <w:r>
        <w:rPr>
          <w:rFonts w:eastAsia="Symbol" w:cs="Symbol" w:ascii="Symbol" w:hAnsi="Symbol"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Отличие некоторых экспериментальных значений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ы на линии насыщения от расчетных в области высоких температур, по-видимому, обусловлено погрешностями измерения, так как погрешности измерения многих параметров вещества вблизи критической температуры часто достигают 20</w:t>
      </w:r>
      <w:r>
        <w:rPr>
          <w:rFonts w:eastAsia="Symbol" w:cs="Symbol" w:ascii="Symbol" w:hAnsi="Symbol"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экспериментальные значения диэлектрической проницаемости воды по данным различных источников при температуре 643К отличаются примерно на 11</w:t>
      </w:r>
      <w:r>
        <w:rPr>
          <w:rFonts w:eastAsia="Symbol" w:cs="Symbol" w:ascii="Symbol" w:hAnsi="Symbol"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а напряженности локального электрического поля во льду при температуре плавления (0,5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ГСЭ) неплохо согласуется со значением напряженности электрического поля (0,5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6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ГСЭ) по Эйзенбергу и Кауцману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Эйзенберг, Кауцман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5). Переход лед (40К)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ед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охлажденная вода (238,15К - 273,15К)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а в интервал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 дает следующие значения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0,571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ГСЭ (лед 40К), 0,548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ГСЭ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ле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0,516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ГСЭ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вода 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0,297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(вода 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Следовательно, минимальное значение напряженности локального электрического поля, приводящее к ближней упорядоченности в воде равн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ли 0,297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. СГСЭ (0,89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общей поляризуемости молекул воды во ль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е плавления, определенное из выражения (29) при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91,69, равно 235,5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из выражения (30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–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35,51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Из формулы (11) получаем, что величина деформационной поляризуемости молекул воды во ль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е плавления равна 2,154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Значения общей и деформационной поляризуемости ль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лученные нами, практически не отличаются от соответствующих величин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35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,154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численных из уравнения Рахмана-Стиллинджер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ahman, Stillinger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расчетных значений дипольного момента в жидком аммиаке (табл.4) свидетельствует о том, что значения дипольного момента молекулы аммиака в жидком состоянии незначительно превышают значения постоянного момента молекулы аммиака 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keepNext w:val="true"/>
        <w:keepLines/>
        <w:spacing w:lineRule="auto" w:line="360"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.4. Расчетные и экспериментальные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/>
        <w:t xml:space="preserve"> жидкого аммиака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22"/>
        <w:gridCol w:w="1122"/>
        <w:gridCol w:w="1965"/>
        <w:gridCol w:w="2"/>
        <w:gridCol w:w="252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K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p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–1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/ kT 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kern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сч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9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по  экс.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 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,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8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,1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,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,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3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,6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,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,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89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7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,8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,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8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8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,2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,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79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,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3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9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,5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,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,1</w:t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,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73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9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7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,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4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,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,6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К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14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,8</w:t>
            </w:r>
          </w:p>
        </w:tc>
      </w:tr>
    </w:tbl>
    <w:p>
      <w:pPr>
        <w:pStyle w:val="Normal"/>
        <w:keepNext w:val="tru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</w:t>
      </w:r>
    </w:p>
    <w:p>
      <w:pPr>
        <w:pStyle w:val="Normal"/>
        <w:keepNext w:val="true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е значения диэлектрической проницаемости взяты из справочник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правочник химик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1), а значение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экс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ое 26,7 , взято из справочник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ордон, Форд,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6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 405,6К равно 0,848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т результат можно объяснить, исходя из симметрии молекулы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3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Дипольный момент молекулы аммиака состоит из трех диполей связей N-H, расположенных друг относительно друга под углом 107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-видимому, увеличение дипольного момента одних связей в молекуле аммиака приводит к уменьшению дипольных моментов других связей. Из табл.4 видно, что экспериментальные значения статической диэлектрической проницаемост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ик хим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1) в интервале температур 22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5К существенно меньше расчетных. Сглаженные экспериментальные значения диэлектрической проницаемости в интервале 195,45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98К практически совпадают с экспериментом. Хорошее соответствие расчетных и сглаженных экспериментальных значений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идкого аммиака при практическом совпадении расчетного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13,15К с экспериментальным значением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зятым из более современного источника, свидетельствует о том, что экспериментальные значения диэлектрической проницаемости жидкого аммиака и в интервале 22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5,45К, взятые из справочник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ик хим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1), неверн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значений диэлектрической проницаемости сернистого газа (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произведен в интервале температур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пл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73,15К (табл.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.5.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идкого 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2 </w:t>
      </w:r>
      <w:r>
        <w:rPr/>
        <w:t xml:space="preserve"> на линии насыщения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817"/>
        <w:gridCol w:w="818"/>
        <w:gridCol w:w="1"/>
        <w:gridCol w:w="1177"/>
        <w:gridCol w:w="1"/>
        <w:gridCol w:w="1411"/>
        <w:gridCol w:w="1"/>
        <w:gridCol w:w="1161"/>
        <w:gridCol w:w="12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K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p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-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–1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kern w:val="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сч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р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к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сч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1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1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368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337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0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76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63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180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740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3 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9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0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3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65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926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8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71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73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86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179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8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40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41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960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7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95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99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417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066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5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61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3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178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153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5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1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7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071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688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5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49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3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959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273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4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03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27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860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907</w:t>
            </w:r>
          </w:p>
        </w:tc>
        <w:tc>
          <w:tcPr>
            <w:tcW w:w="11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4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3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702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309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3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6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4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87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38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2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44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239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45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1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1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000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536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1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4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737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606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1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466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69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4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176 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76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0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2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83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,1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98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6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62</w:t>
            </w:r>
          </w:p>
        </w:tc>
        <w:tc>
          <w:tcPr>
            <w:tcW w:w="14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147</w:t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е значения диэлектрической проницаемости взяты из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Ахадо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2). Значение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температуре 273,15К взято из справочник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ордон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72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двуокиси серы в интервалах 197,85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21К и 33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73,15К получены экстраполяцие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тметить, что значения энергии взаимодействия жидкого 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аны нами только для интервала температур 22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23К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более низких и высоких температурах получены экстраполяцией, так как для этих температур у нас не было необходимых экспериментальных данных по термодинамическим свойствам. Экспериментальные и расчетные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идкого 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четные значения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ведены в табл.5. Из табл.5 видно, что в интервале 204,35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33,15К экспериментальные и расчетные значения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актически совпадают друг с друг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4820" w:leader="none"/>
        </w:tabs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Поляризация газа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мотрим механизм поляризации газов. В разреженных газах из-за отсутствия взаимодействия между молекулами ориентация дипольных моментов осуществляется во внешнем электрическом поле с напряженность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еличина которой на несколько порядков меньше, ч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/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еличина дипольного момента молекул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лична от значения дипольного момента изолированной молекулы в отсутствие поля. При внесении молекул газа в однородное электрическое поле деформационная поляризация устанавливается намного быстрее ориентационной, поэтому в пол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иентируется не постоянный диполь, а дипольный момен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ый векторной сумме постоянного и дополнительного дипо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вод выражения для поляризованности вещества изложен в курсах физики и химии. Повторим его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ивухин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977) с учетом того, что в пол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иентируется дипол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не постоянный диполь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Относительное число диполей в единице объем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n/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си которых лежат в пределах телесного угл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Symbol" w:cs="Symbol" w:ascii="Symbol" w:hAnsi="Symbol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дставляет собой функцию распреде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 (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 dn/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Symbol" w:cs="Symbol" w:ascii="Symbol" w:hAnsi="Symbol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ктор единичной норма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казывает на направление оси элементарного телесного угл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Symbol" w:cs="Symbol" w:ascii="Symbol" w:hAnsi="Symbol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 отсутствие электрического поля все направления дипольных осей равновероятны, т.е. функция распределения определяется формулой Больцмана. Для слабых электрических полей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&lt;&lt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функц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ения рав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(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(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 [1+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E 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z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клад в поляризованность дают только составляющие вектор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араллельные полю. Поэтом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(b)d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(b)d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d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 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d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нтеграл в правой части последнего выражения равен нулю, так как проекция единичного вектора одинаково часто принимает положительные и равные им по модулю отрицательные значения. Второй интеграл в силу симметрии равен 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и представляет собой среднее значе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гол между дипольным моментом и напряженностью электрического пол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ким образом,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 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x 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 =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 </w:t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ставляя выражение (31) в соотношени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1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аем формулу Дебая-Ланжев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1 +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  1 + 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á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  <w:lang w:val="en-US"/>
        </w:rPr>
        <w:t>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(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торую можно записать в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 + (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) 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едливом как для газов, так и для конденсированных сред. Формула Дебая-Ланжевена для плотных газов может быть представлена как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 + (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kT) 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/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3) , </w:t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3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ие значения концентрации и дипольного момента отдельных молекул и их ассоциатов. Использование формулы (33) для определения характеристик поляризации реальных газов затруднено тем, что необходимо знать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ных частиц газ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соотношения теории поляризации в международной системе единиц (СИ) приведены в табл.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.6. Сводка основных соотношений теории поляризации в СИ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29"/>
      </w:tblGrid>
      <w:tr>
        <w:trPr>
          <w:trHeight w:val="300" w:hRule="exac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формулы в СИ</w:t>
            </w:r>
          </w:p>
        </w:tc>
        <w:tc>
          <w:tcPr>
            <w:tcW w:w="3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формулы в тексте (СГСЭ)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 xml:space="preserve">доп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2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!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!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 …]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 xml:space="preserve">деф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+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!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!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+ …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 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 [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2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!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!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+ …]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–1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nрх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= 1+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 /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kT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–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–1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0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общ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F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kT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общ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= (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–1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</w:p>
        </w:tc>
        <w:tc>
          <w:tcPr>
            <w:tcW w:w="33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>
          <w:trHeight w:val="300" w:hRule="exac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общ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= (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 kT</w:t>
            </w:r>
          </w:p>
        </w:tc>
        <w:tc>
          <w:tcPr>
            <w:tcW w:w="3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 Заключение</w:t>
      </w:r>
    </w:p>
    <w:p>
      <w:pPr>
        <w:pStyle w:val="Normal"/>
        <w:keepNext w:val="true"/>
        <w:keepLines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теория поляризации полярных веществ позволяет определять средние значения дипольного момента молекул в среде, деформационного дипольного момента, общей поляризуемости и ее составляющих, гиперполяризуемостей молекул, напряженности локального электрического поля, угла между дипольными  моментами молекул в первой координационной сфере и вектором напряженности локального поля, деформационную и полную поляризованности вещества, исходя из значений электронной поляризуемости молекул, диэлектрической проницаемости вещества и энергии взаимодействия молекул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еден расчет значений статической диэлектрической проницаемости конденсированных состояний воды в широких интервалах температуры, жидких аммиака и двуокиси серы на линии насыщения. Расчетные значения статической диэлектрической проницаемости перечисленных выше веществ находятся в хорошем согласии с экспериментом. Результаты расчетов абсолютных значений дипольного момента молекулы воды в конденсированных фазах воды не противоречат экспериментальным данным. При переходе лед - переохлажденная вода - вода на линии насыщения - пар величина дипольного момента полярной молекулы закономерно уменьшаетс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яризуемость молекул во внутренних электрических полях является нелинейной. Общая поляризуемость молекул определяет диэлектрическую проницаемость вещества, а деформационная поляризуемость и постоянный дипольный момент определяют полный дипольный момент молекул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онденсированных фазах полярных веществ среднее значение косинуса угла между дипольным моментом молекулы и напряженностью локального электрического поля может определяться функцией Ланжевена. Абсолютные значения функ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фактора локальной упорядоченности Кирквуда в ви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для конденсированных сред несущественно отличаются друг от друга, а их зависимости от температуры имеют одинаковый характер. Замена фактора Кирквуда в виде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в формулах Кирквуда и Рахма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иллинджера на функцию Ланжевена при объединении деформационной и ориентационной составляющих поляризуемости в общую,  приводит к формуле (28), полученной в нашей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в работе соотношения удовлетворяют основным уравнениям феноменологической теории поляризации вещества, что, вместе с вышеприведенным, подтверждает справедливость настоящей теории.</w:t>
      </w:r>
      <w:r>
        <w:br w:type="page"/>
      </w:r>
    </w:p>
    <w:p>
      <w:pPr>
        <w:pStyle w:val="Normal"/>
        <w:keepNext w:val="true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keepNext w:val="true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Auty R.P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and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Cole R.H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ielectric properties of ice and solid 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Chem.Phy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20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8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1309-1314, 195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Barnes P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Machin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imulations of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ter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Progress in liquid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hysic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ew Yor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391-428, 197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Cao J. and Berne B.J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eory of polarizable liquid crystals optical 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birefringence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Chem.Phy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v.99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3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2213-2220, 199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Goldman Saul and Chris Joslin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e static dielectric constant of SPC and T1P4P. Water by pertubation theory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Chem.Phy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v.99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4, p.3021-3029, 199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Hasted J.B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e dielectric properties of water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rogress in Dielectri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v.3, p.101-149, 1961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Kawada 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ielectric anisotropy in ice Ih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Phys.Soc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Japan, v.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6, p.1881-1886, 197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Kawada 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ielectric properties of heavy ice Ih (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 ice)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Phys.Soc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Japa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v.47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6, p.1850-1856, 1979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Kirkwood J.G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dielectric polarization of polar liquids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Chem.Phy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v.7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10, р.911-919, 1939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Nagle J.F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Physics and chemistry of ice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Ed. E. Whalley, S.J. Jones and Gol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oyal Soc. of Canad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p.175, 197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Onsager L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Electric moments of molecules in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quids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Amer.Chem.So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, v.58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8, p.1486-1493, 1936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Rahman A. and Stillinger F.H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Proton distribution in ice and the Kirkwood correlation factor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Chem.Phy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 v.57, No.9, p.4009, 197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rz O. and Cole R.H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Dielectric properties of ice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J.Chem.Phy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 v.51, No.4, p.1546-1551, 1969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гафонов В.М., Труфанов Н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иэлектрическая проницаемость полярных диэлектриков. Вод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Журнал физ. хими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6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№ 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203-209, 1990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джелл К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охлажденная вод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сб. Вода и водные растворы при температурах ниже 0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С. Под ред. Ф. Франкса. Кие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13-72, 198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тонченко В.А., Давыдов А.С., Ильин В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новы физики воды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е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укова Думк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662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1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хадов Я.Ю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иэлектрические свойства чистых жидкостей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 Изд-во стандартов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12с., 197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ыков А.Н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лияние электрического взаимодействия полярных молекул на их ориентационную корреляцию в жидкостях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имическая физ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12, №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1106-11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9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укс М.Ф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ические и оптические свойства молекул и конденсированных сред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ЛГ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.332, 198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рдон А., Форд 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путник химик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.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и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541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76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бай П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ярные молекулы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.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Гостехизда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46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31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уров В.А., Бурсулая Б.Д., Иванова Н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молекулярное взаимодействие и термодинамические функции жидких н-алканов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Журнал физ. хим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 64, № 1, с.34-39, 1990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цепина Г.Н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йства и структура воды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Г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67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74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аптев В.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стой метод расчета статической диэлектрической проницаемости воды и ее насыщенного пар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Журнал физ. хим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70, № 5, с.919-922, 1996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нзагер Л.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юпюи М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ические свойства льда. Термодинамика необратимых процессо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67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noBreak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74, 1962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утинцев Н.М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ория диэлектрической поляризации вещества. Расчет диэлектрической проницаемости воды, аммиака и хлор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ж.-физ. журна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68, № 5, с.767-77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5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вищев И.М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иэлектрическая проницаемость полярной жидкости. Влияние межмолекулярных взаимодействий на дипольные ориентаци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Журнал физ. хим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 66, № 6, с.1537-1541, 1992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вухин Д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й курс физики. Электричество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3, с.149-150, 1977.</w:t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китс М.Г., Райс С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морфная твердая вода и ее связь с жидкой водой. Модель неупорядоченной сетки для воды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ода и водные растворы при температура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д ред. Ф. Франкса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е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.76-173, 198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ик химика. Общие сведения. Строение вещества. Свойства важнейших веществ. Лабораторная техник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енингр. отд-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имия, 3-е изд., исп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1, 1070с., 1971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йзенберг Д., Кауцман 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а и свойства воды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Л., Гидрометеоизда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79с., 1975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91" w:top="1701" w:footer="1191" w:bottom="1701"/>
      <w:pgNumType w:start="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94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93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Путинцев Н.М. Теория поляризации полярных вещест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1, №1, 1998 г.            стр.8</w:t>
    </w: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1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-</w:t>
    </w: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94</w:t>
    </w:r>
  </w:p>
  <w:p>
    <w:pPr>
      <w:pStyle w:val="Header"/>
      <w:jc w:val="center"/>
      <w:rPr>
        <w:rFonts w:ascii="Arial Cyr" w:hAnsi="Arial Cyr" w:eastAsia="Arial Cyr" w:cs="Arial Cyr"/>
        <w:i/>
        <w:i/>
        <w:iCs/>
        <w:sz w:val="20"/>
        <w:szCs w:val="20"/>
      </w:rPr>
    </w:pPr>
    <w:r>
      <w:rPr>
        <w:rFonts w:eastAsia="Arial Cyr" w:cs="Arial Cyr" w:ascii="Arial Cyr" w:hAnsi="Arial Cyr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46:00Z</dcterms:created>
  <dc:creator>ФИЗИКА</dc:creator>
  <dc:description/>
  <dc:language>en-US</dc:language>
  <cp:lastModifiedBy>Proceedings of the MSTU</cp:lastModifiedBy>
  <cp:lastPrinted>1998-04-01T16:00:00Z</cp:lastPrinted>
  <dcterms:modified xsi:type="dcterms:W3CDTF">1998-06-08T08:00:00Z</dcterms:modified>
  <cp:revision>11</cp:revision>
  <dc:subject/>
  <dc:title>Теория поляризации полярных веществ</dc:title>
</cp:coreProperties>
</file>