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 xml:space="preserve">Подготовка кадров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–</w:t>
      </w:r>
      <w:r>
        <w:rPr>
          <w:b/>
          <w:bCs/>
          <w:sz w:val="32"/>
          <w:szCs w:val="32"/>
        </w:rPr>
        <w:t xml:space="preserve"> необходимое условие подъём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горной промышленности Мурман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.Н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Мельников, Э.В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аспарьян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рный институт КНЦ РАН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Аннотация.</w:t>
      </w:r>
      <w:r>
        <w:rPr/>
        <w:t xml:space="preserve"> В статье кратко описывается история возникновения и современное состояние предприятий горнопромышленного комплекса Мурманской области. Подчёркиваются уникальность многих предприятий, их роль и значение в экономике России. Особое внимание уделено вопросам обеспечения горнорудных предприятий квалифицированными специалистами. Делается вывод о необходимости организации подготовки специалистов непосредственно в Мурманской области, в частности, в Мурманском Государственном Техническом Университ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GB"/>
        </w:rPr>
        <w:t>Abstract.</w:t>
      </w:r>
      <w:r>
        <w:rPr>
          <w:lang w:val="en-GB"/>
        </w:rPr>
        <w:t xml:space="preserve"> The history of origination and modern state of mining enterprises of the Murmansk region are described in this article. A unique nature of most mining enterprises, their role and importance for the economy of Russia are underlined. </w:t>
      </w:r>
      <w:r>
        <w:rPr>
          <w:rFonts w:eastAsia="Times New Roman" w:cs="Times New Roman" w:ascii="Times New Roman" w:hAnsi="Times New Roman"/>
          <w:lang w:val="en-GB"/>
        </w:rPr>
        <w:t>S</w:t>
      </w:r>
      <w:r>
        <w:rPr>
          <w:lang w:val="en-GB"/>
        </w:rPr>
        <w:t xml:space="preserve">pecial attention is paid to </w:t>
      </w:r>
      <w:r>
        <w:rPr>
          <w:rFonts w:eastAsia="Times New Roman" w:cs="Times New Roman" w:ascii="Times New Roman" w:hAnsi="Times New Roman"/>
          <w:lang w:val="en-GB"/>
        </w:rPr>
        <w:t xml:space="preserve">a </w:t>
      </w:r>
      <w:r>
        <w:rPr>
          <w:lang w:val="en-GB"/>
        </w:rPr>
        <w:t>supply of mining enterprises with high</w:t>
      </w:r>
      <w:r>
        <w:rPr>
          <w:rFonts w:eastAsia="Times New Roman" w:cs="Times New Roman" w:ascii="Times New Roman" w:hAnsi="Times New Roman"/>
          <w:lang w:val="en-GB"/>
        </w:rPr>
        <w:t>ly-</w:t>
      </w:r>
      <w:r>
        <w:rPr>
          <w:lang w:val="en-GB"/>
        </w:rPr>
        <w:t>skilled specialists. A conclusion about the necessity of preparation of specialists directly in the Murmansk region, in the Murmansk State Technical University, in particular, is mad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Style17"/>
        <w:tabs>
          <w:tab w:val="clear" w:pos="720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ind w:firstLine="709"/>
        <w:jc w:val="both"/>
        <w:rPr/>
      </w:pPr>
      <w:r>
        <w:rPr/>
        <w:t>Горный промысел на территории нашей страны, как и во всём мире, имеет многовековую историю. В частности, ещё в глубокой древности человек добывал самородную медь, выплавлял железо, позже стал добывать уголь и соль. В России ещё в 15-16 веках добывали слюду-мусковит на территории нынешней Карелии (само название "мусковит" происходит от "Московии" – древней России). Широко известны древние горные промыслы Урала.</w:t>
      </w:r>
    </w:p>
    <w:p>
      <w:pPr>
        <w:pStyle w:val="Normal"/>
        <w:ind w:firstLine="709"/>
        <w:jc w:val="both"/>
        <w:rPr/>
      </w:pPr>
      <w:r>
        <w:rPr/>
        <w:t>Уже на самых ранних стадиях развития "горного искусства" выявлялась необходимость подготовки соответствующих специалистов, поэтому горнотехническое образование и горная наука в России также зародились в далёком прошлом. В России существовало более десяти старинных горнозаводских школ: в Нижнем Тагиле, Екатеринбурге, на Олонецком заводе, на Алтае и др., которые ведут своё начало с 18 века и ранее.</w:t>
      </w:r>
    </w:p>
    <w:p>
      <w:pPr>
        <w:pStyle w:val="Normal"/>
        <w:ind w:firstLine="709"/>
        <w:jc w:val="both"/>
        <w:rPr/>
      </w:pPr>
      <w:r>
        <w:rPr/>
        <w:t>Первое русское высшее горное училище (ныне Санкт-Петербургский горный институт) было открыто в 1773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г., в 1899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г. - открыто Екатеринославское высшее горное училище (ныне Днепропетровский горный институт), а в 1907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г. организованы горные факультеты в Донецком политехническом и Томском технологическом институтах. В 1917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г. был основан Свердловский горный институт, а несколько позже была создана Московская горная академия, на базе которой организовался Московский горный институт (ныне Московский государственный горный университет), открыты горные институты в Донецке, Харькове, Кривом Роге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 стен этих учебных заведений вышло много известных специалистов, видных деятелей науки и техники, выдающихся горных инженеров и учёных. Академики А.А.Скочинский, А.М.Терпигорев, Л.Д.Шевяков, Н.В.Мельников, члены-корреспонденты Академии Наук И.Н.Плаксин, Г.И.Маньковский, А.О.Спиваковский и многие другие внесли неоценимый вклад в развитие горной промышленности, горной науки и образования нашей страны. Их трудами обеспечивались передовые позиции, которые всегда занимали в мире горная промышленность и горная наука Советского Союза. Многие применяемые технологии не имели аналогов в зарубежной практике.</w:t>
      </w:r>
    </w:p>
    <w:p>
      <w:pPr>
        <w:pStyle w:val="Normal"/>
        <w:ind w:firstLine="709"/>
        <w:jc w:val="both"/>
        <w:rPr/>
      </w:pPr>
      <w:r>
        <w:rPr/>
        <w:t>Во многом такому положению весьма способствовало наличие огромных минеральных ресурсов в нашей стране, крупнейших месторождений практически всех видов полезных ископаемых, большие потребности народного хозяй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2. </w:t>
      </w:r>
      <w:r>
        <w:rPr>
          <w:b/>
          <w:bCs/>
        </w:rPr>
        <w:t>Современное состояние горнодобывающих предприятий Мурманской области</w:t>
      </w:r>
    </w:p>
    <w:p>
      <w:pPr>
        <w:pStyle w:val="Normal"/>
        <w:ind w:firstLine="709"/>
        <w:jc w:val="both"/>
        <w:rPr/>
      </w:pPr>
      <w:r>
        <w:rPr/>
        <w:t>Одним из наиболее уникальных в минеральном отношении регионов страны является Кольский полуостров, где на сравнительно небольшой площади (менее 1% территории России) сосредоточены запасы самого разнообразного минерального сырья: апатита, нефелина, железных, медно-никелевых и кобальтовых руд, руд редких металлов, слюды и строительных материалов. В последние годы были разведаны также запасы углеводородного сырья на шельфе Баренцева моря.</w:t>
      </w:r>
    </w:p>
    <w:p>
      <w:pPr>
        <w:pStyle w:val="Normal"/>
        <w:ind w:firstLine="709"/>
        <w:jc w:val="both"/>
        <w:rPr/>
      </w:pPr>
      <w:r>
        <w:rPr/>
        <w:t>Добыча упомянутых руд в промышленных масштабах началась на Кольском полуострове с 30-х годов, и к 90-м годам вся горнорудная промышленность Кольского полуострова была представлена мощными комплексными предприятиями с передовыми технологиями, обеспечивающими потребности народного хозяйства страны в сырье для фосфорных удобрений на 95%, для выплавки стали – на 10%, в никеле, меди, кобальте – на 60-70%, в слюдах на 80-90%, редкоземельных металлах – до 100%. Интенсивному развитию горной промышленности на Кольском полуострове способствовали не только геологические предпосылки, но и наличие незамерзающего Мурманского порта, относительная близость к промышленным центрам России и европейских стран. Максимально продукция горнопромышленного комплекса составляла до 40% всего промышленного производства Мурманской области.</w:t>
      </w:r>
    </w:p>
    <w:p>
      <w:pPr>
        <w:pStyle w:val="Normal"/>
        <w:ind w:firstLine="709"/>
        <w:jc w:val="both"/>
        <w:rPr/>
      </w:pPr>
      <w:r>
        <w:rPr/>
        <w:t>В результате социальных и экономических потрясений последних лет ситуация в горной промышленности Мурманской области, как и во всей России, коренным образом изменилась. В настоящее время у всех горнорудных предприятий изменилась форма собственности, резко снизились масштабы горнопроходческих работ и объёмы добычи, на многих возникли острые социальные конфликты. Так, по отношению к 1990 году производство железорудного концентрата в 1996 году составило 56%, нефелинового – 59%; никеля – 53%; лопаритового концентрата – 40%; апатитового – 36%; вермикулитового – 31%. Сократилось потребление продукции наших горнодобывающих предприятий перерабатывающими заводами и комбинатами России. Вместе с т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ыстрыми темпами растёт экспорт  продукции в страны ближнего и дальнего зарубежья. Так, к 1995 году экспорт никеля составил 82</w:t>
      </w:r>
      <w:r>
        <w:rPr>
          <w:rFonts w:eastAsia="Times New Roman" w:cs="Times New Roman" w:ascii="Times New Roman" w:hAnsi="Times New Roman"/>
          <w:lang w:val="en-US"/>
        </w:rPr>
        <w:t>%</w:t>
      </w:r>
      <w:r>
        <w:rPr/>
        <w:t xml:space="preserve">, меди рафинированной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 xml:space="preserve"> 71</w:t>
      </w:r>
      <w:r>
        <w:rPr>
          <w:rFonts w:eastAsia="Times New Roman" w:cs="Times New Roman" w:ascii="Times New Roman" w:hAnsi="Times New Roman"/>
          <w:lang w:val="en-US"/>
        </w:rPr>
        <w:t>%</w:t>
      </w:r>
      <w:r>
        <w:rPr/>
        <w:t xml:space="preserve">, фосфоро-содержащих минеральных удобрений из апатитового концентрата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 xml:space="preserve"> 78%.</w:t>
      </w:r>
    </w:p>
    <w:p>
      <w:pPr>
        <w:pStyle w:val="Normal"/>
        <w:ind w:firstLine="709"/>
        <w:jc w:val="both"/>
        <w:rPr/>
      </w:pPr>
      <w:r>
        <w:rPr/>
        <w:t xml:space="preserve">Однако и в настоящее время горнопромышленный комплекс Мурманской области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 xml:space="preserve"> это крупнейшие в России предприятия цветной и чёрной металлургии, горно-химического и редкометалльного сырья, стройматериалов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иболее крупные из них 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"Горнометаллургический комбинат "Печенганикель", "Северные редкие металлы", "Оленегорский горнообогатительный комбинат" (ОАО "Олкон"), "Ковдорский горнообогатительный комбинат", "Апатит",  "Ковдорслюда" – по своей значимости в масштабах экономики страны уникальны. Предприятия горнопромышленного комплекса в большинстве случаев являются градообразующими для многих городов и посёлков Мурманской области, от их экономического состояния в прямой степени зависят условия жизни и благосостояния трети всего населения региона (более 300 000 челов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О "Горнометаллургический комбинат Печенганикель"</w:t>
      </w:r>
    </w:p>
    <w:p>
      <w:pPr>
        <w:pStyle w:val="Normal"/>
        <w:ind w:firstLine="709"/>
        <w:jc w:val="both"/>
        <w:rPr/>
      </w:pPr>
      <w:r>
        <w:rPr/>
        <w:t>АО "ГМК Печенганикель" представляет собой дочернюю компанию, входящую в состав Российского акционерного общества по производству цветных и драгоценных металлов "Норильский никель", включающее также АО "Норильский ГМК", АО "Комбинат Североникель", АО "Красцветмет", АО "Оленегорский механический завод" и АО "Институт Гипроникель".</w:t>
      </w:r>
    </w:p>
    <w:p>
      <w:pPr>
        <w:pStyle w:val="Normal"/>
        <w:ind w:firstLine="709"/>
        <w:jc w:val="both"/>
        <w:rPr/>
      </w:pPr>
      <w:r>
        <w:rPr/>
        <w:t>АО "ГМК Печенганикель" располагается на крайнем северо-западе области, в непосредственной близости от государственной границы с Норвегией, в 180 км от Мурманска, с которым связан автомобильной и железной дорога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удной базой комбината являются месторождения сульфидных медно-никелевых руд, которые отрабатываются открытым (месторождение Ждановское) и подземным способом (месторождения Заполярное, Котсельваара, Семилетка). Подготовленная сырьевая база обеспечивает устойчивую работу комбината при современном уровне производительности не менее, чем на ближайшие 25 лет.</w:t>
      </w:r>
    </w:p>
    <w:p>
      <w:pPr>
        <w:pStyle w:val="Normal"/>
        <w:ind w:firstLine="709"/>
        <w:jc w:val="both"/>
        <w:rPr/>
      </w:pPr>
      <w:r>
        <w:rPr/>
        <w:t xml:space="preserve">Основные производства комбината сосредоточены в г.Заполярный и п.Никель. В составе АО "ГМК Печенганикель" находятся два открытых рудника (Центральный и Западный) и два подземных (Каула-Котсельваара и Северный), а также обогатительная фабрика, цехи обжига концентрата, плавильный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рнокислотный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другие,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обеспечивающ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роизводство. На комбинат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рудятс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0000 человек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Центральный карьер является наиболее мощным горнодобывающем подразделением в составе комбината, его производительность в 1996 г. составила 4.6 млн тонн. По плану его запасы будут отработаны к 2006 г., предельная глубина составит 400 м. Производительность Западного карьера составляет 1.7 млн. т, его запасы будут отработаны к 2010 г. Подземный рудник Каула-Котсельваара в настоящее время завершает извлечение целиков и породной закладки в ранее отработанных камерах, оставшиеся запасы будут полностью отработаны к 2007 г. Рудник Северный сейчас работает по временной схеме вскрытия с выдачей руды по автоуклону длиной 5 км. Это создаёт определённые трудности с вентиляцией, транспортом руды и развитием фронта очистных работ. В результате производительность рудника составляет лишь 70% от проектной. Перевод рудника на постоянную схему вскрытия тремя вертикальными стволами (два из которых пройдены) требует значительных дополнительных капитальных затрат. Расчётный срок работы рудника – 2027 г.</w:t>
      </w:r>
    </w:p>
    <w:p>
      <w:pPr>
        <w:pStyle w:val="Normal"/>
        <w:ind w:firstLine="709"/>
        <w:jc w:val="both"/>
        <w:rPr/>
      </w:pPr>
      <w:r>
        <w:rPr/>
        <w:t>На подземных рудниках применяются системы с твердеющей закладкой выработанного пространства, при этом утилизируются ежегодно до 75 тыс. куб. м металлургических шлаков и 30-40 тыс. куб. м породы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бытая руда перерабатывается на обогатительной фабрике и в цехах комбината, конечная продукция (файнштейн) направляется для выплавки металлов – никеля, меди и кобальта в АО "Североникель" (г.Мончегорск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ближайшей перспективе в связи с выбытием мощностей по открытой добыче планируется строительство ещё одного подземного рудника на базе глубоких горизонтов Ждановского месторождения.</w:t>
      </w:r>
    </w:p>
    <w:p>
      <w:pPr>
        <w:pStyle w:val="Normal"/>
        <w:ind w:firstLine="709"/>
        <w:jc w:val="both"/>
        <w:rPr/>
      </w:pPr>
      <w:r>
        <w:rPr/>
        <w:t>АО "Горнометаллургический комбинат Печенганикель" – одно из самых благополучных предприятий горнопромышленного комплекса нашей области. Вместе с тем и у него имеется целый ряд проблем, которые необходимо решать в ближайшее время. В первую очередь это касается увеличения производительности комбината и устойчивого снабжения сырьём металлургического производства в Мончегорске. При этом ставится задача полностью обеспечивать металлургический комплекс местной рудой и не привлекать руды Норильских месторожден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О "Северные редкие металлы"</w:t>
      </w:r>
    </w:p>
    <w:p>
      <w:pPr>
        <w:pStyle w:val="Normal"/>
        <w:ind w:firstLine="709"/>
        <w:jc w:val="both"/>
        <w:rPr/>
      </w:pPr>
      <w:r>
        <w:rPr/>
        <w:t>АО "Северные редкие металлы" (АО "Севредмет") – единственный в Российской Федерации действующий горно-обогатительный комбинат по производству лопаритового концентрата, являющегося стратегическим сырьём для производства тантала, ниобия, титана и редкоземельных элементов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О "Севредмет" расположен в центре Кольского полуострова, в Ловозерском районе, является градообразующим для п.Ревда и связан автодорогой протяженностью 70 км с автомагистралью С.</w:t>
        <w:noBreakHyphen/>
        <w:t xml:space="preserve">Петербург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 xml:space="preserve"> Мурманск, а также внутренней железной дорогой через ст.Титан с Октябрьской железной дорогой. На предприятии работает 2200 - 2300 чел.</w:t>
      </w:r>
    </w:p>
    <w:p>
      <w:pPr>
        <w:pStyle w:val="Normal"/>
        <w:ind w:firstLine="709"/>
        <w:jc w:val="both"/>
        <w:rPr/>
      </w:pPr>
      <w:r>
        <w:rPr/>
        <w:t xml:space="preserve">Конечной продукцией АО "Севредмет" является лопаритовый концентрат. Он отгружается единственному потребителю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 xml:space="preserve"> Соликамскому магниевому заводу, продукция которого в настоящее время идёт в основном (97%) на экспорт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ырьевой базой комбината является Ловозерское редкометалльное месторождение. Запасы руды обеспечивают устойчивую работу рудников на срок не менее 50 лет. В составе комбината два подземных рудника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"Карнасурт" и "Умбозеро", а также обогатительные фабрики и обеспечивающие подразделения. Горные работы на руднике "Карнасурт", разрабатывающем свиту маломощных пологих пластов, осуществляются с применением системы с открытым очистным пространством с регулярным оставлением целиков. Условия работы на руднике чрезвычайно тяжелые вследствие малой высоты очистного пространства (1 м) и высокой доли ручного труда. Весьма высоки потери полезного ископаемого (14.8%) и разубоживание (36%). Рудник "Умбозеро" разрабатывает мощный рудный пласт (до 3.5 м), это позволяет использовать камерно-целиковые системы с закладкой и применением высокопроизводительного самоходного оборудования. Однако и здесь потери весьма высоки и составляют 19.2%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обенностью данных месторождений, резко осложняющей и удорожающей проведение горных работ, является высокая естественная напряженность породных массивов в сочетании с высокой прочностью и упругостью пород, что обуславливает динамические проявления горного давления в виде стреляния пород и горных ударов.</w:t>
      </w:r>
    </w:p>
    <w:p>
      <w:pPr>
        <w:pStyle w:val="Normal"/>
        <w:ind w:firstLine="709"/>
        <w:jc w:val="both"/>
        <w:rPr/>
      </w:pPr>
      <w:r>
        <w:rPr/>
        <w:t>В настоящее время финансово-экономическое положение комбината весьма тяжелое. Рудники практически не работают. Чрезвычайно высока степень изношенности основного и вспомогательного оборудования, так как в последние годы не производилась его замен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 оценкам специалистов комбината, выход из создавшейся ситуации может быть осуществлён лишь при организации собственного производства по переработке лопаритового концентрата, повышении комплексности использования добываемых руд и общем оздоровлении экономической ситуации путём привлечения дополнитель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ОАО "Оленегорский горнообогатительный комбинат"</w:t>
      </w:r>
      <w:r>
        <w:rPr>
          <w:i/>
          <w:iCs/>
        </w:rPr>
        <w:t xml:space="preserve"> 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О "Ковдорский горнообогатительный комбинат"</w:t>
      </w:r>
    </w:p>
    <w:p>
      <w:pPr>
        <w:pStyle w:val="Normal"/>
        <w:ind w:firstLine="709"/>
        <w:jc w:val="both"/>
        <w:rPr/>
      </w:pPr>
      <w:r>
        <w:rPr/>
        <w:t>Общие запасы железных руд на Кольском полуострове составляют около 2% всех запасов России. Из них 58% составляют железистые кварциты оленегорской группы месторождений, а 40% представлены комплексными бадделеит-апатит-магнетитовыми рудами Ковдорского месторождения (бадделеит-циркониевое сырье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зработка железных руд осуществляется двумя горнообогатительными комбинатами открытым способом на пяти карьерах.</w:t>
      </w:r>
    </w:p>
    <w:p>
      <w:pPr>
        <w:pStyle w:val="Normal"/>
        <w:ind w:firstLine="709"/>
        <w:jc w:val="both"/>
        <w:rPr/>
      </w:pPr>
      <w:r>
        <w:rPr/>
        <w:t>ОАО "Оленегорский горнообогатительный комбинат" (ОАО "Олкон") разрабатывает месторождения Заимандровского района: Оленегорское, Кировогорское, им.Баумана и ХV лет Октября. В стадии подготовки к эксплуатации находится Комсомольское месторождение. Комбинат обеспечен запасами руды на длительную перспективу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АО "Олкон" расположен в г.Оленегорске, на расстоянии 100 км от Мурманска, в непосредственной близости от Октябрьской железной дороги и автомагистрали С.-Петербург – Мурманск. В его состав входят четыре карьера, дробильно-обогатительная фабрика, цех по производству феррито-стронциевых порошков и обеспечивающие подразделения. Общая численность трудящихся составляет 4700 чел.</w:t>
      </w:r>
    </w:p>
    <w:p>
      <w:pPr>
        <w:pStyle w:val="Normal"/>
        <w:ind w:firstLine="709"/>
        <w:jc w:val="both"/>
        <w:rPr/>
      </w:pPr>
      <w:r>
        <w:rPr/>
        <w:t>Добыча руды производится открытым способом на четырёх карьерах при общей производственной мощности по горной массе 51.2 млн. т в год и по руде – 13.0 млн. т. Отработка всех карьеров производится 15-метровыми уступами с применением буровзрывных работ. Взорванная горная масса экскаваторами ЭКГ</w:t>
        <w:noBreakHyphen/>
        <w:t>8И и ЭКГ</w:t>
        <w:noBreakHyphen/>
        <w:t>10 грузится в автосамосвалы БелАЗ-7512 (120 т) и БелАЗ-7519 (110 т) и транспортируется на расстояние 1.6-2.2 км. На борту карьера осуществляется перегрузка руды на железнодорожный транспорт для доставки на дробильно-обогатительную фабрику. На Оленегорском карьере с 1981 г. используется дробильно-конвейерный комплекс циклично-поточной технологии мощностью 12 млн. т в год. На дробильно-обогатительной фабрике из руды вырабатывается железный концентрат, основным потребителем которого является АО "Северсталь" (г. Череповец). В 1996 г. на комбинате введён в эксплуатацию цех по изготовлению феррито-стронциевых порошков, в перспективе предполагается организация изготовления из порошков постоянных магнитов, что должно обеспечить получение значительной прибыли и существенно улучшить экономическое положение предприятия.</w:t>
      </w:r>
    </w:p>
    <w:p>
      <w:pPr>
        <w:pStyle w:val="Normal"/>
        <w:ind w:firstLine="709"/>
        <w:jc w:val="both"/>
        <w:rPr/>
      </w:pPr>
      <w:r>
        <w:rPr/>
        <w:t>В отличие от ранее рассмотренных, АО "Ковдорский горнообогатительный комбинат" (АО "Ковдорский ГОК"), расположенный в западной части Кольского полуострова и связанный с Октябрьской железной дорогой железнодорожной веткой длиной 120 км, вырабатывает несколько концентратов: железный, апатитовый и бадделеитовый. Сырьевой базой комбината являются месторождение комплексных бадделеит-апатит-магнетитовых руд, маложелезистых руд, а также техногенное месторождение отходов мокрой магнитной сепарации – лежалых хвостов обогатительной фабрики, накопленных за прежние годы эксплуатации. В карьере Ковдорского ГОКа применяется система разработки – транспортная, с использованием буровзрывных работ и размещением пород во внешних отвалах. Применяемое оборудование такое ж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и на Оленегорских карьерах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магнетитовой обогатительной фабрике получают железный концентрат, единственным потребителем которого также является АО "Северсталь".</w:t>
      </w:r>
    </w:p>
    <w:p>
      <w:pPr>
        <w:pStyle w:val="Normal"/>
        <w:ind w:firstLine="709"/>
        <w:jc w:val="both"/>
        <w:rPr/>
      </w:pPr>
      <w:r>
        <w:rPr/>
        <w:t>В последние годы из-за роста цен на энергоносители, повышения транспортных тарифов, увеличения налогообложения при высокой энерго- и материалоёмкости производства, низкой производительности труда и недостаточных темпах обновления основных фондов и технологических процессов на обоих предприятиях Мурманской области, производящих железный концентрат, наблюдается снижение рентабельности производства железного концентрата и его конкурентоспособности как на внутреннем, так и на внешнем рынках. Предприятия ищут выход из создавшейся ситуации путём использования внутренних резервов для снижения себестоимости производства концентрата, расширения ассортимента и повышения качества производимых продуктов, поиска новых потребителей и потенциальных инвесторов.</w:t>
      </w:r>
    </w:p>
    <w:p>
      <w:pPr>
        <w:pStyle w:val="Normal"/>
        <w:ind w:firstLine="709"/>
        <w:jc w:val="both"/>
        <w:rPr/>
      </w:pPr>
      <w:r>
        <w:rPr/>
        <w:t>Одновременно с железным концентратом АО "Ковдорский ГОК" на апатито-бадделеитовой фабрике производит апатитовый (15% от общего объёма выпуска апатитового концентрата в области) и бадделеитовый концентрат, спрос на которые на внешнем рынке, в отличие от железного концентрата, устойчиво повыш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АО "Апатит"</w:t>
      </w:r>
    </w:p>
    <w:p>
      <w:pPr>
        <w:pStyle w:val="Normal"/>
        <w:ind w:firstLine="709"/>
        <w:jc w:val="both"/>
        <w:rPr/>
      </w:pPr>
      <w:r>
        <w:rPr/>
        <w:t>ОАО "Апатит" основано на базе комбината "Апатит", который с 1930 г. ведёт добычу сырья для минеральных удобрений, глинозёма и другой попутной продукции. Фосфатные руды во всём мире относятся к стратегическим видам минерального сырья, обеспечивающим экономическую безопасность государства. В России апатитовый концентрат выпускается только в Мурманской области, при этом 85% приходится на долю ОАО "Апатит". В состав ОАО "Апатит" входят один подземный рудник – Расвумчоррский, один комплексный (совмещающий подземные и открытые работы) – Объединённый Кировский и два открытых – Центральный и Восточный, а также две обогатительные фабрики и ряд цехов, обеспечивающих производство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мбинат является градообразующим для двух городов – Кировск и Апатиты, расположен в центральной части Кольского полуострова. Расстояние от г.Апатиты до Мурманска по железной дороге или автомагистрали составляет 200 км. На комбинате в настоящее время трудятся 15200 чел.</w:t>
      </w:r>
    </w:p>
    <w:p>
      <w:pPr>
        <w:pStyle w:val="Normal"/>
        <w:ind w:firstLine="709"/>
        <w:jc w:val="both"/>
        <w:rPr/>
      </w:pPr>
      <w:r>
        <w:rPr/>
        <w:t>Сырьевая база ОАО "Апатит" представлена десятью месторождениями апатито-нефелиновых руд, из которых в разработке находятся шесть, содержащих 70% общих запасов. Обеспеченность действующих рудников запасами руды – долгосрочная, даже без учёта освоения новых месторождений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ля действующих карьеров принята транспортная система с перевозкой руды автотранспортом во внешние отвалы (для Центрального рудника, временно, – во внутренние). Выемк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горной массы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изводится с использованием буровзрывных работ, высота уступов – 10-15 м. Погрузка руды осуществляется экскаваторами ЭКГ-4.6;-5;-6.3 УС;-8 И;-10 и -12.5. Для перевозки руды и породы применяются  автосамосвалы  БелАЗ-549;-7519; -7509 и HD-1200 "Комацу". Руда из карьера Центрального рудника перепускается по уникальным 70-ти метровым рудоспускам на горизонт капитальной штольни – транспортного тоннеля, через выпускные устройства грузится в 100-тонные думпкары и отправляется на обогатительную фабрику. Руда из карьеров Кировского рудника поступает по рудоспускам на дробильно-конвейерный комплекс наклонных стволов с последующей погрузкой в думпкары. Из карьеров Восточного рудника руда на обогатительную фабрику поступает по внутренней железной дороге. Подземные работы на всех рудниках осуществляются с применением системы разработки этажного принудительного обрушения с отбойкой глубокими скважинами. При проходке выработок применяется высокопроизводительное самоходное буровое и погрузочное оборудование. Высота этажа составляет 70 м. Параметры очистного блока 140х200-300 м.</w:t>
      </w:r>
    </w:p>
    <w:p>
      <w:pPr>
        <w:pStyle w:val="Normal"/>
        <w:ind w:firstLine="709"/>
        <w:jc w:val="both"/>
        <w:rPr/>
      </w:pPr>
      <w:r>
        <w:rPr/>
        <w:t>В настоящее время себестоимость добычи руды на подземных и открытых работах практически сравнялась, что объясняется, с одной стороны, увеличением цен на энергоносители, горноподготовительные работы и ремонт оборудования, а с другой – снижением расходов на заработную плату (особенно существенно для подземных работ).</w:t>
      </w:r>
    </w:p>
    <w:p>
      <w:pPr>
        <w:pStyle w:val="Normal"/>
        <w:ind w:firstLine="709"/>
        <w:jc w:val="both"/>
        <w:rPr/>
      </w:pPr>
      <w:r>
        <w:rPr/>
        <w:t>Проведение горных работ на Хибинских месторождениях осложняется весьма высокой естественной напряжённостью массивов, которая в сочетании с высокопрочными и упругими породами обусловливает динамические проявления горного давления: стреляния и горные удары. Однако, в отличие от Ловозёрских месторождений (АО "Севредмет") с подобными условиями, масштабы извлечения  горной массы на апатитовых рудниках настолько велики, что в последнее время уже регистрируются техногенные землетрясения силой до 5 баллов.</w:t>
      </w:r>
    </w:p>
    <w:p>
      <w:pPr>
        <w:pStyle w:val="Normal"/>
        <w:ind w:firstLine="709"/>
        <w:jc w:val="both"/>
        <w:rPr/>
      </w:pPr>
      <w:r>
        <w:rPr/>
        <w:t>В настоящее время финансовое, экономическое и техническое состояние ОАО "Апатит" характеризуется неустойчивостью и социальной напряжённостью. Основными направлениями оздоровления ситуации, по мнению специалистов, являются увеличение производительности комбината, повышение комплексности использования руд (с выпуском новых типов концентратов), строительство химического завода по выпуску конечных продуктов – минеральных удобре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АО "Ковдорслюда"</w:t>
      </w:r>
    </w:p>
    <w:p>
      <w:pPr>
        <w:pStyle w:val="Normal"/>
        <w:ind w:firstLine="709"/>
        <w:jc w:val="both"/>
        <w:rPr/>
      </w:pPr>
      <w:r>
        <w:rPr/>
        <w:t>По запасам и качеству слюдяного сырья – мусковита, флогопита и вермикулита Мурманская область является уникальной не только в России, но и в мире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днако, в настоящее время добыча слюд резко уменьшилась и производится только ОАО "Ковдорслюда". ОАО "Ковдорслюда" является единственным в России производителем флогопитовой и вермикулитовой продукции для строительной, электротехнической, резинотехнической, электродной, металлургической отраслей промышленности и военно-промышленного комплекса, а также осуществляет поставки своей продукции за рубеж (во Францию, Бельгию, Англию, Японию).</w:t>
      </w:r>
    </w:p>
    <w:p>
      <w:pPr>
        <w:pStyle w:val="Normal"/>
        <w:ind w:firstLine="709"/>
        <w:jc w:val="both"/>
        <w:rPr/>
      </w:pPr>
      <w:r>
        <w:rPr/>
        <w:t>ОАО "Ковдорслюда" разрабатывает уникальное Ковдорское месторождение флогопита и вермикулита, вмещающее соответственно 78 и 85% запасов указанных слюд России, которые обеспечивают устойчивую работу предприятия на срок 50-100 лет. ОАО "Ковдорслюда" образовано в 1994 г. слиянием четырёх акционерных обществ, располагается в черте г.Ковдор. В его состав входят: флогопитовый рудник с участками открытых и подземных работ, вермикулитовый карьер, флогопитовая и вермикулитовая обогатительные фабрики, цех помола слюд и другие обслуживающие подразделения. Численность трудового коллектива составляет 700 чел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настоящее время подземные работы законсервированы, добыча флогопита и вермикулита производится только открытым способо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целом финансовое положение предприятия весьма тяжёлое, однако выход из такого положения комбинат видит в приоритетном расширении выпуска видов продукции, пользующейся повышенным спросом, развитии новых производств и привлечении инвестиций.</w:t>
      </w:r>
    </w:p>
    <w:p>
      <w:pPr>
        <w:pStyle w:val="Normal"/>
        <w:ind w:firstLine="709"/>
        <w:jc w:val="both"/>
        <w:rPr/>
      </w:pPr>
      <w:r>
        <w:rPr/>
        <w:t>Краткий обзор состояния горнопромышленного комплекса Мурманской области показывает, что все предприятия испытывают большие трудности с производством и сбытом своей продукции. На сегодняшний день практически все являются нерентабельными и неконкурентоспособны в силу как общих, так и специфических причин. При этом все комбинаты активно ищут выходы для улучшения своего положения. Эти усилия в первую очередь направлены на переосмысление своего места в изменившейся экономической системе страны. Практически для всех предприятий характерно наличие устойчивой рудной базы, комплексного сырья и потенциального спроса на их продукцию как на внутреннем, так и на внешнем рынках. Это вселяет оптимизм и надежду, что сегодняшние проблемы будут преодолены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3.</w:t>
      </w:r>
      <w:r>
        <w:rPr>
          <w:b/>
          <w:bCs/>
        </w:rPr>
        <w:t xml:space="preserve"> Подготовка квалифицированных кадров для горнопромышленного комплек</w:t>
      </w:r>
      <w:r>
        <w:rPr/>
        <w:t>с</w:t>
      </w:r>
      <w:r>
        <w:rPr>
          <w:b/>
          <w:bCs/>
        </w:rPr>
        <w:t>а</w:t>
      </w:r>
    </w:p>
    <w:p>
      <w:pPr>
        <w:pStyle w:val="Normal"/>
        <w:ind w:firstLine="709"/>
        <w:jc w:val="both"/>
        <w:rPr/>
      </w:pPr>
      <w:r>
        <w:rPr/>
        <w:t>Однако особо хотелось бы остановиться ещё на одной проблеме, общей и весьма острой для всех горнорудных предприятий области – проблеме квалифицированных кадров. В Мурманской области всегда работало большое количество выпускников различных учебных заведений страны, но в большинстве своём – институтов Москвы и Ленинграда (С.-Петербурга). В настоящее время наблюдается очень тревожная ситуация и, в первую очередь, с инженерным составом, вследствие массового оттока с предприятий специалистов преимущественно молодого и среднего возраста.</w:t>
      </w:r>
    </w:p>
    <w:p>
      <w:pPr>
        <w:pStyle w:val="Normal"/>
        <w:ind w:firstLine="709"/>
        <w:jc w:val="both"/>
        <w:rPr/>
      </w:pPr>
      <w:r>
        <w:rPr/>
        <w:t>Для горной промышленности это явление особенно болезненно, поскольку в ней срок становления полноценного специалиста из-за специфики производства несколько удлинён, и выпускник высшего учебного заведения набирает необходимый практический опыт для самостоятельной ответственной деятельности лишь через 4-5 лет работы. К этому необходимо добавить, что в последние годы почти совсем прекратился приток молодых специалистов на горные предприятия в силу, главным образом, двух взаимосвязанных причин. С одной стороны, предприятия не могут обеспечить необходимыми условиями молодых специалистов, а потому не дают соответствующих заявок в ВУЗы; с другой – у молодых людей (или у родителей) нет достаточных средств получать образование в столичных высших учебных заведениях, и потому сокращается доля местного населения, которая после окончания учёбы могла бы работать на наших предприятиях без обеспечения их квартирными и другими бытовыми условиями.</w:t>
      </w:r>
    </w:p>
    <w:p>
      <w:pPr>
        <w:pStyle w:val="Normal"/>
        <w:ind w:firstLine="709"/>
        <w:jc w:val="both"/>
        <w:rPr/>
      </w:pPr>
      <w:r>
        <w:rPr/>
        <w:t>Всё это приводит к тому, что единственным рациональным выходом из такого положения является организация обучения и подготовки специалистов для горнопромышленного комплекса непосредственно в области. Благоприятными предпосылками к этому является наличие здесь высококвалифицированных преподавательских кадров и развитой базы как для подготовки студентов по общетехническим дисциплинам (в Мурманском Государственном Техническом Университете), так и по специальным дисциплинам (в Кольском Научном Центре). Однако уже при первом рассмотрении возможностей организации подготовки горных специалистов в нашем регионе пришлось весьма вдумчиво отнестись к вопросу выбора специальностей, по которым начать подготовку в первую очередь.</w:t>
      </w:r>
    </w:p>
    <w:p>
      <w:pPr>
        <w:pStyle w:val="Normal"/>
        <w:ind w:firstLine="709"/>
        <w:jc w:val="both"/>
        <w:rPr/>
      </w:pPr>
      <w:r>
        <w:rPr/>
        <w:t>Для обеспечения нормальной работы современного горнорудного предприятия необходим слаженный труд горных инженеров различных специальностей: технологов, обогатителей, шахтостроителей, взрывников, электромехаников, маркшейдеров, геологов, экономистов и пр. В этом ряду совершенно особое место занимают технологи, как специалисты, играющие главные роли и потому несущие главную долю ответственности в организации весьма сложного процесса добычи и переработки полезных ископаемых. Именно этот момент неоднократно подчёркивал в своих трудах акад. Н.В.Мельников. Так, он писал, что "необходимо рассматривать горного инженера-технолога-эксплуатационника как главного организатора и технического руководителя горного предприятия". "Отраслевые инженеры должны знать не только технологию своего производства, средства механизации, организацию, управление, но и быть достаточно сведущими в смежных областях. Отраслевой инженер – это специалист широкого профиля, и подготовка его особенно трудна".</w:t>
      </w:r>
    </w:p>
    <w:p>
      <w:pPr>
        <w:pStyle w:val="Normal"/>
        <w:ind w:firstLine="709"/>
        <w:jc w:val="both"/>
        <w:rPr/>
      </w:pPr>
      <w:r>
        <w:rPr/>
        <w:t>Учитывая эти обстоятельства, было решено в качестве первоочередной цели организовать подготовку именно горных инженеров-технологов, при этом, поскольку в области почти в равных долях горные работы проводятся открытым и подземным способом, то по двум специализациям: "подземная разработка месторождений полезных ископаемых" и "открытые горные работы". В ноябре 1997 г. были получены соответствующие лицензии, и осенью 1998 г. предполагается провести первый приём студентов с обучением в течение первых пяти семестров в Мурманске, а оставшееся время – в Апатитах. По-видимому, правильным будет вслед за этим организовать подготовку горных инженеров-обогатителе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4. </w:t>
      </w:r>
      <w:r>
        <w:rPr>
          <w:b/>
          <w:bCs/>
        </w:rPr>
        <w:t>Заключение</w:t>
      </w:r>
    </w:p>
    <w:p>
      <w:pPr>
        <w:pStyle w:val="Normal"/>
        <w:ind w:firstLine="709"/>
        <w:jc w:val="both"/>
        <w:rPr/>
      </w:pPr>
      <w:r>
        <w:rPr/>
        <w:t>В заключение хотелось бы сказать, что несмотря на весьма непростую ситуацию, сложившуюся в настоящее время в горнопромышленном комплексе Мурманской области, перед горными предприятиями стоят большие задачи по развитию отрасли. Наличие минеральных ресурсов, их ассортимент, объёмы и качество позволяют считать выполнение этих задач вполне реальным, поэтому потребность в квалифицированных кадрах будет очень высока. К этому следует добавить появление уже в ближайшем будущем нетрадиционных задач, которые неизбежно встанут перед горными инженерами. К ним относятся проблемы подземного строительства, в частности, использования подземного пространства для размещения ядерно-энергетических объектов. Последнее особенно актуально для Кольского полуострова, где высшей степени остроты достигли проблемы обращения с радиоактивными отходами и строительства соответствующих хранилищ-могильников.</w:t>
      </w:r>
    </w:p>
    <w:p>
      <w:pPr>
        <w:pStyle w:val="Normal"/>
        <w:ind w:firstLine="709"/>
        <w:jc w:val="both"/>
        <w:rPr/>
      </w:pPr>
      <w:r>
        <w:rPr/>
        <w:t>Учитывая всё сказанное, можно с уверенностью сказать, что для будущих горных инженеров на Кольском полуострове огромный фронт работ и большие задачи, а потому необходимо уже сейчас вплотную заниматься вопросами организации подготовки необходимых специалистов непосредственно в нашей области, в полной мере используя имеющиеся здесь преподавательские кадры, учебную, научную и производственные базы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10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Мельников Н.Н., Каспарьян Э.В. Подготовка кадров - необходимое условие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/>
    </w:pPr>
    <w:r>
      <w:rPr>
        <w:i/>
        <w:iCs/>
      </w:rPr>
      <w:t>Вестник МГТУ, том 1, №1, 1998 г.            стр.</w:t>
    </w:r>
    <w:r>
      <w:rPr>
        <w:rFonts w:eastAsia="Times New Roman" w:cs="Times New Roman" w:ascii="Times New Roman" w:hAnsi="Times New Roman"/>
        <w:i/>
        <w:iCs/>
        <w:lang w:val="en-US"/>
      </w:rPr>
      <w:t>105-110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Òåêñò"/>
    <w:basedOn w:val="Normal"/>
    <w:qFormat/>
    <w:pPr/>
    <w:rPr>
      <w:rFonts w:ascii="Courier New" w:hAnsi="Courier New" w:eastAsia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0:48:00Z</dcterms:created>
  <dc:creator>Лена</dc:creator>
  <dc:description/>
  <dc:language>en-US</dc:language>
  <cp:lastModifiedBy>Proceedings of the MSTU</cp:lastModifiedBy>
  <cp:lastPrinted>1998-03-03T18:41:00Z</cp:lastPrinted>
  <dcterms:modified xsi:type="dcterms:W3CDTF">1998-06-06T07:59:00Z</dcterms:modified>
  <cp:revision>11</cp:revision>
  <dc:subject/>
  <dc:title>Академик РАН  Н</dc:title>
</cp:coreProperties>
</file>