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Некоторые результаты применения принципов системной экономики к анализу рыночных отношений</w:t>
      </w:r>
    </w:p>
    <w:p>
      <w:pPr>
        <w:pStyle w:val="Normal"/>
        <w:rPr>
          <w:b/>
          <w:b/>
          <w:bCs/>
          <w:sz w:val="32"/>
          <w:szCs w:val="32"/>
        </w:rPr>
      </w:pPr>
      <w:r>
        <w:rPr>
          <w:b/>
          <w:bCs/>
          <w:sz w:val="32"/>
          <w:szCs w:val="32"/>
        </w:rPr>
      </w:r>
    </w:p>
    <w:p>
      <w:pPr>
        <w:pStyle w:val="Normal"/>
        <w:rPr>
          <w:b/>
          <w:b/>
          <w:bCs/>
          <w:sz w:val="28"/>
          <w:szCs w:val="28"/>
        </w:rPr>
      </w:pPr>
      <w:r>
        <w:rPr>
          <w:b/>
          <w:bCs/>
          <w:sz w:val="28"/>
          <w:szCs w:val="28"/>
        </w:rPr>
        <w:t>В.И. Лоскутов, Н.И. Реус</w:t>
      </w:r>
    </w:p>
    <w:p>
      <w:pPr>
        <w:pStyle w:val="Normal"/>
        <w:rPr>
          <w:i/>
          <w:i/>
          <w:iCs/>
          <w:sz w:val="28"/>
          <w:szCs w:val="28"/>
        </w:rPr>
      </w:pPr>
      <w:r>
        <w:rPr>
          <w:i/>
          <w:iCs/>
          <w:sz w:val="28"/>
          <w:szCs w:val="28"/>
        </w:rPr>
        <w:t>Технологический факультет МГТУ, кафедра экономики</w:t>
      </w:r>
    </w:p>
    <w:p>
      <w:pPr>
        <w:pStyle w:val="Normal"/>
        <w:rPr>
          <w:b/>
          <w:b/>
          <w:bCs/>
          <w:i/>
          <w:i/>
          <w:iCs/>
          <w:sz w:val="28"/>
          <w:szCs w:val="28"/>
        </w:rPr>
      </w:pPr>
      <w:r>
        <w:rPr>
          <w:b/>
          <w:bCs/>
          <w:i/>
          <w:iCs/>
          <w:sz w:val="28"/>
          <w:szCs w:val="28"/>
        </w:rPr>
      </w:r>
    </w:p>
    <w:p>
      <w:pPr>
        <w:pStyle w:val="Normal"/>
        <w:jc w:val="both"/>
        <w:rPr/>
      </w:pPr>
      <w:r>
        <w:rPr>
          <w:b/>
          <w:bCs/>
        </w:rPr>
        <w:t xml:space="preserve">Аннотация. </w:t>
      </w:r>
      <w:r>
        <w:rPr/>
        <w:t>В настоящее время российская экономическая наука находится в кризисном состоянии. Господствовавший в СССР догматический марксизм ушел в прошлое так же быстро, как и питавший его политический строй. Образовавшуюся теоретическую пустоту немедленно заняли экономика, микро- и макроэкономика, отражающие господствующую западную экономическую практику и идеологию. Но с каждым годом становится все яснее, что рыночные теории неадекватно отражают российскую действительность и нуждаются в серьезном переосмыслении с учетом современных тенденций развития российской и мировой экономики. В предлагаемой статье дается критический анализ основных положений рыночных теорий с позиций системной экономики - теоретической экономической школы, опирающейся на понятия и принципы общей теории систем.</w:t>
      </w:r>
    </w:p>
    <w:p>
      <w:pPr>
        <w:pStyle w:val="Normal"/>
        <w:ind w:right="-1" w:hanging="0"/>
        <w:jc w:val="both"/>
        <w:rPr/>
      </w:pPr>
      <w:r>
        <w:rPr/>
      </w:r>
    </w:p>
    <w:p>
      <w:pPr>
        <w:pStyle w:val="Normal"/>
        <w:ind w:right="-1" w:hanging="0"/>
        <w:jc w:val="both"/>
        <w:rPr>
          <w:b/>
          <w:b/>
          <w:bCs/>
        </w:rPr>
      </w:pPr>
      <w:r>
        <w:rPr>
          <w:b/>
          <w:bCs/>
        </w:rPr>
        <w:t>1. Введение</w:t>
      </w:r>
    </w:p>
    <w:p>
      <w:pPr>
        <w:pStyle w:val="Normal"/>
        <w:ind w:firstLine="709"/>
        <w:jc w:val="both"/>
        <w:rPr/>
      </w:pPr>
      <w:r>
        <w:rPr/>
        <w:t>Двадцатый век ознаменовался вступлением научного мира в новую эру - переходом из “века машин” в “век систем” (</w:t>
      </w:r>
      <w:r>
        <w:rPr>
          <w:i/>
          <w:iCs/>
        </w:rPr>
        <w:t>Акофф</w:t>
      </w:r>
      <w:r>
        <w:rPr/>
        <w:t>, 1985). Особенно заметным это историческое событие стало сравнительно недавно, с середины 40-х годов. “Механистическая модель организации управления и производства, - отмечает этот факт П.Друкер, - возникшая на рубеже ХVIII и XIX  столетий стараниями ученого Д.Папена, завершила свое плодотворное существование в 1945 г., когда компьютер и атомная бомба положили начало органической системы управления, основанной на высокой науко- и информационной емкости производства” (</w:t>
      </w:r>
      <w:r>
        <w:rPr>
          <w:i/>
          <w:iCs/>
        </w:rPr>
        <w:t>Хруцкий</w:t>
      </w:r>
      <w:r>
        <w:rPr/>
        <w:t>, 1993).</w:t>
      </w:r>
    </w:p>
    <w:p>
      <w:pPr>
        <w:pStyle w:val="Normal"/>
        <w:ind w:firstLine="709"/>
        <w:jc w:val="both"/>
        <w:rPr/>
      </w:pPr>
      <w:r>
        <w:rPr/>
        <w:t>Системой называют совокупность из двух или более элементов, поведение каждого из которых влияет на поведение как остальных элементов, так и образованного ими целого. “Существенные свойства системы, взятой как целое, - отмечает Р.Акофф, - вытекают из взаимодействия ее частей, а не из их действий, взятых в отдельности. Поэтому, когда система расчленена, она теряет свои сущностные свойства. По данной причине - и это главное - система есть целое, которое нельзя понять посредством анализа... Осознание этого факта - основной источник интеллектуальной революции, вызывающей смену эпох” (</w:t>
      </w:r>
      <w:r>
        <w:rPr>
          <w:i/>
          <w:iCs/>
        </w:rPr>
        <w:t>Акофф</w:t>
      </w:r>
      <w:r>
        <w:rPr/>
        <w:t>, 1985). Методологически это означает, что для понимания поведения и свойств системы одного метода анализа мало, необходим еще синтез, причем синтез в системном мышлении предшествует анализу.</w:t>
      </w:r>
    </w:p>
    <w:p>
      <w:pPr>
        <w:pStyle w:val="Normal"/>
        <w:ind w:right="-1" w:hanging="0"/>
        <w:jc w:val="both"/>
        <w:rPr/>
      </w:pPr>
      <w:r>
        <w:rPr/>
      </w:r>
    </w:p>
    <w:p>
      <w:pPr>
        <w:pStyle w:val="Normal"/>
        <w:ind w:right="-1" w:hanging="0"/>
        <w:jc w:val="both"/>
        <w:rPr>
          <w:b/>
          <w:b/>
          <w:bCs/>
        </w:rPr>
      </w:pPr>
      <w:r>
        <w:rPr>
          <w:b/>
          <w:bCs/>
        </w:rPr>
        <w:t>2. Необходимость государственного регулирования рынка</w:t>
      </w:r>
    </w:p>
    <w:p>
      <w:pPr>
        <w:pStyle w:val="Normal"/>
        <w:ind w:firstLine="709"/>
        <w:jc w:val="both"/>
        <w:rPr/>
      </w:pPr>
      <w:r>
        <w:rPr/>
        <w:t>Пол Хейне в книге “Экономический образ мышления” сравнил механизм работы свободного рынка со скоростным шоссе, при езде по которому автомобилисты принимают решения совершенно автономно, ничего не зная о целях и измерениях друг друга и тем не менее действуя удивительно согласованно (</w:t>
      </w:r>
      <w:r>
        <w:rPr>
          <w:i/>
          <w:iCs/>
        </w:rPr>
        <w:t>Хейне</w:t>
      </w:r>
      <w:r>
        <w:rPr/>
        <w:t>, 1993). Эта аналогия должна, по мысли автора, всех убедить в том, что в экономике люди могут успешно действовать, руководствуясь только соображениями личной выгоды при полном отсутствии внешнего регулирования. Пола Хейне восхищает факт “сотрудничества посредством взаимного приспособления”, которое позволяет автомобилистам перемещаться с одной стороны шоссе  на другую “быстро и непрерывно, и гораздо эффективнее, чем если бы кто-то при въезде на автостраду выдавал билеты, предписывающие автомобилям занимать определенный ряд” (</w:t>
      </w:r>
      <w:r>
        <w:rPr>
          <w:i/>
          <w:iCs/>
        </w:rPr>
        <w:t>Хейне</w:t>
      </w:r>
      <w:r>
        <w:rPr/>
        <w:t>, 1993).</w:t>
      </w:r>
    </w:p>
    <w:p>
      <w:pPr>
        <w:pStyle w:val="Normal"/>
        <w:ind w:firstLine="709"/>
        <w:jc w:val="both"/>
        <w:rPr/>
      </w:pPr>
      <w:r>
        <w:rPr/>
        <w:t>Картина, нарисованная Полом Хейне, как нельзя лучше раскрывает суть экономического образа мышления теоретиков-рыночников. Она заключается в представлении, что всякая эффективная система экономических отношений сводится к рыночным, и в абстрагировании от тех экономических категорий и фактов экономической истории, которые противоречат такому представлению. Известно, например, что все самоуправляющиеся системы характеризуются способностью осуществлять выбор из нескольких альтернативных решений. Причем в основе выбранного решения лежит всеобщий принцип экономии энергии, времени, ресурсов, сил или иначе интерпретируемой выгоды. Таково свойство, по крайней мере, всех органических систем. Но если отвлечься от этого факта и процесс мышления начать с анализа рыночных отношений, то легко прийти к ошибочному выводу, к которому и пришел Пол Хейне, - что всякий выбор носит рыночный характер и поэтому “все общественные взаимодействия можно трактовать как рыночные процессы” (</w:t>
      </w:r>
      <w:r>
        <w:rPr>
          <w:i/>
          <w:iCs/>
        </w:rPr>
        <w:t>Хейне</w:t>
      </w:r>
      <w:r>
        <w:rPr/>
        <w:t>, 1993). Этим утверждением Пол Хейне демонстрирует пренебрежение не только к фактам нерыночной экономики, но и к законам логики, согласно которым из того, что существует рыночный способ выбора, на чем “прежде всего экономическая теория фокусирует внимание” (</w:t>
      </w:r>
      <w:r>
        <w:rPr>
          <w:i/>
          <w:iCs/>
        </w:rPr>
        <w:t>Хейне</w:t>
      </w:r>
      <w:r>
        <w:rPr/>
        <w:t>, 1993), вовсе не следует, что всякий выбор люди осуществляют таким же способом, как и рыночный. Вычленение части из целого и распространение на целое выводов из анализа его части - существеннейший методологический недостаток, свойственный рыночным теориям, которые все экономические явления пытаются объяснить соотношением рыночного спроса и предложения, абстрагируясь от других общественных условий, других потребностей и интересов, определяющих поведение людей в процессе экономической деятельности. Сравнение рынка со свободно взаимодействующими автомобилистами на шоссе хорошо отражает этот недостаток. Акцентируя внимание на факторе свободного выбора, основанного на соображениях личной выгоды автомобилистов, Пол Хейне отвлекается от того, что езда по шоссе не была бы такой эффективной и вряд ли вообще была бы возможной, если бы не существовали определенные правила обгона, требования к умению и трезвости водителей, другие правила дорожного движения, подкрепляемые системой санкций за их нарушение. Он отвлекается также от того, что за этими правилами стоит продолжительный опыт многочисленных дорожных происшествий, от того, что если бы не было этого опыта, осознания и привычки выполнять основанные на нем правила, то водителям пришлось бы набить немало металлолома, прежде чем добиться согласованных действий.</w:t>
      </w:r>
    </w:p>
    <w:p>
      <w:pPr>
        <w:pStyle w:val="Normal"/>
        <w:ind w:firstLine="709"/>
        <w:jc w:val="both"/>
        <w:rPr/>
      </w:pPr>
      <w:r>
        <w:rPr/>
        <w:t>Рыночные теории не отрицают существования “правил игры” в экономике, но и их они сводят к сугубо рыночным правилам, к тому, что товаровладельцы осуществляют свой выбор, руководствуясь исключительно факторами цены и качества товаров. В действительности они останавливают свой выбор на справедливом равноправном товарообмене только в случае, если находят менее выгодными другие способы присвоения ценностей: захват, ограбление, обман, принуждение к невыгодному, вплоть до разорительного, обмену, пользуясь стесненными обстоятельствами контрагента, например, его нуждой в насущных жизненных средствах. Но чтобы эти способы присвоения чужой собственности были невыгодными, необходимы либо способность контрагента к адекватной защите своих интересов, либо наличие внешней силы, принуждающей стороны к соблюдению правил честного партнерства при товарообмене. Такой силой с древнейших времен призвано быть государство.</w:t>
      </w:r>
    </w:p>
    <w:p>
      <w:pPr>
        <w:pStyle w:val="Normal"/>
        <w:ind w:firstLine="709"/>
        <w:jc w:val="both"/>
        <w:rPr/>
      </w:pPr>
      <w:r>
        <w:rPr/>
        <w:t>Неэквивалентность обмена в условиях нерегулируемых товарных отношений - норма. Обмен, как правило, неэквивалентен уже потому, что различна степень потребности в обмениваемых товарах. Тот, кто торгует хлебом в голодной стране, легко может обменять его на многократно большее количество труда, содержащегося, например, в произведениях искусства или предметах роскоши. Но главное, что профессиональные торговцы имеют объективную возможность систематически обогащаться за счет непрофессиональных, т.е. основной массы покупателей, так как они обладают большей информацией об условиях рынка, знанием его конъюнктуры, большей свободой маневра, способностью поддерживать высокие цены на свой товар путем регулирования объема продаж, как это делают, например, современные торговцы бриллиантами. Этим объясняется, в частности, процветание в докапиталистическую эпоху городов, стоящих на перекрестках торговых путей, и их запустение после того, как торговые пути перемещались в другую сторону. Этим объясняется также то, что в либерализированной российской экономике торговля немедленно стала эффективнее производства.</w:t>
      </w:r>
    </w:p>
    <w:p>
      <w:pPr>
        <w:pStyle w:val="Normal"/>
        <w:ind w:firstLine="709"/>
        <w:jc w:val="both"/>
        <w:rPr/>
      </w:pPr>
      <w:r>
        <w:rPr/>
        <w:t>Первые отношения товарного обмена исторически возникли, как отметил К.Маркс, “на стыке общин”, а именно общин экономически и социально обособленных, чужеродных и даже враждебных друг другу. Именно здесь впервые к обязательному условию обмена - разделению труда - добавилось второе условие - частная собственность. Обособленные общины - естественные частные собственники. Поскольку над ними не существовало какой-либо силы, регулирующей их отношения, соображения собственной выгоды приводили их к одному из двух альтернативных решений: выменять у соседа потребную ценность, либо отнять ее. Ограбить владельца блага, ничего не дав ему взамен, очевидно, экономически выгоднее, но рискованнее, чем предложить ему товарный обмен. Поэтому товаровладельцы, не сдерживаемые никакими внешними факторами, делают свой выбор прежде всего в зависимости от соотношения степени своей алчности и риска в случае применения силы натолкнуться на большую силу и потерять все. С самого начала истории “торговле между различными племенами должен был предшествовать взаимный грабеж” (</w:t>
      </w:r>
      <w:r>
        <w:rPr>
          <w:i/>
          <w:iCs/>
        </w:rPr>
        <w:t>Зибер</w:t>
      </w:r>
      <w:r>
        <w:rPr/>
        <w:t>, 1937). Многочисленные этнографические свидетельства подтверждают, что у народов, живущих в условиях общинно-родового строя, акты товарообмена представляли собой прямые вооруженные экспедиции. Например, торговля между чукчами и чибуками Северной Америки</w:t>
      </w:r>
      <w:r>
        <w:rPr>
          <w:rFonts w:eastAsia="Times New Roman" w:cs="Times New Roman" w:ascii="Times New Roman" w:hAnsi="Times New Roman"/>
          <w:lang w:val="en-US"/>
        </w:rPr>
        <w:t>,</w:t>
      </w:r>
      <w:r>
        <w:rPr/>
        <w:t xml:space="preserve"> по описанию Коцебу</w:t>
      </w:r>
      <w:r>
        <w:rPr>
          <w:rFonts w:eastAsia="Times New Roman" w:cs="Times New Roman" w:ascii="Times New Roman" w:hAnsi="Times New Roman"/>
          <w:lang w:val="en-US"/>
        </w:rPr>
        <w:t>,</w:t>
      </w:r>
      <w:r>
        <w:rPr/>
        <w:t xml:space="preserve"> осуществлялась следующим образом: “Чужеземец является, кладет на берег известные товары и потом удаляется; тогда является чибук, рассматривает вещи, кладет столько кож рядом, сколько считает нужным дать, и уходит в свою очередь. После этого чужеземец опять приближается и рассматривает предложенное ему; если он удовлетворен этим, он берет шкуры и оставляет вместо них товары; если же нет, то он оставляет все вещи на месте, удаляется вторично и ожидает придачи от покупателя. Так идет вся торговля глухо и молчаливо” (</w:t>
      </w:r>
      <w:r>
        <w:rPr>
          <w:i/>
          <w:iCs/>
        </w:rPr>
        <w:t>Зибер</w:t>
      </w:r>
      <w:r>
        <w:rPr/>
        <w:t>, 1937). Другой свидетель сообщает: “Когда бразильские дикари желают вступить между собою в торговлю, то они одновременно снимают свое оружие и кладут его около себя; но как только торговля окончена, ... то они немедленно и в такт снова хватаются за оружие” (</w:t>
      </w:r>
      <w:r>
        <w:rPr>
          <w:i/>
          <w:iCs/>
        </w:rPr>
        <w:t>Зибер</w:t>
      </w:r>
      <w:r>
        <w:rPr/>
        <w:t>, 1937). Можно указать и на более поздние факты истории, например, торговые экспедиции варяжских князей или новгородских ушкуйников, перемежающиеся грабежами и обложением данью окрестного населения, что очень похоже на деятельность современных рэкетиров.</w:t>
      </w:r>
    </w:p>
    <w:p>
      <w:pPr>
        <w:pStyle w:val="Normal"/>
        <w:ind w:firstLine="709"/>
        <w:jc w:val="both"/>
        <w:rPr/>
      </w:pPr>
      <w:r>
        <w:rPr/>
        <w:t>На протяжении всех исторических эпох неконтролируемая государствами внешняя торговля и разбой составляли, как правило, два рода деятельности людей одной и той же профессии. Слабых грабили, с равными по силе торговали. Внутренняя торговля исключала прямой грабеж, но по мере развития отношений частной собственности внутри союза родственных общин она быстро стала превращаться в спекуляцию и ростовщичество, позволяющие грабить сородичей экономическими методами. Итогом нерегулируемых рыночных отношений становились в конечном счете систематические восстания бедных против богатых и гражданские войны, оканчивающиеся государственными ограничениями спекуляций и ростовщичества. Таким образом, неизбежным дополнением к отношениям товарного обмена и фактором стабилизации общества с самого начала явилось государственное ограничение возможностей применения участниками обмена методов прямого насилия, принуждения и обмана. Создавать необходимые для этого правила поведения и принуждать к их исполнению - непременная функция любого государства. Практика проведения рыночной реформы в России убедительно доказывает, что и в наше время там, где государство перестает выполнять эту функцию, немедленно возрождаются грубый обман, мошенничество, необязательность партнеров, спекулятивное использование политической и иной нерыночной конъюнктуры и даже прямой грабеж товаровладельцев, называемый рэкетом.</w:t>
      </w:r>
    </w:p>
    <w:p>
      <w:pPr>
        <w:pStyle w:val="Normal"/>
        <w:ind w:right="-1" w:hanging="0"/>
        <w:jc w:val="both"/>
        <w:rPr/>
      </w:pPr>
      <w:r>
        <w:rPr/>
      </w:r>
    </w:p>
    <w:p>
      <w:pPr>
        <w:pStyle w:val="Normal"/>
        <w:ind w:right="-1" w:hanging="0"/>
        <w:jc w:val="both"/>
        <w:rPr>
          <w:b/>
          <w:b/>
          <w:bCs/>
        </w:rPr>
      </w:pPr>
      <w:r>
        <w:rPr>
          <w:b/>
          <w:bCs/>
        </w:rPr>
        <w:t>3. Границы меновой стоимости товара</w:t>
      </w:r>
    </w:p>
    <w:p>
      <w:pPr>
        <w:pStyle w:val="Normal"/>
        <w:ind w:firstLine="709"/>
        <w:jc w:val="both"/>
        <w:rPr/>
      </w:pPr>
      <w:r>
        <w:rPr/>
        <w:t>Издержки живого и овеществленного труда, необходимые для производства товара, со времен Адама Смита и Давида Рикардо именуются стоимостью. Способность товара обмениваться на определенное количество других товаров называется меновой стоимостью. Существенное значение для экономической практики имеет то обстоятельство, что меновая стоимость носит открытый, а стоимость - скрытый от чувств и сознания неявный характер. Каждый из участников обмена достаточно хорошо знает величину издержек своего труда (если задумывается об этом), но ничего не знает, да и не хочет знать</w:t>
      </w:r>
      <w:r>
        <w:rPr>
          <w:rFonts w:eastAsia="Times New Roman" w:cs="Times New Roman" w:ascii="Times New Roman" w:hAnsi="Times New Roman"/>
          <w:lang w:val="en-US"/>
        </w:rPr>
        <w:t>,</w:t>
      </w:r>
      <w:r>
        <w:rPr/>
        <w:t xml:space="preserve"> об издержках производства приобретаемых товаров, так как в чужих товарах его привлекает только их потребительская стоимость. Поэтому товары обмениваются в соответствии с их меновыми стоимостями, а не стоимостями. Однако, если предположить, что все произведенные товары обмениваются, то очевидно, что сумма меновых стоимостей не может отличаться от их стоимостей, поскольку в обмене не участвует ничего, кроме продуктов труда.</w:t>
      </w:r>
    </w:p>
    <w:p>
      <w:pPr>
        <w:pStyle w:val="Normal"/>
        <w:ind w:firstLine="709"/>
        <w:jc w:val="both"/>
        <w:rPr/>
      </w:pPr>
      <w:r>
        <w:rPr/>
        <w:t>Отклонение меновых стоимостей от стоимостей товаров в каждом отдельном акте обмена может быть очень значительным, так как меновая стоимость товара А, выраженная в товаре Б, зависит только от того, сколько продукта Б имеется у его владельца и какую его часть ему не жалко отдать. В одноразовой сделке за товар, стоящий нескольких часов труда, можно выменять товар, стоящий нескольких дней работы (</w:t>
      </w:r>
      <w:r>
        <w:rPr>
          <w:i/>
          <w:iCs/>
        </w:rPr>
        <w:t>Зибер</w:t>
      </w:r>
      <w:r>
        <w:rPr/>
        <w:t>, 1937). Благодаря этой возможности биржевые спекулянты, как в далеком прошлом торговцы заморским товаром, способны наживать целые состояния на одной удачной сделке. Но такие меновые пропорции складываются только при обмене излишками товара и денег, находящихся в распоряжении отдельных частных товаровладельцев, и не могут носить массового характера. В условиях стабильного товарного производства, когда продукт всего рабочего времени создается специально для обмена, меновая стоимость общественно необходимого продукта, как правило, не может опускаться ниже нормальных издержек его воспроизводства. Систематическая продажа товара ниже его стоимости ведет к затруднению процесса производства или даже его полному прекращению. Поэтому стоимость товара является нижним пределом величины его меновой стоимости, если исходить из признания его общественной полезности.</w:t>
      </w:r>
    </w:p>
    <w:p>
      <w:pPr>
        <w:pStyle w:val="Normal"/>
        <w:ind w:firstLine="709"/>
        <w:jc w:val="both"/>
        <w:rPr/>
      </w:pPr>
      <w:r>
        <w:rPr/>
        <w:t>Верхний предел меновой стоимости, казалось бы, со стоимостью ничего общего не имеет и определяется только наличием спроса на него. Однако это не так, потому что спрос на товар - это не просто желание его приобрести, а количество другого товара, которое покупатель имеет в наличии и готов отдать за приобретаемый товар. Поэтому существует и верхний предел меновой стоимости любого товара - это стоимость всей массы товаров, имеющихся у отдельного частного товаровладельца, которые он без ущерба для стабильности своего общественного положения может отдать за этот товар.</w:t>
      </w:r>
    </w:p>
    <w:p>
      <w:pPr>
        <w:pStyle w:val="Normal"/>
        <w:ind w:firstLine="709"/>
        <w:jc w:val="both"/>
        <w:rPr/>
      </w:pPr>
      <w:r>
        <w:rPr/>
        <w:t xml:space="preserve">Вопрос верхнего предела меновой стоимости, стало быть, сводится к вопросу о том, откуда у товаровладельца помимо продуктов собственного производства взялась эта масса товаров. Она может образоваться посредством предшествующего неэквивалентного обмена или сбережения, сбора налогов, дани, поборов, грабежей, других способов экономического и неэкономического присвоения. Следовательно, ответ на вопрос о причинах отклонения меновой стоимости от стоимости товаров заключается не только и даже не столько в отношениях товарного обмена, сколько в отношениях </w:t>
      </w:r>
      <w:r>
        <w:rPr>
          <w:i/>
          <w:iCs/>
        </w:rPr>
        <w:t xml:space="preserve">присвоения </w:t>
      </w:r>
      <w:r>
        <w:rPr/>
        <w:t>и</w:t>
      </w:r>
      <w:r>
        <w:rPr>
          <w:i/>
          <w:iCs/>
        </w:rPr>
        <w:t xml:space="preserve"> распределения</w:t>
      </w:r>
      <w:r>
        <w:rPr/>
        <w:t xml:space="preserve"> общественного богатства.</w:t>
      </w:r>
    </w:p>
    <w:p>
      <w:pPr>
        <w:pStyle w:val="Normal"/>
        <w:ind w:firstLine="709"/>
        <w:jc w:val="both"/>
        <w:rPr/>
      </w:pPr>
      <w:r>
        <w:rPr/>
        <w:t>В пределах указанных ограничений, обусловленных, с одной стороны, издержками производства и обмена, с другой - распределением совокупного общественного продукта, можно определенно сказать, что меновая стоимость (ценность) товара определяется отношениями спроса и предложения. Соответственно, рыночные теории, до тех пор</w:t>
      </w:r>
      <w:r>
        <w:rPr>
          <w:rFonts w:eastAsia="Times New Roman" w:cs="Times New Roman" w:ascii="Times New Roman" w:hAnsi="Times New Roman"/>
          <w:lang w:val="en-US"/>
        </w:rPr>
        <w:t>,</w:t>
      </w:r>
      <w:r>
        <w:rPr/>
        <w:t xml:space="preserve"> пока они остаются в рамках анализа товарных отношений, представляют известную научную ценность, но выходя за эти рамки и претендуя на объяснение посредством рыночных принципов всей совокупности экономических отношений, они превращаются в обыкновенную схоластику.</w:t>
      </w:r>
    </w:p>
    <w:p>
      <w:pPr>
        <w:pStyle w:val="Normal"/>
        <w:ind w:firstLine="709"/>
        <w:jc w:val="both"/>
        <w:rPr/>
      </w:pPr>
      <w:r>
        <w:rPr/>
      </w:r>
    </w:p>
    <w:p>
      <w:pPr>
        <w:pStyle w:val="Normal"/>
        <w:ind w:right="-1" w:hanging="0"/>
        <w:jc w:val="both"/>
        <w:rPr>
          <w:b/>
          <w:b/>
          <w:bCs/>
        </w:rPr>
      </w:pPr>
      <w:r>
        <w:rPr>
          <w:b/>
          <w:bCs/>
        </w:rPr>
        <w:t>4. Необходимость общественного регулирования потребностей</w:t>
      </w:r>
    </w:p>
    <w:p>
      <w:pPr>
        <w:pStyle w:val="Normal"/>
        <w:ind w:firstLine="709"/>
        <w:jc w:val="both"/>
        <w:rPr/>
      </w:pPr>
      <w:r>
        <w:rPr/>
        <w:t xml:space="preserve">Опорными понятиями рыночного теоретического мышления и инструментами теоретических манипуляций, с помощью которых в общественное сознание внедряется ложная идея вечности и наибольшей эффективности рыночных отношений, являются </w:t>
      </w:r>
      <w:r>
        <w:rPr>
          <w:i/>
          <w:iCs/>
        </w:rPr>
        <w:t xml:space="preserve">редкость ресурсов, безграничность потребностей </w:t>
      </w:r>
      <w:r>
        <w:rPr/>
        <w:t xml:space="preserve">и </w:t>
      </w:r>
      <w:r>
        <w:rPr>
          <w:i/>
          <w:iCs/>
        </w:rPr>
        <w:t>субъективный характер полезности товаров.</w:t>
      </w:r>
    </w:p>
    <w:p>
      <w:pPr>
        <w:pStyle w:val="Normal"/>
        <w:ind w:firstLine="709"/>
        <w:jc w:val="both"/>
        <w:rPr/>
      </w:pPr>
      <w:r>
        <w:rPr/>
        <w:t>То, что все вещи, окружающие нас, редки относительно наших потребностей, - факт. Но что делает их редкостью? Сказать, что они редки от природы, нельзя хотя бы потому, что в природе вообще нет большинства вещей, составляющих предметы нашего потребления. Так может быть редки природные ресурсы, из которых вещи изготавливаются? Нет, они тоже имеются в изобилии даже в наше время, не говоря уже о давно минувших временах. Запасов земли и ее недр пока хватает, надо только уметь их взять. Что касается наших потомков, то для них достаточные запасы хранят Луна, Марс, а за ними и весь Космос. Так что надо говорить не о редкости или ограниченности, а о доступности природных ресурсов или еще точнее - о способности человека их взять и применить для удовлетворения своих потребностей. Действительно ограниченными ресурсами являются лишь время и силы человека, отпущенные ему природой. Как справедливо замечает Р.Барр, “даже если бы человек располагал избыточными ресурсами, если бы он жил на кисельном берегу молочной реки, то и тогда бы он был ограничен в их использовании временем, этим самым дефицитным из всех богатств” (</w:t>
      </w:r>
      <w:r>
        <w:rPr>
          <w:i/>
          <w:iCs/>
        </w:rPr>
        <w:t>Барр</w:t>
      </w:r>
      <w:r>
        <w:rPr/>
        <w:t>, 1994). Именно поэтому люди сознательно или бессознательно измеряют стоимость результатов своего труда количеством рабочего времени и интенсивностью труда.</w:t>
      </w:r>
    </w:p>
    <w:p>
      <w:pPr>
        <w:pStyle w:val="Normal"/>
        <w:ind w:firstLine="709"/>
        <w:jc w:val="both"/>
        <w:rPr/>
      </w:pPr>
      <w:r>
        <w:rPr/>
        <w:t xml:space="preserve">Длительное время экономисты пытались найти непосредственную связь между </w:t>
      </w:r>
      <w:r>
        <w:rPr>
          <w:i/>
          <w:iCs/>
        </w:rPr>
        <w:t xml:space="preserve">полезностью </w:t>
      </w:r>
      <w:r>
        <w:rPr/>
        <w:t xml:space="preserve">товаров и ценами на них. В.Парето доказал принципиальную неразрешимость этой задачи, предложив говорить о </w:t>
      </w:r>
      <w:r>
        <w:rPr>
          <w:i/>
          <w:iCs/>
        </w:rPr>
        <w:t>предпочтительности</w:t>
      </w:r>
      <w:r>
        <w:rPr/>
        <w:t xml:space="preserve"> одного товара перед другим. Хотя такая трактовка полезности для прикладных экономических исследований вполне приемлема, в качестве общего объяснения экономического поведения людей она тоже не годится. Рассуждения о большей полезности первого мешка зерна по сравнению с пятым или о предпочтительности алмаза перед железом уводят исследователей в дебри пустой схоластики.</w:t>
      </w:r>
    </w:p>
    <w:p>
      <w:pPr>
        <w:pStyle w:val="Normal"/>
        <w:ind w:firstLine="709"/>
        <w:jc w:val="both"/>
        <w:rPr/>
      </w:pPr>
      <w:r>
        <w:rPr/>
        <w:t>“</w:t>
      </w:r>
      <w:r>
        <w:rPr/>
        <w:t>Полезность” - категория многозначная, в связи с чем даже классики рыночной экономики определяют ее различно. Чтобы не задерживаться на этом предмете, отметим только то, что понятие полезности непосредственно связано с целью человеческой жизнедеятельности. Лодка полезнее автомобиля, если надо переплыть реку, автомобиль полезнее лодки при езде по суше. Вода полезнее бриллианта, чтобы утолить жажду, бриллиант полезнее воды, если хочешь покрасоваться перед окружающими. Недостаток всех рыночных теорий заключается в том, что они отвлекаются от относительности понятия полезности, ее обусловленности потребностью. По словам К.Макконнелла и С.Брю термином “полезность” “экономисты обозначают получаемые людьми удовольствие или удовлетворение” (</w:t>
      </w:r>
      <w:r>
        <w:rPr>
          <w:i/>
          <w:iCs/>
        </w:rPr>
        <w:t>Макконнелл, Брю</w:t>
      </w:r>
      <w:r>
        <w:rPr/>
        <w:t>, 1995). То же самое пишут Э.Долан и Д.Линдсей: “Полезность - то удовольствие, удовлетворение или исполнение запросов, которые получают люди от потребления товаров или пользования услугами” (</w:t>
      </w:r>
      <w:r>
        <w:rPr>
          <w:i/>
          <w:iCs/>
        </w:rPr>
        <w:t>Долан,  Линдсей</w:t>
      </w:r>
      <w:r>
        <w:rPr/>
        <w:t>, 1992). В действительности это только одна из немногих и не самая существенная характеристика полезности, а утверждение, что “полезность является целью потребления” (</w:t>
      </w:r>
      <w:r>
        <w:rPr>
          <w:i/>
          <w:iCs/>
        </w:rPr>
        <w:t>Долан, Линдсей</w:t>
      </w:r>
      <w:r>
        <w:rPr/>
        <w:t>, 1992), в контексте такого определения полезности нельзя назвать правильным. Целью потребления является удовлетворение потребностей, что далеко не ограничивается получением удовольствия.</w:t>
      </w:r>
    </w:p>
    <w:p>
      <w:pPr>
        <w:pStyle w:val="Normal"/>
        <w:ind w:firstLine="709"/>
        <w:jc w:val="both"/>
        <w:rPr/>
      </w:pPr>
      <w:r>
        <w:rPr/>
        <w:t xml:space="preserve">Неполное знание или игнорирование содержания потребностей и интересов, поверхность суждений о явлениях социальных, но имеющих отношение к экономике и определяющих экономические отношения в качестве их окружения - характерная особенность работ, излагающих рыночные теории полезности. Складывается определенное впечатление, что основное назначение этих теорий </w:t>
      </w:r>
      <w:r>
        <w:rPr>
          <w:rFonts w:eastAsia="Times New Roman" w:cs="Times New Roman" w:ascii="Times New Roman" w:hAnsi="Times New Roman"/>
          <w:lang w:val="en-US"/>
        </w:rPr>
        <w:t xml:space="preserve"> - </w:t>
      </w:r>
      <w:r>
        <w:rPr/>
        <w:t>отвлечь внимание от факта существования потребностей, которые выражают более глубокие основания человеческого поведения, чем получение удовольствия, материальной выгоды или какой-либо личной пользы.</w:t>
      </w:r>
    </w:p>
    <w:p>
      <w:pPr>
        <w:pStyle w:val="Normal"/>
        <w:ind w:firstLine="709"/>
        <w:jc w:val="both"/>
        <w:rPr/>
      </w:pPr>
      <w:r>
        <w:rPr/>
        <w:t>Потребности человека, как известно, помимо  сугубо материальных потребностей включают в себя потребности в безопасности (защите и порядке), общении (вхождении в ту или иную социальную группу), определенном положении в обществе (уважении, престиже, общественном признании своих достоинств, авторитета, власти), ощущении собственной общественной значимости (самореализации, самоуважении). Только первая, низшая, группа материальных, или физиологических, потребностей (пища, тепло, жилище, секс) да еще обывательское тщеславие более или менее отвечают рыночной трактовке полезности, а объекты удовлетворения этих потребностей составляют основную массу товаров. Остальные потребности служат основой главным образом нерыночных отношений, хотя  их удовлетворение может обуславливать значительные материальные затраты. Стремление к общественному признанию, славе, власти часто требует использования особенно большого количества товарных и денежных ресурсов, иногда всех, которые есть у индивида, или даже сверх того. Например, предшественники ранних феодалов - вожди родовых общин - часто раздавали все свое имущество соплеменникам и делали это не из альтруистических побуждений, а потому что таким был самый верный путь к общественному признанию и власти. Безвозмездное, нерыночное использование материальных благ диктует и потребность в самовыражении. Благодаря этой потребности художник, вместо того чтобы писать картины, пользующиеся рыночным спросом, нередко живет в нищете, предпочитая создавать творения, которые, может быть, получат общественное признание только после его смерти. Аналогичными являются мотивы поведения государственных, политических, религиозных и иных общественных деятелей.</w:t>
      </w:r>
    </w:p>
    <w:p>
      <w:pPr>
        <w:pStyle w:val="Normal"/>
        <w:ind w:firstLine="709"/>
        <w:jc w:val="both"/>
        <w:rPr/>
      </w:pPr>
      <w:r>
        <w:rPr/>
        <w:t xml:space="preserve">Знание факторов разнообразной и сложной природы потребностей позволяет говорить о существовании </w:t>
      </w:r>
      <w:r>
        <w:rPr>
          <w:i/>
          <w:iCs/>
        </w:rPr>
        <w:t xml:space="preserve">ограниченных </w:t>
      </w:r>
      <w:r>
        <w:rPr/>
        <w:t xml:space="preserve">и </w:t>
      </w:r>
      <w:r>
        <w:rPr>
          <w:i/>
          <w:iCs/>
        </w:rPr>
        <w:t>безграничных</w:t>
      </w:r>
      <w:r>
        <w:rPr/>
        <w:t xml:space="preserve">, </w:t>
      </w:r>
      <w:r>
        <w:rPr>
          <w:i/>
          <w:iCs/>
        </w:rPr>
        <w:t xml:space="preserve">минимальных </w:t>
      </w:r>
      <w:r>
        <w:rPr/>
        <w:t xml:space="preserve">и </w:t>
      </w:r>
      <w:r>
        <w:rPr>
          <w:i/>
          <w:iCs/>
        </w:rPr>
        <w:t>рациональных</w:t>
      </w:r>
      <w:r>
        <w:rPr/>
        <w:t xml:space="preserve">, </w:t>
      </w:r>
      <w:r>
        <w:rPr>
          <w:i/>
          <w:iCs/>
        </w:rPr>
        <w:t xml:space="preserve">разумных </w:t>
      </w:r>
      <w:r>
        <w:rPr/>
        <w:t xml:space="preserve">и </w:t>
      </w:r>
      <w:r>
        <w:rPr>
          <w:i/>
          <w:iCs/>
        </w:rPr>
        <w:t xml:space="preserve">неразумных </w:t>
      </w:r>
      <w:r>
        <w:rPr/>
        <w:t>потребностей. Ко всему этому рыночные теории относятся индифферентно и поэтому еще одно, последнее их фундаментальное основание, состоящее в том, что “материальные потребности общества, то есть материальные потребности составляющих его индивидов и институтов, буквально безграничны или неутолимы” (</w:t>
      </w:r>
      <w:r>
        <w:rPr>
          <w:i/>
          <w:iCs/>
        </w:rPr>
        <w:t>Макконнелл, Брю</w:t>
      </w:r>
      <w:r>
        <w:rPr/>
        <w:t>, 1995), является неверным. Вопреки этому представлению, в действительности далеко не все материальные потребности индивидов и общественных институтов безграничны и неутолимы. Основные из них: потребности в пище, тепле, жилье, бытовом инвентаре и услугах в пределах основной экономической единицы времени - года - как раз ограничены. На отрезке времени, равном приблизительно продолжительности жизни людей, потребности заметно растут, но  не столько определяют спрос, сколько определяются предложением. Утверждения К.Маркса, что “производство создает, порождает потребление”, что “не только предмет потребления, но также и способ потребления создается производством, не только объективно, но и субъективно”, что “производство, таким образом, создает потребителя” (</w:t>
      </w:r>
      <w:r>
        <w:rPr>
          <w:i/>
          <w:iCs/>
        </w:rPr>
        <w:t>Маркс, Энгельс</w:t>
      </w:r>
      <w:r>
        <w:rPr>
          <w:rFonts w:eastAsia="Times New Roman" w:cs="Times New Roman" w:ascii="Times New Roman" w:hAnsi="Times New Roman"/>
          <w:lang w:val="en-US"/>
        </w:rPr>
        <w:t xml:space="preserve">, </w:t>
      </w:r>
      <w:r>
        <w:rPr/>
        <w:t>1</w:t>
      </w:r>
      <w:r>
        <w:rPr>
          <w:rFonts w:eastAsia="Times New Roman" w:cs="Times New Roman" w:ascii="Times New Roman" w:hAnsi="Times New Roman"/>
          <w:lang w:val="en-US"/>
        </w:rPr>
        <w:t>9</w:t>
      </w:r>
      <w:r>
        <w:rPr/>
        <w:t xml:space="preserve">56), подтверждаются экономической практикой нынешнего века еще более определенно и неоспоримо, чем всей предшествующей историей. Известный афоризм “реклама делает торговлю” справедлив, но, как всякая рыночная истина, поверхностен. Более существенно то, что реклама создает потребности и тем самым потребительский спрос. Но реклама - только объявление о новом продукте, только способ быстрейшего навязывания произведенного продукта потребителю. Поэтому глубинная экономическая истина заключается в том, что </w:t>
      </w:r>
      <w:r>
        <w:rPr>
          <w:i/>
          <w:iCs/>
        </w:rPr>
        <w:t xml:space="preserve">производство создает потребности </w:t>
      </w:r>
      <w:r>
        <w:rPr/>
        <w:t>и, тем самым, потребителя, обогащенного новыми потребностями.</w:t>
      </w:r>
    </w:p>
    <w:p>
      <w:pPr>
        <w:pStyle w:val="Normal"/>
        <w:ind w:firstLine="709"/>
        <w:jc w:val="both"/>
        <w:rPr/>
      </w:pPr>
      <w:r>
        <w:rPr/>
        <w:t>Не подвластны рыночным закономерностям минимальные потребности. Минимальная цена труда в конечном счете определяется не соотношением спроса и предложения рабочей силы (хотя она и не свободна от его влияния), а исторически сложившимся уровнем минимальных потребностей. Если реальная минимальная цена труда опускается ниже привычного для трудового народа уровня минимальных потребностей, то возникают конфликты, варьирующиеся от простых возмущений до революций вроде Великой Французской или Великой Октябрьской, в зависимости от величины и длительности снижения реального уровня потребления.</w:t>
      </w:r>
    </w:p>
    <w:p>
      <w:pPr>
        <w:pStyle w:val="Normal"/>
        <w:ind w:firstLine="709"/>
        <w:jc w:val="both"/>
        <w:rPr/>
      </w:pPr>
      <w:r>
        <w:rPr/>
        <w:t>Если что и отвечает рыночному представлению о безграничности и неутолимости потребностей, то это потребности, обусловленные мотивами престижа, тщеславия, чванства. Кичиться своим богатством люди любили всегда. “Сначала внимание маркизсцев возбудили гвозди, - сообщает один из первых путешественников на Маркизские острова, - они хотели иметь в обмен одни только гвозди, и это не потому, что они знали их пользу и употребление: единственное назначение, какое они делали из гвоздей, состояло в ношении их на ушах, - или в виде украшения на шее и у пояса” (</w:t>
      </w:r>
      <w:r>
        <w:rPr>
          <w:i/>
          <w:iCs/>
        </w:rPr>
        <w:t>Зибер</w:t>
      </w:r>
      <w:r>
        <w:rPr/>
        <w:t>, 1937). Современные потребители подобных “полезностей” далеко превзошли своих первобытных предшественников, покупая побрякушки, которые суют не только в уши, тратя свои силы и средства на приобретение излишних предметов роскоши, удовлетворение вредных привычек и извращенных потребностей. Это говорит о том, что существуют “полезности”, несомненно доставляющие удовольствие их потребителям, которые являются неразумными потребностями, подлежащими общественному контролю и ограничению, как всякое неразумное поведение.</w:t>
      </w:r>
    </w:p>
    <w:p>
      <w:pPr>
        <w:pStyle w:val="Normal"/>
        <w:ind w:right="-1" w:hanging="0"/>
        <w:jc w:val="both"/>
        <w:rPr/>
      </w:pPr>
      <w:r>
        <w:rPr/>
      </w:r>
    </w:p>
    <w:p>
      <w:pPr>
        <w:pStyle w:val="Normal"/>
        <w:ind w:right="-1" w:hanging="0"/>
        <w:jc w:val="both"/>
        <w:rPr>
          <w:b/>
          <w:b/>
          <w:bCs/>
        </w:rPr>
      </w:pPr>
      <w:r>
        <w:rPr>
          <w:b/>
          <w:bCs/>
        </w:rPr>
        <w:t>5. Заключение</w:t>
      </w:r>
    </w:p>
    <w:p>
      <w:pPr>
        <w:pStyle w:val="Normal"/>
        <w:ind w:firstLine="709"/>
        <w:jc w:val="both"/>
        <w:rPr>
          <w:i/>
          <w:i/>
          <w:iCs/>
        </w:rPr>
      </w:pPr>
      <w:r>
        <w:rPr/>
        <w:t>Таким образом, поведение человека, в том числе в сфере экономики, определяется не только рыночными факторами, но всей совокупностью потребностей, а также вытекающих из них интересов и целей. Поэтому рыночные теории не могут дать научного объяснения экономического мышления и экономического поведения людей в целом, а все их претензии на такое объяснение оказываются в конечном счете несостоятельными. Экономика - это</w:t>
      </w:r>
      <w:r>
        <w:rPr>
          <w:rFonts w:eastAsia="Times New Roman" w:cs="Times New Roman" w:ascii="Times New Roman" w:hAnsi="Times New Roman"/>
          <w:lang w:val="en-US"/>
        </w:rPr>
        <w:t>,</w:t>
      </w:r>
      <w:r>
        <w:rPr/>
        <w:t xml:space="preserve"> по существу</w:t>
      </w:r>
      <w:r>
        <w:rPr>
          <w:rFonts w:eastAsia="Times New Roman" w:cs="Times New Roman" w:ascii="Times New Roman" w:hAnsi="Times New Roman"/>
          <w:lang w:val="en-US"/>
        </w:rPr>
        <w:t>,</w:t>
      </w:r>
      <w:r>
        <w:rPr/>
        <w:t xml:space="preserve"> наука, изучающая собственно предпринимательскую экономику, экономические отношения предпринимателей между собой и с другими слоями общества в условиях развитого товарного производства, но рассматривающая экономику и общество в целом с позиций предпринимательских интересов, через призму предпринимательского мышления. При этом микроэкономика более соответствует выбранному предмету, надо только оговориться, что потребительское поведение и отношение к издержкам производства - это поведение и отношение именно предпринимательски настроенного, предпринимательски мыслящего, а не всякого индивида. Макроэкономика вторгается в сферы, где значительную роль играют нерыночные отношения, поэтому она страдает непоследовательностью и эклектичностью, поскольку вынуждена давать далеко не рыночным отношениям, таким как государственная и государственно-монополистическая сферы экономики, рыночную интерпретацию.</w:t>
      </w:r>
    </w:p>
    <w:p>
      <w:pPr>
        <w:pStyle w:val="Normal"/>
        <w:ind w:right="-1" w:hanging="0"/>
        <w:jc w:val="both"/>
        <w:rPr>
          <w:i/>
          <w:i/>
          <w:iCs/>
        </w:rPr>
      </w:pPr>
      <w:r>
        <w:rPr>
          <w:i/>
          <w:iCs/>
        </w:rPr>
      </w:r>
    </w:p>
    <w:p>
      <w:pPr>
        <w:pStyle w:val="Normal"/>
        <w:ind w:right="-1" w:hanging="0"/>
        <w:jc w:val="both"/>
        <w:rPr/>
      </w:pPr>
      <w:r>
        <w:rPr/>
      </w:r>
    </w:p>
    <w:p>
      <w:pPr>
        <w:pStyle w:val="Normal"/>
        <w:ind w:right="-1" w:hanging="0"/>
        <w:jc w:val="both"/>
        <w:rPr>
          <w:b/>
          <w:b/>
          <w:bCs/>
        </w:rPr>
      </w:pPr>
      <w:r>
        <w:rPr>
          <w:b/>
          <w:bCs/>
        </w:rPr>
        <w:t>Литература</w:t>
      </w:r>
    </w:p>
    <w:p>
      <w:pPr>
        <w:pStyle w:val="Normal"/>
        <w:ind w:right="-1" w:hanging="0"/>
        <w:jc w:val="both"/>
        <w:rPr/>
      </w:pPr>
      <w:r>
        <w:rPr/>
      </w:r>
    </w:p>
    <w:p>
      <w:pPr>
        <w:pStyle w:val="Normal"/>
        <w:ind w:left="567" w:hanging="567"/>
        <w:jc w:val="both"/>
        <w:rPr/>
      </w:pPr>
      <w:r>
        <w:rPr>
          <w:b/>
          <w:bCs/>
        </w:rPr>
        <w:t>Акофф Р.</w:t>
      </w:r>
      <w:r>
        <w:rPr/>
        <w:t xml:space="preserve"> Планирование будущего корпорации. </w:t>
      </w:r>
      <w:r>
        <w:rPr>
          <w:i/>
          <w:iCs/>
        </w:rPr>
        <w:t>М.,</w:t>
      </w:r>
      <w:r>
        <w:rPr>
          <w:rFonts w:eastAsia="Times New Roman" w:cs="Times New Roman" w:ascii="Times New Roman" w:hAnsi="Times New Roman"/>
          <w:i/>
          <w:iCs/>
          <w:lang w:val="en-US"/>
        </w:rPr>
        <w:t xml:space="preserve"> </w:t>
      </w:r>
      <w:r>
        <w:rPr>
          <w:i/>
          <w:iCs/>
        </w:rPr>
        <w:t>“Наука”</w:t>
      </w:r>
      <w:r>
        <w:rPr/>
        <w:t>, с.38, 1985.</w:t>
      </w:r>
    </w:p>
    <w:p>
      <w:pPr>
        <w:pStyle w:val="Normal"/>
        <w:ind w:left="567" w:hanging="567"/>
        <w:jc w:val="both"/>
        <w:rPr/>
      </w:pPr>
      <w:r>
        <w:rPr>
          <w:b/>
          <w:bCs/>
        </w:rPr>
        <w:t>Барр Р.</w:t>
      </w:r>
      <w:r>
        <w:rPr/>
        <w:t xml:space="preserve"> Политическая экономия. </w:t>
      </w:r>
      <w:r>
        <w:rPr>
          <w:i/>
          <w:iCs/>
        </w:rPr>
        <w:t>М.,</w:t>
      </w:r>
      <w:r>
        <w:rPr>
          <w:rFonts w:eastAsia="Times New Roman" w:cs="Times New Roman" w:ascii="Times New Roman" w:hAnsi="Times New Roman"/>
          <w:i/>
          <w:iCs/>
          <w:lang w:val="en-US"/>
        </w:rPr>
        <w:t xml:space="preserve"> </w:t>
      </w:r>
      <w:r>
        <w:rPr>
          <w:i/>
          <w:iCs/>
        </w:rPr>
        <w:t>“Международные отношения”</w:t>
      </w:r>
      <w:r>
        <w:rPr/>
        <w:t>, т.1, с.11, 1994.</w:t>
      </w:r>
    </w:p>
    <w:p>
      <w:pPr>
        <w:pStyle w:val="Normal"/>
        <w:ind w:left="567" w:hanging="567"/>
        <w:jc w:val="both"/>
        <w:rPr/>
      </w:pPr>
      <w:r>
        <w:rPr>
          <w:b/>
          <w:bCs/>
        </w:rPr>
        <w:t>Долан Э., Линдсей Д.</w:t>
      </w:r>
      <w:r>
        <w:rPr/>
        <w:t xml:space="preserve"> Рынок: микроэкономическая модель. </w:t>
      </w:r>
      <w:r>
        <w:rPr>
          <w:i/>
          <w:iCs/>
        </w:rPr>
        <w:t>С-Пб</w:t>
      </w:r>
      <w:r>
        <w:rPr/>
        <w:t>., с.107, 1992.</w:t>
      </w:r>
    </w:p>
    <w:p>
      <w:pPr>
        <w:pStyle w:val="Normal"/>
        <w:ind w:left="567" w:hanging="567"/>
        <w:jc w:val="both"/>
        <w:rPr/>
      </w:pPr>
      <w:r>
        <w:rPr>
          <w:b/>
          <w:bCs/>
        </w:rPr>
        <w:t xml:space="preserve">Зибер Н.И. </w:t>
      </w:r>
      <w:r>
        <w:rPr/>
        <w:t xml:space="preserve">Очерки первобытной экономической культуры. </w:t>
      </w:r>
      <w:r>
        <w:rPr>
          <w:i/>
          <w:iCs/>
        </w:rPr>
        <w:t>М., Госуд. соц.-экон. изд-во</w:t>
      </w:r>
      <w:r>
        <w:rPr/>
        <w:t>, с.341-344, 1937.</w:t>
      </w:r>
    </w:p>
    <w:p>
      <w:pPr>
        <w:pStyle w:val="Normal"/>
        <w:ind w:left="567" w:hanging="567"/>
        <w:jc w:val="both"/>
        <w:rPr/>
      </w:pPr>
      <w:r>
        <w:rPr>
          <w:b/>
          <w:bCs/>
        </w:rPr>
        <w:t xml:space="preserve">Макконнелл К., Брю С. </w:t>
      </w:r>
      <w:r>
        <w:rPr/>
        <w:t>Экономика: Принципы, проблемы и политика.</w:t>
      </w:r>
      <w:r>
        <w:rPr>
          <w:b/>
          <w:bCs/>
        </w:rPr>
        <w:t xml:space="preserve"> </w:t>
      </w:r>
      <w:r>
        <w:rPr>
          <w:i/>
          <w:iCs/>
        </w:rPr>
        <w:t>М.,</w:t>
      </w:r>
      <w:r>
        <w:rPr>
          <w:rFonts w:eastAsia="Times New Roman" w:cs="Times New Roman" w:ascii="Times New Roman" w:hAnsi="Times New Roman"/>
          <w:i/>
          <w:iCs/>
          <w:lang w:val="en-US"/>
        </w:rPr>
        <w:t xml:space="preserve"> </w:t>
      </w:r>
      <w:r>
        <w:rPr>
          <w:i/>
          <w:iCs/>
        </w:rPr>
        <w:t>“Республика”</w:t>
      </w:r>
      <w:r>
        <w:rPr/>
        <w:t>, т.1,</w:t>
      </w:r>
      <w:r>
        <w:rPr>
          <w:i/>
          <w:iCs/>
        </w:rPr>
        <w:t xml:space="preserve"> </w:t>
      </w:r>
      <w:r>
        <w:rPr/>
        <w:t>с.36, 1995.</w:t>
      </w:r>
    </w:p>
    <w:p>
      <w:pPr>
        <w:pStyle w:val="Normal"/>
        <w:ind w:left="567" w:hanging="567"/>
        <w:jc w:val="both"/>
        <w:rPr/>
      </w:pPr>
      <w:r>
        <w:rPr>
          <w:b/>
          <w:bCs/>
        </w:rPr>
        <w:t xml:space="preserve">Маркс К., Энгельс Ф. </w:t>
      </w:r>
      <w:r>
        <w:rPr/>
        <w:t xml:space="preserve">Соч., 2-е издание, </w:t>
      </w:r>
      <w:r>
        <w:rPr>
          <w:i/>
          <w:iCs/>
        </w:rPr>
        <w:t>М., Политиздат</w:t>
      </w:r>
      <w:r>
        <w:rPr/>
        <w:t>, т.46, ч.1, с.28, 1956.</w:t>
      </w:r>
    </w:p>
    <w:p>
      <w:pPr>
        <w:pStyle w:val="Normal"/>
        <w:ind w:left="567" w:hanging="567"/>
        <w:jc w:val="both"/>
        <w:rPr/>
      </w:pPr>
      <w:r>
        <w:rPr>
          <w:b/>
          <w:bCs/>
        </w:rPr>
        <w:t>Хейне П.</w:t>
      </w:r>
      <w:r>
        <w:rPr/>
        <w:t xml:space="preserve"> Экономический образ мышления. </w:t>
      </w:r>
      <w:r>
        <w:rPr>
          <w:i/>
          <w:iCs/>
        </w:rPr>
        <w:t>М.,</w:t>
      </w:r>
      <w:r>
        <w:rPr>
          <w:rFonts w:eastAsia="Times New Roman" w:cs="Times New Roman" w:ascii="Times New Roman" w:hAnsi="Times New Roman"/>
          <w:i/>
          <w:iCs/>
          <w:lang w:val="en-US"/>
        </w:rPr>
        <w:t xml:space="preserve"> </w:t>
      </w:r>
      <w:r>
        <w:rPr>
          <w:i/>
          <w:iCs/>
        </w:rPr>
        <w:t>“Дело” при участии Изд-ва “Саtallaxy”</w:t>
      </w:r>
      <w:r>
        <w:rPr/>
        <w:t>, с.20,25,27,29, 1993.</w:t>
      </w:r>
    </w:p>
    <w:p>
      <w:pPr>
        <w:pStyle w:val="Normal"/>
        <w:ind w:left="567" w:hanging="567"/>
        <w:jc w:val="both"/>
        <w:rPr/>
      </w:pPr>
      <w:r>
        <w:rPr>
          <w:b/>
          <w:bCs/>
        </w:rPr>
        <w:t>Хруцкий В.</w:t>
      </w:r>
      <w:r>
        <w:rPr/>
        <w:t xml:space="preserve"> Реферат статьи Питера Друкера “Труд и управление в современном мире” и послесловие к нему. </w:t>
      </w:r>
      <w:r>
        <w:rPr>
          <w:i/>
          <w:iCs/>
        </w:rPr>
        <w:t>Российский экономический журнал</w:t>
      </w:r>
      <w:r>
        <w:rPr/>
        <w:t>, №5, с.70-71, 1993.</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Лоскутов В.И., Реус Н.И. Некоторые результаты применения принцип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hanging="0"/>
      <w:jc w:val="center"/>
      <w:rPr/>
    </w:pPr>
    <w:r>
      <w:rPr>
        <w:i/>
        <w:iCs/>
      </w:rPr>
      <w:t>Вестник МГТУ, том 1, №1, 1998 г.            стр.</w:t>
    </w:r>
    <w:r>
      <w:rPr>
        <w:rFonts w:eastAsia="Times New Roman" w:cs="Times New Roman" w:ascii="Times New Roman" w:hAnsi="Times New Roman"/>
        <w:i/>
        <w:iCs/>
        <w:lang w:val="en-US"/>
      </w:rPr>
      <w:t>111-116</w:t>
    </w:r>
  </w:p>
  <w:p>
    <w:pPr>
      <w:pStyle w:val="Header"/>
      <w:rPr/>
    </w:pPr>
    <w:r>
      <w:rPr/>
    </w:r>
  </w:p>
</w:hdr>
</file>

<file path=word/settings.xml><?xml version="1.0" encoding="utf-8"?>
<w:settings xmlns:w="http://schemas.openxmlformats.org/wordprocessingml/2006/main">
  <w:zoom w:percent="1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Âåðõíèé êîëîíòèòóë"/>
    <w:basedOn w:val="Normal"/>
    <w:qFormat/>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0:49:00Z</dcterms:created>
  <dc:creator>МГАРФ</dc:creator>
  <dc:description/>
  <dc:language>en-US</dc:language>
  <cp:lastModifiedBy>Proceedings of the MSTU</cp:lastModifiedBy>
  <cp:lastPrinted>1998-05-28T14:06:00Z</cp:lastPrinted>
  <dcterms:modified xsi:type="dcterms:W3CDTF">1998-06-06T08:00:00Z</dcterms:modified>
  <cp:revision>8</cp:revision>
  <dc:subject/>
  <dc:title>Некоторые результаты применения принципов системной экономики к анализу рыночных отношений</dc:title>
</cp:coreProperties>
</file>