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bCs/>
          <w:sz w:val="32"/>
          <w:szCs w:val="32"/>
        </w:rPr>
        <w:t>Актуальные проблемы статистического учета в реформируемой российской экономике</w:t>
      </w:r>
    </w:p>
    <w:p>
      <w:pPr>
        <w:pStyle w:val="Normal"/>
        <w:rPr>
          <w:sz w:val="32"/>
          <w:szCs w:val="32"/>
        </w:rPr>
      </w:pPr>
      <w:r>
        <w:rPr>
          <w:sz w:val="32"/>
          <w:szCs w:val="32"/>
        </w:rPr>
      </w:r>
    </w:p>
    <w:p>
      <w:pPr>
        <w:pStyle w:val="Normal"/>
        <w:rPr>
          <w:rFonts w:ascii="Times New Roman" w:hAnsi="Times New Roman" w:eastAsia="Times New Roman" w:cs="Times New Roman"/>
          <w:sz w:val="28"/>
          <w:szCs w:val="28"/>
          <w:vertAlign w:val="superscript"/>
          <w:lang w:val="en-US"/>
        </w:rPr>
      </w:pPr>
      <w:r>
        <w:rPr>
          <w:b/>
          <w:bCs/>
          <w:sz w:val="28"/>
          <w:szCs w:val="28"/>
        </w:rPr>
        <w:t>М.А.</w:t>
      </w:r>
      <w:r>
        <w:rPr>
          <w:rFonts w:eastAsia="Times New Roman" w:cs="Times New Roman" w:ascii="Times New Roman" w:hAnsi="Times New Roman"/>
          <w:b/>
          <w:bCs/>
          <w:sz w:val="28"/>
          <w:szCs w:val="28"/>
          <w:lang w:val="en-US"/>
        </w:rPr>
        <w:t xml:space="preserve"> </w:t>
      </w:r>
      <w:r>
        <w:rPr>
          <w:b/>
          <w:bCs/>
          <w:sz w:val="28"/>
          <w:szCs w:val="28"/>
        </w:rPr>
        <w:t>Безуглова</w:t>
      </w:r>
      <w:r>
        <w:rPr>
          <w:sz w:val="28"/>
          <w:szCs w:val="28"/>
          <w:vertAlign w:val="superscript"/>
        </w:rPr>
        <w:t>1</w:t>
      </w:r>
      <w:r>
        <w:rPr>
          <w:b/>
          <w:bCs/>
          <w:sz w:val="28"/>
          <w:szCs w:val="28"/>
        </w:rPr>
        <w:t>, Т.С.</w:t>
      </w:r>
      <w:r>
        <w:rPr>
          <w:rFonts w:eastAsia="Times New Roman" w:cs="Times New Roman" w:ascii="Times New Roman" w:hAnsi="Times New Roman"/>
          <w:b/>
          <w:bCs/>
          <w:sz w:val="28"/>
          <w:szCs w:val="28"/>
          <w:lang w:val="en-US"/>
        </w:rPr>
        <w:t xml:space="preserve"> </w:t>
      </w:r>
      <w:r>
        <w:rPr>
          <w:b/>
          <w:bCs/>
          <w:sz w:val="28"/>
          <w:szCs w:val="28"/>
        </w:rPr>
        <w:t>Сюрина</w:t>
      </w:r>
      <w:r>
        <w:rPr>
          <w:sz w:val="28"/>
          <w:szCs w:val="28"/>
          <w:vertAlign w:val="superscript"/>
        </w:rPr>
        <w:t>2</w:t>
      </w:r>
    </w:p>
    <w:p>
      <w:pPr>
        <w:pStyle w:val="Normal"/>
        <w:rPr/>
      </w:pPr>
      <w:r>
        <w:rPr>
          <w:sz w:val="28"/>
          <w:szCs w:val="28"/>
          <w:vertAlign w:val="superscript"/>
        </w:rPr>
        <w:t>1</w:t>
      </w:r>
      <w:r>
        <w:rPr>
          <w:i/>
          <w:iCs/>
          <w:sz w:val="28"/>
          <w:szCs w:val="28"/>
        </w:rPr>
        <w:t>Экономический факультет СЗФ МГЭИ,</w:t>
      </w:r>
      <w:r>
        <w:rPr>
          <w:rFonts w:eastAsia="Times New Roman" w:cs="Times New Roman" w:ascii="Times New Roman" w:hAnsi="Times New Roman"/>
          <w:i/>
          <w:iCs/>
          <w:sz w:val="28"/>
          <w:szCs w:val="28"/>
          <w:lang w:val="en-US"/>
        </w:rPr>
        <w:t xml:space="preserve"> </w:t>
      </w:r>
      <w:r>
        <w:rPr>
          <w:i/>
          <w:iCs/>
          <w:sz w:val="28"/>
          <w:szCs w:val="28"/>
        </w:rPr>
        <w:t>кафедра экономики</w:t>
      </w:r>
    </w:p>
    <w:p>
      <w:pPr>
        <w:pStyle w:val="Normal"/>
        <w:rPr/>
      </w:pPr>
      <w:r>
        <w:rPr>
          <w:sz w:val="28"/>
          <w:szCs w:val="28"/>
          <w:vertAlign w:val="superscript"/>
        </w:rPr>
        <w:t>2</w:t>
      </w:r>
      <w:r>
        <w:rPr>
          <w:i/>
          <w:iCs/>
          <w:sz w:val="28"/>
          <w:szCs w:val="28"/>
        </w:rPr>
        <w:t>Технологический факультет МГТУ, кафедра экономики</w:t>
      </w:r>
    </w:p>
    <w:p>
      <w:pPr>
        <w:pStyle w:val="Normal"/>
        <w:rPr>
          <w:b/>
          <w:b/>
          <w:bCs/>
          <w:i/>
          <w:i/>
          <w:iCs/>
          <w:sz w:val="28"/>
          <w:szCs w:val="28"/>
        </w:rPr>
      </w:pPr>
      <w:r>
        <w:rPr>
          <w:b/>
          <w:bCs/>
          <w:i/>
          <w:iCs/>
          <w:sz w:val="28"/>
          <w:szCs w:val="28"/>
        </w:rPr>
      </w:r>
    </w:p>
    <w:p>
      <w:pPr>
        <w:pStyle w:val="Normal"/>
        <w:jc w:val="both"/>
        <w:rPr/>
      </w:pPr>
      <w:r>
        <w:rPr>
          <w:b/>
          <w:bCs/>
        </w:rPr>
        <w:t>Аннотация</w:t>
      </w:r>
      <w:r>
        <w:rPr/>
        <w:t>. Для выявления роли теневой экономики в ходе российских экономических реформ большое значение имеет оценка ее размеров на основе имеющейся статистической информации. Понятно, что выявление количественных параметров этого явления предполагает раскрытие (хотя бы в самых общих чертах) его качественной природы. Освещению отдельных аспектов данной проблемы посвящена предлагаемая статья.</w:t>
      </w:r>
    </w:p>
    <w:p>
      <w:pPr>
        <w:pStyle w:val="Normal"/>
        <w:jc w:val="both"/>
        <w:rPr/>
      </w:pPr>
      <w:r>
        <w:rPr/>
      </w:r>
    </w:p>
    <w:p>
      <w:pPr>
        <w:pStyle w:val="Normal"/>
        <w:jc w:val="both"/>
        <w:rPr>
          <w:b/>
          <w:b/>
          <w:bCs/>
        </w:rPr>
      </w:pPr>
      <w:r>
        <w:rPr>
          <w:b/>
          <w:bCs/>
        </w:rPr>
        <w:t>1. Введение</w:t>
      </w:r>
    </w:p>
    <w:p>
      <w:pPr>
        <w:pStyle w:val="Normal"/>
        <w:ind w:firstLine="709"/>
        <w:jc w:val="both"/>
        <w:rPr/>
      </w:pPr>
      <w:r>
        <w:rPr/>
        <w:t>Обычно к теневой экономике относят сферу нерегистрируемых официальными государственными органами сделок. Последние могут носить криминальный характер, причем нередко в силу самого предмета сделки, каковым является, скажем, торговля наркотиками или государственными решениями и должностями. Но знак равенства между криминальными и теневыми действиями ставить нельзя. Последние очень часто совершенно безобидны (например, безлицензионная торговля продуктами приусадебного хозяйства или "челночный бизнес"). И все же справедливо то, что вся теневая экономика представляет собой определенную аномалию: ее конституирующий признак - отсутствие регистрации сделок - однозначно выражает выпадение из принятых рамок правового и административного регулирования. Отсюда следует, что у теневой экономики должны быть свои механизмы регулирования, пусть и не абсолютно автономные, поскольку их невозможно целиком изолировать от воздействия официальных институтов и установленных ими норм хозяйствования.</w:t>
      </w:r>
    </w:p>
    <w:p>
      <w:pPr>
        <w:pStyle w:val="Normal"/>
        <w:ind w:firstLine="709"/>
        <w:jc w:val="both"/>
        <w:rPr/>
      </w:pPr>
      <w:r>
        <w:rPr/>
        <w:t>Такая констатация позволяет точнее ответить на вопрос: требуются ли специальные меры по борьбе с теневой экономикой? Сомнения здесь возможны постольку, поскольку признается, что она самим своим существованием свидетельствует о недостатках действующей системы социальных институтов. А значит, логично полагать, что эта область предпринимательства по мере их совершенствования будет сходить на нет сама собой, без специального ей противостояния. В данной связи стоит напомнить: высказывалось мнение, согласно которому наличие теневой экономики - прямое следствие подавляющей нормальную хозяйственную жизнь административной системы управления, с устранением которой и переходом к рыночному хозяйствованию запрещенные и потому не регистрируемые сделки неизбежно легализуются и выйдут из "тени" в "свет". Сегодня наивность подобных надежд очевидна.</w:t>
      </w:r>
    </w:p>
    <w:p>
      <w:pPr>
        <w:pStyle w:val="Normal"/>
        <w:jc w:val="both"/>
        <w:rPr>
          <w:b/>
          <w:b/>
          <w:bCs/>
        </w:rPr>
      </w:pPr>
      <w:r>
        <w:rPr>
          <w:b/>
          <w:bCs/>
        </w:rPr>
      </w:r>
    </w:p>
    <w:p>
      <w:pPr>
        <w:pStyle w:val="Normal"/>
        <w:jc w:val="both"/>
        <w:rPr>
          <w:b/>
          <w:b/>
          <w:bCs/>
        </w:rPr>
      </w:pPr>
      <w:r>
        <w:rPr>
          <w:b/>
          <w:bCs/>
        </w:rPr>
        <w:t>2. Необходимость анализа "теневой сферы" экономики</w:t>
      </w:r>
    </w:p>
    <w:p>
      <w:pPr>
        <w:pStyle w:val="Normal"/>
        <w:ind w:firstLine="709"/>
        <w:jc w:val="both"/>
        <w:rPr/>
      </w:pPr>
      <w:r>
        <w:rPr/>
        <w:t>В настоящий момент распространен следующий тезис: нерегистрируемые сделки, соответственно, неуплата налогов, в той или иной степени распространены и в современных индустриальных странах, и таким образом теневая экономика представляет собой, хотя и негативный, но в общем-то утвердившийся объективно обусловленный "довесок" к рыночной системе. Подход к теневой экономике тем самым сблизился с подходом к преступности вообще: бороться, конечно</w:t>
      </w:r>
      <w:r>
        <w:rPr>
          <w:rFonts w:eastAsia="Times New Roman" w:cs="Times New Roman" w:ascii="Times New Roman" w:hAnsi="Times New Roman"/>
          <w:lang w:val="en-US"/>
        </w:rPr>
        <w:t>,</w:t>
      </w:r>
      <w:r>
        <w:rPr/>
        <w:t xml:space="preserve"> необходимо и важно, но рассчитывать на окончательную победу не стоит, достаточно того, чтобы регулирование со стороны официальных институтов ставило своей главной задачей сужение теневой сферы до каких-то "терпимых" значений.</w:t>
      </w:r>
    </w:p>
    <w:p>
      <w:pPr>
        <w:pStyle w:val="Normal"/>
        <w:ind w:firstLine="709"/>
        <w:jc w:val="both"/>
        <w:rPr/>
      </w:pPr>
      <w:r>
        <w:rPr/>
        <w:t>Еще одна точка зрения сводится к тому, что реформы 90-х годов являются лишь политико-экономическим "послесловием" к глубинным процессам роста теневой криминальной экономики, происходившим в годы застоя. Реформы высвободили присущие теневой экономике автономные механизмы регулирования, связанные прежде всего с насилием. И теперь, согласно этой позиции, даже легальные, регулируемые сделки подчиняются указанным механизмам и, стало быть, носят скрыто криминальный характер.</w:t>
      </w:r>
    </w:p>
    <w:p>
      <w:pPr>
        <w:pStyle w:val="Normal"/>
        <w:ind w:firstLine="709"/>
        <w:jc w:val="both"/>
        <w:rPr/>
      </w:pPr>
      <w:r>
        <w:rPr/>
        <w:t>Нет необходимости доказывать, что криминальное общество не в силах обеспечить внедрение инноваций и экономический рост; хуже того, разрушая систему снабжения населения социальными благами (прежде всего образования, здравоохранения, социального обеспечения), оно обрекает себя на деградацию. В то же время такая система может быть относительно устойчива только при задействовании внешних источников со всеми вытекающими негативными последствиями. К сожалению, опыт Чечни не дает возможности утверждать, что формирование подобной системы применительно к России является лишь порождением мрачной фантазии. Но тем не менее: правомерно ли распространять на Российскую Федерацию в целом характеристики, присущие криминальной системе?</w:t>
      </w:r>
    </w:p>
    <w:p>
      <w:pPr>
        <w:pStyle w:val="Normal"/>
        <w:ind w:firstLine="709"/>
        <w:jc w:val="both"/>
        <w:rPr/>
      </w:pPr>
      <w:r>
        <w:rPr/>
        <w:t>Теневая экономика в России - фактор, без учета которого оказываются неверными как теоретические построения, так и практические действия. В то же время, поскольку жизнеобеспечивающие структуры государства еще функционируют (хотя прекращение подачи электроэнергии центрам, имеющим стратегическое значение для обороноспособности страны, "пропажи" миллиардов рублей бюджетных средств, направленных Министерством финансов РФ на ликвидацию последствий стихийных бедствий и аварий, свидетельствуют о том, что функционируют далеко не лучшим образом), утверждения о криминальном обществе и полной замене обычных механизмов регулирования механизмами, присущими теневой экономике, представляются гипертрофированными. Вместе с тем нельзя согласиться и с позицией об ослаблении влияния автономных от государства структур; более того, когда установленный государством размер минимальной оплаты труда ниже физиологического минимума, занятость (и доходы) в теневой экономике оказываются необходимым дополнением, придающим хозяйственной системе в целом известную устойчивость. Констатируя указанное явление, следует признать и то, что в обществе повышается роль насилия, присущего механизмам регулирования теневой экономики. Это обстоятельство больше "подведомственно" социологии и криминалистике, нежели экономической теории, но для последней вовсе не безразлично.</w:t>
      </w:r>
    </w:p>
    <w:p>
      <w:pPr>
        <w:pStyle w:val="Normal"/>
        <w:ind w:firstLine="709"/>
        <w:jc w:val="both"/>
        <w:rPr/>
      </w:pPr>
      <w:r>
        <w:rPr/>
        <w:t>Существенен для экономических исследований и ответ на вопрос: какова роль криминальных институтов в свете данных выше характеристик теневой экономики и степени ее значимости для судьбы российских реформ? Рассматривая этот вопрос, необходимо учитывать, что типы экономического роста, присущие различным системам, характеризуются не только определенной структурой номинальных показателей, но и соответствующими институтами, обеспечивающими ее устойчивость. Принято различать два типа экономического роста, один из которых характерен для капитализма, другой - для административной системы хозяйствования; эти типы, соответственно, обеспечиваются институтами денежного хозяйства и бюрократическими институтами.</w:t>
      </w:r>
    </w:p>
    <w:p>
      <w:pPr>
        <w:pStyle w:val="Normal"/>
        <w:ind w:firstLine="709"/>
        <w:jc w:val="both"/>
        <w:rPr/>
      </w:pPr>
      <w:r>
        <w:rPr/>
        <w:t>Для сравнения указанных типов роста целесообразно воспользоваться моделью Вальраса, не допускающей как присущих капиталистическому росту общих избытков товаров и ресурсов по сравнению с денежной массой, так и обратного соотношения, характерного для административной системы распределения ресурсов. Принципиальным различием между динамикой номинальных показателей в той и другой системах являются низкие цены на средства производства и высокие цены на рабочую силу, относительно равновесия по Вальрасу в капиталистической системе и обратное (хотя и отнюдь не симметричное) положение в административной системе распределения ресурсов. Так, недвижимость и земельные участки в последней распределялись с помощью бюрократического механизма, создаваемая рента включалась в состав прибыли производителей. В цене природных ресурсов также не учитывался рентный фактор. Поэтому сравнение многих макроэкономических показателей, в частности, таких важных как норма наполнения (или расчет величины мультипликатора инвестиций), в странах с различным типом экономического роста, является, как правило, некорректным. В этой связи следует особо отметить тезис о якобы доказательности цифрами факта крайне высокой степени эксплуатации наемного труда в СССР. Такое заключение сделано на основе некорректных, как следует из отмеченных особенностей, пропорций номинальных показателей при различных типах экономического роста, сравнений удельного веса оплаты труда в ВНП или в цене отдельных видов продукции промышленности.</w:t>
      </w:r>
    </w:p>
    <w:p>
      <w:pPr>
        <w:pStyle w:val="Normal"/>
        <w:ind w:firstLine="709"/>
        <w:jc w:val="both"/>
        <w:rPr/>
      </w:pPr>
      <w:r>
        <w:rPr/>
        <w:t>Переход от системы административного распределения ресурсов к рыночному механизму развития, следовательно, означает изменение динамики номинальных показателей, затрагивающей прежде всего основные соотношения между различными видами доходов и ценами на ресурсы. В состав цены труда</w:t>
      </w:r>
      <w:r>
        <w:rPr>
          <w:rFonts w:eastAsia="Times New Roman" w:cs="Times New Roman" w:ascii="Times New Roman" w:hAnsi="Times New Roman"/>
          <w:lang w:val="en-US"/>
        </w:rPr>
        <w:t>,</w:t>
      </w:r>
      <w:r>
        <w:rPr/>
        <w:t xml:space="preserve"> в частности, должна войти стоимость благ, распределявшихся ранее административно: жилье, здравоохранение, частично - образование и т.д. Призвана стать иной и налоговая система - с переносом центра тяжести с доходов юридических лиц на доходы физических лиц. Существенно должны измениться и соотношения цен на товары; в частности, отмена налога с оборота оказывает влияние на соотношение цен на продовольственные товары и непродовольственные на потребительском рынке. Последнее обстоятельство непосредственно затрагивает сферу контрагентов "вещевого рынка": наличие большой доли налога с оборота в цене товаров длительного пользования, а также в одежде и обуви, делало отечественные товары неконкурентоспособными не только из-за их низкого качества, но и потому, что они оказывались сравнительно дороже.</w:t>
      </w:r>
    </w:p>
    <w:p>
      <w:pPr>
        <w:pStyle w:val="Normal"/>
        <w:ind w:firstLine="709"/>
        <w:jc w:val="both"/>
        <w:rPr/>
      </w:pPr>
      <w:r>
        <w:rPr/>
        <w:t>При всем различии точек зрения на капитализм и на ту экономическую систему, которая желательна для России, большинство специалистов сходятся в том, что инвестиционный процесс в этой новой системе должен обеспечиваться за счет</w:t>
      </w:r>
      <w:r>
        <w:rPr>
          <w:rFonts w:eastAsia="Times New Roman" w:cs="Times New Roman" w:ascii="Times New Roman" w:hAnsi="Times New Roman"/>
          <w:lang w:val="en-US"/>
        </w:rPr>
        <w:t>,</w:t>
      </w:r>
      <w:r>
        <w:rPr/>
        <w:t xml:space="preserve"> главным образом</w:t>
      </w:r>
      <w:r>
        <w:rPr>
          <w:rFonts w:eastAsia="Times New Roman" w:cs="Times New Roman" w:ascii="Times New Roman" w:hAnsi="Times New Roman"/>
          <w:lang w:val="en-US"/>
        </w:rPr>
        <w:t>,</w:t>
      </w:r>
      <w:r>
        <w:rPr/>
        <w:t xml:space="preserve"> децентрализованных инвестиций. Последние при этом могут черпаться как из средств, "создаваемых" банками, так и тем или иным способом мобилизуемых предприятиями ресурсов частных инвесторов. К сожалению, слишком большой удельный вес в ВНП средств, централизуемых и перераспределяемых через бюджеты всех уровней, оставляет инвестиционные функции по-прежнему в сфере действия органов государственного управления.</w:t>
      </w:r>
    </w:p>
    <w:p>
      <w:pPr>
        <w:pStyle w:val="Normal"/>
        <w:ind w:firstLine="709"/>
        <w:jc w:val="both"/>
        <w:rPr/>
      </w:pPr>
      <w:r>
        <w:rPr/>
        <w:t>Ход событий показывает, что пока задача обеспечения экономического роста не будет решена, пока новая экономическая система не станет обеспечивать развитие народного хозяйства, говорить о завершении переходного периода и невозможности возврата к административной системе перераспределения ресурсов не имеет смысла. Более того, реальностью в экономической политике является то, что падение бюджетных расходов ниже какого-то предела грозит государству разрушением его "несущих опор", крахом системы жизнеобеспечения. Но если сегодняшние уже реформированные институты не в состоянии обеспечить процесс экономического развития в силу слишком высоких бюджетных расходов, а последние сокращать далее невозможно, то возврат к административной системе распределения ресурсов представляется весьма вероятным.</w:t>
      </w:r>
    </w:p>
    <w:p>
      <w:pPr>
        <w:pStyle w:val="Normal"/>
        <w:ind w:firstLine="709"/>
        <w:jc w:val="both"/>
        <w:rPr/>
      </w:pPr>
      <w:r>
        <w:rPr/>
        <w:t>Частично сложившуюся ситуацию "экономического тупика" можно объяснить инерционностью структуры цен и отсутствием четкой государственной политики на рынке труда, что привело в 1992</w:t>
      </w:r>
      <w:r>
        <w:rPr>
          <w:rFonts w:eastAsia="Times New Roman" w:cs="Times New Roman" w:ascii="Times New Roman" w:hAnsi="Times New Roman"/>
          <w:lang w:val="en-US"/>
        </w:rPr>
        <w:t> </w:t>
      </w:r>
      <w:r>
        <w:rPr/>
        <w:t>г. к резкому сжатию эффективного спроса после либерализации цен. По-видимому, повышение минимальной заработной платы до уровня прожиточного минимума и изменение налоговой системы способно в какой-то степени поправить ситуацию, но основной проблемой является сокращение объемов теневой экономики.</w:t>
      </w:r>
    </w:p>
    <w:p>
      <w:pPr>
        <w:pStyle w:val="Normal"/>
        <w:ind w:firstLine="709"/>
        <w:jc w:val="both"/>
        <w:rPr/>
      </w:pPr>
      <w:r>
        <w:rPr/>
        <w:t>Побочным результатом реформ стал "уход" части ВНП, подлежащей рыночному обмену и распределению, "в тень". И эта часть настолько значительна, что дальнейшее продолжение реформ, направленных на изменение институтов, регулирующих ход воспроизводственного процесса, оказывается в настоящее время, при данной сложившейся ситуации, невозможным. Если не удастся "вернуть" значительную часть экономического процесса в регулируемые законодательством, а не автономными механизмами теневой экономики, формы, нарастание негативных явлений и "пробуксовывание" реформ представляется неизбежным. Результатом же такого негативного процесса может быть упомянутый возврат в той или иной форме к централизованно - регулируемой экономике (если воспользоваться более широким, по сравнению с "административной системой", термином В.Оукена) или дальнейшая дезинтеграция России.</w:t>
      </w:r>
    </w:p>
    <w:p>
      <w:pPr>
        <w:pStyle w:val="Normal"/>
        <w:ind w:firstLine="709"/>
        <w:jc w:val="both"/>
        <w:rPr/>
      </w:pPr>
      <w:r>
        <w:rPr/>
        <w:t>На связь динамики номинальных показателей с объемами теневой экономики обращают внимание редко. А зря, ибо эта связь играет все большую роль в наблюдаемых и регистрируемых процессах. Так, процентные ставки (включая ставку рефинансирования ЦБР), по-видимому, в несколько раз превышают среднюю рентабельность, демонстрируемую отечественными предприятиями. Казалось бы, перед нами типичная экономическая нелепость: кто же станет прибегать к кредитам при такой процентной ставке? Однако, надо иметь в виду, что какая-то их часть приходится на предприятия, которые, хотя и сокращали объем производства, в условиях инфляции все равно должны были восполнять недостаток оборотных средств; но если бы проблема была только в легальной экономике, инфляция была бы подавлена, и процентные ставки вернулись к нормальному уровню еще в 1992 г.</w:t>
      </w:r>
    </w:p>
    <w:p>
      <w:pPr>
        <w:pStyle w:val="Normal"/>
        <w:jc w:val="both"/>
        <w:rPr/>
      </w:pPr>
      <w:r>
        <w:rPr/>
      </w:r>
    </w:p>
    <w:p>
      <w:pPr>
        <w:pStyle w:val="Normal"/>
        <w:keepNext w:val="true"/>
        <w:keepLines/>
        <w:widowControl w:val="false"/>
        <w:jc w:val="both"/>
        <w:rPr>
          <w:b/>
          <w:b/>
          <w:bCs/>
        </w:rPr>
      </w:pPr>
      <w:r>
        <w:rPr>
          <w:b/>
          <w:bCs/>
        </w:rPr>
        <w:t>3. Заключение</w:t>
      </w:r>
    </w:p>
    <w:p>
      <w:pPr>
        <w:pStyle w:val="Normal"/>
        <w:ind w:firstLine="709"/>
        <w:jc w:val="both"/>
        <w:rPr/>
      </w:pPr>
      <w:r>
        <w:rPr/>
        <w:t>Финансовые спекуляции на валютных курсах, курсе "ваучера", а также участие банковских кредитов в приватизационных процессах объясняют только внешнюю сторону дела. В конечном счете движение фиктивного капитала отражает реальные процессы; скажем, чтобы некто получил прибыль на спекуляции "ваучерами", для этого должен быть некто другой, захотевший обменять свои денежные средства на имущество предприятия; для падения курса рубля по отношению к доллару, на рынке валюты должно наблюдаться соответствующее постоянное превышение спроса над предложением. Возможность осуществления подобного рода теоретически формулируемых зависимостей находит непротиворечивое в принципе объяснение в "отмывании" соответствующих теневых капиталов. Основные реальные доходы отечественных банков складывались (и складываются) как результат именно таких операций. В условиях сложного переплетения регистрируемых и нерегистрируемых государством сделок (чего в настоящее время, не могут избежать практически все отечественные предприятия) возникает настоятельная потребность то в "обналичивании", то в "обезналичивании" денежных средств. А это и достигается с помощью взаимодействия теневой экономики с финансово-кредитной системой. Авторы девиза нашумевшей отечественной компании "МММ" - "Из тени в свет перелетая ..." - сами того не желая, весьма удачно отразили действительност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pPr>
      <w:r>
        <w:rPr>
          <w:b/>
          <w:bCs/>
        </w:rPr>
        <w:t>Нестеров А., Вакурин А.</w:t>
      </w:r>
      <w:r>
        <w:rPr/>
        <w:t xml:space="preserve"> Криминализация экономики и проблемы безопасности. </w:t>
      </w:r>
      <w:r>
        <w:rPr>
          <w:i/>
          <w:iCs/>
        </w:rPr>
        <w:t>Вопросы экономики,</w:t>
      </w:r>
      <w:r>
        <w:rPr/>
        <w:t xml:space="preserve"> №1, с.135-142, 1995.</w:t>
      </w:r>
    </w:p>
    <w:p>
      <w:pPr>
        <w:pStyle w:val="Normal"/>
        <w:ind w:left="567" w:hanging="567"/>
        <w:jc w:val="both"/>
        <w:rPr/>
      </w:pPr>
      <w:r>
        <w:rPr>
          <w:b/>
          <w:bCs/>
        </w:rPr>
        <w:t xml:space="preserve">Никифоров Л., Кузнецова Т., Фельзенбаум В. </w:t>
      </w:r>
      <w:r>
        <w:rPr/>
        <w:t xml:space="preserve">Теневая экономика, основы возникновения, эволюции и ослабления. </w:t>
      </w:r>
      <w:r>
        <w:rPr>
          <w:i/>
          <w:iCs/>
        </w:rPr>
        <w:t>Вопросы  экономики</w:t>
      </w:r>
      <w:r>
        <w:rPr/>
        <w:t>, №1, с.100-111, 1991.</w:t>
      </w:r>
    </w:p>
    <w:p>
      <w:pPr>
        <w:pStyle w:val="Normal"/>
        <w:ind w:left="567" w:hanging="567"/>
        <w:jc w:val="both"/>
        <w:rPr>
          <w:rFonts w:ascii="Times New Roman" w:hAnsi="Times New Roman" w:eastAsia="Times New Roman" w:cs="Times New Roman"/>
          <w:lang w:val="en-US"/>
        </w:rPr>
      </w:pPr>
      <w:r>
        <w:rPr>
          <w:b/>
          <w:bCs/>
        </w:rPr>
        <w:t xml:space="preserve">Ореховский П. </w:t>
      </w:r>
      <w:r>
        <w:rPr/>
        <w:t xml:space="preserve">Статистические показатели и теневая экономика. </w:t>
      </w:r>
      <w:r>
        <w:rPr>
          <w:i/>
          <w:iCs/>
        </w:rPr>
        <w:t>Российский экономический журнал</w:t>
      </w:r>
      <w:r>
        <w:rPr/>
        <w:t>, №4, с.77-83, 1996.</w:t>
      </w:r>
    </w:p>
    <w:p>
      <w:pPr>
        <w:pStyle w:val="Normal"/>
        <w:ind w:left="567" w:hanging="567"/>
        <w:jc w:val="both"/>
        <w:rPr/>
      </w:pPr>
      <w:r>
        <w:rPr>
          <w:b/>
          <w:bCs/>
        </w:rPr>
        <w:t xml:space="preserve">Петров Ю., Афонина С., Жукова М., Карапетян А., Сафаулина М. </w:t>
      </w:r>
      <w:r>
        <w:rPr/>
        <w:t xml:space="preserve">Коллизии налоговой системы и налоговый кодекс. </w:t>
      </w:r>
      <w:r>
        <w:rPr>
          <w:i/>
          <w:iCs/>
        </w:rPr>
        <w:t xml:space="preserve">Российский экономический  журнал, </w:t>
      </w:r>
      <w:r>
        <w:rPr/>
        <w:t>№5-6, с.45-51, 1996.</w:t>
      </w:r>
    </w:p>
    <w:p>
      <w:pPr>
        <w:pStyle w:val="Normal"/>
        <w:ind w:left="567" w:hanging="567"/>
        <w:jc w:val="both"/>
        <w:rPr>
          <w:i/>
          <w:i/>
          <w:iCs/>
        </w:rPr>
      </w:pPr>
      <w:r>
        <w:rPr/>
        <w:t xml:space="preserve">"Теневые" параметры реформируемой экономики (по материалам научной конференции). </w:t>
      </w:r>
      <w:r>
        <w:rPr>
          <w:i/>
          <w:iCs/>
        </w:rPr>
        <w:t xml:space="preserve">Российский экономический журнал, </w:t>
      </w:r>
      <w:r>
        <w:rPr/>
        <w:t>№8, с.14-25, №9, с.25-32, 1996.</w:t>
      </w:r>
    </w:p>
    <w:p>
      <w:pPr>
        <w:pStyle w:val="Normal"/>
        <w:ind w:left="567" w:hanging="567"/>
        <w:jc w:val="both"/>
        <w:rPr/>
      </w:pPr>
      <w:r>
        <w:rPr>
          <w:b/>
          <w:bCs/>
        </w:rPr>
        <w:t>Яни П.С.</w:t>
      </w:r>
      <w:r>
        <w:rPr/>
        <w:t xml:space="preserve"> Актуальные проблемы применения законодательства об экономических преступлениях. </w:t>
      </w:r>
      <w:r>
        <w:rPr>
          <w:i/>
          <w:iCs/>
        </w:rPr>
        <w:t>Право и экономика,</w:t>
      </w:r>
      <w:r>
        <w:rPr/>
        <w:t xml:space="preserve"> №1-2, с.102-106, 199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Безуглова М.А., Сюрина Т.С. Актуальные проблемы статистического уче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jc w:val="center"/>
      <w:rPr/>
    </w:pPr>
    <w:r>
      <w:rPr>
        <w:i/>
        <w:iCs/>
      </w:rPr>
      <w:t>Вестник МГТУ, том 1, №1, 1998 г.            стр.</w:t>
    </w:r>
    <w:r>
      <w:rPr>
        <w:i/>
        <w:iCs/>
        <w:lang w:val="en-US"/>
      </w:rPr>
      <w:t>1</w:t>
    </w:r>
    <w:r>
      <w:rPr>
        <w:i/>
        <w:iCs/>
      </w:rPr>
      <w:t>4</w:t>
    </w:r>
    <w:r>
      <w:rPr>
        <w:i/>
        <w:iCs/>
        <w:lang w:val="en-US"/>
      </w:rPr>
      <w:t>5</w:t>
    </w:r>
    <w:r>
      <w:rPr>
        <w:rFonts w:eastAsia="Times New Roman" w:cs="Times New Roman" w:ascii="Times New Roman" w:hAnsi="Times New Roman"/>
        <w:i/>
        <w:iCs/>
        <w:lang w:val="en-US"/>
      </w:rPr>
      <w:t>-</w:t>
    </w:r>
    <w:r>
      <w:rPr>
        <w:i/>
        <w:iCs/>
        <w:lang w:val="en-US"/>
      </w:rPr>
      <w:t>148</w:t>
    </w:r>
  </w:p>
  <w:p>
    <w:pPr>
      <w:pStyle w:val="Header"/>
      <w:rPr/>
    </w:pPr>
    <w:r>
      <w:rPr/>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51:00Z</dcterms:created>
  <dc:creator>srz_mtf</dc:creator>
  <dc:description/>
  <dc:language>en-US</dc:language>
  <cp:lastModifiedBy>Proceedings of the MSTU</cp:lastModifiedBy>
  <cp:lastPrinted>1998-04-02T17:30:00Z</cp:lastPrinted>
  <dcterms:modified xsi:type="dcterms:W3CDTF">1998-06-08T08:22:00Z</dcterms:modified>
  <cp:revision>8</cp:revision>
  <dc:subject/>
  <dc:title>Проблемы теневой экономики в России</dc:title>
</cp:coreProperties>
</file>