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en-GB"/>
        </w:rPr>
        <w:t>The</w:t>
      </w:r>
      <w:r>
        <w:rPr>
          <w:rFonts w:eastAsia="Times New Roman Cyr" w:cs="Times New Roman Cyr" w:ascii="Times New Roman Cyr" w:hAnsi="Times New Roman Cyr"/>
          <w:b/>
          <w:bCs/>
          <w:cap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32"/>
          <w:szCs w:val="32"/>
          <w:lang w:val="en-US"/>
        </w:rPr>
        <w:t>A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rctic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nternational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niversity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C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entre as a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tep on the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W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ay to a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C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ommon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ystem of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H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igher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E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ducation in the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E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uro-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A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rctic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R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egion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ap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32"/>
          <w:szCs w:val="32"/>
          <w:lang w:val="en-US"/>
        </w:rPr>
      </w:r>
    </w:p>
    <w:p>
      <w:pPr>
        <w:pStyle w:val="Normal"/>
        <w:ind w:right="-56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GB"/>
        </w:rPr>
        <w:t xml:space="preserve">Victor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/>
        </w:rPr>
        <w:t xml:space="preserve">F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GB"/>
        </w:rPr>
        <w:t>Shtykov</w:t>
      </w:r>
    </w:p>
    <w:p>
      <w:pPr>
        <w:pStyle w:val="1"/>
        <w:jc w:val="left"/>
        <w:rPr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  <w:t>Electro</w:t>
      </w:r>
      <w:r>
        <w:rPr>
          <w:lang w:val="en-GB"/>
        </w:rPr>
        <w:t>-Engineering</w:t>
      </w:r>
      <w:r>
        <w:rPr>
          <w:rFonts w:eastAsia="Times New Roman Cyr" w:cs="Times New Roman Cyr" w:ascii="Times New Roman Cyr" w:hAnsi="Times New Roman Cyr"/>
          <w:lang w:val="en-GB"/>
        </w:rPr>
        <w:t xml:space="preserve"> Department of the MSTU</w:t>
      </w:r>
      <w:r>
        <w:rPr>
          <w:lang w:val="en-GB"/>
        </w:rPr>
        <w:t>, Electrical E</w:t>
      </w:r>
      <w:r>
        <w:rPr>
          <w:rFonts w:eastAsia="Times New Roman Cyr" w:cs="Times New Roman Cyr" w:ascii="Times New Roman Cyr" w:hAnsi="Times New Roman Cyr"/>
          <w:lang w:val="en-GB"/>
        </w:rPr>
        <w:t>quipment Chair</w:t>
      </w:r>
    </w:p>
    <w:p>
      <w:pPr>
        <w:pStyle w:val="Normal"/>
        <w:ind w:right="-567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GB"/>
        </w:rPr>
        <w:t>Abstract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This article is 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a paper of the author on the International Conference "Northe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n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Universities" which took place from 16 to 18 October 1997 in the MSTU.</w:t>
      </w:r>
    </w:p>
    <w:p>
      <w:pPr>
        <w:pStyle w:val="Normal"/>
        <w:ind w:right="-567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right="-567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1. Introduction</w:t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ne of the gravest consequences of the economic experiments taking place in Russia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 xml:space="preserve"> is sharp reduction o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the number of specialists arriving in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the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Murmansk region from central regions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f Russia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At the same time the deterioration of the soci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economic situation makes it impossible for the majority of Murmansk young people to obtain higher education in the 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u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>niversitie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of the central Russia. It is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a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very seri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s problem, because each year secondary schools of the Murmansk region turn out about 1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0 school graduates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Maybe 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he processes mentioned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above will cause degradation of scientific-technological and cultural potential of the Murmansk region in future and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therefore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they constitute a serious danger to the sustainable development of the Murmansk region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herefore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our region needs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regional  system of the higher education enabling the people living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er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to receive  high-quality education without going far from their home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he solution of this problem is quite possible by means of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ntegration of higher educational and research institutions in the Murmansk region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2. Results</w:t>
      </w:r>
    </w:p>
    <w:p>
      <w:pPr>
        <w:pStyle w:val="2"/>
        <w:ind w:firstLine="709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One of the integration project at the regional level has been implemented by the MSTU and the K</w:t>
      </w:r>
      <w:r>
        <w:rPr>
          <w:lang w:val="en-US"/>
        </w:rPr>
        <w:t xml:space="preserve">ola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lang w:val="en-US"/>
        </w:rPr>
        <w:t xml:space="preserve">cientific </w:t>
      </w:r>
      <w:r>
        <w:rPr>
          <w:rFonts w:eastAsia="Times New Roman Cyr" w:cs="Times New Roman Cyr" w:ascii="Times New Roman Cyr" w:hAnsi="Times New Roman Cyr"/>
        </w:rPr>
        <w:t>C</w:t>
      </w:r>
      <w:r>
        <w:rPr>
          <w:lang w:val="en-US"/>
        </w:rPr>
        <w:t>entre of the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Russian Academy of Sciences (KSC) </w:t>
      </w:r>
      <w:r>
        <w:rPr>
          <w:rFonts w:eastAsia="Times New Roman Cyr" w:cs="Times New Roman Cyr" w:ascii="Times New Roman Cyr" w:hAnsi="Times New Roman Cyr"/>
        </w:rPr>
        <w:t xml:space="preserve">by means of establishing joint training departments. These are: the Apatity branch of the MSTU Faculty of Natural Sciences, the Chair of "Geology and </w:t>
      </w:r>
      <w:r>
        <w:rPr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ineral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>esourses" on the basis of Geological Institute of the KSC, the Chair of "Mining Art" on the basis</w:t>
      </w:r>
      <w:r>
        <w:rPr>
          <w:lang w:val="en-US"/>
        </w:rPr>
        <w:t xml:space="preserve"> of</w:t>
      </w:r>
      <w:r>
        <w:rPr>
          <w:rFonts w:eastAsia="Times New Roman Cyr" w:cs="Times New Roman Cyr" w:ascii="Times New Roman Cyr" w:hAnsi="Times New Roman Cyr"/>
        </w:rPr>
        <w:t xml:space="preserve"> Institute of Mines of the KSC, the Chair of "Industrial Ecology" on the basis of Institute of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ndustrial Ecology </w:t>
      </w:r>
      <w:r>
        <w:rPr>
          <w:lang w:val="en-US"/>
        </w:rPr>
        <w:t>P</w:t>
      </w:r>
      <w:r>
        <w:rPr>
          <w:rFonts w:eastAsia="Times New Roman Cyr" w:cs="Times New Roman Cyr" w:ascii="Times New Roman Cyr" w:hAnsi="Times New Roman Cyr"/>
        </w:rPr>
        <w:t xml:space="preserve">roblems of the KSC, the "Chemical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>echnologies" Chair on the basis of Institute of Chemistry of the KSC.</w:t>
      </w:r>
    </w:p>
    <w:p>
      <w:pPr>
        <w:pStyle w:val="2"/>
        <w:ind w:firstLine="709"/>
        <w:rPr>
          <w:lang w:val="en-US"/>
        </w:rPr>
      </w:pP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n short time this policy </w:t>
      </w:r>
      <w:r>
        <w:rPr>
          <w:lang w:val="en-US"/>
        </w:rPr>
        <w:t xml:space="preserve">has </w:t>
      </w:r>
      <w:r>
        <w:rPr>
          <w:rFonts w:eastAsia="Times New Roman Cyr" w:cs="Times New Roman Cyr" w:ascii="Times New Roman Cyr" w:hAnsi="Times New Roman Cyr"/>
        </w:rPr>
        <w:t xml:space="preserve">made it possible to arrange high-quality training of specialists in new directions "Geology and </w:t>
      </w:r>
      <w:r>
        <w:rPr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ineral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esources </w:t>
      </w:r>
      <w:r>
        <w:rPr>
          <w:lang w:val="en-US"/>
        </w:rPr>
        <w:t>P</w:t>
      </w:r>
      <w:r>
        <w:rPr>
          <w:rFonts w:eastAsia="Times New Roman Cyr" w:cs="Times New Roman Cyr" w:ascii="Times New Roman Cyr" w:hAnsi="Times New Roman Cyr"/>
        </w:rPr>
        <w:t xml:space="preserve">rospecting", "Oil and Gas Engineering", "Ecology and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ature </w:t>
      </w:r>
      <w:r>
        <w:rPr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anagement", "Chemistry", "Mining Art" and </w:t>
      </w:r>
      <w:r>
        <w:rPr>
          <w:rFonts w:eastAsia="Times New Roman Cyr" w:cs="Times New Roman Cyr" w:ascii="Times New Roman Cyr" w:hAnsi="Times New Roman Cyr"/>
          <w:lang w:val="en-GB"/>
        </w:rPr>
        <w:t>others</w:t>
      </w:r>
      <w:r>
        <w:rPr>
          <w:rFonts w:eastAsia="Times New Roman Cyr" w:cs="Times New Roman Cyr" w:ascii="Times New Roman Cyr" w:hAnsi="Times New Roman Cyr"/>
        </w:rPr>
        <w:t>. The integration into this system of  foreign higher schools, especially those ones in the neighbouring northern countries, will contribute considerably to the viability of the new system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t is known that higher schools in the neighbouring Scandinavian countries reduce the enrolment, sometimes they terminate training specialists in some lines which are of importance for the Murmansk region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now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for example,  specialists in civil engineering and communal services, economy, mining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rt and others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he above-mentioned integration will provide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: 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irstly, the formation in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th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Euro-Arctic region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f Russia of new socio-cultural environment susceptible to modern and prospective ecologically safe, energy and resource saving technologies by means of training competent experts, having to wide socio-economic and technical outlook and professional mobility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econdly, wider and more flexible conditions for residents of the Russia's Euro-Arctic region to get education, qualification, profession at the desired level, satisfying their individual need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hirdly, the protection and development of cultural and intellectual potential of the Euro-Arctic region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he international block of the above-said regional system of higher education may be represented by a system of further training the students of the Euro-Arctic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niversities, having the Bachelor's Degree. On finishing of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he course of studies these students are qualified as Masters of Science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he Russian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ducation standard provides a good opportunity for establishing joint higher education programmes. For example, the Education Bachelor's Degree standard for the academic direction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553200 “GEOLOGY AND PROSPECTING OF MINERAL RESOURCES”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nc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ude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about 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700 hours for optional theoretic education which may be used as the University decides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Our international cooperation experience indicate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that joint supervision diploma projects of final-year students or PhD thesis of postgraduates is also very effective cooperatio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3. Summary  and  conclusions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ur region needs the regional system of higher education enabling the people living in the Murmansk region to receive a high-quality education without going far from their home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he solution of this problem is quite possible by means of the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ntegration of higher educational and research institutions in the Murmansk region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he international block of the above-said regional system of higher education may be represented by a system of further training the students of the Euro-Arctic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niversities, having the Bachelor's Degree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The 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nternational cooperation experience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of our University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indicate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that joint supervision diploma projects of final-year students or PhD  thesis of postgraduates is also very effective cooperation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o my mind, one of the main problem on the way of establishing a common international system of higher education in the Euro-Arctic region is the absence of the joint management body which would coordina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actions of the Euro-Arctic region universities, offer recommendations concerning the most prospective directions of cooperation. Perhaps, it would seem natural that it is desirable to establish a special international fund and print bulletin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contr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led by the above-mentioned management body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herefore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my proposal is to recommend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dministrations of the Euro-Arctic regions of Russia, Finland, Sweden, Norway, Barents-Region Council to take effort for establishing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he Arctic International University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entre with a special international fund and prin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n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bulletin for coordination of actions of the Euro-Arctic region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niversitie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17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Courier New Cyr" w:hAnsi="Courier New Cyr" w:eastAsia="Courier New Cyr" w:cs="Courier New Cyr"/>
      </w:rPr>
    </w:pPr>
    <w:r>
      <w:rPr>
        <w:rFonts w:eastAsia="Courier New Cyr" w:cs="Courier New Cyr" w:ascii="Courier New Cyr" w:hAnsi="Courier New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 Cyr" w:hAnsi="Courier New Cyr" w:eastAsia="Courier New Cyr" w:cs="Courier New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17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 Cyr" w:hAnsi="Courier New Cyr" w:eastAsia="Courier New Cyr" w:cs="Courier New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172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Courier New Cyr" w:hAnsi="Courier New Cyr" w:eastAsia="Courier New Cyr" w:cs="Courier New Cyr"/>
      </w:rPr>
    </w:pPr>
    <w:r>
      <w:rPr>
        <w:rFonts w:eastAsia="Courier New Cyr" w:cs="Courier New Cyr" w:ascii="Courier New Cyr" w:hAnsi="Courier New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 Cyr" w:hAnsi="Courier New Cyr" w:eastAsia="Courier New Cyr" w:cs="Courier New Cy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17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 Cyr" w:hAnsi="Courier New Cyr" w:eastAsia="Courier New Cyr" w:cs="Courier New Cy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171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  <w:lang w:val="en-US"/>
      </w:rPr>
    </w:pPr>
    <w:r>
      <w:rPr>
        <w:rFonts w:eastAsia="Times New Roman" w:cs="Times New Roman" w:ascii="Times New Roman" w:hAnsi="Times New Roman"/>
        <w:i/>
        <w:iCs/>
        <w:sz w:val="20"/>
        <w:szCs w:val="20"/>
        <w:lang w:val="en-US"/>
      </w:rPr>
      <w:t>Shtykov V.F. The Arctic International University Centre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/>
    </w:pPr>
    <w:r>
      <w:rPr>
        <w:rFonts w:eastAsia="Times New Roman" w:cs="Times New Roman" w:ascii="Times New Roman" w:hAnsi="Times New Roman"/>
        <w:i/>
        <w:iCs/>
        <w:sz w:val="20"/>
        <w:szCs w:val="20"/>
        <w:lang w:val="en-US"/>
      </w:rPr>
      <w:t>Proceedings of the MSTU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 xml:space="preserve">, </w:t>
    </w:r>
    <w:r>
      <w:rPr>
        <w:rFonts w:eastAsia="Times New Roman" w:cs="Times New Roman" w:ascii="Times New Roman" w:hAnsi="Times New Roman"/>
        <w:i/>
        <w:iCs/>
        <w:sz w:val="20"/>
        <w:szCs w:val="20"/>
        <w:lang w:val="en-US"/>
      </w:rPr>
      <w:t>vol.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 xml:space="preserve">1, </w:t>
    </w:r>
    <w:r>
      <w:rPr>
        <w:rFonts w:eastAsia="Times New Roman" w:cs="Times New Roman" w:ascii="Times New Roman" w:hAnsi="Times New Roman"/>
        <w:i/>
        <w:iCs/>
        <w:sz w:val="20"/>
        <w:szCs w:val="20"/>
        <w:lang w:val="en-US"/>
      </w:rPr>
      <w:t>No.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 xml:space="preserve">1, 1998             </w:t>
    </w:r>
    <w:r>
      <w:rPr>
        <w:rFonts w:eastAsia="Times New Roman" w:cs="Times New Roman" w:ascii="Times New Roman" w:hAnsi="Times New Roman"/>
        <w:i/>
        <w:iCs/>
        <w:sz w:val="20"/>
        <w:szCs w:val="20"/>
        <w:lang w:val="en-US"/>
      </w:rPr>
      <w:t>pp.171-17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>
                              <w:rStyle w:val="Style15"/>
                              <w:rFonts w:ascii="Courier New Cyr" w:hAnsi="Courier New Cyr" w:eastAsia="Courier New Cyr" w:cs="Courier New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rPr>
                        <w:rStyle w:val="Style15"/>
                        <w:rFonts w:ascii="Courier New Cyr" w:hAnsi="Courier New Cyr" w:eastAsia="Courier New Cyr" w:cs="Courier New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right="-567" w:hanging="0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Îñíîâíîé òåêñò 2"/>
    <w:basedOn w:val="Normal"/>
    <w:qFormat/>
    <w:pPr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10:59:00Z</dcterms:created>
  <dc:creator>Гвоздицин Александр свет Геннадьевич</dc:creator>
  <dc:description/>
  <dc:language>en-US</dc:language>
  <cp:lastModifiedBy>Proceedings of the MSTU</cp:lastModifiedBy>
  <cp:lastPrinted>1998-05-28T16:46:00Z</cp:lastPrinted>
  <dcterms:modified xsi:type="dcterms:W3CDTF">1998-06-06T08:10:00Z</dcterms:modified>
  <cp:revision>8</cp:revision>
  <dc:subject/>
  <dc:title>Victor Shtykov,</dc:title>
</cp:coreProperties>
</file>