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Геохимические особенности состава флюидов и распределение С</w:t>
      </w:r>
      <w:r>
        <w:rPr>
          <w:rFonts w:eastAsia="Times New Roman Cyr" w:cs="Times New Roman Cyr" w:ascii="Times New Roman Cyr" w:hAnsi="Times New Roman Cyr"/>
          <w:vertAlign w:val="subscript"/>
        </w:rPr>
        <w:t>орг</w:t>
      </w:r>
      <w:r>
        <w:rPr>
          <w:rFonts w:eastAsia="Times New Roman Cyr" w:cs="Times New Roman Cyr" w:ascii="Times New Roman Cyr" w:hAnsi="Times New Roman Cyr"/>
        </w:rPr>
        <w:t xml:space="preserve"> в метаморфических породах Лапландского гранулитового пояс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.А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ведися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.Е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злов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,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.В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корский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И.Л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менский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,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.А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пачки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,2</w:t>
      </w:r>
    </w:p>
    <w:p>
      <w:pPr>
        <w:pStyle w:val="Caaieiaie1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>Геологический институт КНЦ РАН</w:t>
      </w:r>
    </w:p>
    <w:p>
      <w:pPr>
        <w:pStyle w:val="Caaieiaie1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Естественно-технический факультет МГТУ</w:t>
      </w:r>
    </w:p>
    <w:p>
      <w:pPr>
        <w:pStyle w:val="Caaieiaie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ннотация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статье приводятся характеристики особенностей состава флюидных включений, установленных на основе изотопно-геохимических исследований. Проведенные исследования показали, что полученные результаты могут являться источником дополнительной информации в решении вопроса о протоприроде, </w:t>
      </w:r>
      <w:r>
        <w:rPr>
          <w:rFonts w:eastAsia="Times New Roman Cyr" w:cs="Times New Roman Cyr" w:ascii="Times New Roman Cyr" w:hAnsi="Times New Roman Cyr"/>
          <w:lang w:val="en-US"/>
        </w:rPr>
        <w:t xml:space="preserve">реконструкции условий образования </w:t>
      </w:r>
      <w:r>
        <w:rPr>
          <w:rFonts w:eastAsia="Times New Roman Cyr" w:cs="Times New Roman Cyr" w:ascii="Times New Roman Cyr" w:hAnsi="Times New Roman Cyr"/>
        </w:rPr>
        <w:t xml:space="preserve">и метаморфизма пород, образовавшихся в древних активных зонах Земли. 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left="2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en-GB"/>
        </w:rPr>
        <w:t>Abstract.</w:t>
      </w:r>
      <w:r>
        <w:rPr>
          <w:rFonts w:eastAsia="Times New Roman Cyr" w:cs="Times New Roman Cyr" w:ascii="Times New Roman Cyr" w:hAnsi="Times New Roman Cyr"/>
          <w:color w:val="000000"/>
          <w:lang w:val="en-GB"/>
        </w:rPr>
        <w:t xml:space="preserve"> In the paper the characteristics of fluid inclusions structure established on the basis of isotope-geochemical researches are resulted. The researches have shown that the received results can be a source of additional information for the question about protonature, reconstruction of formation conditions and metamorphism of rocks formed in ancient active zones of the Earth.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en-GB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Введение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Реконструкция условий образования и метаморфизма пород, образовавшихся в древних активных зонах Земли, является предметом длительной дискуссии. Изучение флюидных включений в минералах широко используется в решении многих дискуссионных проблем магматической и метаморфической петрологии, т.к. состав включений в минералах метаморфических пород может служить источником прямой информации о составе и плотности минералообразующих растворов. К настоящему времени флюидные включения изучены во многих метаморфических комплексах и широко используются для реконструкции петрогенеза, флюидного режима и эволюции нижней коры континентов. Включения минералообразующих сред являются высокоинформативными системами, которые представляют при их изучении, наряду с обширными данными о ведущих физико-химических параметр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химическом составе минералообразующих растворов и расплавов, также дополнительные данные о последовательности и стадийности процесса минералообразования (</w:t>
      </w:r>
      <w:r>
        <w:rPr>
          <w:rFonts w:eastAsia="Times New Roman Cyr" w:cs="Times New Roman Cyr" w:ascii="Times New Roman Cyr" w:hAnsi="Times New Roman Cyr"/>
          <w:i/>
          <w:iCs/>
        </w:rPr>
        <w:t>Ермаков, Долгов</w:t>
      </w:r>
      <w:r>
        <w:rPr>
          <w:rFonts w:eastAsia="Times New Roman Cyr" w:cs="Times New Roman Cyr" w:ascii="Times New Roman Cyr" w:hAnsi="Times New Roman Cyr"/>
        </w:rPr>
        <w:t>, 1979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эддер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1987)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настоящее время изучение состава флюидов проводится как на уровне индивидуальных включений, так и валовым методом (в породе либо в мономинеральных фракциях)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Исследова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состава </w:t>
      </w:r>
      <w:r>
        <w:rPr>
          <w:rFonts w:eastAsia="Times New Roman Cyr" w:cs="Times New Roman Cyr" w:ascii="Times New Roman Cyr" w:hAnsi="Times New Roman Cyr"/>
        </w:rPr>
        <w:t xml:space="preserve">флюидных включений в породах Лапландского гранулитового пояса являются первой попыткой получения сведений об особенностях флюидного режима их формирования. </w:t>
      </w:r>
      <w:r>
        <w:rPr>
          <w:rFonts w:eastAsia="Times New Roman Cyr" w:cs="Times New Roman Cyr" w:ascii="Times New Roman Cyr" w:hAnsi="Times New Roman Cyr"/>
          <w:lang w:val="en-US"/>
        </w:rPr>
        <w:t>Х</w:t>
      </w:r>
      <w:r>
        <w:rPr>
          <w:rFonts w:eastAsia="Times New Roman Cyr" w:cs="Times New Roman Cyr" w:ascii="Times New Roman Cyr" w:hAnsi="Times New Roman Cyr"/>
        </w:rPr>
        <w:t>арактеристика флюидного режима в сочетании с геологическими и изотопно-геохимическими данными поможет более точно реконструировать условия образования и метаморфизма древних активных зон Земли на примере гранулитов Лапландии. Целью проводимого исследования является использование результатов анализа валового состава газов закрытых пор и содержания некарбонатного углерода при рассмотрении вопросов о протоприроде Лапландского гранулитового пояс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Методика исследований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Методика исследований включает анализ валового состава газов закрытых пор, определение содержания некарбонатного углерода (С</w:t>
      </w:r>
      <w:r>
        <w:rPr>
          <w:rFonts w:eastAsia="Times New Roman Cyr" w:cs="Times New Roman Cyr" w:ascii="Times New Roman Cyr" w:hAnsi="Times New Roman Cyr"/>
          <w:vertAlign w:val="subscript"/>
        </w:rPr>
        <w:t>орг</w:t>
      </w:r>
      <w:r>
        <w:rPr>
          <w:rFonts w:eastAsia="Times New Roman Cyr" w:cs="Times New Roman Cyr" w:ascii="Times New Roman Cyr" w:hAnsi="Times New Roman Cyr"/>
        </w:rPr>
        <w:t xml:space="preserve">) и изотопию гелия. Валовое извлечение газов производилось путем измельчения проб в вакуумной мельнице в стаканах из нержавеющей стали с последующим анализом на газовых хроматографах Цвет-102 и </w:t>
      </w:r>
      <w:r>
        <w:rPr>
          <w:rFonts w:eastAsia="Times New Roman Cyr" w:cs="Times New Roman Cyr" w:ascii="Times New Roman Cyr" w:hAnsi="Times New Roman Cyr"/>
          <w:lang w:val="en-US"/>
        </w:rPr>
        <w:t>F-30</w:t>
      </w:r>
      <w:r>
        <w:rPr>
          <w:rFonts w:eastAsia="Times New Roman Cyr" w:cs="Times New Roman Cyr" w:ascii="Times New Roman Cyr" w:hAnsi="Times New Roman Cyr"/>
        </w:rPr>
        <w:t xml:space="preserve"> с определением </w:t>
      </w:r>
      <w:r>
        <w:rPr>
          <w:rFonts w:eastAsia="Times New Roman Cyr" w:cs="Times New Roman Cyr" w:ascii="Times New Roman Cyr" w:hAnsi="Times New Roman Cyr"/>
          <w:lang w:val="en-US"/>
        </w:rPr>
        <w:t>He, 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>, O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>, N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>, C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тяжелых углеводородных газов (УВГ) С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-С</w:t>
      </w:r>
      <w:r>
        <w:rPr>
          <w:rFonts w:eastAsia="Times New Roman Cyr" w:cs="Times New Roman Cyr" w:ascii="Times New Roman Cyr" w:hAnsi="Times New Roman Cyr"/>
          <w:vertAlign w:val="subscript"/>
        </w:rPr>
        <w:t>5</w:t>
      </w:r>
      <w:r>
        <w:rPr>
          <w:rFonts w:eastAsia="Times New Roman Cyr" w:cs="Times New Roman Cyr" w:ascii="Times New Roman Cyr" w:hAnsi="Times New Roman Cyr"/>
        </w:rPr>
        <w:t>, СO и С</w:t>
      </w:r>
      <w:r>
        <w:rPr>
          <w:rFonts w:eastAsia="Times New Roman Cyr" w:cs="Times New Roman Cyr" w:ascii="Times New Roman Cyr" w:hAnsi="Times New Roman Cyr"/>
          <w:lang w:val="en-US"/>
        </w:rPr>
        <w:t>O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Минимально определяемые концентрации компонентов (в объемных 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>) составляли: Не – 0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0008,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– 0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0006, О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– 0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005, </w:t>
      </w:r>
      <w:r>
        <w:rPr>
          <w:rFonts w:eastAsia="Times New Roman Cyr" w:cs="Times New Roman Cyr" w:ascii="Times New Roman Cyr" w:hAnsi="Times New Roman Cyr"/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  <w:lang w:val="en-US"/>
        </w:rPr>
        <w:t>0.012, C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  <w:lang w:val="en-US"/>
        </w:rPr>
        <w:t xml:space="preserve">0.00005, </w:t>
      </w:r>
      <w:r>
        <w:rPr>
          <w:rFonts w:eastAsia="Times New Roman Cyr" w:cs="Times New Roman Cyr" w:ascii="Times New Roman Cyr" w:hAnsi="Times New Roman Cyr"/>
        </w:rPr>
        <w:t>тяжелых УВГ С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-С</w:t>
      </w:r>
      <w:r>
        <w:rPr>
          <w:rFonts w:eastAsia="Times New Roman Cyr" w:cs="Times New Roman Cyr" w:ascii="Times New Roman Cyr" w:hAnsi="Times New Roman Cyr"/>
          <w:vertAlign w:val="sub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– 0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00005, СО – 0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003, СО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– 0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008. Определение С</w:t>
      </w:r>
      <w:r>
        <w:rPr>
          <w:rFonts w:eastAsia="Times New Roman Cyr" w:cs="Times New Roman Cyr" w:ascii="Times New Roman Cyr" w:hAnsi="Times New Roman Cyr"/>
          <w:vertAlign w:val="subscript"/>
        </w:rPr>
        <w:t>орг</w:t>
      </w:r>
      <w:r>
        <w:rPr>
          <w:rFonts w:eastAsia="Times New Roman Cyr" w:cs="Times New Roman Cyr" w:ascii="Times New Roman Cyr" w:hAnsi="Times New Roman Cyr"/>
        </w:rPr>
        <w:t xml:space="preserve"> (некарбонатного углерода) производилось весовым полумикрометодом, основанным на классической методике сжигания в печи элементарного анализа в токе кислорода навески породы, предварительно обработанной кипячением в соляной кислоте для удаления карбонатов (</w:t>
      </w:r>
      <w:r>
        <w:rPr>
          <w:rFonts w:eastAsia="Times New Roman Cyr" w:cs="Times New Roman Cyr" w:ascii="Times New Roman Cyr" w:hAnsi="Times New Roman Cyr"/>
          <w:i/>
          <w:iCs/>
        </w:rPr>
        <w:t>Успенский и др</w:t>
      </w:r>
      <w:r>
        <w:rPr>
          <w:rFonts w:eastAsia="Times New Roman Cyr" w:cs="Times New Roman Cyr" w:ascii="Times New Roman Cyr" w:hAnsi="Times New Roman Cyr"/>
        </w:rPr>
        <w:t>., 1975). Минимально определяемое содержание С</w:t>
      </w:r>
      <w:r>
        <w:rPr>
          <w:rFonts w:eastAsia="Times New Roman Cyr" w:cs="Times New Roman Cyr" w:ascii="Times New Roman Cyr" w:hAnsi="Times New Roman Cyr"/>
          <w:vertAlign w:val="subscript"/>
        </w:rPr>
        <w:t>орг</w:t>
      </w:r>
      <w:r>
        <w:rPr>
          <w:rFonts w:eastAsia="Times New Roman Cyr" w:cs="Times New Roman Cyr" w:ascii="Times New Roman Cyr" w:hAnsi="Times New Roman Cyr"/>
        </w:rPr>
        <w:t xml:space="preserve"> по этой методике составляет 0.001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Наряду с</w:t>
      </w:r>
      <w:r>
        <w:rPr>
          <w:rFonts w:eastAsia="Times New Roman Cyr" w:cs="Times New Roman Cyr" w:ascii="Times New Roman Cyr" w:hAnsi="Times New Roman Cyr"/>
        </w:rPr>
        <w:t xml:space="preserve"> валовым изучением газовой фазы в породе путем ее измельчения было проведено изучение валового состава флюидных включений в мономинеральных фракциях граната и кварца из основных и кислых гранулитов. Изучение проводилось методом газовой хроматографии с термической декрепитацией включений в токе гелия. (Анализы выполнены в ГЕОХИ РАН О.Ф.Мироновой)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Гелий для изотопных исследований извлекался путем измельчения образцов в запаянных вакуумированных стеклянных ампулах (</w:t>
      </w:r>
      <w:r>
        <w:rPr>
          <w:rFonts w:eastAsia="Times New Roman Cyr" w:cs="Times New Roman Cyr" w:ascii="Times New Roman Cyr" w:hAnsi="Times New Roman Cyr"/>
          <w:i/>
          <w:iCs/>
        </w:rPr>
        <w:t>Икорский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Кущ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1992)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отличие от плавления, когда из образцов извлекается весь гелий, при измельчении выделение гелия происходит из флюидных включений, имеющих микроскопические размеры. Анализ изотопного состава гелия выполнялся на масс-спектрометре МИ-1201 </w:t>
      </w:r>
      <w:r>
        <w:rPr>
          <w:rFonts w:eastAsia="Times New Roman Cyr" w:cs="Times New Roman Cyr" w:ascii="Times New Roman Cyr" w:hAnsi="Times New Roman Cyr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</w:rPr>
        <w:t>22-78 по методике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Kamensky et al</w:t>
      </w:r>
      <w:r>
        <w:rPr>
          <w:rFonts w:eastAsia="Times New Roman Cyr" w:cs="Times New Roman Cyr" w:ascii="Times New Roman Cyr" w:hAnsi="Times New Roman Cyr"/>
          <w:lang w:val="en-US"/>
        </w:rPr>
        <w:t>., 1990)</w:t>
      </w:r>
      <w:r>
        <w:rPr>
          <w:rFonts w:eastAsia="Times New Roman Cyr" w:cs="Times New Roman Cyr" w:ascii="Times New Roman Cyr" w:hAnsi="Times New Roman Cyr"/>
        </w:rPr>
        <w:t>. Ампулы с измельченными образцами вскрывались в разбивающем устройстве, соединенном с системой напуска масс-спектрометр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Геологическое положение Лапландского гранулитового пояса</w:t>
      </w:r>
    </w:p>
    <w:p>
      <w:pPr>
        <w:pStyle w:val="Normal"/>
        <w:widowControl/>
        <w:ind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роблема формирования  Лапландского гранулитового пояса и протоприроды слагающих его метаморфических пород, тесно связанная с вопросом формирования древних активных зон Земли, является предметом острых дискуссий и обсуждается в литературе длительное время. Еще в 50-е годы были сформулированы две</w:t>
      </w:r>
      <w:r>
        <w:rPr>
          <w:rFonts w:eastAsia="Times New Roman Cyr" w:cs="Times New Roman Cyr" w:ascii="Times New Roman Cyr" w:hAnsi="Times New Roman Cyr"/>
          <w:lang w:val="en-US"/>
        </w:rPr>
        <w:t xml:space="preserve"> противоположные </w:t>
      </w:r>
      <w:r>
        <w:rPr>
          <w:rFonts w:eastAsia="Times New Roman Cyr" w:cs="Times New Roman Cyr" w:ascii="Times New Roman Cyr" w:hAnsi="Times New Roman Cyr"/>
        </w:rPr>
        <w:t>точки зрения. Согласно представлениям А.А.Полканова, данные образования являются первично интрузивными, а П.Эскола предложил гипотезу вулканогенно-осадочного генезиса их протолитов. Высказанное в последнее время В.В.Ждановым предположение о гранулитах как фрагментах (пластинах) гранулит-базитового слоя, тектонически выведенных на поверхность, получило свое развитие в работах Ф.П.Митрофанова.</w:t>
      </w:r>
    </w:p>
    <w:p>
      <w:pPr>
        <w:pStyle w:val="Normal"/>
        <w:widowControl/>
        <w:ind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Согласно представлениям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Козлов и др</w:t>
      </w:r>
      <w:r>
        <w:rPr>
          <w:rFonts w:eastAsia="Times New Roman Cyr" w:cs="Times New Roman Cyr" w:ascii="Times New Roman Cyr" w:hAnsi="Times New Roman Cyr"/>
          <w:lang w:val="en-US"/>
        </w:rPr>
        <w:t>., 1990), в пределах Лапландского гранулитового пояса совмещены породы различного генезиса: метаинтрузивные (возможно, инфракрустальные) и супракрустальные, составляющие значительную часть объема пород. Это позволяет говорить о разрезах и общих чертах их строения. В пределах супракомплекса могут быть выделены нижняя, метаосадочно-вулканогенная, и верхняя, метаосадочная, толщи (рис.1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5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5422" w:dyaOrig="213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7pt;height:297.15pt" filled="f" o:ole="">
                  <v:imagedata r:id="rId3" o:title=""/>
                </v:shape>
                <o:OLEObject Type="Embed" ProgID="" ShapeID="ole_rId2" DrawAspect="Content" ObjectID="_116261987" r:id="rId2"/>
              </w:object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6" w:leader="none"/>
                <w:tab w:val="left" w:pos="380" w:leader="none"/>
                <w:tab w:val="left" w:pos="524" w:leader="none"/>
                <w:tab w:val="left" w:pos="1820" w:leader="none"/>
                <w:tab w:val="left" w:pos="2684" w:leader="none"/>
              </w:tabs>
              <w:ind w:left="680" w:hanging="68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айон р.Танаелв, Сев.Норвег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6" w:leader="none"/>
                <w:tab w:val="left" w:pos="380" w:leader="none"/>
                <w:tab w:val="left" w:pos="524" w:leader="none"/>
                <w:tab w:val="left" w:pos="1820" w:leader="none"/>
                <w:tab w:val="left" w:pos="2684" w:leader="none"/>
              </w:tabs>
              <w:ind w:left="680" w:hanging="68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–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айо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с.Вуотсо, Сев.Финлянд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6" w:leader="none"/>
                <w:tab w:val="left" w:pos="380" w:leader="none"/>
                <w:tab w:val="left" w:pos="524" w:leader="none"/>
                <w:tab w:val="left" w:pos="1820" w:leader="none"/>
                <w:tab w:val="left" w:pos="2684" w:leader="none"/>
              </w:tabs>
              <w:ind w:left="680" w:hanging="68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–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айон р.Яурийок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6" w:leader="none"/>
                <w:tab w:val="left" w:pos="380" w:leader="none"/>
                <w:tab w:val="left" w:pos="524" w:leader="none"/>
                <w:tab w:val="left" w:pos="1820" w:leader="none"/>
                <w:tab w:val="left" w:pos="2684" w:leader="none"/>
              </w:tabs>
              <w:ind w:left="680" w:hanging="68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–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альные тундр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6" w:leader="none"/>
                <w:tab w:val="left" w:pos="380" w:leader="none"/>
                <w:tab w:val="left" w:pos="524" w:leader="none"/>
                <w:tab w:val="left" w:pos="1820" w:leader="none"/>
                <w:tab w:val="left" w:pos="2684" w:leader="none"/>
              </w:tabs>
              <w:ind w:left="680" w:hanging="68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–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андалакшские тундр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6" w:leader="none"/>
                <w:tab w:val="left" w:pos="380" w:leader="none"/>
                <w:tab w:val="left" w:pos="524" w:leader="none"/>
                <w:tab w:val="left" w:pos="1820" w:leader="none"/>
                <w:tab w:val="left" w:pos="2684" w:leader="none"/>
              </w:tabs>
              <w:ind w:left="680" w:hanging="68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–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лвицкие тундр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6" w:leader="none"/>
                <w:tab w:val="left" w:pos="380" w:leader="none"/>
                <w:tab w:val="left" w:pos="524" w:leader="none"/>
                <w:tab w:val="left" w:pos="1820" w:leader="none"/>
                <w:tab w:val="left" w:pos="2684" w:leader="none"/>
              </w:tabs>
              <w:ind w:left="340" w:hanging="3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–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район р.Лотта. </w:t>
            </w:r>
          </w:p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ризонтальной штриховкой на карте обозначены площади развития пород метавулканогенной толщи, точками – метаосадочной. Площади, в пределах которых выделение названных разновидностей затруднено, обозначены одновременно штриховкой и точками. Черным залиты крупные тела анортозитов.</w:t>
            </w:r>
          </w:p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ые обозначения для разрезов:</w:t>
            </w:r>
          </w:p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– метатолеиты;</w:t>
            </w:r>
          </w:p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– глиноземистые метабазальты;</w:t>
            </w:r>
          </w:p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– метаандезито-базальты;</w:t>
            </w:r>
          </w:p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– метаандезиты;</w:t>
            </w:r>
          </w:p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– метадациты;</w:t>
            </w:r>
          </w:p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– метатуффиты;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– метаосадочные породы.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widowControl/>
              <w:spacing w:before="6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.1. Схематическая геологическая карта Лапландского гранулитового пояса</w:t>
            </w:r>
          </w:p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 обобщенные разрезы супракрустальных толщ  различных районов.</w:t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ения о супракрустальной прототоприроде метаморфитов пояса обосновывают логичность изучения в нем органических соединений, так как появление аквагенных отложений, древнейших органических веществ и морфологически распознаваемых прокариот приурочено к рубежу 3.3-3.8 млрд. лет. Именно с этого времени живое органическое вещество становится одним из важных факторов, влияющих на характер эволюции седиментационных процессов, начиная с гипергенеза (</w:t>
      </w:r>
      <w:r>
        <w:rPr>
          <w:rFonts w:eastAsia="Times New Roman Cyr" w:cs="Times New Roman Cyr" w:ascii="Times New Roman Cyr" w:hAnsi="Times New Roman Cyr"/>
          <w:i/>
          <w:iCs/>
        </w:rPr>
        <w:t>Сидоренко, Сидоренко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975)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keepNext w:val="true"/>
        <w:keepLines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keepNext w:val="true"/>
        <w:keepLines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4. Результаты исследований и их обсуждение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Содержание органического (некарбонатного) углерода было изучено в основных типах пород, слагающих Лапландский гранулитовый пояс. Проведенные исследования (табл.1, рис.2) показали, что для всех изученныx пород характерны низкие содержания С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орг</w:t>
      </w:r>
      <w:r>
        <w:rPr>
          <w:rFonts w:eastAsia="Times New Roman Cyr" w:cs="Times New Roman Cyr" w:ascii="Times New Roman Cyr" w:hAnsi="Times New Roman Cyr"/>
          <w:lang w:val="en-US"/>
        </w:rPr>
        <w:t>, не превышающие нескольких сотых мас.%. Относительно повышенные содержания отмечены в породах, реконструируемых как осадочные, а отчетливый максимум содержания С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орг</w:t>
      </w:r>
      <w:r>
        <w:rPr>
          <w:rFonts w:eastAsia="Times New Roman Cyr" w:cs="Times New Roman Cyr" w:ascii="Times New Roman Cyr" w:hAnsi="Times New Roman Cyr"/>
          <w:lang w:val="en-US"/>
        </w:rPr>
        <w:t xml:space="preserve"> установлен в метапелитах. Это можно рассматривать как возможный аргумент в пользу супракрустального, осадочно-вулканогенного генезиса пород, так как хорошо согласуется с закономерностью Траска, установленной для пород фанерозоя, согласно которой максимальные содержания С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орг</w:t>
      </w:r>
      <w:r>
        <w:rPr>
          <w:rFonts w:eastAsia="Times New Roman Cyr" w:cs="Times New Roman Cyr" w:ascii="Times New Roman Cyr" w:hAnsi="Times New Roman Cyr"/>
          <w:lang w:val="en-US"/>
        </w:rPr>
        <w:t xml:space="preserve"> характерны для пелитовых разностей пор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1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drawing>
                <wp:inline distT="0" distB="0" distL="0" distR="0">
                  <wp:extent cx="2935605" cy="1326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253" t="3859" r="2121" b="9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560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 – пелиты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– туффиты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В – граувакки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ГВ+АРК – субграувакки и аркозы,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– дациты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 – андезиты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-Б – андезито-базальты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 – базальты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Б – глиноземистые базальт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BodyText3"/>
              <w:pBdr>
                <w:top w:val="nil"/>
                <w:left w:val="nil"/>
                <w:bottom w:val="nil"/>
                <w:right w:val="nil"/>
              </w:pBdr>
              <w:spacing w:before="60" w:after="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.2. Содержание С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рг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некарбонатного углерода) в основных типах пород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пландского гранулитового пояса.</w:t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418" w:right="1418" w:gutter="0" w:header="1191" w:top="1701" w:footer="1191" w:bottom="1701"/>
          <w:pgNumType w:start="89" w:fmt="decimal"/>
          <w:formProt w:val="false"/>
          <w:textDirection w:val="lrTb"/>
        </w:sectPr>
        <w:pStyle w:val="Normal"/>
        <w:spacing w:before="120" w:after="0"/>
        <w:ind w:firstLine="709"/>
        <w:jc w:val="both"/>
        <w:rPr>
          <w:rFonts w:ascii="Times New Roman Cyr" w:hAnsi="Times New Roman Cyr" w:eastAsia="Times New Roman Cyr" w:cs="Times New Roman Cyr"/>
          <w:spacing w:val="-4"/>
          <w:lang w:val="en-US"/>
        </w:rPr>
      </w:pPr>
      <w:r>
        <w:rPr>
          <w:rFonts w:eastAsia="Times New Roman Cyr" w:cs="Times New Roman Cyr" w:ascii="Times New Roman Cyr" w:hAnsi="Times New Roman Cyr"/>
          <w:spacing w:val="-4"/>
        </w:rPr>
        <w:t>Аналогичный характер распределения установлен по содержанию метана и его гомологов (табл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-4"/>
        </w:rPr>
        <w:t xml:space="preserve">1, рис.3). Породы, реконструируемые как метаосадочные, характеризуются повышенными значениями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CН</w:t>
      </w:r>
      <w:r>
        <w:rPr>
          <w:rFonts w:eastAsia="Times New Roman Cyr" w:cs="Times New Roman Cyr" w:ascii="Times New Roman Cyr" w:hAnsi="Times New Roman Cyr"/>
          <w:spacing w:val="-4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 xml:space="preserve">и тяжелых углеводородов с числом углеродных атомов </w:t>
      </w:r>
      <w:r>
        <w:rPr>
          <w:rFonts w:eastAsia="Times New Roman Cyr" w:cs="Times New Roman Cyr" w:ascii="Times New Roman Cyr" w:hAnsi="Times New Roman Cyr"/>
          <w:caps/>
          <w:spacing w:val="-4"/>
        </w:rPr>
        <w:t>с</w:t>
      </w:r>
      <w:r>
        <w:rPr>
          <w:rFonts w:eastAsia="Times New Roman Cyr" w:cs="Times New Roman Cyr" w:ascii="Times New Roman Cyr" w:hAnsi="Times New Roman Cyr"/>
          <w:caps/>
          <w:spacing w:val="-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aps/>
          <w:spacing w:val="-4"/>
        </w:rPr>
        <w:t>–с</w:t>
      </w:r>
      <w:r>
        <w:rPr>
          <w:rFonts w:eastAsia="Times New Roman Cyr" w:cs="Times New Roman Cyr" w:ascii="Times New Roman Cyr" w:hAnsi="Times New Roman Cyr"/>
          <w:caps/>
          <w:spacing w:val="-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aps/>
          <w:spacing w:val="-4"/>
        </w:rPr>
        <w:t>.</w:t>
      </w:r>
      <w:r>
        <w:rPr>
          <w:rFonts w:eastAsia="Times New Roman Cyr" w:cs="Times New Roman Cyr" w:ascii="Times New Roman Cyr" w:hAnsi="Times New Roman Cyr"/>
          <w:spacing w:val="-4"/>
        </w:rPr>
        <w:t xml:space="preserve"> Содержания СО и СО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-4"/>
        </w:rPr>
        <w:t xml:space="preserve"> изменяются от нулевых значений до нескольких см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4"/>
        </w:rPr>
        <w:t>/кг, но из-за некоторых методических ограничений, обусловленных сложными физико-химическими явлениями, происходящими при тонком измельчении вещества, эти результаты не могут достоверно интерпретироваться. Неоднозначность интерпретации результатов во многом обусловлена не только методическими трудностями, но также во многом и неоднозначностью генезиса самих газов. Известно, что источником газов могут быть как мантийные, так и внутрикоровые процессы, включая возможность образования их путем смешивания флюидов разного генезиса. В какой-то мере ответ о происхождении газов может быть получен по характеру распределения метана в породах разного происхождения. Содержание СН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pacing w:val="-4"/>
        </w:rPr>
        <w:t xml:space="preserve"> было изучено в породах, близких по химизму, но разных по генезису, и реконструируемых как дациты и аркозы (рис.4). В аркозах наблюдается достаточно широкий разброс содержаний, тогда как в метадацитах он ограничен узким интервалом значений. Наблюдаемый характер распределения метана позволяет предполагать различный его генезис в изученных породах.</w: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page">
                  <wp:posOffset>909320</wp:posOffset>
                </wp:positionH>
                <wp:positionV relativeFrom="paragraph">
                  <wp:posOffset>29210</wp:posOffset>
                </wp:positionV>
                <wp:extent cx="2677160" cy="43135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431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drawing>
                                <wp:inline distT="0" distB="0" distL="0" distR="0">
                                  <wp:extent cx="2677160" cy="2295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929" t="2204" r="0" b="38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16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3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Содержания метана, гелия и тяжелых углеводородов (С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С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) в основных типах пород Лапландского гранулитового пояса. Условные обозначения на рис.2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drawing>
                                <wp:inline distT="0" distB="0" distL="0" distR="0">
                                  <wp:extent cx="2647950" cy="9150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0" r="31968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Распределение содержаний метана в аркозах и дацитах (породы, близкие по химизму, но различные по генезису)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339.65pt;mso-wrap-distance-left:14.2pt;mso-wrap-distance-right:14.2pt;mso-wrap-distance-top:0pt;mso-wrap-distance-bottom:0pt;margin-top:2.3pt;mso-position-vertical-relative:text;margin-left: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drawing>
                          <wp:inline distT="0" distB="0" distL="0" distR="0">
                            <wp:extent cx="2677160" cy="2295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929" t="2204" r="0" b="38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716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3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t>.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Содержания метана, гелия и тяжелых углеводородов (С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vertAlign w:val="subscript"/>
                        </w:rPr>
                        <w:t>2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-С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vertAlign w:val="subscript"/>
                        </w:rPr>
                        <w:t>5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) в основных типах пород Лапландского гранулитового пояса. Условные обозначения на рис.2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drawing>
                          <wp:inline distT="0" distB="0" distL="0" distR="0">
                            <wp:extent cx="2647950" cy="91503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0" t="0" r="31968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0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6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t>.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Распределение содержаний метана в аркозах и дацитах (породы, близкие по химизму, но различные по генезису)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lang w:val="en-US"/>
        </w:rPr>
      </w:pPr>
      <w:r>
        <w:rPr>
          <w:rFonts w:eastAsia="Times New Roman Cyr" w:cs="Times New Roman Cyr" w:ascii="Times New Roman Cyr" w:hAnsi="Times New Roman Cyr"/>
          <w:spacing w:val="-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Таблица 1. </w:t>
      </w:r>
      <w:r>
        <w:rPr>
          <w:rFonts w:eastAsia="Times New Roman Cyr" w:cs="Times New Roman Cyr" w:ascii="Times New Roman Cyr" w:hAnsi="Times New Roman Cyr"/>
        </w:rPr>
        <w:t>Содержание газов (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/кг) в основных типах пород Лапландского гранулитового пояса </w:t>
      </w:r>
    </w:p>
    <w:p>
      <w:pPr>
        <w:pStyle w:val="Normal"/>
        <w:spacing w:before="0" w:after="120"/>
        <w:jc w:val="center"/>
        <w:rPr/>
      </w:pPr>
      <w:r>
        <w:rPr/>
        <w:t>(по данным хроматографического анализа в породе)</w:t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134"/>
        <w:gridCol w:w="1251"/>
        <w:gridCol w:w="1355"/>
        <w:gridCol w:w="1355"/>
        <w:gridCol w:w="1354"/>
        <w:gridCol w:w="1355"/>
        <w:gridCol w:w="1354"/>
        <w:gridCol w:w="1439"/>
        <w:gridCol w:w="1494"/>
      </w:tblGrid>
      <w:tr>
        <w:trPr>
          <w:trHeight w:val="350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ород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л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о образцо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He (n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  <w:lang w:val="en-US"/>
              </w:rPr>
              <w:t>-3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aaieiaie5"/>
              <w:spacing w:before="12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O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CO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CH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 xml:space="preserve"> С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-С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  <w:lang w:val="en-US"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орг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, мас.%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ркозы  и субграувак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95-1.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7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34-1.8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0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39-4.9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0-0.1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5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2-2.4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7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45-192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.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69-73.0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8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аувак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1-3.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2-2.2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8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19-3.9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0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0-0.005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1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0-1.4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4.2-17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33-28.2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0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12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ел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46-3.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27-0.8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6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28-1.2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0-0.00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0-0.1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.9-1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.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51-2.5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27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уфф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15-0.4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3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34-0.8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6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32-1.5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6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-0.3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6.2-12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28-2.2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7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15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ациты и туф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1-0.3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48-2.0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2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0.27-0.91    0.36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97-5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12-0.5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11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5"/>
              <w:spacing w:before="60" w:after="6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ндез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3-0.7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4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55-1.3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9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23-0.8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4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-0.003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0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5.2-40.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42-0.4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8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5"/>
              <w:spacing w:before="60" w:after="6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ндезито-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азаль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23-3.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9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37-1.1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27-0.9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36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-0.000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00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5.0-42.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11-0.2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2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8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Базаль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29-1.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37-1.3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91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24-0.6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4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-7.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.4-37.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.086-0.5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7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</w:sect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1)</w:t>
      </w:r>
      <w:r>
        <w:rPr>
          <w:rFonts w:eastAsia="Times New Roman Cyr" w:cs="Times New Roman Cyr" w:ascii="Times New Roman Cyr" w:hAnsi="Times New Roman Cyr"/>
          <w:lang w:val="en-US"/>
        </w:rPr>
        <w:t xml:space="preserve"> названия пород даны по результатам реконструкции первичной природы по химическому составу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Предовский</w:t>
      </w:r>
      <w:r>
        <w:rPr>
          <w:rFonts w:eastAsia="Times New Roman Cyr" w:cs="Times New Roman Cyr" w:ascii="Times New Roman Cyr" w:hAnsi="Times New Roman Cyr"/>
          <w:lang w:val="en-US"/>
        </w:rPr>
        <w:t>, 1980)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Таблица 2. Содержание </w:t>
      </w:r>
      <w:r>
        <w:rPr>
          <w:rFonts w:eastAsia="Times New Roman Cyr" w:cs="Times New Roman Cyr" w:ascii="Times New Roman Cyr" w:hAnsi="Times New Roman Cyr"/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>, CO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>, C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O </w:t>
      </w:r>
      <w:r>
        <w:rPr>
          <w:rFonts w:eastAsia="Times New Roman Cyr" w:cs="Times New Roman Cyr" w:ascii="Times New Roman Cyr" w:hAnsi="Times New Roman Cyr"/>
        </w:rPr>
        <w:t>в мономинеральных фракциях граната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хроматографического анализа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  <w:gridCol w:w="992"/>
        <w:gridCol w:w="1134"/>
        <w:gridCol w:w="992"/>
        <w:gridCol w:w="14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ы гранулитов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л.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держание, мол.%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40"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CO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CH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O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анулиты Алдана, Анабара, Енисейского кряжа и Канадского щита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*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.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.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.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.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9</w:t>
            </w:r>
            <w:r>
              <w:rPr>
                <w:rFonts w:eastAsia="Times New Roman Cyr" w:cs="Times New Roman Cyr" w:ascii="Times New Roman Cyr" w:hAnsi="Times New Roman Cyr"/>
              </w:rPr>
              <w:t>.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.7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пландские гранулиты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.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.2</w:t>
            </w:r>
          </w:p>
        </w:tc>
      </w:tr>
      <w:tr>
        <w:trPr>
          <w:trHeight w:val="125" w:hRule="atLeast"/>
        </w:trPr>
        <w:tc>
          <w:tcPr>
            <w:tcW w:w="8931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*)1 – пониженных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 – умеренных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 – повышенных давлений, по Чупину и др., 1993; </w:t>
              <w:br/>
              <w:t>4 – кислые, 5 – основные гранулиты, 6 – кислый гранулит, обломок в гранатовом плагиограните (4,5,6 – хроматографический анализ выполнен О.Ф.Мироновой, ГЕОХИ РАН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ряду с исследованием С</w:t>
      </w:r>
      <w:r>
        <w:rPr>
          <w:rFonts w:eastAsia="Times New Roman Cyr" w:cs="Times New Roman Cyr" w:ascii="Times New Roman Cyr" w:hAnsi="Times New Roman Cyr"/>
          <w:vertAlign w:val="subscript"/>
        </w:rPr>
        <w:t>орг</w:t>
      </w:r>
      <w:r>
        <w:rPr>
          <w:rFonts w:eastAsia="Times New Roman Cyr" w:cs="Times New Roman Cyr" w:ascii="Times New Roman Cyr" w:hAnsi="Times New Roman Cyr"/>
        </w:rPr>
        <w:t xml:space="preserve"> и газов в породе, было проведено также изучение валового состава флюидных включений в мономинеральных фракциях граната и кварца, выделенных из основных и кислых гранулитов. Проведенные исследования (табл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2) установили, что Лапландские гранулиты, по сравнению с гранулитами  Сибири, характеризуются более высокими содержаниями воды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воеобразие Лапландских гранулитов отмечалось ра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особенностям минерального состава. Согласно (</w:t>
      </w:r>
      <w:r>
        <w:rPr>
          <w:rFonts w:eastAsia="Times New Roman Cyr" w:cs="Times New Roman Cyr" w:ascii="Times New Roman Cyr" w:hAnsi="Times New Roman Cyr"/>
          <w:i/>
          <w:iCs/>
        </w:rPr>
        <w:t>Тернер</w:t>
      </w:r>
      <w:r>
        <w:rPr>
          <w:rFonts w:eastAsia="Times New Roman Cyr" w:cs="Times New Roman Cyr" w:ascii="Times New Roman Cyr" w:hAnsi="Times New Roman Cyr"/>
        </w:rPr>
        <w:t>, 19</w:t>
      </w:r>
      <w:r>
        <w:rPr>
          <w:rFonts w:eastAsia="Times New Roman Cyr" w:cs="Times New Roman Cyr" w:ascii="Times New Roman Cyr" w:hAnsi="Times New Roman Cyr"/>
          <w:lang w:val="en-US"/>
        </w:rPr>
        <w:t>51</w:t>
      </w:r>
      <w:r>
        <w:rPr>
          <w:rFonts w:eastAsia="Times New Roman Cyr" w:cs="Times New Roman Cyr" w:ascii="Times New Roman Cyr" w:hAnsi="Times New Roman Cyr"/>
        </w:rPr>
        <w:t>), несмотря на отчетливо выраженные парагенезисы гранулитовой фации, в гранулитах Лапландии все же присутствуют роговая обманка, биотит и кордиерит. Хроматографический анализ мономинеральных фракций граната и кварца позволил выявить особенности составов флюидных включений основных и кислых гранулитов по соотношению в них N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, CO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CH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4 </w:t>
      </w:r>
      <w:r>
        <w:rPr>
          <w:rFonts w:eastAsia="Times New Roman Cyr" w:cs="Times New Roman Cyr" w:ascii="Times New Roman Cyr" w:hAnsi="Times New Roman Cyr"/>
        </w:rPr>
        <w:t>(рис.5)</w:t>
      </w:r>
      <w:r>
        <w:rPr>
          <w:rFonts w:eastAsia="Times New Roman Cyr" w:cs="Times New Roman Cyr" w:ascii="Times New Roman Cyr" w:hAnsi="Times New Roman Cyr"/>
          <w:vertAlign w:val="subscript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гранатах основных гранулитов, как правило, азот  отсутствует, в то время как в кислых гранулитах присутствие азота, не очень высокое, отмечается во всех изученных пробах. Преобладающим компонентом флюидных включений в мономинеральных фракциях гранатов как в основных, так и в кислых гранулитах является СО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, содержание которого в пересчете на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составляет от 86 до 96 мол.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, содержание метана </w:t>
      </w:r>
      <w:r>
        <w:rPr>
          <w:rFonts w:eastAsia="Times New Roman Cyr" w:cs="Times New Roman Cyr" w:ascii="Times New Roman Cyr" w:hAnsi="Times New Roman Cyr"/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от 2.6 до 13.7 мол.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>, что позволяет предполагать сходство условий, в которых происходили их метаморфические преобразования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"/>
        <w:gridCol w:w="3521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4811" w:dyaOrig="415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0.55pt;height:207.75pt" filled="f" o:ole="">
                  <v:imagedata r:id="rId18" o:title=""/>
                </v:shape>
                <o:OLEObject Type="Embed" ProgID="" ShapeID="ole_rId17" DrawAspect="Content" ObjectID="_23429720" r:id="rId17"/>
              </w:object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3360" cy="21336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21" w:type="dxa"/>
            <w:tcBorders/>
          </w:tcPr>
          <w:p>
            <w:pPr>
              <w:pStyle w:val="BodyText2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80" w:after="0"/>
              <w:ind w:left="680" w:hanging="68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ислые гранулиты,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00" w:after="0"/>
              <w:ind w:left="680" w:hanging="68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ломок кислого гранулита в плагиограните, </w:t>
            </w:r>
          </w:p>
          <w:p>
            <w:pPr>
              <w:pStyle w:val="BodyText2"/>
              <w:numPr>
                <w:ilvl w:val="0"/>
                <w:numId w:val="0"/>
              </w:numPr>
              <w:ind w:left="340"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680" w:hanging="68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агиограниты,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00" w:after="0"/>
              <w:ind w:left="680" w:hanging="68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ислый гранулит,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00" w:after="0"/>
              <w:ind w:left="680" w:hanging="68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ломок кислого гранулита в плагиограните, </w:t>
            </w:r>
          </w:p>
          <w:p>
            <w:pPr>
              <w:pStyle w:val="BodyText2"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680" w:hanging="68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</w:t>
              <w:softHyphen/>
              <w:t xml:space="preserve">гиогранит,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00" w:after="0"/>
              <w:ind w:left="680" w:hanging="68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ые гранулиты,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100" w:after="0"/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а</w:t>
              <w:softHyphen/>
              <w:t>нулиты разных районов мира (по литературным  данным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85" w:type="dxa"/>
            <w:gridSpan w:val="3"/>
            <w:tcBorders/>
          </w:tcPr>
          <w:p>
            <w:pPr>
              <w:pStyle w:val="Normal"/>
              <w:spacing w:before="120" w:after="120"/>
              <w:ind w:left="284"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ис.5. Соотношение CO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–C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мономинеральных фракциях кварца (1-3) и граната (4-8) основных и кислых гранулитов Лапландии, а также Алданского, Анабарского и Канадского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щитов 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упин и др</w:t>
            </w:r>
            <w:r>
              <w:rPr>
                <w:rFonts w:eastAsia="Times New Roman Cyr" w:cs="Times New Roman Cyr" w:ascii="Times New Roman Cyr" w:hAnsi="Times New Roman Cyr"/>
              </w:rPr>
              <w:t>., 1993).</w:t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  <w:bookmarkStart w:id="0" w:name="BITSoft"/>
      <w:bookmarkEnd w:id="0"/>
      <w:r>
        <w:rPr>
          <w:rFonts w:eastAsia="Times New Roman Cyr" w:cs="Times New Roman Cyr" w:ascii="Times New Roman Cyr" w:hAnsi="Times New Roman Cyr"/>
        </w:rPr>
        <w:t xml:space="preserve">. Содержание и изотопное соотношение гелия в мономинеральных фракциях </w:t>
      </w:r>
    </w:p>
    <w:p>
      <w:pPr>
        <w:pStyle w:val="Normal"/>
        <w:keepNext w:val="true"/>
        <w:keepLines/>
        <w:widowControl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 различных типах пород Лапландского гранулитового пояса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6"/>
        <w:gridCol w:w="1923"/>
        <w:gridCol w:w="1877"/>
        <w:gridCol w:w="1223"/>
        <w:gridCol w:w="934"/>
        <w:gridCol w:w="1"/>
        <w:gridCol w:w="1066"/>
        <w:gridCol w:w="956"/>
        <w:gridCol w:w="1"/>
      </w:tblGrid>
      <w:tr>
        <w:trPr>
          <w:trHeight w:val="240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еральна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Н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(n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6</w:t>
            </w:r>
            <w:r>
              <w:rPr>
                <w:rFonts w:eastAsia="Times New Roman Cyr" w:cs="Times New Roman Cyr" w:ascii="Times New Roman Cyr" w:hAnsi="Times New Roman Cyr"/>
              </w:rPr>
              <w:t>), с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г</w:t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Не/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Не  (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-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ы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ракц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льч.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вл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льч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вл.</w:t>
            </w:r>
          </w:p>
        </w:tc>
      </w:tr>
      <w:tr>
        <w:trPr>
          <w:trHeight w:val="240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П-3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ой</w:t>
              <w:br/>
              <w:t>гранули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а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4.0</w:t>
              <w:br/>
              <w:t>2.9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_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.2</w:t>
              <w:br/>
              <w:t>14.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П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_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_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анат</w:t>
              <w:br/>
              <w:t>амф. +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ирокс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0.0</w:t>
              <w:br/>
              <w:t>4.2</w:t>
              <w:br/>
              <w:t>85.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.1</w:t>
              <w:br/>
              <w:t>12.4</w:t>
              <w:br/>
              <w:t>10.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.6</w:t>
            </w:r>
          </w:p>
        </w:tc>
      </w:tr>
      <w:tr>
        <w:trPr>
          <w:trHeight w:val="240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П-</w:t>
              <w:br/>
              <w:t>34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ат-амфиболов.</w:t>
              <w:br/>
              <w:t>гней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а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.3</w:t>
              <w:br/>
              <w:t>3.2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_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.8</w:t>
              <w:br/>
              <w:t>10.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-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логитоподобная</w:t>
              <w:br/>
              <w:t>поро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ат</w:t>
              <w:br/>
              <w:t>амф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ирок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6</w:t>
              <w:br/>
              <w:t>16.3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.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.6</w:t>
              <w:br/>
              <w:t>13.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1</w:t>
            </w:r>
          </w:p>
        </w:tc>
      </w:tr>
      <w:tr>
        <w:trPr>
          <w:trHeight w:val="240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-6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ый гранули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ат</w:t>
              <w:br/>
              <w:t>квар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.9</w:t>
              <w:br/>
              <w:t>0.52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_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2</w:t>
              <w:br/>
              <w:t>2.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-12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обломок" из плагиогранит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ат</w:t>
              <w:br/>
              <w:t>квар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.0</w:t>
              <w:br/>
              <w:t>0.37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_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9</w:t>
              <w:br/>
              <w:t>4.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_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 сравнению с гранатами, в мономинеральных фракциях кварца содержание СО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снижается до 51-65.5 мол.</w:t>
      </w:r>
      <w:r>
        <w:rPr>
          <w:rFonts w:eastAsia="Times New Roman Cyr" w:cs="Times New Roman Cyr" w:ascii="Times New Roman Cyr" w:hAnsi="Times New Roman Cyr"/>
          <w:lang w:val="en-US"/>
        </w:rPr>
        <w:t>%.</w:t>
      </w:r>
      <w:r>
        <w:rPr>
          <w:rFonts w:eastAsia="Times New Roman Cyr" w:cs="Times New Roman Cyr" w:ascii="Times New Roman Cyr" w:hAnsi="Times New Roman Cyr"/>
        </w:rPr>
        <w:t xml:space="preserve"> Вторым по содержанию компонентом является азот (20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44 мол.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>, а содержание метана изменяется от 1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5 до 14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5 мол.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>. Так как кварц является более поздним минералом по отношению к гранату, выявленные различия, вероятно, отражают эволюцию состава метаморфического флюида во времени. Специфический состав флюидов по соотношению СО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>СН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установлен в мономинеральных фракциях кварца, отобранных из пород, преобразованных в ходе палингенных процессов в гранатовые плагиограниты (2 на рис.5). Полученные результаты позволяют предполагать сходные тенденции в изменении флюидов в процессах метаморфизма и палингенеза. Кроме того, особенности состава включений в кварце из кислого гранулита, подвергшегося палингенезу, допускают возможность существования двух этапов метаморфических преобразований пород кислого состава в Лапландском поясе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ряду с хроматографическим анализом было также проведено изучение изотопного состава гелия во флюидных включениях. Привлечение этого метода обусловлено поиском дополнительных критериев в решении вопросов о протоприроде и особенностях формирования Лапландских гранулитов. В основе исследований лежит тот факт, что для пород континентальной коры изотопное отношение 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Не/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Не в среднем составляет 1.8</w:t>
      </w:r>
      <w:r>
        <w:rPr>
          <w:rFonts w:eastAsia="Times New Roman Cyr" w:cs="Times New Roman Cyr" w:ascii="Times New Roman Cyr" w:hAnsi="Times New Roman Cyr"/>
          <w:vertAlign w:val="superscript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8</w:t>
      </w:r>
      <w:r>
        <w:rPr>
          <w:rFonts w:eastAsia="Times New Roman Cyr" w:cs="Times New Roman Cyr" w:ascii="Times New Roman Cyr" w:hAnsi="Times New Roman Cyr"/>
        </w:rPr>
        <w:t>, в то время как для современной верхней мантии оно принимается равным 1.2</w:t>
      </w:r>
      <w:r>
        <w:rPr>
          <w:rFonts w:eastAsia="Times New Roman Cyr" w:cs="Times New Roman Cyr" w:ascii="Times New Roman Cyr" w:hAnsi="Times New Roman Cyr"/>
          <w:vertAlign w:val="superscript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>, а для нижней мантии - до 5</w:t>
      </w:r>
      <w:r>
        <w:rPr>
          <w:rFonts w:eastAsia="Times New Roman Cyr" w:cs="Times New Roman Cyr" w:ascii="Times New Roman Cyr" w:hAnsi="Times New Roman Cyr"/>
          <w:vertAlign w:val="superscript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5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Толстихин</w:t>
      </w:r>
      <w:r>
        <w:rPr>
          <w:rFonts w:eastAsia="Times New Roman Cyr" w:cs="Times New Roman Cyr" w:ascii="Times New Roman Cyr" w:hAnsi="Times New Roman Cyr"/>
        </w:rPr>
        <w:t>, 1986). Это позволяет предполагать, что гранулиты, имеющие глубинный источник вещества и сохранившие в изотопном составе гелиевую мантийную компоненту, будут отличны по изотопно-гелиевому соотношению от пород, протолит которых был сформирован в коровых условия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отопы гелия были изучены как в породе, так и в выделенных из нее мономинеральных фракциях граната и кварца из основных и кислых гранулитов. Для сопоставления были проанализированы анортозиты Колвицких тундр, как породы, залегающие в пределах Лапландского гранулитового пояса и метаморфизованные в условиях, характерных для основных и кислых гранулитов, и магматическое происхождение которых не вызывает сомнения. На мантийный источник анортозитов указывает начальное отношение изотопов стронция </w:t>
      </w:r>
      <w:r>
        <w:rPr>
          <w:rFonts w:eastAsia="Times New Roman Cyr" w:cs="Times New Roman Cyr" w:ascii="Times New Roman Cyr" w:hAnsi="Times New Roman Cyr"/>
          <w:vertAlign w:val="superscript"/>
        </w:rPr>
        <w:t>87</w:t>
      </w:r>
      <w:r>
        <w:rPr>
          <w:rFonts w:eastAsia="Times New Roman Cyr" w:cs="Times New Roman Cyr" w:ascii="Times New Roman Cyr" w:hAnsi="Times New Roman Cyr"/>
        </w:rPr>
        <w:t>Sr/</w:t>
      </w:r>
      <w:r>
        <w:rPr>
          <w:rFonts w:eastAsia="Times New Roman Cyr" w:cs="Times New Roman Cyr" w:ascii="Times New Roman Cyr" w:hAnsi="Times New Roman Cyr"/>
          <w:vertAlign w:val="superscript"/>
        </w:rPr>
        <w:t>86</w:t>
      </w:r>
      <w:r>
        <w:rPr>
          <w:rFonts w:eastAsia="Times New Roman Cyr" w:cs="Times New Roman Cyr" w:ascii="Times New Roman Cyr" w:hAnsi="Times New Roman Cyr"/>
        </w:rPr>
        <w:t>Sr, равное 0.7033.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Изучение содержания 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Не и соотношения 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Не/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Не проводилось в мономинеральных фракциях и в породе. Для анализа использовалась фракция -0.5 + 0.375. Как показали проведенные исследования (табл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3), измеряемые значения 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Не/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Не не зависят от количества выделенного 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Не. Содержание 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Не в различных типах пород и в мономинеральных фракциях изменяется в широких пределах, соотношение же изотопов гелия сохраняется практически одинаковым как в породе, так и в различных мономинеральных фракциях (гранате, кварце, пироксене + амфиболе). Это </w:t>
      </w:r>
      <w:r>
        <w:rPr>
          <w:rFonts w:eastAsia="Times New Roman Cyr" w:cs="Times New Roman Cyr" w:ascii="Times New Roman Cyr" w:hAnsi="Times New Roman Cyr"/>
          <w:spacing w:val="2"/>
        </w:rPr>
        <w:t xml:space="preserve">позволило отказаться от трудоемкой процедуры выделения и очистки мономинеральных фракций и проводить изучение соотношений изотопов гелия непосредственно в породе. Изотопный состав гелия, извлекаемый из флюидных включений дроблением, во всех случаях имеет более высокое значение </w:t>
      </w:r>
      <w:r>
        <w:rPr>
          <w:rFonts w:eastAsia="Times New Roman Cyr" w:cs="Times New Roman Cyr" w:ascii="Times New Roman Cyr" w:hAnsi="Times New Roman Cyr"/>
          <w:spacing w:val="2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2"/>
        </w:rPr>
        <w:t>Не/</w:t>
      </w:r>
      <w:r>
        <w:rPr>
          <w:rFonts w:eastAsia="Times New Roman Cyr" w:cs="Times New Roman Cyr" w:ascii="Times New Roman Cyr" w:hAnsi="Times New Roman Cyr"/>
          <w:spacing w:val="2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pacing w:val="2"/>
        </w:rPr>
        <w:t>Не, чем валовый состав гелия, выделяемый плавлением из тех же образцов. Следовательно, для изотопного состава гелия, рассеянного в кристаллической решетке минералов,</w:t>
      </w:r>
      <w:r>
        <w:rPr>
          <w:rFonts w:eastAsia="Times New Roman Cyr" w:cs="Times New Roman Cyr" w:ascii="Times New Roman Cyr" w:hAnsi="Times New Roman Cyr"/>
        </w:rPr>
        <w:t xml:space="preserve"> характерны более низкие значения соотношения изотопов 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Не/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Не.</w:t>
      </w:r>
      <w:r>
        <w:rPr>
          <w:lang w:val="en-US"/>
        </w:rPr>
        <w:br/>
      </w:r>
      <w:r>
        <w:rPr>
          <w:rFonts w:eastAsia="Times New Roman Cyr" w:cs="Times New Roman Cyr" w:ascii="Times New Roman Cyr" w:hAnsi="Times New Roman Cyr"/>
        </w:rPr>
        <w:t xml:space="preserve"> Это подтверждает правомочность использования полученных изотопных характеристик гелия. Полученные результаты дают представления о соотношении изотопов во флюидных включениях на стадии их формирования и исключают контаминацию радиогенными изотопам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199765" cy="174434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283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76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36" w:leader="none"/>
                <w:tab w:val="left" w:pos="380" w:leader="none"/>
                <w:tab w:val="left" w:pos="524" w:leader="none"/>
                <w:tab w:val="left" w:pos="1820" w:leader="none"/>
                <w:tab w:val="left" w:pos="2684" w:leader="none"/>
              </w:tabs>
              <w:ind w:left="680" w:hanging="68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>кислые гранули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36" w:leader="none"/>
                <w:tab w:val="left" w:pos="380" w:leader="none"/>
                <w:tab w:val="left" w:pos="524" w:leader="none"/>
                <w:tab w:val="left" w:pos="1820" w:leader="none"/>
                <w:tab w:val="left" w:pos="2684" w:leader="none"/>
              </w:tabs>
              <w:ind w:left="680" w:hanging="68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–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о же, из зоны чередования с основными пород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36" w:leader="none"/>
                <w:tab w:val="left" w:pos="380" w:leader="none"/>
                <w:tab w:val="left" w:pos="524" w:leader="none"/>
                <w:tab w:val="left" w:pos="1820" w:leader="none"/>
                <w:tab w:val="left" w:pos="2684" w:leader="none"/>
              </w:tabs>
              <w:ind w:left="680" w:hanging="680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–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сновные кристаллосланц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36" w:leader="none"/>
                <w:tab w:val="left" w:pos="380" w:leader="none"/>
                <w:tab w:val="left" w:pos="524" w:leader="none"/>
                <w:tab w:val="left" w:pos="1820" w:leader="none"/>
                <w:tab w:val="left" w:pos="2684" w:leader="none"/>
              </w:tabs>
              <w:ind w:left="340" w:hanging="340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–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анортозиты.</w:t>
            </w:r>
          </w:p>
          <w:p>
            <w:pPr>
              <w:pStyle w:val="Normal"/>
              <w:tabs>
                <w:tab w:val="left" w:pos="576" w:leader="none"/>
                <w:tab w:val="left" w:pos="720" w:leader="none"/>
                <w:tab w:val="left" w:pos="864" w:leader="none"/>
                <w:tab w:val="left" w:pos="2160" w:leader="none"/>
                <w:tab w:val="left" w:pos="3024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ые обозначения: 1-4 –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рода, гранат, кварц и пироксен, соответственно. Пунктиром обозначены значения изотопного состава гелия в коре и обедненном мантийном резервуар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и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. Изотопный состав гелия в метаморфитах Лапландского гранулитового пояса.</w:t>
            </w:r>
          </w:p>
        </w:tc>
      </w:tr>
    </w:tbl>
    <w:p>
      <w:pPr>
        <w:pStyle w:val="Normal"/>
        <w:widowControl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 результате проведенных исследований установлено, что в Колвицких анортозитах величина отношения 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He/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He на порядок и более превышает коровое значение, варьируя в пределах (59</w:t>
      </w:r>
      <w:r>
        <w:rPr>
          <w:rFonts w:eastAsia="Symbol" w:cs="Symbol" w:ascii="Symbol" w:hAnsi="Symbol"/>
        </w:rPr>
        <w:t>¸</w:t>
      </w:r>
      <w:r>
        <w:rPr>
          <w:rFonts w:eastAsia="Times New Roman Cyr" w:cs="Times New Roman Cyr" w:ascii="Times New Roman Cyr" w:hAnsi="Times New Roman Cyr"/>
        </w:rPr>
        <w:t>307)</w:t>
      </w:r>
      <w:r>
        <w:rPr>
          <w:rFonts w:eastAsia="Times New Roman Cyr" w:cs="Times New Roman Cyr" w:ascii="Times New Roman Cyr" w:hAnsi="Times New Roman Cyr"/>
          <w:vertAlign w:val="superscript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8</w:t>
      </w:r>
      <w:r>
        <w:rPr>
          <w:rFonts w:eastAsia="Times New Roman Cyr" w:cs="Times New Roman Cyr" w:ascii="Times New Roman Cyr" w:hAnsi="Times New Roman Cyr"/>
        </w:rPr>
        <w:t xml:space="preserve">. Это указывает на присутствие в содержащемся в них гелии заметной доли мантийной составляющей (рис.6). Исходя из этого, можно говорить о сохранности в древних магматических породах, связанных с мантийным источником и метаморфизованных в условиях до гранулитовой фации включительно, реликтов мантийного гелия, законсервированного во флюидных включениях метаморфогенных минералов. Результаты изучения изотопного состава гелия в кислых и основных гранулитах Лапландского пояса показывают различие этих образований. В кислых отношение 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He/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He равно (0.7-4.0)</w:t>
      </w:r>
      <w:r>
        <w:rPr>
          <w:rFonts w:eastAsia="Times New Roman Cyr" w:cs="Times New Roman Cyr" w:ascii="Times New Roman Cyr" w:hAnsi="Times New Roman Cyr"/>
          <w:vertAlign w:val="superscript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8</w:t>
      </w:r>
      <w:r>
        <w:rPr>
          <w:rFonts w:eastAsia="Times New Roman Cyr" w:cs="Times New Roman Cyr" w:ascii="Times New Roman Cyr" w:hAnsi="Times New Roman Cyr"/>
        </w:rPr>
        <w:t>, что близко его значению в коровых комплексах. Кислые породы из зон чередования с основными гранулитами характеризуются повышенным содержанием мантийного гелия, увеличивающим изотопное отношение до (9.4-11.3)</w:t>
      </w:r>
      <w:r>
        <w:rPr>
          <w:rFonts w:eastAsia="Times New Roman Cyr" w:cs="Times New Roman Cyr" w:ascii="Times New Roman Cyr" w:hAnsi="Times New Roman Cyr"/>
          <w:vertAlign w:val="superscript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8</w:t>
      </w:r>
      <w:r>
        <w:rPr>
          <w:rFonts w:eastAsia="Times New Roman Cyr" w:cs="Times New Roman Cyr" w:ascii="Times New Roman Cyr" w:hAnsi="Times New Roman Cyr"/>
        </w:rPr>
        <w:t xml:space="preserve">. Отношение 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Не/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Не в основных гранулитах достигает (10.6-15.6)</w:t>
      </w:r>
      <w:r>
        <w:rPr>
          <w:rFonts w:eastAsia="Times New Roman Cyr" w:cs="Times New Roman Cyr" w:ascii="Times New Roman Cyr" w:hAnsi="Times New Roman Cyr"/>
          <w:vertAlign w:val="superscript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8</w:t>
      </w:r>
      <w:r>
        <w:rPr>
          <w:rFonts w:eastAsia="Times New Roman Cyr" w:cs="Times New Roman Cyr" w:ascii="Times New Roman Cyr" w:hAnsi="Times New Roman Cyr"/>
        </w:rPr>
        <w:t>, еще заметнее смещаясь в направлении мантийных значений и отношений, установленных для анортозит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Выводы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енные первые данные о составе флюидных включений в метаморфитах Лапландского гранулитового пояса позволяют сделать следующие вывод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мирование флюидов происходит как в результате метаморфизма пород земной коры, так и, в меньшей степени, за счет глубинных подкоровых флюидов. На пути к поверхности Земли мантийные летучие компоненты смешиваются с летучими компонентами земной коры. Вклад мантийных компонентов значительно меньший, чем коровый, и единственным надежным трассером является гелий. Наблюдаемое отношение 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Не/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Не является результатом смешивания Не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mantle </w:t>
      </w:r>
      <w:r>
        <w:rPr>
          <w:rFonts w:eastAsia="Times New Roman Cyr" w:cs="Times New Roman Cyr" w:ascii="Times New Roman Cyr" w:hAnsi="Times New Roman Cyr"/>
          <w:lang w:val="en-US"/>
        </w:rPr>
        <w:t>(R/Ra -6-30) u He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crust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>установленное нами отличие изотопно-гелиевых характеристик основных и кислых гранулитов не позволяет рассматривать их как продукты глубинной магматической или метаморфической дифференциации единого источн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одство составов флюидов, установленное по результатам газовой хроматографии, в гранатах  кислых и основных гранулитов позволяет предполагать генетическую близость этих пород на этапе метаморфических преобразов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Авторы статьи выражают свою благодарность О.Ф.Мироновой (ГЕОХИ РАН) за проведение  хроматографического анализа мономинеральных фракций граната и кварца, выделенных из гранулитов Лапландии. Особую признательность авторы выражают  директору  Геологического института, члену-корреспонденту  РАН профессору Ф.П.Митрофанову за постоянное внимание к проводимым исследова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keepNext w:val="true"/>
        <w:keepLines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keepNext w:val="true"/>
        <w:keepLines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aaieiaie2"/>
        <w:keepLines/>
        <w:widowControl/>
        <w:spacing w:lineRule="auto" w:line="240"/>
        <w:ind w:left="567" w:hanging="567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Kamensky I., Tolstikhin I. and Vetrin V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Juvenile helium in ancient rocks: 1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He excess in amphiboles from 2.8 Ga charnokite series - Crust mantle fluid in intracrustal magmatic processes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eochim. et Cosmochimica Act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v.54, N.11, p.3115-3122, 1990.</w:t>
      </w:r>
    </w:p>
    <w:p>
      <w:pPr>
        <w:pStyle w:val="Normal"/>
        <w:keepLines/>
        <w:widowControl/>
        <w:ind w:left="567" w:hanging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Ермаков Н.П., Долгов Ю.А. </w:t>
      </w:r>
      <w:r>
        <w:rPr>
          <w:rFonts w:eastAsia="Times New Roman Cyr" w:cs="Times New Roman Cyr" w:ascii="Times New Roman Cyr" w:hAnsi="Times New Roman Cyr"/>
        </w:rPr>
        <w:t>Термобарогеохимия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., Недра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с.266, 1979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keepLines/>
        <w:widowControl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Икорский С.В,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ущ В.Д. </w:t>
      </w:r>
      <w:r>
        <w:rPr>
          <w:rFonts w:eastAsia="Times New Roman Cyr" w:cs="Times New Roman Cyr" w:ascii="Times New Roman Cyr" w:hAnsi="Times New Roman Cyr"/>
        </w:rPr>
        <w:t>Азот во флюидных включениях щелочных пород Хибинского массива и методика его хроматографического определения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еохимия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7, с.962-970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992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Caaieiaie2"/>
        <w:keepLines/>
        <w:widowControl/>
        <w:spacing w:lineRule="auto" w:line="240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озлов Н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Е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, Иванов А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А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, Нерович Л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И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апландский гранулитовый пояс – первичная природа и развитие.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ru-RU"/>
        </w:rPr>
        <w:t>Апатиты, КНЦ РАН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, с.162, 1990.</w:t>
      </w:r>
    </w:p>
    <w:p>
      <w:pPr>
        <w:pStyle w:val="Normal"/>
        <w:keepLines/>
        <w:widowControl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овский А.А.</w:t>
      </w:r>
      <w:r>
        <w:rPr>
          <w:rFonts w:eastAsia="Times New Roman Cyr" w:cs="Times New Roman Cyr" w:ascii="Times New Roman Cyr" w:hAnsi="Times New Roman Cyr"/>
        </w:rPr>
        <w:t xml:space="preserve"> Реконструкция условий седиментогенеза и вулканизма раннего докембрия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., Наука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52с., 1980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keepLines/>
        <w:widowControl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эддер Э.</w:t>
      </w:r>
      <w:r>
        <w:rPr>
          <w:rFonts w:eastAsia="Times New Roman Cyr" w:cs="Times New Roman Cyr" w:ascii="Times New Roman Cyr" w:hAnsi="Times New Roman Cyr"/>
        </w:rPr>
        <w:t xml:space="preserve"> Флюидные включения в минералах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>., т.1, 356с</w:t>
      </w:r>
      <w:r>
        <w:rPr>
          <w:rFonts w:eastAsia="Times New Roman Cyr" w:cs="Times New Roman Cyr" w:ascii="Times New Roman Cyr" w:hAnsi="Times New Roman Cyr"/>
          <w:lang w:val="en-US"/>
        </w:rPr>
        <w:t xml:space="preserve">.; </w:t>
      </w:r>
      <w:r>
        <w:rPr>
          <w:rFonts w:eastAsia="Times New Roman Cyr" w:cs="Times New Roman Cyr" w:ascii="Times New Roman Cyr" w:hAnsi="Times New Roman Cyr"/>
        </w:rPr>
        <w:t>т.2, 632с., 1987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Caaieiaie6"/>
        <w:keepLines/>
        <w:widowControl/>
        <w:ind w:left="567" w:right="-2" w:hanging="567"/>
        <w:rPr/>
      </w:pPr>
      <w:r>
        <w:rPr>
          <w:rFonts w:eastAsia="Times New Roman Cyr" w:cs="Times New Roman Cyr" w:ascii="Times New Roman Cyr" w:hAnsi="Times New Roman Cyr"/>
        </w:rPr>
        <w:t xml:space="preserve">Сидоренко С.А., Сидоренко А.В.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Органическое вещество в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осадочно-метаморфических породах докембрия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М., Наук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, с.113, 1975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>.</w:t>
      </w:r>
    </w:p>
    <w:p>
      <w:pPr>
        <w:pStyle w:val="Caaieiaie6"/>
        <w:keepLines/>
        <w:widowControl/>
        <w:ind w:left="567" w:right="-2" w:hanging="567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Тернер Ф. Дж.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Эволюция метаморфических пород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М., Иностранная литератур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с.283, 1951.</w:t>
      </w:r>
    </w:p>
    <w:p>
      <w:pPr>
        <w:pStyle w:val="Normal"/>
        <w:keepLines/>
        <w:widowControl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олстихин И.Н.</w:t>
      </w:r>
      <w:r>
        <w:rPr>
          <w:rFonts w:eastAsia="Times New Roman Cyr" w:cs="Times New Roman Cyr" w:ascii="Times New Roman Cyr" w:hAnsi="Times New Roman Cyr"/>
        </w:rPr>
        <w:t xml:space="preserve"> Изотопная геохимия гелия, аргона и редких газов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Л., Наука</w:t>
      </w:r>
      <w:r>
        <w:rPr>
          <w:rFonts w:eastAsia="Times New Roman Cyr" w:cs="Times New Roman Cyr" w:ascii="Times New Roman Cyr" w:hAnsi="Times New Roman Cyr"/>
        </w:rPr>
        <w:t>, 200с.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986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keepLines/>
        <w:widowControl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Успенский В.А., Радченко О.А., Горская А.И., Шишкова А.П.</w:t>
      </w:r>
      <w:r>
        <w:rPr>
          <w:rFonts w:eastAsia="Times New Roman Cyr" w:cs="Times New Roman Cyr" w:ascii="Times New Roman Cyr" w:hAnsi="Times New Roman Cyr"/>
        </w:rPr>
        <w:t xml:space="preserve"> Методы битуминологических исследований. Задачи исследований и пути их разработки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., Недра</w:t>
      </w:r>
      <w:r>
        <w:rPr>
          <w:rFonts w:eastAsia="Times New Roman Cyr" w:cs="Times New Roman Cyr" w:ascii="Times New Roman Cyr" w:hAnsi="Times New Roman Cyr"/>
        </w:rPr>
        <w:t>, 319с.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975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Чупин</w:t>
      </w:r>
      <w:r>
        <w:rPr>
          <w:rFonts w:eastAsia="Times New Roman Cyr" w:cs="Times New Roman Cyr" w:ascii="Times New Roman Cyr" w:hAnsi="Times New Roman Cyr"/>
          <w:lang w:val="ru-RU"/>
        </w:rPr>
        <w:t xml:space="preserve"> В.П., Томиленко А.А., Чупин С.В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Происхождение гранулитовых комплексов: результаты изучения расплавных и флюидных включений в цирконе и породообразующих минералах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Геология и геофизика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, т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12,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.116-131, 1993</w:t>
      </w:r>
      <w:r>
        <w:rPr>
          <w:rFonts w:eastAsia="Times New Roman Cyr" w:cs="Times New Roman Cyr" w:ascii="Times New Roman Cyr" w:hAnsi="Times New Roman Cyr"/>
          <w:b/>
          <w:bCs/>
        </w:rPr>
        <w:t xml:space="preserve">. </w: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418" w:right="1418" w:gutter="0" w:header="1191" w:top="1701" w:footer="1191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9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91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91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9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9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9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9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Аведисян</w:t>
    </w:r>
    <w:r>
      <w:rPr>
        <w:rFonts w:eastAsia="Times New Roman Cyr" w:cs="Times New Roman Cyr" w:ascii="Times New Roman Cyr" w:hAnsi="Times New Roman Cyr"/>
        <w:i/>
        <w:iCs/>
        <w:lang w:val="en-US"/>
      </w:rPr>
      <w:t xml:space="preserve"> </w:t>
    </w:r>
    <w:r>
      <w:rPr>
        <w:rFonts w:eastAsia="Times New Roman Cyr" w:cs="Times New Roman Cyr" w:ascii="Times New Roman Cyr" w:hAnsi="Times New Roman Cyr"/>
        <w:i/>
        <w:iCs/>
      </w:rPr>
      <w:t>А.А. и др. Геохимические особенности состава флюидов и распределение С</w:t>
    </w:r>
    <w:r>
      <w:rPr>
        <w:rFonts w:eastAsia="Times New Roman Cyr" w:cs="Times New Roman Cyr" w:ascii="Times New Roman Cyr" w:hAnsi="Times New Roman Cyr"/>
        <w:i/>
        <w:iCs/>
        <w:vertAlign w:val="subscript"/>
      </w:rPr>
      <w:t>орг</w:t>
    </w:r>
    <w:r>
      <w:rPr>
        <w:rFonts w:eastAsia="Times New Roman Cyr" w:cs="Times New Roman Cyr" w:ascii="Times New Roman Cyr" w:hAnsi="Times New Roman Cyr"/>
        <w:i/>
        <w:iCs/>
      </w:rPr>
      <w:t xml:space="preserve"> ...</w:t>
    </w:r>
  </w:p>
  <w:p>
    <w:pPr>
      <w:pStyle w:val="Head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center"/>
      <w:rPr/>
    </w:pPr>
    <w:r>
      <w:rPr>
        <w:i/>
        <w:iCs/>
      </w:rPr>
      <w:t>Вестник МГТУ, том 1, №3, 1998 г.            стр.</w:t>
    </w:r>
    <w:r>
      <w:rPr>
        <w:i/>
        <w:iCs/>
        <w:lang w:val="en-US"/>
      </w:rPr>
      <w:t>89-9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Аведисян</w:t>
    </w:r>
    <w:r>
      <w:rPr>
        <w:rFonts w:eastAsia="Times New Roman Cyr" w:cs="Times New Roman Cyr" w:ascii="Times New Roman Cyr" w:hAnsi="Times New Roman Cyr"/>
        <w:i/>
        <w:iCs/>
        <w:lang w:val="en-US"/>
      </w:rPr>
      <w:t xml:space="preserve"> </w:t>
    </w:r>
    <w:r>
      <w:rPr>
        <w:rFonts w:eastAsia="Times New Roman Cyr" w:cs="Times New Roman Cyr" w:ascii="Times New Roman Cyr" w:hAnsi="Times New Roman Cyr"/>
        <w:i/>
        <w:iCs/>
      </w:rPr>
      <w:t>А.А. и др. Геохимические особенности состава флюидов и распределение С</w:t>
    </w:r>
    <w:r>
      <w:rPr>
        <w:rFonts w:eastAsia="Times New Roman Cyr" w:cs="Times New Roman Cyr" w:ascii="Times New Roman Cyr" w:hAnsi="Times New Roman Cyr"/>
        <w:i/>
        <w:iCs/>
        <w:vertAlign w:val="subscript"/>
      </w:rPr>
      <w:t>орг</w:t>
    </w:r>
    <w:r>
      <w:rPr>
        <w:rFonts w:eastAsia="Times New Roman Cyr" w:cs="Times New Roman Cyr" w:ascii="Times New Roman Cyr" w:hAnsi="Times New Roman Cyr"/>
        <w:i/>
        <w:iCs/>
      </w:rPr>
      <w:t xml:space="preserve"> ..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center"/>
      <w:rPr/>
    </w:pPr>
    <w:r>
      <w:rPr>
        <w:i/>
        <w:iCs/>
      </w:rPr>
      <w:t>Вестник МГТУ, том 1, №3, 1998 г.            стр.</w:t>
    </w:r>
    <w:r>
      <w:rPr>
        <w:i/>
        <w:iCs/>
        <w:lang w:val="en-US"/>
      </w:rPr>
      <w:t>89-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 – 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Îñíîâíîé øðèôò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44"/>
    </w:rPr>
  </w:style>
  <w:style w:type="paragraph" w:styleId="TextBody">
    <w:name w:val="Body Text"/>
    <w:basedOn w:val="Normal"/>
    <w:pPr>
      <w:widowControl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</w:pPr>
    <w:rPr>
      <w:i/>
      <w:iCs/>
      <w:sz w:val="28"/>
      <w:szCs w:val="28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/>
      <w:jc w:val="both"/>
    </w:pPr>
    <w:rPr>
      <w:sz w:val="24"/>
      <w:szCs w:val="24"/>
      <w:lang w:val="en-US"/>
    </w:rPr>
  </w:style>
  <w:style w:type="paragraph" w:styleId="Caaieiaie3">
    <w:name w:val="caaieiaie 3"/>
    <w:basedOn w:val="Normal"/>
    <w:next w:val="Normal"/>
    <w:qFormat/>
    <w:pPr>
      <w:keepNext w:val="true"/>
    </w:pPr>
    <w:rPr>
      <w:i/>
      <w:iCs/>
      <w:lang w:val="en-US"/>
    </w:rPr>
  </w:style>
  <w:style w:type="paragraph" w:styleId="Caaieiaie4">
    <w:name w:val="caaieiaie 4"/>
    <w:basedOn w:val="Normal"/>
    <w:next w:val="Normal"/>
    <w:qFormat/>
    <w:pPr>
      <w:keepNext w:val="true"/>
      <w:spacing w:lineRule="auto" w:line="360"/>
      <w:jc w:val="both"/>
    </w:pPr>
    <w:rPr>
      <w:i/>
      <w:iCs/>
      <w:lang w:val="en-US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left" w:pos="709" w:leader="none"/>
      </w:tabs>
      <w:jc w:val="center"/>
    </w:pPr>
    <w:rPr>
      <w:b/>
      <w:bCs/>
      <w:lang w:val="en-US"/>
    </w:rPr>
  </w:style>
  <w:style w:type="paragraph" w:styleId="Caaieiaie6">
    <w:name w:val="caaieiaie 6"/>
    <w:basedOn w:val="Normal"/>
    <w:next w:val="Normal"/>
    <w:qFormat/>
    <w:pPr>
      <w:keepNext w:val="true"/>
      <w:ind w:right="-2" w:hanging="0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lang w:val="en-US"/>
    </w:rPr>
  </w:style>
  <w:style w:type="paragraph" w:styleId="BlockText">
    <w:name w:val="Block Text"/>
    <w:basedOn w:val="Normal"/>
    <w:qFormat/>
    <w:pPr>
      <w:ind w:left="-142" w:right="-143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Âåðõíèé êîëîíòèòóë"/>
    <w:basedOn w:val="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eastAsia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oleObject" Target="embeddings/oleObject2.bin"/><Relationship Id="rId18" Type="http://schemas.openxmlformats.org/officeDocument/2006/relationships/image" Target="media/image5.emf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49:00Z</dcterms:created>
  <dc:creator>Лялина Людмила Михайловна</dc:creator>
  <dc:description/>
  <dc:language>en-US</dc:language>
  <cp:lastModifiedBy>Proceedings of the MSTU</cp:lastModifiedBy>
  <cp:lastPrinted>1998-10-09T15:27:00Z</cp:lastPrinted>
  <dcterms:modified xsi:type="dcterms:W3CDTF">1998-12-03T06:25:00Z</dcterms:modified>
  <cp:revision>27</cp:revision>
  <dc:subject/>
  <dc:title>Доклад</dc:title>
</cp:coreProperties>
</file>