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 w:before="120" w:after="0"/>
        <w:ind w:right="620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bookmarkStart w:id="0" w:name="OCRUncertain002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Утилизация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bookmarkStart w:id="1" w:name="OCRUncertain003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т</w:t>
      </w:r>
      <w:bookmarkStart w:id="2" w:name="OCRUncertain004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ходо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</w:t>
      </w:r>
      <w:bookmarkStart w:id="3" w:name="OCRUncertain005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горно-металлургических </w:t>
      </w:r>
      <w:bookmarkStart w:id="4" w:name="OCRUncertain006"/>
      <w:bookmarkEnd w:id="3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омбинатов Кольского полуострова при подземной разработ</w:t>
      </w:r>
      <w:bookmarkStart w:id="5" w:name="OCRUncertain008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е месторождений</w:t>
      </w:r>
      <w:bookmarkEnd w:id="4"/>
    </w:p>
    <w:p>
      <w:pPr>
        <w:pStyle w:val="Normal"/>
        <w:widowControl w:val="false"/>
        <w:spacing w:lineRule="exact" w:line="320" w:before="200" w:after="0"/>
        <w:ind w:right="530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.А. Леонтьев, И.И,</w:t>
      </w:r>
      <w:bookmarkStart w:id="6" w:name="OCRUncertain013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ессонов</w:t>
      </w:r>
    </w:p>
    <w:p>
      <w:pPr>
        <w:pStyle w:val="Normal"/>
        <w:widowControl w:val="false"/>
        <w:spacing w:lineRule="exact" w:line="320" w:before="200" w:after="0"/>
        <w:ind w:right="530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bookmarkEnd w:id="6"/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Горный институт </w:t>
      </w:r>
      <w:bookmarkStart w:id="7" w:name="OCRUncertain014"/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НЦ</w:t>
      </w:r>
      <w:bookmarkEnd w:id="7"/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РАН</w:t>
      </w:r>
    </w:p>
    <w:p>
      <w:pPr>
        <w:pStyle w:val="Normal"/>
        <w:widowControl w:val="false"/>
        <w:spacing w:lineRule="exact" w:line="220" w:before="240" w:after="0"/>
        <w:jc w:val="both"/>
        <w:rPr/>
      </w:pPr>
      <w:bookmarkStart w:id="8" w:name="OCRUncertain015"/>
      <w:r>
        <w:rPr>
          <w:rFonts w:eastAsia="Times New Roman Cyr" w:cs="Times New Roman Cyr" w:ascii="Times New Roman Cyr" w:hAnsi="Times New Roman Cyr"/>
          <w:b/>
          <w:bCs/>
        </w:rPr>
        <w:t>Аниотация.</w:t>
      </w:r>
      <w:bookmarkEnd w:id="8"/>
      <w:r>
        <w:rPr>
          <w:rFonts w:eastAsia="Times New Roman Cyr" w:cs="Times New Roman Cyr" w:ascii="Times New Roman Cyr" w:hAnsi="Times New Roman Cyr"/>
        </w:rPr>
        <w:t xml:space="preserve"> Статья посвящена исследованию возможностей использования, свойств и технологий формирования </w:t>
      </w:r>
      <w:bookmarkStart w:id="9" w:name="OCRUncertain016"/>
      <w:r>
        <w:rPr>
          <w:rFonts w:eastAsia="Times New Roman Cyr" w:cs="Times New Roman Cyr" w:ascii="Times New Roman Cyr" w:hAnsi="Times New Roman Cyr"/>
        </w:rPr>
        <w:t>техногенных</w:t>
      </w:r>
      <w:bookmarkEnd w:id="9"/>
      <w:r>
        <w:rPr>
          <w:rFonts w:eastAsia="Times New Roman Cyr" w:cs="Times New Roman Cyr" w:ascii="Times New Roman Cyr" w:hAnsi="Times New Roman Cyr"/>
        </w:rPr>
        <w:t xml:space="preserve"> образований в подземных выработках рудников </w:t>
      </w:r>
      <w:bookmarkStart w:id="10" w:name="OCRUncertain017"/>
      <w:r>
        <w:rPr>
          <w:rFonts w:eastAsia="Times New Roman Cyr" w:cs="Times New Roman Cyr" w:ascii="Times New Roman Cyr" w:hAnsi="Times New Roman Cyr"/>
        </w:rPr>
        <w:t xml:space="preserve">Кольского </w:t>
      </w:r>
      <w:bookmarkEnd w:id="10"/>
      <w:r>
        <w:rPr>
          <w:rFonts w:eastAsia="Times New Roman Cyr" w:cs="Times New Roman Cyr" w:ascii="Times New Roman Cyr" w:hAnsi="Times New Roman Cyr"/>
        </w:rPr>
        <w:t xml:space="preserve">полуострова. Рассмотрены вопросы создания техногенных массивов, выполняющих функции искусственных целиков, подземных </w:t>
      </w:r>
      <w:bookmarkStart w:id="11" w:name="OCRUncertain018"/>
      <w:r>
        <w:rPr>
          <w:rFonts w:eastAsia="Times New Roman Cyr" w:cs="Times New Roman Cyr" w:ascii="Times New Roman Cyr" w:hAnsi="Times New Roman Cyr"/>
        </w:rPr>
        <w:t>хвостохранилищ,</w:t>
      </w:r>
      <w:bookmarkEnd w:id="11"/>
      <w:r>
        <w:rPr>
          <w:rFonts w:eastAsia="Times New Roman Cyr" w:cs="Times New Roman Cyr" w:ascii="Times New Roman Cyr" w:hAnsi="Times New Roman Cyr"/>
        </w:rPr>
        <w:t xml:space="preserve"> техногенных месторождений, массивов для очистки шахтных вод и захоронения отходов.</w:t>
      </w:r>
    </w:p>
    <w:p>
      <w:pPr>
        <w:pStyle w:val="Normal"/>
        <w:widowControl w:val="false"/>
        <w:spacing w:lineRule="exact" w:line="220" w:before="24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Abstract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 xml:space="preserve"> The article is devoted to research of possible use, properties and technologies of creating formations in underground workings of the Kola mines. Questions of forming </w:t>
      </w:r>
      <w:bookmarkStart w:id="12" w:name="OCRUncertain019"/>
      <w:r>
        <w:rPr>
          <w:rFonts w:eastAsia="Times New Roman Cyr" w:cs="Times New Roman Cyr" w:ascii="Times New Roman Cyr" w:hAnsi="Times New Roman Cyr"/>
          <w:lang w:val="en-US"/>
        </w:rPr>
        <w:t>technogenic</w:t>
      </w:r>
      <w:bookmarkEnd w:id="12"/>
      <w:r>
        <w:rPr>
          <w:rFonts w:eastAsia="Times New Roman Cyr" w:cs="Times New Roman Cyr" w:ascii="Times New Roman Cyr" w:hAnsi="Times New Roman Cyr"/>
          <w:lang w:val="en-US"/>
        </w:rPr>
        <w:t xml:space="preserve"> massifs having functions of artificial pillars, underground tailings dumps, second waste deposits, or massifs for cleaning mine water and waste disposal are under consideration.</w:t>
      </w:r>
    </w:p>
    <w:p>
      <w:pPr>
        <w:pStyle w:val="Normal"/>
        <w:widowControl w:val="false"/>
        <w:spacing w:lineRule="exact" w:line="200" w:before="200" w:after="0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ведение</w:t>
      </w:r>
    </w:p>
    <w:p>
      <w:pPr>
        <w:pStyle w:val="Normal"/>
        <w:widowControl w:val="false"/>
        <w:spacing w:lineRule="exact" w:line="220"/>
        <w:ind w:firstLine="70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добыче и переработке руд образуется большое количество разнородных отходов, которые складируются на поверхности и являются источниками загрязнения окружающей среды. Частично отходы содержат полезные компоненты, которые пока не извлекаются. Одним из путей решения проблемы является использование технологии добычи руды с подземной утилизацией вторичного сырья. В Горном институте КНЦ РАН выполнены исследования и реализован комплексный подход к проблеме обоснования экологически безопасной технологии подземной добычи руды и формирования искусственных массивов различного назначения, в соответствии с которым определяются требования к составам и свойствам используемых технических материалов из промышленных отходов. В качестве источников приготовления технических материалов и дешевых вяжущих рассматриваются твердые отходы производства, технологические воды и стоки, сбрасываемые в </w:t>
      </w:r>
      <w:bookmarkStart w:id="13" w:name="OCRUncertain021"/>
      <w:r>
        <w:rPr>
          <w:rFonts w:eastAsia="Times New Roman Cyr" w:cs="Times New Roman Cyr" w:ascii="Times New Roman Cyr" w:hAnsi="Times New Roman Cyr"/>
        </w:rPr>
        <w:t>хвостохранилища.</w:t>
      </w:r>
      <w:bookmarkEnd w:id="13"/>
    </w:p>
    <w:p>
      <w:pPr>
        <w:pStyle w:val="Normal"/>
        <w:widowControl w:val="false"/>
        <w:spacing w:lineRule="exact" w:line="220" w:before="200" w:after="0"/>
        <w:rPr/>
      </w:pPr>
      <w:r>
        <w:rPr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14" w:name="OCRUncertain022"/>
      <w:r>
        <w:rPr>
          <w:rFonts w:eastAsia="Times New Roman Cyr" w:cs="Times New Roman Cyr" w:ascii="Times New Roman Cyr" w:hAnsi="Times New Roman Cyr"/>
          <w:b/>
          <w:bCs/>
        </w:rPr>
        <w:t>Техногенные</w:t>
      </w:r>
      <w:bookmarkEnd w:id="14"/>
      <w:r>
        <w:rPr>
          <w:rFonts w:eastAsia="Times New Roman Cyr" w:cs="Times New Roman Cyr" w:ascii="Times New Roman Cyr" w:hAnsi="Times New Roman Cyr"/>
          <w:b/>
          <w:bCs/>
        </w:rPr>
        <w:t xml:space="preserve"> пустоты горнорудных предприятий Кольского региона</w:t>
      </w:r>
    </w:p>
    <w:p>
      <w:pPr>
        <w:pStyle w:val="Normal"/>
        <w:widowControl w:val="false"/>
        <w:spacing w:lineRule="exact" w:line="220"/>
        <w:ind w:firstLine="7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ведении горных работ на предприятиях Кольского полуострова (АО </w:t>
      </w:r>
      <w:bookmarkStart w:id="15" w:name="OCRUncertain023"/>
      <w:r>
        <w:rPr>
          <w:rFonts w:eastAsia="Times New Roman Cyr" w:cs="Times New Roman Cyr" w:ascii="Times New Roman Cyr" w:hAnsi="Times New Roman Cyr"/>
        </w:rPr>
        <w:t>Севредмет,</w:t>
      </w:r>
      <w:bookmarkEnd w:id="15"/>
      <w:r>
        <w:rPr>
          <w:rFonts w:eastAsia="Times New Roman Cyr" w:cs="Times New Roman Cyr" w:ascii="Times New Roman Cyr" w:hAnsi="Times New Roman Cyr"/>
        </w:rPr>
        <w:t xml:space="preserve"> </w:t>
      </w:r>
      <w:bookmarkStart w:id="16" w:name="OCRUncertain024"/>
      <w:r>
        <w:rPr>
          <w:rFonts w:eastAsia="Times New Roman Cyr" w:cs="Times New Roman Cyr" w:ascii="Times New Roman Cyr" w:hAnsi="Times New Roman Cyr"/>
        </w:rPr>
        <w:t>ГМК Печенганикель,</w:t>
      </w:r>
      <w:bookmarkEnd w:id="16"/>
      <w:r>
        <w:rPr>
          <w:rFonts w:eastAsia="Times New Roman Cyr" w:cs="Times New Roman Cyr" w:ascii="Times New Roman Cyr" w:hAnsi="Times New Roman Cyr"/>
        </w:rPr>
        <w:t xml:space="preserve"> </w:t>
      </w:r>
      <w:bookmarkStart w:id="17" w:name="OCRUncertain025"/>
      <w:r>
        <w:rPr>
          <w:rFonts w:eastAsia="Times New Roman Cyr" w:cs="Times New Roman Cyr" w:ascii="Times New Roman Cyr" w:hAnsi="Times New Roman Cyr"/>
        </w:rPr>
        <w:t>ОАО</w:t>
      </w:r>
      <w:bookmarkEnd w:id="17"/>
      <w:r>
        <w:rPr>
          <w:rFonts w:eastAsia="Times New Roman Cyr" w:cs="Times New Roman Cyr" w:ascii="Times New Roman Cyr" w:hAnsi="Times New Roman Cyr"/>
        </w:rPr>
        <w:t xml:space="preserve"> </w:t>
      </w:r>
      <w:bookmarkStart w:id="18" w:name="OCRUncertain026"/>
      <w:r>
        <w:rPr>
          <w:rFonts w:eastAsia="Times New Roman Cyr" w:cs="Times New Roman Cyr" w:ascii="Times New Roman Cyr" w:hAnsi="Times New Roman Cyr"/>
        </w:rPr>
        <w:t>Ковдорслюда,</w:t>
      </w:r>
      <w:bookmarkEnd w:id="18"/>
      <w:r>
        <w:rPr>
          <w:rFonts w:eastAsia="Times New Roman Cyr" w:cs="Times New Roman Cyr" w:ascii="Times New Roman Cyr" w:hAnsi="Times New Roman Cyr"/>
        </w:rPr>
        <w:t xml:space="preserve"> АООТ Апатит) накоплено около 11.5 </w:t>
      </w:r>
      <w:bookmarkStart w:id="19" w:name="OCRUncertain027"/>
      <w:r>
        <w:rPr>
          <w:rFonts w:eastAsia="Times New Roman Cyr" w:cs="Times New Roman Cyr" w:ascii="Times New Roman Cyr" w:hAnsi="Times New Roman Cyr"/>
        </w:rPr>
        <w:t>млн.м</w:t>
      </w:r>
      <w:bookmarkEnd w:id="19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дземных и 1.2 </w:t>
      </w:r>
      <w:bookmarkStart w:id="20" w:name="OCRUncertain028"/>
      <w:r>
        <w:rPr>
          <w:rFonts w:eastAsia="Times New Roman Cyr" w:cs="Times New Roman Cyr" w:ascii="Times New Roman Cyr" w:hAnsi="Times New Roman Cyr"/>
        </w:rPr>
        <w:t>млрд.м</w:t>
      </w:r>
      <w:bookmarkEnd w:id="20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карьерных пустот. Объемы пустот распределены следующим образом: </w:t>
      </w:r>
    </w:p>
    <w:p>
      <w:pPr>
        <w:pStyle w:val="Normal"/>
        <w:widowControl w:val="false"/>
        <w:spacing w:lineRule="exact" w:line="2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О Севредмет:</w:t>
      </w:r>
    </w:p>
    <w:p>
      <w:pPr>
        <w:pStyle w:val="Normal"/>
        <w:widowControl w:val="false"/>
        <w:spacing w:lineRule="exact" w:line="240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Подземный рудник </w:t>
      </w:r>
      <w:bookmarkStart w:id="21" w:name="OCRUncertain029"/>
      <w:r>
        <w:rPr>
          <w:rFonts w:eastAsia="Times New Roman Cyr" w:cs="Times New Roman Cyr" w:ascii="Times New Roman Cyr" w:hAnsi="Times New Roman Cyr"/>
        </w:rPr>
        <w:t>Карнасурт.</w:t>
      </w:r>
      <w:bookmarkEnd w:id="21"/>
      <w:r>
        <w:rPr>
          <w:rFonts w:eastAsia="Times New Roman Cyr" w:cs="Times New Roman Cyr" w:ascii="Times New Roman Cyr" w:hAnsi="Times New Roman Cyr"/>
        </w:rPr>
        <w:t xml:space="preserve"> Общий объем подземных пустот 7 млн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одовое приращение </w:t>
        <w:br/>
        <w:t xml:space="preserve">150 </w:t>
      </w:r>
      <w:bookmarkStart w:id="22" w:name="OCRUncertain031"/>
      <w:r>
        <w:rPr>
          <w:rFonts w:eastAsia="Times New Roman Cyr" w:cs="Times New Roman Cyr" w:ascii="Times New Roman Cyr" w:hAnsi="Times New Roman Cyr"/>
        </w:rPr>
        <w:t>тыс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</w:t>
      </w:r>
      <w:bookmarkEnd w:id="22"/>
      <w:r>
        <w:rPr>
          <w:rFonts w:eastAsia="Times New Roman Cyr" w:cs="Times New Roman Cyr" w:ascii="Times New Roman Cyr" w:hAnsi="Times New Roman Cyr"/>
        </w:rPr>
        <w:t xml:space="preserve"> объем единичных незакрепленных камер порядка 5100-6000 </w:t>
      </w:r>
      <w:bookmarkStart w:id="23" w:name="OCRUncertain032"/>
      <w:r>
        <w:rPr>
          <w:rFonts w:eastAsia="Times New Roman Cyr" w:cs="Times New Roman Cyr" w:ascii="Times New Roman Cyr" w:hAnsi="Times New Roman Cyr"/>
        </w:rPr>
        <w:t>м</w:t>
      </w:r>
      <w:bookmarkEnd w:id="23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60х100 </w:t>
      </w:r>
      <w:bookmarkStart w:id="24" w:name="OCRUncertain033"/>
      <w:r>
        <w:rPr>
          <w:rFonts w:eastAsia="Times New Roman Cyr" w:cs="Times New Roman Cyr" w:ascii="Times New Roman Cyr" w:hAnsi="Times New Roman Cyr"/>
        </w:rPr>
        <w:t>м</w:t>
      </w:r>
      <w:bookmarkEnd w:id="24"/>
      <w:r>
        <w:rPr>
          <w:rFonts w:eastAsia="Times New Roman Cyr" w:cs="Times New Roman Cyr" w:ascii="Times New Roman Cyr" w:hAnsi="Times New Roman Cyr"/>
        </w:rPr>
        <w:t xml:space="preserve"> при высоте</w:t>
        <w:br/>
        <w:t xml:space="preserve">1-1.5 </w:t>
      </w:r>
      <w:bookmarkStart w:id="25" w:name="OCRUncertain034"/>
      <w:r>
        <w:rPr>
          <w:rFonts w:eastAsia="Times New Roman Cyr" w:cs="Times New Roman Cyr" w:ascii="Times New Roman Cyr" w:hAnsi="Times New Roman Cyr"/>
        </w:rPr>
        <w:t>м).</w:t>
      </w:r>
      <w:bookmarkEnd w:id="25"/>
    </w:p>
    <w:p>
      <w:pPr>
        <w:pStyle w:val="Normal"/>
        <w:widowControl w:val="false"/>
        <w:spacing w:lineRule="exact" w:line="240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Подземный рудник </w:t>
      </w:r>
      <w:bookmarkStart w:id="26" w:name="OCRUncertain035"/>
      <w:r>
        <w:rPr>
          <w:rFonts w:eastAsia="Times New Roman Cyr" w:cs="Times New Roman Cyr" w:ascii="Times New Roman Cyr" w:hAnsi="Times New Roman Cyr"/>
        </w:rPr>
        <w:t>Умбозеро.</w:t>
      </w:r>
      <w:bookmarkEnd w:id="26"/>
      <w:r>
        <w:rPr>
          <w:rFonts w:eastAsia="Times New Roman Cyr" w:cs="Times New Roman Cyr" w:ascii="Times New Roman Cyr" w:hAnsi="Times New Roman Cyr"/>
        </w:rPr>
        <w:t xml:space="preserve"> Общий объем подземных пустот 1.3 </w:t>
      </w:r>
      <w:bookmarkStart w:id="27" w:name="OCRUncertain036"/>
      <w:r>
        <w:rPr>
          <w:rFonts w:eastAsia="Times New Roman Cyr" w:cs="Times New Roman Cyr" w:ascii="Times New Roman Cyr" w:hAnsi="Times New Roman Cyr"/>
        </w:rPr>
        <w:t>млн.м</w:t>
      </w:r>
      <w:bookmarkEnd w:id="27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годовое приращение 10-150 </w:t>
      </w:r>
      <w:bookmarkStart w:id="28" w:name="OCRUncertain037"/>
      <w:r>
        <w:rPr>
          <w:rFonts w:eastAsia="Times New Roman Cyr" w:cs="Times New Roman Cyr" w:ascii="Times New Roman Cyr" w:hAnsi="Times New Roman Cyr"/>
        </w:rPr>
        <w:t>тыс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</w:t>
      </w:r>
      <w:bookmarkEnd w:id="28"/>
      <w:r>
        <w:rPr>
          <w:rFonts w:eastAsia="Times New Roman Cyr" w:cs="Times New Roman Cyr" w:ascii="Times New Roman Cyr" w:hAnsi="Times New Roman Cyr"/>
        </w:rPr>
        <w:t xml:space="preserve"> объем единичных незакрепленных камер порядка 6500 </w:t>
      </w:r>
      <w:bookmarkStart w:id="29" w:name="OCRUncertain038"/>
      <w:r>
        <w:rPr>
          <w:rFonts w:eastAsia="Times New Roman Cyr" w:cs="Times New Roman Cyr" w:ascii="Times New Roman Cyr" w:hAnsi="Times New Roman Cyr"/>
        </w:rPr>
        <w:t>м</w:t>
      </w:r>
      <w:bookmarkEnd w:id="29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80х20 м при высоте </w:t>
        <w:br/>
        <w:t xml:space="preserve">3-5 м). Пустоты частично заполнялись хвостами обогатительной фабрики, породой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МК Печенганикель:</w:t>
      </w:r>
    </w:p>
    <w:p>
      <w:pPr>
        <w:pStyle w:val="Normal"/>
        <w:widowControl w:val="false"/>
        <w:spacing w:lineRule="exact" w:line="220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Центральный карьер. Общий объем пустот к моменту отработки (2006 г.) достигнет примерно </w:t>
        <w:br/>
        <w:t xml:space="preserve">400 </w:t>
      </w:r>
      <w:bookmarkStart w:id="30" w:name="OCRUncertain039"/>
      <w:r>
        <w:rPr>
          <w:rFonts w:eastAsia="Times New Roman Cyr" w:cs="Times New Roman Cyr" w:ascii="Times New Roman Cyr" w:hAnsi="Times New Roman Cyr"/>
        </w:rPr>
        <w:t>млн.м</w:t>
      </w:r>
      <w:bookmarkEnd w:id="30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глубина - 400 м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Западный карьер. Общий объем пустот к моменту отработки (2002 г.) составит 120-150 </w:t>
      </w:r>
      <w:bookmarkStart w:id="31" w:name="OCRUncertain040"/>
      <w:r>
        <w:rPr>
          <w:rFonts w:eastAsia="Times New Roman Cyr" w:cs="Times New Roman Cyr" w:ascii="Times New Roman Cyr" w:hAnsi="Times New Roman Cyr"/>
        </w:rPr>
        <w:t>млн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bookmarkEnd w:id="31"/>
    </w:p>
    <w:p>
      <w:pPr>
        <w:pStyle w:val="Normal"/>
        <w:widowControl w:val="false"/>
        <w:spacing w:lineRule="exact" w:line="240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Подземный рудник </w:t>
      </w:r>
      <w:bookmarkStart w:id="32" w:name="OCRUncertain041"/>
      <w:r>
        <w:rPr>
          <w:rFonts w:eastAsia="Times New Roman Cyr" w:cs="Times New Roman Cyr" w:ascii="Times New Roman Cyr" w:hAnsi="Times New Roman Cyr"/>
        </w:rPr>
        <w:t>Каула-Котсельваара.</w:t>
      </w:r>
      <w:bookmarkEnd w:id="32"/>
      <w:r>
        <w:rPr>
          <w:rFonts w:eastAsia="Times New Roman Cyr" w:cs="Times New Roman Cyr" w:ascii="Times New Roman Cyr" w:hAnsi="Times New Roman Cyr"/>
        </w:rPr>
        <w:t xml:space="preserve"> Ежегодно образовывалось 100-130 </w:t>
      </w:r>
      <w:bookmarkStart w:id="33" w:name="OCRUncertain042"/>
      <w:r>
        <w:rPr>
          <w:rFonts w:eastAsia="Times New Roman Cyr" w:cs="Times New Roman Cyr" w:ascii="Times New Roman Cyr" w:hAnsi="Times New Roman Cyr"/>
        </w:rPr>
        <w:t>тыс.м</w:t>
      </w:r>
      <w:bookmarkEnd w:id="33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камерных пустот, объем единичных незакрепленных камер 4000-7000 </w:t>
      </w:r>
      <w:bookmarkStart w:id="34" w:name="OCRUncertain043"/>
      <w:r>
        <w:rPr>
          <w:rFonts w:eastAsia="Times New Roman Cyr" w:cs="Times New Roman Cyr" w:ascii="Times New Roman Cyr" w:hAnsi="Times New Roman Cyr"/>
        </w:rPr>
        <w:t>м</w:t>
      </w:r>
      <w:bookmarkEnd w:id="34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45х20 м при наклонной высоте</w:t>
        <w:br/>
        <w:t xml:space="preserve"> 3-8 м). Пустоты частично заполняются твердеющей и породной закладкой.</w:t>
      </w:r>
    </w:p>
    <w:p>
      <w:pPr>
        <w:pStyle w:val="Normal"/>
        <w:widowControl w:val="false"/>
        <w:spacing w:lineRule="exact" w:line="240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Подземный рудник Северный. Ежегодно образуется 150-170 </w:t>
      </w:r>
      <w:bookmarkStart w:id="35" w:name="OCRUncertain044"/>
      <w:r>
        <w:rPr>
          <w:rFonts w:eastAsia="Times New Roman Cyr" w:cs="Times New Roman Cyr" w:ascii="Times New Roman Cyr" w:hAnsi="Times New Roman Cyr"/>
        </w:rPr>
        <w:t>тыс.м</w:t>
      </w:r>
      <w:bookmarkEnd w:id="35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камерных пустот, объем единичных незакрепленных камер 4000-7000 </w:t>
      </w:r>
      <w:bookmarkStart w:id="36" w:name="OCRUncertain045"/>
      <w:r>
        <w:rPr>
          <w:rFonts w:eastAsia="Times New Roman Cyr" w:cs="Times New Roman Cyr" w:ascii="Times New Roman Cyr" w:hAnsi="Times New Roman Cyr"/>
        </w:rPr>
        <w:t>м</w:t>
      </w:r>
      <w:bookmarkEnd w:id="36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70х20 м при наклонной высоте 2-5 м). Пустоты заполняются твердеющей и породной закладкой.</w:t>
      </w:r>
    </w:p>
    <w:p>
      <w:pPr>
        <w:pStyle w:val="Normal"/>
        <w:widowControl w:val="false"/>
        <w:spacing w:lineRule="exact" w:line="240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Проектируемый подземный рудник Центральный (ввод в 2003-2004 году). При выходе на проектные показатели будет образовываться от 300 до 500 </w:t>
      </w:r>
      <w:bookmarkStart w:id="37" w:name="OCRUncertain046"/>
      <w:r>
        <w:rPr>
          <w:rFonts w:eastAsia="Times New Roman Cyr" w:cs="Times New Roman Cyr" w:ascii="Times New Roman Cyr" w:hAnsi="Times New Roman Cyr"/>
        </w:rPr>
        <w:t>тыс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год</w:t>
      </w:r>
      <w:bookmarkEnd w:id="37"/>
      <w:r>
        <w:rPr>
          <w:rFonts w:eastAsia="Times New Roman Cyr" w:cs="Times New Roman Cyr" w:ascii="Times New Roman Cyr" w:hAnsi="Times New Roman Cyr"/>
        </w:rPr>
        <w:t xml:space="preserve"> камерных пустот, объем единичных незакрепленных камер 4000-50000 </w:t>
      </w:r>
      <w:bookmarkStart w:id="38" w:name="OCRUncertain047"/>
      <w:r>
        <w:rPr>
          <w:rFonts w:eastAsia="Times New Roman Cyr" w:cs="Times New Roman Cyr" w:ascii="Times New Roman Cyr" w:hAnsi="Times New Roman Cyr"/>
        </w:rPr>
        <w:t>м</w:t>
      </w:r>
      <w:bookmarkEnd w:id="38"/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70х20 м при наклонной высоте 3-40 м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АО Ковдорслю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дземный рудник Ена (ликвидирован в 1993 г.). Участок подземных работ: общий объем пустот около 1 млн.м3, объем единичных незакрепленных камер порядка 60000 м3 (100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>30 м при высоте 30-40 м). Водопритоки в рудник практически отсутствуют. Участок открытых работ: общий объем карьерных пустот 21.5 млн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глубина 130 м. Карьер находится на стадии доработки.</w:t>
      </w:r>
    </w:p>
    <w:p>
      <w:pPr>
        <w:pStyle w:val="Normal"/>
        <w:keepNext w:val="true"/>
        <w:keepLines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О Апати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арьер Центральный. Общий объем пустот к моменту отработки (2006-</w:t>
      </w:r>
      <w:r>
        <w:rPr>
          <w:rFonts w:eastAsia="Times New Roman Cyr" w:cs="Times New Roman Cyr" w:ascii="Times New Roman Cyr" w:hAnsi="Times New Roman Cyr"/>
          <w:lang w:val="en-US"/>
        </w:rPr>
        <w:t>20</w:t>
      </w:r>
      <w:r>
        <w:rPr>
          <w:rFonts w:eastAsia="Times New Roman Cyr" w:cs="Times New Roman Cyr" w:ascii="Times New Roman Cyr" w:hAnsi="Times New Roman Cyr"/>
        </w:rPr>
        <w:t>10 гг.) достигнет примерно 570 млн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глубина – 480 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арьер Саамский. Общий объем пустот 25 млн.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при глубине 400 м. Карьер отработан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генные пустоты рудников могут использоваться для размещения отходов горнорудного производства и тепловых электростанций, захоронения токсичных веществ, строительства вспомогательных цехов, складских помещений, теплиц и других целей. Разработка концепции использования пустот в народном хозяйстве позволит повысить экологическую безопасность и эффективность работы горнопромышленных комплек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База данных по отходам производств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2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секторе подземной разработки недр (лаборатория комплексного освоения и сохранения недр) института сформирована и пополняется база данных по имеющимся в регионе отходам производства, пригодным для приготовления технических материалов. Имеется информация о химическом и минеральном составе, свойствах, объемах поступления и вариантах размещения отходов. Это позволяет оценить перспективы и область применения данной технологии для </w:t>
      </w:r>
      <w:r>
        <w:rPr>
          <w:rFonts w:eastAsia="Times New Roman Cyr" w:cs="Times New Roman Cyr" w:ascii="Times New Roman Cyr" w:hAnsi="Times New Roman Cyr"/>
          <w:spacing w:val="2"/>
        </w:rPr>
        <w:t>рудников региона. Основными материалами для закладки являются металлургические шлаки медно-никелевого производства, флотационные и гравитационные хвосты обогащения Cu-Ni, Ta-Nb и слюдосодержащих руд (табл.1), шахтные и оборотные воды.</w:t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>Таблица 1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ехногенные отходы горнопромышленных предприятий 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>ольского полуострова, пригодные для вторичного использования</w:t>
      </w:r>
    </w:p>
    <w:tbl>
      <w:tblPr>
        <w:tblW w:w="9030" w:type="dxa"/>
        <w:jc w:val="left"/>
        <w:tblInd w:w="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2"/>
        <w:gridCol w:w="2045"/>
        <w:gridCol w:w="993"/>
        <w:gridCol w:w="850"/>
        <w:gridCol w:w="3260"/>
      </w:tblGrid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прияти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генное сырь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ъем поступления, тыс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еральный состав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МК Печенганикель</w:t>
            </w:r>
          </w:p>
        </w:tc>
        <w:tc>
          <w:tcPr>
            <w:tcW w:w="20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ОФ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пентин, магнетит, кварц, ильменит, полевой шпат, кальцит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ОФ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ьк, прохлорит, кварц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да вскрыш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1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шла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езиально-железистое стекло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к нейтрал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няк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О Севредмет</w:t>
            </w:r>
          </w:p>
        </w:tc>
        <w:tc>
          <w:tcPr>
            <w:tcW w:w="2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О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-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евой шпат, эгирин, нефелин, апатит, лопарит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дорский ГОК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восты МОФ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атит, форстерит, кальцит, доломит, флогопит, диопсид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АБО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стерит, флогопит, карбонаты, апатит, пироксен, магнетит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бедных руд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железист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етит, апатит, карбонаты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атит-штаффелитов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микулит, апатит, штаффелит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К Ковдорслюд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ивы ВОФ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вин, вермикулит, диопсид, магнетит, кальцит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алы бедных руд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0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вин, пироксен, вермикулит,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микулитов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нетит, апатит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роды ФОФ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вин, диопсид, флогопит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КОН</w:t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ДОФ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000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ц, полевой шпат, гематит, пироксен, магнетит, гранат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крышные пород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65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О Апатит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О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ефелин, сфен, апатит, эгирин, титано-магнетит 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атитская ТЭЦ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-шлаковые матери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сиды кремния, алюминия, железа, титана</w:t>
            </w:r>
          </w:p>
        </w:tc>
      </w:tr>
    </w:tbl>
    <w:p>
      <w:pPr>
        <w:pStyle w:val="Normal"/>
        <w:keepNext w:val="tru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Способы утилизации отходов производств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ены следующие типы подземных техногенных образований: несущие конструктивные элементы, закладочные массивы, подземные хвостохранилища и техногенные месторождения, искусственные массивы для захоронения отходов, очистки шахтных вод. В соответствии с назначением техногенных образований должны определяться необходимые свойства, составы, технология формирования и пути дальнейшего использования вторичных материалов. Основные требования и возможные технические решения при внедрении технологии представлены в табл.2, 3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 Составы вяжущих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ования в этом направлении проводятся с участием лаборатории бетонов и вяжущих института ИХТРЭМС РАН. К настоящему времени разработаны и испытаны несколько типов вяжущих с различным минералогическим составом: серпентинитовое вяжущее из обожженных и измельченных хвостов обогащения Cu-Ni руд; вяжущее на основе эгиринполевошпатовых хвостов обогащения Ta-Nb руд; шлако-цементное вяжущее из измельченных гранулированных шлаков, активизированных цементом; шлако-щелочное и силикатное вяжущее из отходов металлургического производства. В зависимости от направления утилизации отходов и требуемых свойств закладки выбираются тип вяжущего и его расход.</w:t>
      </w:r>
    </w:p>
    <w:p>
      <w:pPr>
        <w:pStyle w:val="Normal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Таблица 2. Подземные техногенные образования (Т</w:t>
      </w:r>
      <w:r>
        <w:rPr>
          <w:rFonts w:eastAsia="Times New Roman Cyr" w:cs="Times New Roman Cyr" w:ascii="Times New Roman Cyr" w:hAnsi="Times New Roman Cyr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) различного назначения</w:t>
      </w:r>
    </w:p>
    <w:tbl>
      <w:tblPr>
        <w:tblW w:w="8896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2268"/>
        <w:gridCol w:w="1780"/>
        <w:gridCol w:w="3153"/>
      </w:tblGrid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ые Т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ое назначе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и выбора состава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можные технические решения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кусственные конструктивные элем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спечение высокой полноты извлечения и безопасной эксплуата-ции ТП при добыче руды и утилизации ТМ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ные и де-формационные ха-рактеристики, од-нородность, пол-нота заполнения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ование нетрадиционных быстротвердеющих вяжущих, пластичных бетонов, ПАВ, газо-образователей, армировки и крепи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еющие закладочные масси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е ТП для по-вышения полноты изв-лечения запасов руды и утилизации отход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ные сво-йства, устойчи-вость обнажений массива при добы-че руд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ьзование низкосортных вя-жущих и ПАВ из отходов произ-водства, заполнителей с рациона-льным соотношением ТМ, их предварительная подготовка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ые хвостохранил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хранение ТМ для по-вторного использова-ния, утилизация отхо-д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еральный и гранулометриче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ий состав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стадийное заполнение пус-тот песковой фракцией и шлама-ми, формирование массива мето-дом отсадки, использование ПАВ гидрофильного типа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генные месторож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вышение ценности ТМ, улучшение условий их вторичной перерабо-тки, утилизация сырь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ностные ха-рактеристики, ми-неральный и гра-нулометрический состав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варительное разделение ма-териалов на комплексе, при фор-мировании массива, использова-ние вяжущих на основе склади-руемых материалов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ивы для захоронения от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ое захоронение токсичных материал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ационные сорбционные сво-йства, пластич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сть, химическая устойчивость, прочность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пользование пластичных, в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донепроницаемых массивов, вв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дение сорбентов, гидрофобизат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ров, вяжущего. Захоронение в рассредоточенном виде или в емкостях, отстойниках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ивы для очистки промышленных сто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чистка воды и захор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ение содержащихся в ней вредных вещест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орбционная, ф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ьтрационная сп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собность, химиче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ая устойчивость, возможность регенераци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зработка технических матер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алов из вторичного сырья, для сорбционной очистки вод, исп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ьзование вяжущего, песковых и породных массивов, окатышей для очистки вод от взвесей</w:t>
            </w:r>
          </w:p>
        </w:tc>
      </w:tr>
    </w:tbl>
    <w:p>
      <w:pPr>
        <w:pStyle w:val="Normal"/>
        <w:spacing w:before="120" w:after="0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П – техногенные пустоты; ТМ – техногенные материалы; ТО – техногенные образ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. Направления использования промышленных отходов горнорудных предприятий Кольского региона при формировании подземных техногенных образований (ТО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58"/>
        <w:gridCol w:w="1"/>
        <w:gridCol w:w="1558"/>
        <w:gridCol w:w="1"/>
        <w:gridCol w:w="1558"/>
        <w:gridCol w:w="1"/>
        <w:gridCol w:w="1558"/>
        <w:gridCol w:w="1"/>
        <w:gridCol w:w="1560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хногенные </w:t>
            </w:r>
          </w:p>
        </w:tc>
        <w:tc>
          <w:tcPr>
            <w:tcW w:w="77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и, выполняемые подземным ТО, состав массив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ладочный масси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земное хранилищ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генное месторождени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ив для очистки промсто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сив дл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хоронения то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сичных вещест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но-никелевое производст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ОФ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ерпентинит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вое вяжущее (1), пластификатор (вода флотации, тонкие фракции ХОФ), заполн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ель (2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мененные или обедненные ХОФ (1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таллосод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жащая часть ХОФ, выделе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ая по плотно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и и крупности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пентинито-вый сорбент (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оляционный массив из т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их фракций ХОФ с сорбе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ом (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анулир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ванный шлак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лакощелоч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е (1,3) и шл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о-цементное (4,3) вяжуще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полнитель (4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 из неизм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енного шлака (2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таллосод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жащая часть шлаков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лакощелоч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ой сорбент, фильтрозагруз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ка (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сив с шлако-щелочным сорбенто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Т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к нейтра-лиза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ка к вяжущему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редный компонент (1)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дкометалльное производство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ОФ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ка к вяжу-щему, запол-нитель (4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мененные или обедненные ХОФ (4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фелин-эвди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т-, эгирин- и полевошпат-содержащее сырье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елиновый сорбент (1)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907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орудное производство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ОГОКа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ь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мененные ХОФ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таллосод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жащая часть ХОФ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аци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ая загрузка (1)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МОФ, АБОФ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ь (1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мененные ХОФ (1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патит-, фор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терит-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фл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питсодержащее сырье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ильтрацио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ая загрузка (1)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ложелези-сты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 апа-тит-штаффе-литовые ру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ды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ь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мененные руды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патит-, магне-тит-, штафф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т-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ермику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литсодержащее сырье (Т)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рмикулит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вый сорбент (2)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што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ье для полу-чения цемента, заполнитель (1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людяное производст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ливы ВОФ, бедные в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икулитовые ру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ь (1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мененные или обедненные ХОФ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микули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логопит- и железосодержа-щее сырье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рмикулит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вый сорбент (2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сив с ве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микулитовым сорбентом (1)</w:t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атито-нефелиновое производств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восты АНОФ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ь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мененные или обедненные ХОФ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ефелин-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г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рин-, титанос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держащее сырье (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елиновый и эгириновый сорбент (1)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58"/>
        <w:gridCol w:w="1559"/>
        <w:gridCol w:w="1559"/>
        <w:gridCol w:w="1559"/>
        <w:gridCol w:w="155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крыша и проходка выработо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альные поро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упный запол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итель 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одный ма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сив (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балансовые руды (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ильтрацион-ная загрузка (1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бона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>ные поро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ка к вяжу-щему, крупный заполнитель (1,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ьтрацион-ная загрузка (1)  карбонатный сорбент (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ив из при-родного карбо-натного сорбен-та (Т)</w:t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энергетик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шлако-вые смес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бавка к вяжу-щему, заполни-тель 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ранилище золошлаковых смесей (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олошлаковый сорбент, коагу-лянт (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й и сорбционный массив из тон-ких фракций зо-лы (Т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имеются теоретические разработки; 1 - проведены лабораторные эксперименты; 2 - выполнены опытно-промышленные работы; 3 - разработаны ТЭО технологии; 4 - внедрено в производство.</w:t>
      </w:r>
    </w:p>
    <w:p>
      <w:pPr>
        <w:pStyle w:val="Normal"/>
        <w:spacing w:lineRule="atLeast" w:line="240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spacing w:lineRule="atLeast" w:line="240"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 Составы технических материалов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Оптимизация составов твердеющих растворов на основе местных отходов производства, не отвечающих строительным нормам, осуществляется в направлении: обоснования гранулометрического и минералогического состава заполнителя; выбора рациональных типов и расходов поверхностно-активных веществ (ПАВ) и способа обработки приготовленных растворов. Принимаются во внимание ограничения на реологические, фильтрационные и прочностные характеристики закладки: вязкость менее 1.0-1.5 Па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с; предельное напряжение сдвига менее 100 Па; коэффициент фильтрации от 0.02 до 0.5 м/ч; прочность на сжатие от 0 до 5 МПа; компрессионная усадка от 3 до 10%. Разработана компьютерная программа, предназначенная для формирования баз данных, автоматизации расчетов и анализа информации с целью принятия обоснованного решения при оптимизации составов и свойств композитных материалов. Программа включает: блок ввода исходной информации; блоки расчетов состава и свойств композитных материалов; систему формирования и управления базами данных; блок вывода информ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Поверхностно-активные вещества и активизация твердеющих растворов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учено влияние гидрофильных, гидрофобных и ускоряющих добавок на свойства твердеющих смесей различного состава. Разработан состав и способ приготовления закладочных смесей на основе абразивных материалов высокой плотности. Положительный эффект достигается за счет использования ПАВ и пневмоактивации. Обоснованы тип и расход ПАВ для смесей на основе мелкофракционных хвостов медно-никелевых руд и эгиринполевошпатовых хвостов редкометалльных (лопаритовых) ру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keepNext w:val="true"/>
        <w:keepLines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 Интенсивность твердения закладочных массивов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а методика обоснования составов и интенсивности набора нормативной прочности закладочных массивов для участков месторождения с различными горно-геологическими условиями. Выбор составов закладки производится по минимуму затрат на формирование искусственного массива заданной прочности и затрат, обусловленных величиной активного фронта горных работ для используемой технологии добычи ру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 Технология добычи руды с закладкой выработанного пространств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удниках региона проводятся работы по совершенствованию систем разработки с закладкой параметров трубопроводного транспорта закладочных смесей и по оценке физико-механических свойств возведенных искусственных массивов различного состава, их экологичности. Внедрены следующие разработки института: технология добычи руды и состав закладочного материала на руднике "Каула-Котсельваара", где эксплуатировались два подземных закладочных комплекса; технология добычи и состав закладочной смеси, участие в проектировании поверхностного закладочного комплекса на руднике "Северный"; технология добычи и составы закладочных материалов, участие в проектировании поверхностного закладочного комплекса на руднике "Умбозеро" АО "Севредмет". Проведены предпроектные исследования по технологии ведения закладочных работ на руднике "Ковдор" АО Ковдорслюда. На составы закладочных материалов и технологию ведения закладочных работ получено 5 авторских свидетель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0. Технологические процессы при формировании техногенных массивов в подземных выработках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  <w:t>На горнорудных предприятиях Кольского региона эксплуатировалось 4 завода (закладочных комплекса) по приготовлению и транспортировке технических закладочных материалов в подземные пустоты рудни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pacing w:val="4"/>
        </w:rPr>
        <w:t>два поверхностных закладочных комплекса производительностью по 150 тыс.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/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pacing w:val="4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</w:rPr>
        <w:t>два подземных комплекса производительностью по 30 тыс.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/год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4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</w:rPr>
        <w:t>Проектирование и промышленные испытания комплексов производились с участием Горного института. Схемы цепи аппаратов комплексов предусматривают использование сыпучих материалов (гранулированных шлаков, песков и т.п.) и пульпообразных промышленных отходов (хвостов обогащения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  <w:t>Для формирования техногенных массивов в технологической схеме закладочных комплексов предусмотрено оборудование для выполнения следующих операций: доставка и складирование исходных материалов, дозировка, измельчение, приготовление растворов ПАВ и вяжущего, обезвоживание пульп, перемешивание и активация, транспортирование смеси в отработанные пустоты, обезвоживание (дренаж) сформированного массива. Технологический цикл включает (</w:t>
      </w:r>
      <w:r>
        <w:rPr>
          <w:rFonts w:eastAsia="Times New Roman Cyr" w:cs="Times New Roman Cyr" w:ascii="Times New Roman Cyr" w:hAnsi="Times New Roman Cyr"/>
          <w:i/>
          <w:iCs/>
          <w:spacing w:val="4"/>
        </w:rPr>
        <w:t>Леонтьев и др</w:t>
      </w:r>
      <w:r>
        <w:rPr>
          <w:rFonts w:eastAsia="Times New Roman Cyr" w:cs="Times New Roman Cyr" w:ascii="Times New Roman Cyr" w:hAnsi="Times New Roman Cyr"/>
          <w:spacing w:val="4"/>
        </w:rPr>
        <w:t>., 1987)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pacing w:val="4"/>
        </w:rPr>
        <w:t xml:space="preserve">доставку исходного сырья, которая осуществляется железнодорожным (гранулированные шлаки) и автомобильным (пески, порода) транспортом. Материалы складируются в открытых складах и в подземных бункерах. Транспортирование пульпообразных промышленных отходов осуществляется насосами типа ГР по трубопроводу </w:t>
      </w:r>
      <w:r>
        <w:rPr>
          <w:rFonts w:eastAsia="Symbol" w:cs="Symbol" w:ascii="Symbol" w:hAnsi="Symbol"/>
          <w:spacing w:val="4"/>
        </w:rPr>
        <w:t>Æ</w:t>
      </w:r>
      <w:r>
        <w:rPr>
          <w:rFonts w:eastAsia="Times New Roman Cyr" w:cs="Times New Roman Cyr" w:ascii="Times New Roman Cyr" w:hAnsi="Times New Roman Cyr"/>
          <w:spacing w:val="4"/>
        </w:rPr>
        <w:t>219 мм. Пульпа поступает в аккумулирующие зумпфы закладочного комплекса объемом 2</w:t>
      </w:r>
      <w:r>
        <w:rPr>
          <w:rFonts w:eastAsia="Symbol" w:cs="Symbol" w:ascii="Symbol" w:hAnsi="Symbol"/>
          <w:spacing w:val="4"/>
        </w:rPr>
        <w:t>´</w:t>
      </w:r>
      <w:r>
        <w:rPr>
          <w:rFonts w:eastAsia="Times New Roman Cyr" w:cs="Times New Roman Cyr" w:ascii="Times New Roman Cyr" w:hAnsi="Times New Roman Cyr"/>
          <w:spacing w:val="4"/>
        </w:rPr>
        <w:t>25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pacing w:val="4"/>
        </w:rPr>
        <w:t>дробление крупнофракционных материалов осуществляется конусными дробилками ККД1500/180 (1 стадия), КСД-2200Б (2 стадия), КМДТ-2200 (3 стадия). Производительность линии 500 тыс.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</w:rPr>
        <w:t>т/год. Новым направлением в переработке крупнофракционных материалов является использование дробилок-насосов, в частности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>,</w:t>
      </w:r>
      <w:r>
        <w:rPr>
          <w:rFonts w:eastAsia="Times New Roman Cyr" w:cs="Times New Roman Cyr" w:ascii="Times New Roman Cyr" w:hAnsi="Times New Roman Cyr"/>
          <w:spacing w:val="4"/>
        </w:rPr>
        <w:t xml:space="preserve"> конструкции НИИКМА, имеющих производительность до 100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/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  <w:t>для обезвоживания пульпообразных отходов производства используются конусные классификаторы (гидроциклоны) ГЦ диаметром 500 мм в цепи с приемным зумпфом и центробежным насосом. Количество твердого в питании и на выходе составляет соответственно 10-15% и 65-70%. Обезвоживание крупнозернистых отходов производства осуществляется спиральными классификаторами до влажности 17% с производительностью до 100т/ч. Глубокое обезвоживание тонких песков осуществляется в дисковых, барабанных и ленточных вакуумфильтрах (ДУ68-2.5, ДУ100-100-2.5, БОУ 100-4 и др.). Производительность установок 20-50 т/ч, количество твердого на входе и на выходе составляет соответственно 50-70% и 90-93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  <w:t>процесс измельчения, необходимый для приготовления активных добавок и оптимизации гранулометрического состава заполнителей композитных материалов, осуществляется на шаровых мельницах МШР-27-36 производительностью 30-50 т/ч, МЩЦ-15-31 производительностью 10-20 т/ч. В зависимости от свойств измельчаемого продукта содержание твердого при помоле составляет от 70-80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  <w:t xml:space="preserve">дозировку 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</w:rPr>
        <w:t>исходного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</w:rPr>
        <w:t xml:space="preserve"> сырья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</w:rPr>
        <w:t xml:space="preserve"> в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</w:rPr>
        <w:t xml:space="preserve"> соответствии</w:t>
      </w:r>
      <w:r>
        <w:rPr>
          <w:rFonts w:eastAsia="Times New Roman Cyr" w:cs="Times New Roman Cyr" w:ascii="Times New Roman Cyr" w:hAnsi="Times New Roman Cyr"/>
          <w:spacing w:val="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</w:rPr>
        <w:t xml:space="preserve"> с ГОСТом с точностью </w:t>
      </w:r>
      <w:r>
        <w:rPr>
          <w:rFonts w:eastAsia="Symbol" w:cs="Symbol" w:ascii="Symbol" w:hAnsi="Symbol"/>
          <w:spacing w:val="4"/>
        </w:rPr>
        <w:t>±</w:t>
      </w:r>
      <w:r>
        <w:rPr>
          <w:rFonts w:eastAsia="Times New Roman Cyr" w:cs="Times New Roman Cyr" w:ascii="Times New Roman Cyr" w:hAnsi="Times New Roman Cyr"/>
          <w:spacing w:val="4"/>
        </w:rPr>
        <w:t xml:space="preserve">2% для вяжущего и </w:t>
      </w:r>
      <w:r>
        <w:rPr>
          <w:rFonts w:eastAsia="Symbol" w:cs="Symbol" w:ascii="Symbol" w:hAnsi="Symbol"/>
          <w:spacing w:val="4"/>
        </w:rPr>
        <w:t>±</w:t>
      </w:r>
      <w:r>
        <w:rPr>
          <w:rFonts w:eastAsia="Times New Roman Cyr" w:cs="Times New Roman Cyr" w:ascii="Times New Roman Cyr" w:hAnsi="Times New Roman Cyr"/>
          <w:spacing w:val="4"/>
        </w:rPr>
        <w:t>3% для заполнителей и воды. Наиболее качественное дозирование сыпучих материалов обеспечивается весовыми дозаторами типа ЛДА-12-130с, ДН-1000, конвейерными весами ЛТМ</w:t>
        <w:noBreakHyphen/>
        <w:t>1. При дозировании цемента используют весовые дозаторы СБ-71, С-864 и СБ-39А. Для дозирования растворов ПАВ и воды используются диафрагменные расходомеры ДСС, водомеры типа ВВ-100, УВК, СТВ, ВТ и в ряде случаев РЭД. Плотность смеси контролируется радиоизотопными приборами ПР-1024в, а производительность комплекса – электромагнитными расходомер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pacing w:val="4"/>
        </w:rPr>
        <w:t>с целью регулирования физико-механических и фильтрационных характеристик формируемых массивов применяются химические добавки ПАВ, которые вводятся в смесь в виде водного раствора 3-5% концентрации. Специализированная линия приготовления ПАВ включает два растворных бака емкостью 2</w:t>
      </w:r>
      <w:r>
        <w:rPr>
          <w:rFonts w:eastAsia="Symbol" w:cs="Symbol" w:ascii="Symbol" w:hAnsi="Symbol"/>
          <w:spacing w:val="4"/>
        </w:rPr>
        <w:t>´</w:t>
      </w:r>
      <w:r>
        <w:rPr>
          <w:rFonts w:eastAsia="Times New Roman Cyr" w:cs="Times New Roman Cyr" w:ascii="Times New Roman Cyr" w:hAnsi="Times New Roman Cyr"/>
          <w:spacing w:val="4"/>
        </w:rPr>
        <w:t>20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 xml:space="preserve"> с импеллерами и разделительными решетками, насосы и расходный бак емкостью 1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, оборудованный системой стабилизации уровня и расходомером. Добавки ПАВ оказывают гидрофилизующее, гидрофобизующее или комплексное действие на поверхность минеральных зерен. В отечественной практике используются в основном суперпластификаторы, лигносульфонаты, соли из древесной смолы. На их основе готовятся стандартные добавки СП, ЛСТМ, СДО, СНВ, СДБ и ряд других. В большинстве своем они являются анионоактивными. Особое место среди ПАВ занимают добавки воздухововлекающего действия, которые широко используются для приготовления строительных бетонов за рубеж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pacing w:val="4"/>
        </w:rPr>
        <w:t>для повышения однородности сформированного массива стандартные вяжущие вводятся в смесь в виде пульпы, подготавливаемой репульпатором. Он представляет собой емкость 1-2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, оборудованную импеллером со скоростью вращения 150-300 мин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pacing w:val="4"/>
        </w:rPr>
        <w:t>. Плотность пульпы вяжущего на выходе репульпатора составляет 1.5 т/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pacing w:val="4"/>
        </w:rPr>
        <w:t>стабилизация свойств и однородности композитных материалов достигается за счет перемешивания и активации смеси. Перемешивание осуществляется в барабанном смесителе СБ</w:t>
        <w:noBreakHyphen/>
        <w:t>109 производительностью 120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/ч или двухвальном лопастном смесителе С-543, С-780 и С</w:t>
        <w:noBreakHyphen/>
        <w:t>892. Активация смеси производится в турбулентных смесителях (АС-12) или в разработанном в ГоИ КНЦ РАН пневмоактиваторе. Последний представляет собой емкость объемом 1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, оборудованную пневмоэжектор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pacing w:val="4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</w:rPr>
        <w:t xml:space="preserve">транспортирование композитных материалов осуществляется по трубопроводам </w:t>
      </w:r>
      <w:r>
        <w:rPr>
          <w:rFonts w:eastAsia="Symbol" w:cs="Symbol" w:ascii="Symbol" w:hAnsi="Symbol"/>
          <w:spacing w:val="4"/>
        </w:rPr>
        <w:t>Æ</w:t>
      </w:r>
      <w:r>
        <w:rPr>
          <w:rFonts w:eastAsia="Times New Roman Cyr" w:cs="Times New Roman Cyr" w:ascii="Times New Roman Cyr" w:hAnsi="Times New Roman Cyr"/>
          <w:spacing w:val="4"/>
        </w:rPr>
        <w:t>159-219мм в самотечном, самотечно-пневматическом, порционно-пневматическом режимах с производительностью 20-120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/ч. Для обеспечения надежности процесса разработана и внедрена система сигнализации и контроля параметров транспортирования (</w:t>
      </w:r>
      <w:r>
        <w:rPr>
          <w:rFonts w:eastAsia="Times New Roman Cyr" w:cs="Times New Roman Cyr" w:ascii="Times New Roman Cyr" w:hAnsi="Times New Roman Cyr"/>
          <w:i/>
          <w:iCs/>
          <w:spacing w:val="4"/>
        </w:rPr>
        <w:t>Леонтьев и др</w:t>
      </w:r>
      <w:r>
        <w:rPr>
          <w:rFonts w:eastAsia="Times New Roman Cyr" w:cs="Times New Roman Cyr" w:ascii="Times New Roman Cyr" w:hAnsi="Times New Roman Cyr"/>
          <w:spacing w:val="4"/>
        </w:rPr>
        <w:t>., 1987). Трубопровод оборудуется пневмоврезками, датчиками давления, водяными врезками с электроклапанами. Способы транспортирования (за исключением порционно-пневматического) пригодны для подачи пластичных смесей в подземные пустоты, когда имеется вертикальный участок трубопровода. При подаче жестких смесей или при отсутствии перепада высот используются пневмонагнетатели УБ-1 производительностью 20-30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/ч, поршневые бетононасосы, например УНБ, БН-65 или насосы фирмы Putzmeister (ФРГ) BSA или TS производительностью 50-150 м</w:t>
      </w:r>
      <w:r>
        <w:rPr>
          <w:rFonts w:eastAsia="Times New Roman Cyr" w:cs="Times New Roman Cyr" w:ascii="Times New Roman Cyr" w:hAnsi="Times New Roman Cyr"/>
          <w:spacing w:val="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4"/>
        </w:rPr>
        <w:t>/ч. Длина транспортирования смеси пневмонагнетателями составляет 300-400 м, насосами – до 1 км и более. Транспортирование пульп с низким содержанием твердого (хвостов ОФ от фабрики до закладочного комплекса) осуществляется центробежными насосами ГР на расстояние 600-800 м. Содержание твердого в пульпе не превышает 15-20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pacing w:val="4"/>
          <w:lang w:val="en-US"/>
        </w:rPr>
      </w:pPr>
      <w:r>
        <w:rPr>
          <w:rFonts w:eastAsia="Times New Roman Cyr" w:cs="Times New Roman Cyr" w:ascii="Times New Roman Cyr" w:hAnsi="Times New Roman Cyr"/>
          <w:spacing w:val="4"/>
        </w:rPr>
        <w:t>закладочный массив в подземных пустотах формируется литым (однородные твердеющие смеси), раздельным (гравитационный или гидростатический пролив крупнофракционного материала, гравитационное или вибропогружение, инъекционное нагнетание), полураздельным (одновременная подача или с предварительным перемешиванием или последующей планировкой) способами или сыпучими материалами (</w:t>
      </w:r>
      <w:r>
        <w:rPr>
          <w:rFonts w:eastAsia="Times New Roman Cyr" w:cs="Times New Roman Cyr" w:ascii="Times New Roman Cyr" w:hAnsi="Times New Roman Cyr"/>
          <w:i/>
          <w:iCs/>
          <w:spacing w:val="4"/>
        </w:rPr>
        <w:t>Леонтьев, Бессонов</w:t>
      </w:r>
      <w:r>
        <w:rPr>
          <w:rFonts w:eastAsia="Times New Roman Cyr" w:cs="Times New Roman Cyr" w:ascii="Times New Roman Cyr" w:hAnsi="Times New Roman Cyr"/>
          <w:spacing w:val="4"/>
        </w:rPr>
        <w:t>, 1995). Для обезвоживания сформированных массивов в них устраиваются дренажные системы различных типов (перфорированные трубы, дренажные перемычки и колодцы, породные бурты и т.п.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  <w:t>В результате работы закладочных комплексов в подземных пустотах рудников формируются техногенные массивы, прочностные, компрессионные и фильтрационные характеристики которых обеспечивают возможность ведения подземных горных работ по добыче руды, безопасность поддержания выработанного пространства и земной поверхности. В связи с использованием разнообразного по свойствам нестандартного местного сырья и отходов производства требуется выполнение работ по совершенствованию составов технических материалов и определению параметров технологических процессов при их приготовлении и транспортировани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pacing w:val="4"/>
        </w:rPr>
      </w:pPr>
      <w:r>
        <w:rPr>
          <w:rFonts w:eastAsia="Times New Roman Cyr" w:cs="Times New Roman Cyr" w:ascii="Times New Roman Cyr" w:hAnsi="Times New Roman Cyr"/>
          <w:b/>
          <w:bCs/>
          <w:spacing w:val="4"/>
        </w:rPr>
        <w:t>11. Заключ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  <w:t>Таким образом, комплексное использование техногенных образований и пустот позволяет решать разносторонние задачи повышения полноты извлечения сырья и экологической безопасности технологии подземной разработки месторождений. За счет формирования искусственных целиков создаются условия для создания подземных хвостохранилищ и техногенных месторождений. Имеются материалы, пригодные для очистки шахтных вод и захоронения отходов. Следовательно, отсутствуют препятствия для создания единой схемы экологически безопасного горного производства с минимальным количеством поверхностных сооружений, хранилищ и коммуникаций. Каждое звено технологической цепи может быть реализовано, и исследования в этом направлении продолжаются с целью комплексного решения проблемы экологической безопасности для условий конкретных подземных рудник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2"/>
        </w:rPr>
      </w:pPr>
      <w:r>
        <w:rPr>
          <w:rFonts w:eastAsia="Times New Roman Cyr" w:cs="Times New Roman Cyr" w:ascii="Times New Roman Cyr" w:hAnsi="Times New Roman Cyr"/>
          <w:spacing w:val="2"/>
        </w:rPr>
      </w:r>
    </w:p>
    <w:p>
      <w:pPr>
        <w:pStyle w:val="Normal"/>
        <w:keepNext w:val="true"/>
        <w:keepLines/>
        <w:rPr>
          <w:b/>
          <w:b/>
          <w:bCs/>
          <w:spacing w:val="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pacing w:val="2"/>
        </w:rPr>
        <w:t>Литература</w:t>
      </w:r>
    </w:p>
    <w:p>
      <w:pPr>
        <w:pStyle w:val="Normal"/>
        <w:keepNext w:val="true"/>
        <w:keepLines/>
        <w:rPr>
          <w:rFonts w:ascii="Times New Roman Cyr" w:hAnsi="Times New Roman Cyr" w:eastAsia="Times New Roman Cyr" w:cs="Times New Roman Cyr"/>
          <w:b/>
          <w:b/>
          <w:bCs/>
          <w:spacing w:val="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pacing w:val="2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2"/>
        </w:rPr>
        <w:t>Леонтьев А.А., Бессонов И.И.</w:t>
      </w:r>
      <w:r>
        <w:rPr>
          <w:rFonts w:eastAsia="Times New Roman Cyr" w:cs="Times New Roman Cyr" w:ascii="Times New Roman Cyr" w:hAnsi="Times New Roman Cyr"/>
          <w:spacing w:val="2"/>
        </w:rPr>
        <w:t xml:space="preserve"> Перспективы подземной утилизации отходов добычи и переработки руд на горных предприятиях Кольского полуострова.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ЦМ</w:t>
      </w:r>
      <w:r>
        <w:rPr>
          <w:rFonts w:eastAsia="Times New Roman Cyr" w:cs="Times New Roman Cyr" w:ascii="Times New Roman Cyr" w:hAnsi="Times New Roman Cyr"/>
          <w:spacing w:val="2"/>
        </w:rPr>
        <w:t>, N</w:t>
      </w:r>
      <w:r>
        <w:rPr>
          <w:rFonts w:eastAsia="Times New Roman Cyr" w:cs="Times New Roman Cyr" w:ascii="Times New Roman Cyr" w:hAnsi="Times New Roman Cyr"/>
          <w:spacing w:val="2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2"/>
        </w:rPr>
        <w:t>9-10</w:t>
      </w:r>
      <w:r>
        <w:rPr>
          <w:rFonts w:eastAsia="Times New Roman Cyr" w:cs="Times New Roman Cyr" w:ascii="Times New Roman Cyr" w:hAnsi="Times New Roman Cyr"/>
          <w:spacing w:val="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pacing w:val="2"/>
        </w:rPr>
        <w:t>с.1-9, 199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2"/>
        </w:rPr>
        <w:t>Леонтьев А.А</w:t>
      </w:r>
      <w:r>
        <w:rPr>
          <w:rFonts w:eastAsia="Times New Roman Cyr" w:cs="Times New Roman Cyr" w:ascii="Times New Roman Cyr" w:hAnsi="Times New Roman Cyr"/>
          <w:b/>
          <w:bCs/>
          <w:spacing w:val="2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spacing w:val="2"/>
        </w:rPr>
        <w:t>, Конохов В.П., Бессонов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pacing w:val="2"/>
        </w:rPr>
        <w:t>И.И.</w:t>
      </w:r>
      <w:r>
        <w:rPr>
          <w:rFonts w:eastAsia="Times New Roman Cyr" w:cs="Times New Roman Cyr" w:ascii="Times New Roman Cyr" w:hAnsi="Times New Roman Cyr"/>
          <w:spacing w:val="2"/>
        </w:rPr>
        <w:t xml:space="preserve"> Методическое руководство по выбору составов закладочных материалов на рудниках ГМК</w:t>
      </w:r>
      <w:r>
        <w:rPr>
          <w:rFonts w:eastAsia="Times New Roman Cyr" w:cs="Times New Roman Cyr" w:ascii="Times New Roman Cyr" w:hAnsi="Times New Roman Cyr"/>
          <w:spacing w:val="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</w:rPr>
        <w:t xml:space="preserve">"Печенганикель".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Апатиты</w:t>
      </w:r>
      <w:r>
        <w:rPr>
          <w:rFonts w:eastAsia="Times New Roman Cyr" w:cs="Times New Roman Cyr" w:ascii="Times New Roman Cyr" w:hAnsi="Times New Roman Cyr"/>
          <w:spacing w:val="2"/>
        </w:rPr>
        <w:t>, 53с., 1987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2"/>
        </w:rPr>
        <w:t>Леонтьев А.А., Конохов В.П., Бессонов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pacing w:val="2"/>
        </w:rPr>
        <w:t>И.И.</w:t>
      </w:r>
      <w:r>
        <w:rPr>
          <w:rFonts w:eastAsia="Times New Roman Cyr" w:cs="Times New Roman Cyr" w:ascii="Times New Roman Cyr" w:hAnsi="Times New Roman Cyr"/>
          <w:spacing w:val="2"/>
        </w:rPr>
        <w:t xml:space="preserve"> Методическое руководство по технологии ведения закладочных работ на рудниках ГМК</w:t>
      </w:r>
      <w:r>
        <w:rPr>
          <w:rFonts w:eastAsia="Times New Roman Cyr" w:cs="Times New Roman Cyr" w:ascii="Times New Roman Cyr" w:hAnsi="Times New Roman Cyr"/>
          <w:spacing w:val="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</w:rPr>
        <w:t>"Печенганикель"</w:t>
      </w:r>
      <w:r>
        <w:rPr>
          <w:rFonts w:eastAsia="Times New Roman Cyr" w:cs="Times New Roman Cyr" w:ascii="Times New Roman Cyr" w:hAnsi="Times New Roman Cyr"/>
          <w:spacing w:val="2"/>
          <w:lang w:val="en-US"/>
        </w:rPr>
        <w:t>.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Апатиты</w:t>
      </w:r>
      <w:r>
        <w:rPr>
          <w:rFonts w:eastAsia="Times New Roman Cyr" w:cs="Times New Roman Cyr" w:ascii="Times New Roman Cyr" w:hAnsi="Times New Roman Cyr"/>
          <w:spacing w:val="2"/>
        </w:rPr>
        <w:t>, 70с., 1987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1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3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3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133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133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Леонтьев А.А.,</w:t>
    </w:r>
    <w:r>
      <w:rPr>
        <w:rFonts w:eastAsia="Times New Roman Cyr" w:cs="Times New Roman Cyr" w:ascii="Times New Roman Cyr" w:hAnsi="Times New Roman Cyr"/>
        <w:i/>
        <w:iCs/>
        <w:lang w:val="en-US"/>
      </w:rPr>
      <w:t xml:space="preserve"> </w:t>
    </w:r>
    <w:r>
      <w:rPr>
        <w:rFonts w:eastAsia="Times New Roman Cyr" w:cs="Times New Roman Cyr" w:ascii="Times New Roman Cyr" w:hAnsi="Times New Roman Cyr"/>
        <w:i/>
        <w:iCs/>
      </w:rPr>
      <w:t>Бессонов И.И. Утилизация отходов горно-металлургических комбинатов</w:t>
    </w:r>
    <w:r>
      <w:rPr>
        <w:rFonts w:eastAsia="Times New Roman Cyr" w:cs="Times New Roman Cyr" w:ascii="Times New Roman Cyr" w:hAnsi="Times New Roman Cyr"/>
        <w:i/>
        <w:iCs/>
        <w:lang w:val="en-US"/>
      </w:rPr>
      <w:t>...</w:t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  <w:lang w:val="en-US"/>
      </w:rPr>
    </w:pPr>
    <w:r>
      <w:rPr>
        <w:rFonts w:eastAsia="Times New Roman Cyr" w:cs="Times New Roman Cyr" w:ascii="Times New Roman Cyr" w:hAnsi="Times New Roman Cyr"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  <w:i/>
        <w:iCs/>
      </w:rPr>
      <w:t>Вестник МГТУ, том 1, №3, 1998 г.            стр.127</w:t>
    </w:r>
    <w:r>
      <w:rPr>
        <w:rFonts w:eastAsia="Times New Roman Cyr" w:cs="Times New Roman Cyr" w:ascii="Times New Roman Cyr" w:hAnsi="Times New Roman Cyr"/>
        <w:i/>
        <w:iCs/>
        <w:lang w:val="en-US"/>
      </w:rPr>
      <w:t>-</w:t>
    </w:r>
    <w:r>
      <w:rPr>
        <w:rFonts w:eastAsia="Times New Roman Cyr" w:cs="Times New Roman Cyr" w:ascii="Times New Roman Cyr" w:hAnsi="Times New Roman Cyr"/>
        <w:i/>
        <w:iCs/>
      </w:rPr>
      <w:t>134</w:t>
    </w:r>
  </w:p>
  <w:p>
    <w:pPr>
      <w:pStyle w:val="Style17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4:44:00Z</dcterms:created>
  <dc:creator>ХХХХ</dc:creator>
  <dc:description/>
  <dc:language>en-US</dc:language>
  <cp:lastModifiedBy>Proceedings of the MSTU</cp:lastModifiedBy>
  <cp:lastPrinted>1998-06-16T19:16:00Z</cp:lastPrinted>
  <dcterms:modified xsi:type="dcterms:W3CDTF">1998-12-05T09:01:00Z</dcterms:modified>
  <cp:revision>24</cp:revision>
  <dc:subject/>
  <dc:title>Утилизация отходов горно-металлургических комбинатов Кольского полуострова при подземной разработке месторождений</dc:title>
</cp:coreProperties>
</file>