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е аспекты оффшорного бизнес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И.Б.</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Соколов</w:t>
      </w:r>
    </w:p>
    <w:p>
      <w:pPr>
        <w:pStyle w:val="4"/>
        <w:rPr/>
      </w:pPr>
      <w:r>
        <w:rPr>
          <w:rFonts w:eastAsia="Times New Roman Cyr" w:cs="Times New Roman Cyr" w:ascii="Times New Roman Cyr" w:hAnsi="Times New Roman Cyr"/>
        </w:rPr>
        <w:t>Технологический факульт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ГТУ, кафедра экономики</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t>Аннотация</w:t>
      </w:r>
      <w:r>
        <w:rPr>
          <w:rFonts w:eastAsia="Times New Roman Cyr" w:cs="Times New Roman Cyr" w:ascii="Times New Roman Cyr" w:hAnsi="Times New Roman Cyr"/>
          <w:b/>
          <w:bCs/>
          <w:spacing w:val="-4"/>
          <w:lang w:val="en-US"/>
        </w:rPr>
        <w:t>.</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Настоящая работа посвящена теоретическим аспектам оффшорного бизнеса и функционирования оффшорных зон. В работе рассмотрена классификация оффшорных зон в соответствии с содержанием и формами осуществляемой в них финансово-экономической деятельности.</w:t>
      </w:r>
    </w:p>
    <w:p>
      <w:pPr>
        <w:pStyle w:val="Normal"/>
        <w:spacing w:before="160" w:after="0"/>
        <w:jc w:val="both"/>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The present work is devoted to the theoretical aspects of the offshore business and functioning of</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GB"/>
        </w:rPr>
        <w:t>offshore zones. In the paper the classification of offshore zones has been considered according to the content and forms of the financial and economical activity taking place there.</w:t>
      </w:r>
    </w:p>
    <w:p>
      <w:pPr>
        <w:pStyle w:val="Normal"/>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1. </w:t>
      </w:r>
      <w:r>
        <w:rPr>
          <w:rFonts w:eastAsia="Times New Roman Cyr" w:cs="Times New Roman Cyr" w:ascii="Times New Roman Cyr" w:hAnsi="Times New Roman Cyr"/>
          <w:b/>
          <w:bCs/>
        </w:rPr>
        <w:t>Введ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оффшорные зоны и связанные с ними способы ведения хозяйственно-экономической деятельности прочно вошли в современную экономику. Оффшорный бизнес приобрел масштабы планетарного явления, а оффшорные зоны стали неотъемлемой частью мировой экономической системы и национальных экономик многих, в том числе высокоразвитых стран. В оффшорных финансовых центрах сосредоточились значительные капиталы, оказывающие влияние на происходящие во всем мире процессы.</w:t>
      </w:r>
    </w:p>
    <w:p>
      <w:pPr>
        <w:pStyle w:val="Normal"/>
        <w:ind w:firstLine="709"/>
        <w:jc w:val="both"/>
        <w:rPr/>
      </w:pPr>
      <w:r>
        <w:rPr>
          <w:rFonts w:eastAsia="Times New Roman Cyr" w:cs="Times New Roman Cyr" w:ascii="Times New Roman Cyr" w:hAnsi="Times New Roman Cyr"/>
        </w:rPr>
        <w:t xml:space="preserve">Обусловлено это различными факторами. Однако главной движущей силой возникновения и постоянного развития оффшорного бизнеса является объективное противоречие между желанием правительств контролировать экономическую ситуацию в своих странах и нежеланием граждан быть подконтрольными и отдавать часть своей прибыли в виде налогов. Надо отдать должное </w:t>
      </w:r>
      <w:r>
        <w:rPr>
          <w:rFonts w:eastAsia="Symbol" w:cs="Symbol" w:ascii="Symbol" w:hAnsi="Symbol"/>
        </w:rPr>
        <w:t>-</w:t>
      </w:r>
      <w:r>
        <w:rPr>
          <w:rFonts w:eastAsia="Times New Roman Cyr" w:cs="Times New Roman Cyr" w:ascii="Times New Roman Cyr" w:hAnsi="Times New Roman Cyr"/>
        </w:rPr>
        <w:t xml:space="preserve"> разрешить указанное противоречие оффшорный бизнес пытается цивилизованными методами. Однако это не мешает тому, что, например, в США его называют "пиратством XX века". Кроме того, его бесконтрольное и неоправданное использование в рамках конкретной национальной экономики, порожденное бездействием или неверными действиями властей, может привести к невосполнимому оттоку капиталов и обнищанию государства. Поэтому очень важным представляется изучение мирового опыта, накопленного в этой сфере, а чтобы понять механизм функционирования оффшорного бизнеса, следует рассмотреть основные виды оффшорных зон и особенности учреждаемых в них предприятий. Поскольку одной из основных целей осуществления бизнеса в оффшорных зонах является минимизация налогов, необходимо остановиться на налоговых и иных преференциях, получаемых от их использования.</w:t>
      </w:r>
    </w:p>
    <w:p>
      <w:pPr>
        <w:pStyle w:val="Normal"/>
        <w:ind w:firstLine="709"/>
        <w:jc w:val="both"/>
        <w:rPr/>
      </w:pPr>
      <w:r>
        <w:rPr>
          <w:rFonts w:eastAsia="Times New Roman Cyr" w:cs="Times New Roman Cyr" w:ascii="Times New Roman Cyr" w:hAnsi="Times New Roman Cyr"/>
          <w:spacing w:val="-4"/>
        </w:rPr>
        <w:t xml:space="preserve">Использование хозяйствующих субъектов, которые ведут свою деятельность на территории РФ, а центр накопления прибыли размещают за ее пределами, приводит, с одной стороны, к сокращению налоговых поступлений в российский бюджет, а с другой </w:t>
      </w:r>
      <w:r>
        <w:rPr>
          <w:rFonts w:eastAsia="Symbol" w:cs="Symbol" w:ascii="Symbol" w:hAnsi="Symbol"/>
          <w:spacing w:val="-4"/>
        </w:rPr>
        <w:t>-</w:t>
      </w:r>
      <w:r>
        <w:rPr>
          <w:rFonts w:eastAsia="Times New Roman Cyr" w:cs="Times New Roman Cyr" w:ascii="Times New Roman Cyr" w:hAnsi="Times New Roman Cyr"/>
          <w:spacing w:val="-4"/>
        </w:rPr>
        <w:t xml:space="preserve"> к несанкционированной утечке капитала за рубеж. В результате Россия финансирует целый ряд и без того благополучных стран, испытывая при этом острую потребность в инвестициях для модернизации собственной экономики.</w:t>
      </w:r>
    </w:p>
    <w:p>
      <w:pPr>
        <w:pStyle w:val="Normal"/>
        <w:ind w:firstLine="709"/>
        <w:jc w:val="both"/>
        <w:rPr/>
      </w:pPr>
      <w:r>
        <w:rPr>
          <w:rFonts w:eastAsia="Times New Roman Cyr" w:cs="Times New Roman Cyr" w:ascii="Times New Roman Cyr" w:hAnsi="Times New Roman Cyr"/>
        </w:rPr>
        <w:t xml:space="preserve">Еще одно существенное обстоятельство. Российская Федерация остро нуждается в принятии </w:t>
      </w:r>
      <w:r>
        <w:rPr>
          <w:rFonts w:eastAsia="Times New Roman Cyr" w:cs="Times New Roman Cyr" w:ascii="Times New Roman Cyr" w:hAnsi="Times New Roman Cyr"/>
          <w:spacing w:val="-8"/>
        </w:rPr>
        <w:t>специального "антиоффшорного" законодательства, что соответствует общепринятой мировой</w:t>
      </w:r>
      <w:r>
        <w:rPr>
          <w:rFonts w:eastAsia="Times New Roman Cyr" w:cs="Times New Roman Cyr" w:ascii="Times New Roman Cyr" w:hAnsi="Times New Roman Cyr"/>
        </w:rPr>
        <w:t xml:space="preserve"> практике. Уже значительно опоздав с его принятием, следует устранить это упущение и серьезно подойти к его разработке. При этом необходимо не только ясно осознавать свои национальные интересы, но </w:t>
      </w:r>
      <w:r>
        <w:rPr>
          <w:rFonts w:eastAsia="Times New Roman Cyr" w:cs="Times New Roman Cyr" w:ascii="Times New Roman Cyr" w:hAnsi="Times New Roman Cyr"/>
          <w:spacing w:val="-4"/>
        </w:rPr>
        <w:t>и изучить как положительный, так и отрицательный опыт, накопленный в этом деле другими</w:t>
      </w:r>
      <w:r>
        <w:rPr>
          <w:rFonts w:eastAsia="Times New Roman Cyr" w:cs="Times New Roman Cyr" w:ascii="Times New Roman Cyr" w:hAnsi="Times New Roman Cyr"/>
        </w:rPr>
        <w:t xml:space="preserve"> странам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бы все просто: чем жестче "антиоффшорные" меры, тем лучше для национальной экономики. Однако это не совсем так. За примером далеко ходить не надо. Как показывает мировой опыт, в ситуации, когда предприятие вынуждено вести свою деятельность сразу на территории нескольких государств, очень эффективным механизмом является создание и использование оффшорных структур. При этом, центр управления и/или накопления прибыли может быть перенесен в третью, по отношению к участникам производственного цикла, страну. Возведение барьеров на этом пути приведет только к снижению эффективности функционирования национальной экономики. Актуальность приведенной ситуации для России очевидна, поскольку многие ее предприятия по-прежнему ведут свою деятельность на территории бывшего СССР. Таким образом, использование компаний, зарегистрированных в оффшорных зонах, оказывается не только оправданным, но зачастую и наилучшим вариантом. Значит, в зависимости от ситуации регистрация посреднической фирмы в оффшорной зоне может служить не только во вред, но и во благо государства, не говоря уже о пользе от этого для конкретной фирмы.</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до отметить, что это уже давно осознали и сделали много в этом направлении представители серьезных деловых кругов РФ. Интересно, что поняли это и некоторые зарубежные "доброжелатели" российского государства, усиленно создающие негативную репутацию вокруг стратегических партнеров России из числа стран, поддерживающих на своей территории оффшорный режим. Принятие в данной ситуации "антиоффшорного" законодательства с их "подсказки", выраженной, например, в виде рекомендаций серьезного международного фонда, или выступающей, как непременное условие предоставления кредита (гарантия для инвесторов, что кредит не будет растащен), по сути, явится "троянским конем" для отечественной экономик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блемы, связанные с оффшорными зонами и в целом с оффшорным бизнесом, в России на сегодня являются одними из самых актуальных. От их успешного решения во многом зависит экономическая безопасность страны, поскольку только вооружившись видением полной и объективной картины происходящего, можно принять адекватное решение.</w:t>
      </w:r>
    </w:p>
    <w:p>
      <w:pPr>
        <w:pStyle w:val="Iniiaiieoaeno"/>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вободные экономические зоны, оффшорные зоны. Термины  и  понятия</w:t>
      </w:r>
    </w:p>
    <w:p>
      <w:pPr>
        <w:pStyle w:val="Iniiaiieoaeno1"/>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жде чем говорить о том, что такое оффшорные зоны, какова их роль и место в мировой экономической системе и экономике конкретных стран, следует отметить, что все множество оффшорных зон в качестве составной части (подмножества) входит в мировое "семейство" свободных экономических зон, которых по разным оценкам сейчас в мире насчитывается от нескольких сотен до двух тысяч. На них приходится примерно десятая часть всей мировой торговли, они дают работу более чем 3 млн человек. Поэтому, прежде чем перейти к рассмотрению оффшорных зон, следует хотя бы вкратце остановиться на свободных экономических зонах и том месте, которое они в этом "семействе" занимают.</w:t>
      </w:r>
    </w:p>
    <w:p>
      <w:pPr>
        <w:pStyle w:val="Iniiaiieoaeno1"/>
        <w:spacing w:lineRule="auto" w:line="240"/>
        <w:ind w:firstLine="720"/>
        <w:jc w:val="both"/>
        <w:rPr/>
      </w:pPr>
      <w:r>
        <w:rPr>
          <w:rFonts w:eastAsia="Times New Roman Cyr" w:cs="Times New Roman Cyr" w:ascii="Times New Roman Cyr" w:hAnsi="Times New Roman Cyr"/>
          <w:spacing w:val="-8"/>
          <w:sz w:val="20"/>
          <w:szCs w:val="20"/>
        </w:rPr>
        <w:t xml:space="preserve">Под свободной экономической зоной, или "зоной-франко", согласно документам Киотской конвенции 1973 г., понимается часть территории страны, на которой товары рассматриваются как объекты, находящиеся за пределами национальной таможенной территории, т.е. осуществляется принцип "таможенной экстерриториальности". Таким образом, СЭЗ </w:t>
      </w:r>
      <w:r>
        <w:rPr>
          <w:rFonts w:eastAsia="Symbol" w:cs="Symbol" w:ascii="Symbol" w:hAnsi="Symbol"/>
          <w:spacing w:val="-8"/>
          <w:sz w:val="20"/>
          <w:szCs w:val="20"/>
        </w:rPr>
        <w:t>-</w:t>
      </w:r>
      <w:r>
        <w:rPr>
          <w:rFonts w:eastAsia="Times New Roman Cyr" w:cs="Times New Roman Cyr" w:ascii="Times New Roman Cyr" w:hAnsi="Times New Roman Cyr"/>
          <w:spacing w:val="-8"/>
          <w:sz w:val="20"/>
          <w:szCs w:val="20"/>
        </w:rPr>
        <w:t xml:space="preserve"> это часть территории страны, живущая в особом режиме, выраженном в специальном законодательстве, регулирующем деятельность хозяйствующих субъектов.</w:t>
      </w:r>
    </w:p>
    <w:p>
      <w:pPr>
        <w:pStyle w:val="Iniiaiieoaeno1"/>
        <w:spacing w:lineRule="auto" w:line="240"/>
        <w:ind w:firstLine="720"/>
        <w:jc w:val="both"/>
        <w:rPr/>
      </w:pPr>
      <w:r>
        <w:rPr>
          <w:rFonts w:eastAsia="Times New Roman Cyr" w:cs="Times New Roman Cyr" w:ascii="Times New Roman Cyr" w:hAnsi="Times New Roman Cyr"/>
          <w:spacing w:val="-8"/>
          <w:sz w:val="20"/>
          <w:szCs w:val="20"/>
        </w:rPr>
        <w:t>В современной экономической литературе нет общепринятой классификации свободных экономических зон. Одной из наиболее полных является предложенная Н. Смородинской и А. Капустиным типология их "по признаку хозяйственной деятельности – по профилю деятельности большинства хозяйствующих в зоне субъектов". При этом оффшорные зоны вместе с рекреационными и зонами банковских и страховых услуг относятся к разряду "сервисных". Вот как об этом пишут сами авторы: "Сервисные зоны представляют собой территории с льготным режимом предпринимательской деятельности для фирм и институтов, оказывающих различные виды финансовых и нефинансовых услуг. К сервисным зонам также относятся оффшорные образования, где юридические лица, не ведущие на данной территории хозяйственной деятельности, пользуются упрощенным режимом регистрации и налоговыми льготами" (</w:t>
      </w:r>
      <w:r>
        <w:rPr>
          <w:rFonts w:eastAsia="Times New Roman Cyr" w:cs="Times New Roman Cyr" w:ascii="Times New Roman Cyr" w:hAnsi="Times New Roman Cyr"/>
          <w:i/>
          <w:iCs/>
          <w:spacing w:val="-8"/>
          <w:sz w:val="20"/>
          <w:szCs w:val="20"/>
        </w:rPr>
        <w:t>Смородинская, Капустин</w:t>
      </w:r>
      <w:r>
        <w:rPr>
          <w:rFonts w:eastAsia="Times New Roman Cyr" w:cs="Times New Roman Cyr" w:ascii="Times New Roman Cyr" w:hAnsi="Times New Roman Cyr"/>
          <w:spacing w:val="-8"/>
          <w:sz w:val="20"/>
          <w:szCs w:val="20"/>
          <w:lang w:val="en-US"/>
        </w:rPr>
        <w:t>,</w:t>
      </w:r>
      <w:r>
        <w:rPr>
          <w:rFonts w:eastAsia="Times New Roman Cyr" w:cs="Times New Roman Cyr" w:ascii="Times New Roman Cyr" w:hAnsi="Times New Roman Cyr"/>
          <w:spacing w:val="-8"/>
          <w:sz w:val="20"/>
          <w:szCs w:val="20"/>
        </w:rPr>
        <w:t xml:space="preserve"> 1995).</w:t>
      </w:r>
    </w:p>
    <w:p>
      <w:pPr>
        <w:pStyle w:val="Iniiaiieoaeno1"/>
        <w:spacing w:lineRule="auto" w:line="240"/>
        <w:ind w:firstLine="720"/>
        <w:jc w:val="both"/>
        <w:rPr/>
      </w:pPr>
      <w:r>
        <w:rPr>
          <w:rFonts w:eastAsia="Times New Roman Cyr" w:cs="Times New Roman Cyr" w:ascii="Times New Roman Cyr" w:hAnsi="Times New Roman Cyr"/>
          <w:sz w:val="20"/>
          <w:szCs w:val="20"/>
        </w:rPr>
        <w:t>Существует два подхода к организации свободных экономических зон: территориальный и функциональный. Оффшорные зоны, по мнению авторов, строятся в соответствии с функциональной концепцией, согласно которой "зона – это льготный режим, применяемый к определенному виду деятельности независимо от местонахождения соответствующей фирмы в стране" (</w:t>
      </w:r>
      <w:r>
        <w:rPr>
          <w:rFonts w:eastAsia="Times New Roman Cyr" w:cs="Times New Roman Cyr" w:ascii="Times New Roman Cyr" w:hAnsi="Times New Roman Cyr"/>
          <w:i/>
          <w:iCs/>
          <w:sz w:val="20"/>
          <w:szCs w:val="20"/>
        </w:rPr>
        <w:t>Смородинская, Капустин</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5). По мнению автор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тогом реализации такого подхода стало создание "точечных" зон, представленных отдельным предприятием (оффшорные фирмы в Карибском бассейне, в Бразилии). Однако при организации оффшорных зон применяются оба подхода, поскольку существенным для определения "оффшорности", как это следует из первой цитаты, является условие неведения "на данной территории хозяйственной деятельности".</w:t>
      </w:r>
    </w:p>
    <w:p>
      <w:pPr>
        <w:pStyle w:val="Iniiaiieoaeno1"/>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существующие сегодня оффшорные зоны представлены не только островными государствами и зависимыми территориями, сосредоточенными в Карибском регионе, но и респектабельными странами с большой площадью. Например, всемирно известные оффшорные зоны: штаты Вайоминг, Делавэр, Невада в США или Кипр, Люксембург, Нидерланды в Европе никак не назовешь "точечными". Вместе с тем везде на их территории можно зарегистрировать оффшорную компанию. Поэтому в данном случае следует говорить о функционально-территориальном подходе к организации оффшорных зон.</w:t>
      </w:r>
    </w:p>
    <w:p>
      <w:pPr>
        <w:pStyle w:val="Iniiaiieoaeno1"/>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йдем к более детальному рассмотрению оффшорных зон. Для этого следует определиться с тем, что в настоящей работе будет пониматься под оффшорным бизнесом (финансово-экономической деятельностью), оффшорной зоной и оффшорной компанией. Оффшорный бизнес поставлен на первое место, поскольку он определяет суть, содержание происходящих процессов, и через него будут даны определения другим понятиям.</w:t>
      </w:r>
    </w:p>
    <w:p>
      <w:pPr>
        <w:pStyle w:val="Normal"/>
        <w:ind w:firstLine="709"/>
        <w:jc w:val="both"/>
        <w:rPr/>
      </w:pPr>
      <w:r>
        <w:rPr>
          <w:rFonts w:eastAsia="Times New Roman Cyr" w:cs="Times New Roman Cyr" w:ascii="Times New Roman Cyr" w:hAnsi="Times New Roman Cyr"/>
        </w:rPr>
        <w:t>Начать следует с то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 определены эти понятия в современной отечественной экономической литературе. Анализ источников показал, что нередко авторы вводят и в дальнейшем употребляют термин "оффшор", который применяется ими как в значении оффшорная зона, так и для характеристики происходящих в ней процессов.</w:t>
      </w:r>
    </w:p>
    <w:p>
      <w:pPr>
        <w:pStyle w:val="Normal"/>
        <w:ind w:firstLine="709"/>
        <w:jc w:val="both"/>
        <w:rPr/>
      </w:pPr>
      <w:r>
        <w:rPr>
          <w:rFonts w:eastAsia="Times New Roman Cyr" w:cs="Times New Roman Cyr" w:ascii="Times New Roman Cyr" w:hAnsi="Times New Roman Cyr"/>
        </w:rPr>
        <w:t>В частности, в экономическом справочнике "1000 терминов рыночной экономики" (</w:t>
      </w:r>
      <w:r>
        <w:rPr>
          <w:rFonts w:eastAsia="Times New Roman Cyr" w:cs="Times New Roman Cyr" w:ascii="Times New Roman Cyr" w:hAnsi="Times New Roman Cyr"/>
          <w:i/>
          <w:iCs/>
        </w:rPr>
        <w:t>Амбарцумов, Стерликов</w:t>
      </w:r>
      <w:r>
        <w:rPr>
          <w:rFonts w:eastAsia="Times New Roman Cyr" w:cs="Times New Roman Cyr" w:ascii="Times New Roman Cyr" w:hAnsi="Times New Roman Cyr"/>
        </w:rPr>
        <w:t>, 1993), который рекомендован Госкомвузом для использования в качестве учебного пособия, сказано, чт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ффшор" </w:t>
      </w:r>
      <w:r>
        <w:rPr>
          <w:rFonts w:eastAsia="Symbol" w:cs="Symbol" w:ascii="Symbol" w:hAnsi="Symbol"/>
        </w:rPr>
        <w:t>-</w:t>
      </w:r>
      <w:r>
        <w:rPr>
          <w:rFonts w:eastAsia="Times New Roman Cyr" w:cs="Times New Roman Cyr" w:ascii="Times New Roman Cyr" w:hAnsi="Times New Roman Cyr"/>
        </w:rPr>
        <w:t xml:space="preserve"> термин, применяемый для характеристики мировых финансовых центров, а также для некоторых видов банковских операций".</w:t>
      </w:r>
    </w:p>
    <w:p>
      <w:pPr>
        <w:pStyle w:val="Normal"/>
        <w:ind w:firstLine="709"/>
        <w:jc w:val="both"/>
        <w:rPr/>
      </w:pPr>
      <w:r>
        <w:rPr>
          <w:rFonts w:eastAsia="Times New Roman Cyr" w:cs="Times New Roman Cyr" w:ascii="Times New Roman Cyr" w:hAnsi="Times New Roman Cyr"/>
        </w:rPr>
        <w:t>Другое, более полное определение этого термина можно найти в "Большом Энциклопедическом Словаре" (</w:t>
      </w:r>
      <w:r>
        <w:rPr>
          <w:rFonts w:eastAsia="Times New Roman Cyr" w:cs="Times New Roman Cyr" w:ascii="Times New Roman Cyr" w:hAnsi="Times New Roman Cyr"/>
          <w:i/>
          <w:iCs/>
        </w:rPr>
        <w:t>Большой Энциклопедический Словарь</w:t>
      </w:r>
      <w:r>
        <w:rPr>
          <w:rFonts w:eastAsia="Times New Roman Cyr" w:cs="Times New Roman Cyr" w:ascii="Times New Roman Cyr" w:hAnsi="Times New Roman Cyr"/>
        </w:rPr>
        <w:t xml:space="preserve">, 1998): "Оффшор </w:t>
      </w:r>
      <w:r>
        <w:rPr>
          <w:rFonts w:eastAsia="Symbol" w:cs="Symbol" w:ascii="Symbol" w:hAnsi="Symbol"/>
        </w:rPr>
        <w:t>-</w:t>
      </w:r>
      <w:r>
        <w:rPr>
          <w:rFonts w:eastAsia="Times New Roman Cyr" w:cs="Times New Roman Cyr" w:ascii="Times New Roman Cyr" w:hAnsi="Times New Roman Cyr"/>
        </w:rPr>
        <w:t xml:space="preserve"> (англ. off-shore </w:t>
      </w:r>
      <w:r>
        <w:rPr>
          <w:rFonts w:eastAsia="Symbol" w:cs="Symbol" w:ascii="Symbol" w:hAnsi="Symbol"/>
        </w:rPr>
        <w:t>-</w:t>
      </w:r>
      <w:r>
        <w:rPr>
          <w:rFonts w:eastAsia="Times New Roman Cyr" w:cs="Times New Roman Cyr" w:ascii="Times New Roman Cyr" w:hAnsi="Times New Roman Cyr"/>
        </w:rPr>
        <w:t xml:space="preserve"> находящийся на расстоянии от берега, вне территории страны) территории, представляющие льготный режим (снижение налогов, освобождение от валютного контроля и т.п.) для финансово-кредитных операций с иностр. участниками и в иностр. валюте".</w:t>
      </w:r>
    </w:p>
    <w:p>
      <w:pPr>
        <w:pStyle w:val="Normal"/>
        <w:ind w:firstLine="709"/>
        <w:jc w:val="both"/>
        <w:rPr/>
      </w:pPr>
      <w:r>
        <w:rPr>
          <w:rFonts w:eastAsia="Times New Roman Cyr" w:cs="Times New Roman Cyr" w:ascii="Times New Roman Cyr" w:hAnsi="Times New Roman Cyr"/>
          <w:spacing w:val="-4"/>
        </w:rPr>
        <w:t xml:space="preserve">Однако представляется, что суть рассматриваемых явлений точнее и подробнее раскрывается теми экономистами, которые оперируют понятиями оффшорная зона, оффшорная компания и оффшорная деятельность. Вот как смотрят на это в своей книге </w:t>
      </w:r>
      <w:r>
        <w:rPr>
          <w:rFonts w:eastAsia="Times New Roman Cyr" w:cs="Times New Roman Cyr" w:ascii="Times New Roman Cyr" w:hAnsi="Times New Roman Cyr"/>
          <w:i/>
          <w:iCs/>
          <w:spacing w:val="-4"/>
        </w:rPr>
        <w:t>В. Игнатов и В. Бутов</w:t>
      </w:r>
      <w:r>
        <w:rPr>
          <w:rFonts w:eastAsia="Times New Roman Cyr" w:cs="Times New Roman Cyr" w:ascii="Times New Roman Cyr" w:hAnsi="Times New Roman Cyr"/>
          <w:spacing w:val="-4"/>
        </w:rPr>
        <w:t xml:space="preserve"> (1997): "В экономической и юридической литературе чаще всего под "оффшорной" деятельностью понимается деятельность фирм и компаний вне юрисдикции какого-либо государства (территории), а под "международными оффшорными центрами" </w:t>
      </w:r>
      <w:r>
        <w:rPr>
          <w:rFonts w:eastAsia="Symbol" w:cs="Symbol" w:ascii="Symbol" w:hAnsi="Symbol"/>
          <w:spacing w:val="-4"/>
        </w:rPr>
        <w:t>-</w:t>
      </w:r>
      <w:r>
        <w:rPr>
          <w:rFonts w:eastAsia="Times New Roman Cyr" w:cs="Times New Roman Cyr" w:ascii="Times New Roman Cyr" w:hAnsi="Times New Roman Cyr"/>
          <w:spacing w:val="-4"/>
        </w:rPr>
        <w:t xml:space="preserve"> центры, в которых участники кредитно-финансовых операций не являются резидентами государства, на территории которого совершаются сделки. При этом участники указанных операций пользуются особым правовым и налоговым режимом".</w:t>
      </w:r>
    </w:p>
    <w:p>
      <w:pPr>
        <w:pStyle w:val="Normal"/>
        <w:ind w:firstLine="709"/>
        <w:jc w:val="both"/>
        <w:rPr/>
      </w:pPr>
      <w:r>
        <w:rPr>
          <w:rFonts w:eastAsia="Times New Roman Cyr" w:cs="Times New Roman Cyr" w:ascii="Times New Roman Cyr" w:hAnsi="Times New Roman Cyr"/>
          <w:spacing w:val="-8"/>
        </w:rPr>
        <w:t xml:space="preserve">С аналогичных позиций оффшорные зоны рассматриваются другими исследователями. Так, </w:t>
      </w:r>
      <w:r>
        <w:rPr>
          <w:rFonts w:eastAsia="Times New Roman Cyr" w:cs="Times New Roman Cyr" w:ascii="Times New Roman Cyr" w:hAnsi="Times New Roman Cyr"/>
          <w:i/>
          <w:iCs/>
          <w:spacing w:val="-8"/>
        </w:rPr>
        <w:t>Т.П. Данько и З.М. Окрут</w:t>
      </w:r>
      <w:r>
        <w:rPr>
          <w:rFonts w:eastAsia="Times New Roman Cyr" w:cs="Times New Roman Cyr" w:ascii="Times New Roman Cyr" w:hAnsi="Times New Roman Cyr"/>
          <w:spacing w:val="-8"/>
        </w:rPr>
        <w:t xml:space="preserve"> (1998), видели в них особый класс свободных экономических зон, имеющий свое главное отличие в том, что "зарегистрированные в них предприятия не имеют права осуществлять никакую производственную деятельность". В качестве других важных характеристик приводятся запрещение оффшорным компаниям ведения деятельности на территории страны регистрации, высокий (часто абсолютный) уровень банковской секретности, а также минимальное государственное регулирование.</w:t>
      </w:r>
    </w:p>
    <w:p>
      <w:pPr>
        <w:pStyle w:val="Normal"/>
        <w:ind w:firstLine="709"/>
        <w:jc w:val="both"/>
        <w:rPr/>
      </w:pPr>
      <w:r>
        <w:rPr>
          <w:rFonts w:eastAsia="Times New Roman Cyr" w:cs="Times New Roman Cyr" w:ascii="Times New Roman Cyr" w:hAnsi="Times New Roman Cyr"/>
        </w:rPr>
        <w:t>Подводя итог обзору литературных источников, следует отметить, что самым верным, по мнению автора данной работы, является видение рассматриваемых вопросов коллективом экспертов под руководством А.Р. Горбунова (</w:t>
      </w:r>
      <w:r>
        <w:rPr>
          <w:rFonts w:eastAsia="Times New Roman Cyr" w:cs="Times New Roman Cyr" w:ascii="Times New Roman Cyr" w:hAnsi="Times New Roman Cyr"/>
          <w:i/>
          <w:iCs/>
        </w:rPr>
        <w:t>Оффшорные фирмы в...</w:t>
      </w:r>
      <w:r>
        <w:rPr>
          <w:rFonts w:eastAsia="Times New Roman Cyr" w:cs="Times New Roman Cyr" w:ascii="Times New Roman Cyr" w:hAnsi="Times New Roman Cyr"/>
        </w:rPr>
        <w:t xml:space="preserve">, 1997). "Оффшорная компания </w:t>
      </w:r>
      <w:r>
        <w:rPr>
          <w:rFonts w:eastAsia="Symbol" w:cs="Symbol" w:ascii="Symbol" w:hAnsi="Symbol"/>
        </w:rPr>
        <w:t>-</w:t>
      </w:r>
      <w:r>
        <w:rPr>
          <w:rFonts w:eastAsia="Times New Roman Cyr" w:cs="Times New Roman Cyr" w:ascii="Times New Roman Cyr" w:hAnsi="Times New Roman Cyr"/>
        </w:rPr>
        <w:t xml:space="preserve"> это термин, характеризующий особый организационно-юридический статус предприятия, который обеспечивает ему максимальное снижение налоговых потерь (в большинстве случаев </w:t>
      </w:r>
      <w:r>
        <w:rPr>
          <w:rFonts w:eastAsia="Symbol" w:cs="Symbol" w:ascii="Symbol" w:hAnsi="Symbol"/>
        </w:rPr>
        <w:t>-</w:t>
      </w:r>
      <w:r>
        <w:rPr>
          <w:rFonts w:eastAsia="Times New Roman Cyr" w:cs="Times New Roman Cyr" w:ascii="Times New Roman Cyr" w:hAnsi="Times New Roman Cyr"/>
        </w:rPr>
        <w:t xml:space="preserve"> до нуля). Такой статус обычно связан с требованием проведения деловых операций за пределами юрисдикций, где данная оффшорная компания официально зарегистрирована". Далее уточняется: "С юридической точки зрения оффшорная компания принципиально ничем не отличается от других компаний и предприятий. Она является полноправным субъектом хозяйственных правоотношений и может осуществлять сделки наравне с другими юридическими лицами".</w:t>
      </w:r>
    </w:p>
    <w:p>
      <w:pPr>
        <w:pStyle w:val="Normal"/>
        <w:ind w:firstLine="709"/>
        <w:jc w:val="both"/>
        <w:rPr/>
      </w:pPr>
      <w:r>
        <w:rPr>
          <w:rFonts w:eastAsia="Times New Roman Cyr" w:cs="Times New Roman Cyr" w:ascii="Times New Roman Cyr" w:hAnsi="Times New Roman Cyr"/>
        </w:rPr>
        <w:t xml:space="preserve">В отношении же того, что такое оффшорная зона или юрисдикция, как об этом говорится в книге, и в чем заключаются ее особенности, можно прочитать следующее: "В качестве оффшорных юрисдикций наиболее часто выступают небольшие независимые государства (в прошлом многие из них были колониями) или обособленные территории, обладающие особым государственно-правовым статусом... Типичная оффшорная юрисдикция предоставляет для иностранных инвесторов стандартный комплекс возможностей. В него входят регистрация нерезидентных и освобожденных компаний, а также создание оффшорных структур других типов </w:t>
      </w:r>
      <w:r>
        <w:rPr>
          <w:rFonts w:eastAsia="Symbol" w:cs="Symbol" w:ascii="Symbol" w:hAnsi="Symbol"/>
        </w:rPr>
        <w:t>-</w:t>
      </w:r>
      <w:r>
        <w:rPr>
          <w:rFonts w:eastAsia="Times New Roman Cyr" w:cs="Times New Roman Cyr" w:ascii="Times New Roman Cyr" w:hAnsi="Times New Roman Cyr"/>
        </w:rPr>
        <w:t xml:space="preserve"> предпринимательских партнерств, оффшорных трастов, специализированных оффшорных компаний (банков, страховых фирм и инвестиционных учреждений). В оффшорной юрисдикции, как правило, широко доступны услуги номинальных владельцев, секретарей (агентов) компаний, номинальных директоров" (</w:t>
      </w:r>
      <w:r>
        <w:rPr>
          <w:rFonts w:eastAsia="Times New Roman Cyr" w:cs="Times New Roman Cyr" w:ascii="Times New Roman Cyr" w:hAnsi="Times New Roman Cyr"/>
          <w:i/>
          <w:iCs/>
        </w:rPr>
        <w:t>Оффшорные фирмы в...</w:t>
      </w:r>
      <w:r>
        <w:rPr>
          <w:rFonts w:eastAsia="Times New Roman Cyr" w:cs="Times New Roman Cyr" w:ascii="Times New Roman Cyr" w:hAnsi="Times New Roman Cyr"/>
        </w:rPr>
        <w:t>, 1997).</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иступая к определению понятий и говоря о том, какой смысл следует вкладывать в значение термина "оффшорный", надо учесть, что это слово пришло к нам из английского языка (off-shore, также offshore дословно переводится как "вне берегов", "находящийся за пределами морской границы", "находящийся на расстоянии от берега"), и в странах, основывающихся на англосаксонской (островной) системе права, в экономической и юридической литературе используется в значении "заграничный", "иностранный", подчас не имеющий ничего общего с берегам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в США корпорация, сформированная в данном штате, называется domestic corporation, что можно перевести как домашняя, внутренняя или отечественная корпорация. Корпорацию, образованную в другом штате, принято называть foreign corporation, т.е. иностранной или зарубежной корпорацией, несмотря на то, что оба штата входят в состав одного и того же государства. Компания же из другой страны именуется offshore company. И, хотя США, Канада и Мексика поделили между собой одну и ту же береговую линию, канадские и мексиканские компании считаются в США считаются оффшорными, т.е. "заморскими", "внебереговыми".</w:t>
      </w:r>
    </w:p>
    <w:p>
      <w:pPr>
        <w:pStyle w:val="Normal"/>
        <w:ind w:firstLine="709"/>
        <w:jc w:val="both"/>
        <w:rPr/>
      </w:pPr>
      <w:r>
        <w:rPr>
          <w:rFonts w:eastAsia="Times New Roman Cyr" w:cs="Times New Roman Cyr" w:ascii="Times New Roman Cyr" w:hAnsi="Times New Roman Cyr"/>
          <w:spacing w:val="-8"/>
        </w:rPr>
        <w:t>Поскольку любая корпорация, зарегистрированная в США одновременно является domestic corporation (отечественной корпорацией) для своего родного штата и foreign corporati</w:t>
      </w:r>
      <w:r>
        <w:rPr>
          <w:rFonts w:eastAsia="Times New Roman Cyr" w:cs="Times New Roman Cyr" w:ascii="Times New Roman Cyr" w:hAnsi="Times New Roman Cyr"/>
          <w:spacing w:val="-8"/>
          <w:lang w:val="en-US"/>
        </w:rPr>
        <w:t>o</w:t>
      </w:r>
      <w:r>
        <w:rPr>
          <w:rFonts w:eastAsia="Times New Roman Cyr" w:cs="Times New Roman Cyr" w:ascii="Times New Roman Cyr" w:hAnsi="Times New Roman Cyr"/>
          <w:spacing w:val="-8"/>
        </w:rPr>
        <w:t>n (иностранной корпорацией) для любого другого штата, все вместе американские корпорации в США, как domestic, так и foreign, принято называть onshore corporation (onshore можно перевести как "береговой", "сухопутный", "находящийся внутри берегов"). Такое понимание значения термина offshore имеет английское происхождение, поскольку впервые в этом смысле он начал употребляться в Великобритании, а Соединенные Штаты в качестве примера взяты для того, чтобы полнее раскрыть его содержание и заранее исключить возможную путаницу. Теперь, принимая во внимание изложенное, не вызовет удивления и будет понятно то обстоятельство, по которому российские компании рассматриваются в США как оффшорные.</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Приступая к определению понятия оффшорного бизнеса, следует учесть его корни и обратиться к первоистокам, т.е. посмотреть как дано определение этому явлению в странах, использующих английскую правовую систему.</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В этом смысле наиболее удачным представляется определение оффшорного бизнеса, которое дано в Разделе 28А Налогового Законодательства Кипра. Согласно ему, оффшорный бизнес определяется как законный бизнес, осуществляющийся за рубежом и имеющий зарубежные источники доход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м значении, в каком эти понятия применяются в настоящее время в отечественной экономической литературе и средствах массовой информации, термины оффшор и оффшорный бизнес впервые стали применяться в газетах на восточном побережье США в конце 50-х гг. Делалось это тогда применительно к финансовым организациям, которые перемещали свою деятельность с территории Соединенных Штатов в места с более благоприятной налоговой системой, где американское правительство не могло ее контролироват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зяв за основу кипрское определение и дополнив его современным российским смыслом, получим следующее: под оффшорным бизнесом следует понимать законный бизнес, осуществляющийся за рубежом, имеющий зарубежные источники дохода и поэтому не подлежащий налогообложению (или подлежащий налогообложению по льготной ставке) в стране регистрации. При этом страна, о которой говорится в данном определении, будет являться оффшорной зоной, а компании или другие предприятия, которые зарегистрированы на ее территории и вовлечены в указанную деятельность, называются оффшорными. Главное отличие этой страны от других состоит в том, что она не взимает налогов со всемирных доходов предприятий, зарегистрированных на ее территории, при соблюдении ими ряда условий.</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Так дело обстоит в принципе. Однако взятое нами кипрское определение было составлено для "внутреннего" употребления применительно только к своей собственной стране и нуждается в корректировке, если говорить о всей совокупности оффшорных зон. Кроме того, в роли зоны могут выступать целая страна (например, Нидерланды, Люксембург или Кипр); зависимые территории (Содружество Багамских островов или Бермудские острова); субъекты федерации, входящие в состав федерального государства (указанные выше штаты США или Республика Ингушетия в РФ); а также иные административно-территориальные образования (г. Кампионе в Италии, эколого-экономический регион "Алтай" в России).</w:t>
      </w:r>
    </w:p>
    <w:p>
      <w:pPr>
        <w:pStyle w:val="Normal"/>
        <w:ind w:firstLine="709"/>
        <w:jc w:val="both"/>
        <w:rPr/>
      </w:pPr>
      <w:r>
        <w:rPr>
          <w:rFonts w:eastAsia="Times New Roman Cyr" w:cs="Times New Roman Cyr" w:ascii="Times New Roman Cyr" w:hAnsi="Times New Roman Cyr"/>
          <w:spacing w:val="-8"/>
        </w:rPr>
        <w:t xml:space="preserve">Интересно, что в зарубежной литературе нет такого понятия, как оффшорная зона. С учетом специфики происходящих в них процессов их называют offshore centre </w:t>
      </w:r>
      <w:r>
        <w:rPr>
          <w:rFonts w:eastAsia="Symbol" w:cs="Symbol" w:ascii="Symbol" w:hAnsi="Symbol"/>
          <w:spacing w:val="-8"/>
        </w:rPr>
        <w:t>-</w:t>
      </w:r>
      <w:r>
        <w:rPr>
          <w:rFonts w:eastAsia="Times New Roman Cyr" w:cs="Times New Roman Cyr" w:ascii="Times New Roman Cyr" w:hAnsi="Times New Roman Cyr"/>
          <w:spacing w:val="-8"/>
        </w:rPr>
        <w:t xml:space="preserve"> оффшорными центрами, tax haven </w:t>
      </w:r>
      <w:r>
        <w:rPr>
          <w:rFonts w:eastAsia="Symbol" w:cs="Symbol" w:ascii="Symbol" w:hAnsi="Symbol"/>
          <w:spacing w:val="-8"/>
        </w:rPr>
        <w:t>-</w:t>
      </w:r>
      <w:r>
        <w:rPr>
          <w:rFonts w:eastAsia="Times New Roman Cyr" w:cs="Times New Roman Cyr" w:ascii="Times New Roman Cyr" w:hAnsi="Times New Roman Cyr"/>
          <w:spacing w:val="-8"/>
        </w:rPr>
        <w:t xml:space="preserve"> налоговыми гаванями или налоговыми убежищами, corporate haven </w:t>
      </w:r>
      <w:r>
        <w:rPr>
          <w:rFonts w:eastAsia="Symbol" w:cs="Symbol" w:ascii="Symbol" w:hAnsi="Symbol"/>
          <w:spacing w:val="-8"/>
        </w:rPr>
        <w:t>-</w:t>
      </w:r>
      <w:r>
        <w:rPr>
          <w:rFonts w:eastAsia="Times New Roman Cyr" w:cs="Times New Roman Cyr" w:ascii="Times New Roman Cyr" w:hAnsi="Times New Roman Cyr"/>
          <w:spacing w:val="-8"/>
        </w:rPr>
        <w:t xml:space="preserve"> корпоративными гаванями или корпоративными убежищами, bank haven </w:t>
      </w:r>
      <w:r>
        <w:rPr>
          <w:rFonts w:eastAsia="Symbol" w:cs="Symbol" w:ascii="Symbol" w:hAnsi="Symbol"/>
          <w:spacing w:val="-8"/>
        </w:rPr>
        <w:t>-</w:t>
      </w:r>
      <w:r>
        <w:rPr>
          <w:rFonts w:eastAsia="Times New Roman Cyr" w:cs="Times New Roman Cyr" w:ascii="Times New Roman Cyr" w:hAnsi="Times New Roman Cyr"/>
          <w:spacing w:val="-8"/>
        </w:rPr>
        <w:t xml:space="preserve"> банковские убежища и т.д. Все вместе их объединяют под одним названием offshore jurisdiction </w:t>
      </w:r>
      <w:r>
        <w:rPr>
          <w:rFonts w:eastAsia="Symbol" w:cs="Symbol" w:ascii="Symbol" w:hAnsi="Symbol"/>
          <w:spacing w:val="-8"/>
        </w:rPr>
        <w:t>-</w:t>
      </w:r>
      <w:r>
        <w:rPr>
          <w:rFonts w:eastAsia="Times New Roman Cyr" w:cs="Times New Roman Cyr" w:ascii="Times New Roman Cyr" w:hAnsi="Times New Roman Cyr"/>
          <w:spacing w:val="-8"/>
        </w:rPr>
        <w:t xml:space="preserve"> оффшорная юрисдикция.</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Надо отметить, что значение слова jurisdiction в английском языке несколько шире, чем значение слова "юрисдикция" в русском. Однако различие языков и менталитетов в данном случае не послужило препятствием, и общепринятым в российской экономической литературе стало употребление вместо термина оффшорная зона термина оффшорная юрисдикция, примеры удачного использования которого можно найти выше.</w:t>
      </w:r>
    </w:p>
    <w:p>
      <w:pPr>
        <w:pStyle w:val="Normal"/>
        <w:ind w:firstLine="709"/>
        <w:jc w:val="both"/>
        <w:rPr/>
      </w:pPr>
      <w:r>
        <w:rPr>
          <w:rFonts w:eastAsia="Times New Roman Cyr" w:cs="Times New Roman Cyr" w:ascii="Times New Roman Cyr" w:hAnsi="Times New Roman Cyr"/>
        </w:rPr>
        <w:t>Ита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ведем понятия, которые будут использованы в настоящей работе.</w:t>
      </w:r>
    </w:p>
    <w:p>
      <w:pPr>
        <w:pStyle w:val="Normal"/>
        <w:ind w:firstLine="709"/>
        <w:jc w:val="both"/>
        <w:rPr/>
      </w:pPr>
      <w:r>
        <w:rPr>
          <w:rFonts w:eastAsia="Times New Roman Cyr" w:cs="Times New Roman Cyr" w:ascii="Times New Roman Cyr" w:hAnsi="Times New Roman Cyr"/>
          <w:spacing w:val="-8"/>
        </w:rPr>
        <w:t xml:space="preserve">Оффшорный бизнес </w:t>
      </w:r>
      <w:r>
        <w:rPr>
          <w:rFonts w:eastAsia="Symbol" w:cs="Symbol" w:ascii="Symbol" w:hAnsi="Symbol"/>
          <w:spacing w:val="-8"/>
        </w:rPr>
        <w:t>-</w:t>
      </w:r>
      <w:r>
        <w:rPr>
          <w:rFonts w:eastAsia="Times New Roman Cyr" w:cs="Times New Roman Cyr" w:ascii="Times New Roman Cyr" w:hAnsi="Times New Roman Cyr"/>
          <w:spacing w:val="-8"/>
        </w:rPr>
        <w:t xml:space="preserve"> это законный бизнес, осуществляющийся за пределами данной юрисдикции, имеющий зарубежные по отношению к ней источники дохода и поэтому подлежащий в ней льготному налогообложению. Это широкое определение характеризует основополагающий принцип оффшорного бизнеса, согласно которому материнская юрисдикция теряет право облагать в полном объеме налогом зарегистрированное на ее территории предприятие. Следует понимать, что в каждом конкретном случае могут быть свои нюансы. Так, в зависимости от юрисдикции, оффшорную деятельность могут вообще не облагать налогом, а могут взимать налог по льготной ставке. В одном случае допускается владение оффшорной компанией резидентом, пусть даже номинальным, юрисдикции, в которой она учреждена, в другой ситуации это автоматически повлечет потерю оффшорного статуса для фирмы. Таких тонкостей довольно много, однако в любом случае суть остается та, что только что была дана в определении.</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Соответственно, под оффшорной зоной, или оффшорной юрисдикцией, понимается юрисдикция, в которой законодательно определены статус оффшорных фирм и нормы, в соответствии с которыми совершаются финансово-экономические операции оффшорного типа. Иными словами, в оффшорной юрисдикции должны быть законодательно определены организационно-правовые основы оффшорного бизнеса и условия, при соблюдении которых бизнес будет считаться оффшорным.</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И последнее. В каждой конкретной оффшорной юрисдикции существуют свои организационно-правовые формы, в рамках которых протекают деловые операции оффшорного типа. Однако, следуя уже сложившейся традиции и для простоты изложения, в данной работе термины оффшорная фирма, оффшорная компания и оффшорная корпорация будут относиться ко всему спектру оффшорных предприятий: индивидуальным предприятиям, товариществам, партнерствам, частным и публичным корпорациям, открытым и закрытым акционерным обществам, некорпоративным ассоциациям, филиалам и представительствам и т.д. Разумеется, это не коснется принципиальных случаев, в которых будут рассматриваться организационно-правовые аспекты оффшорного бизнеса.</w:t>
      </w:r>
    </w:p>
    <w:p>
      <w:pPr>
        <w:pStyle w:val="Iniiaiieoaeno"/>
        <w:spacing w:lineRule="auto" w:line="240"/>
        <w:ind w:firstLine="709"/>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Оффшорные зоны</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В современной экономической литературе нет однозначного мнения о том, сколько оффшорных зон или оффшорных юрисдикций существует в мире на сегодняшний день. Расхождение в оценках объясняется тем, что большинство изданий на темы, связанные с оффшорным бизнесом, носят ярко выраженную практическую направленность. Их авторы, основываясь на практике оффшорного бизнеса, называют свои цифры, причисляя те или иные страны и территории к оффшорным юрисдикциям, исходя прежде всего из своей оффшорной специализации и накопленного опыта. Понятно, что сказанное не касается общепризнанных, всемирно известных оффшорных юрисдикций, как, например, Багамские или Каймановы острова, чей оффшорный статус ни у кого не вызывает сомнений, а относится к малоизвестным, недавно появившимся или редко используемым оффшорным зонам. Кроме того, неопределенность публикуемых сведений, затрагивающих весь спектр проблем, связанных с оффшорным бизнесом, определяется самой сутью этого явления, в основе которого лежит стремление к конфиденциальности и поиск путей ослабления контроля над своей деятельностью со стороны государства.</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Так, постоянное совершенствование налогового законодательства и средств контроля над его соблюдением, в сочетании с высокими ставками налогов в большинстве стран, обуславливают использование бизнесменами все более сложных схем финансового и налогового планирования. В оффшорном бизнесе широко распространилась практика, при которой в зависимости от сложившейся ситуации и преследуемых клиентом целей (в качестве заказчика может выступать корпорация, частное лицо, а также группа физических или юридических лиц, либо их любое сочетание) специализированными секретарскими компаниями или финансовыми консультантами разрабатывается конкретный деловой проект. Этот проект является одновременно коммерческой тайной заказчика и "ноу-хау" его создателя, который, как правило берет на себя его "гарантийное обслуживание", т.е. готов отстаивать законность и корректность своего детища в спорах с третьими лицами и в суде. При этом, из-за наличия в развитых странах мира специального "антиоффшорного" законодательства, успешная работа схемы, направленной на ослабление налогового бремени или вывоз капиталов за рубеж, во многом будет зависеть от того, смогут или нет налоговые органы квалифицировать деловых партнеров налогоплательщика как оффшорные компании. Иными словами, санкции, предусмотренные "антиоффшорным" законодательством, будут применены против налогоплательщика, если будет доказано, что он осуществляет бизнес с корпорациями, зарегистрированными в оффшорной зон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частую имеет место следующая ситуация. Отыскав соответствующую лазейку в законодательстве небольшого суверенного государства либо самоуправляющейся, зависимой, обособленной, арендованной и т.д. территории или колониального владения еще существующих метрополий, секретарская компания начинает активно регистрировать там компании для использования их в оффшорном режиме. Фактически это превращает страну или часть ее территории в оффшорную зону. До того момента, как власти юрисдикции разберутся и либо запретят регистрацию подобных предприятий, либо начнут всячески поощрять их создание, широко рекламируя себя в качестве международного оффшорного центра, причислить ее к оффшорным зонам независимому наблюдателю можно только по косвенным признака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налоговые и правоохранительные органы государств, которые уже почувствовали на себе отрицательные последствия оффшорного бизнеса, так же не склонны раскрывать широкой публике имеющуюся у них информацию. Они вынуждены делать это в целях наиболее успешного выполнения стоящих перед ними задач.</w:t>
      </w:r>
    </w:p>
    <w:p>
      <w:pPr>
        <w:pStyle w:val="Normal"/>
        <w:ind w:firstLine="709"/>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Кроме того, необходимо отметить, что число оффшорных юрисдикций постоянно растет. Движущей силой этого процесса является стремление правительств самых разных государств привлечь мировые деловые круги для экономического развития своих стран или отсталых образований в их составе. В истории оффшорного бизнеса немало примеров того, как принятие специального законодательства и создание соответствующих условий для его успешного применения в кратчайшие сроки кардинально изменило облики целых государств, превратив "сонные" тропические острова в мировые финансовые центры, уступающие только Нью-Йорку и Лондону.</w:t>
      </w:r>
    </w:p>
    <w:p>
      <w:pPr>
        <w:pStyle w:val="Normal"/>
        <w:ind w:firstLine="709"/>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Итак, сколько же оффшорных зон (юрисдикций) называется сегодня в экономической литературе?</w:t>
      </w:r>
    </w:p>
    <w:p>
      <w:pPr>
        <w:pStyle w:val="Normal"/>
        <w:ind w:firstLine="709"/>
        <w:jc w:val="both"/>
        <w:rPr/>
      </w:pPr>
      <w:r>
        <w:rPr>
          <w:rFonts w:eastAsia="Times New Roman Cyr" w:cs="Times New Roman Cyr" w:ascii="Times New Roman Cyr" w:hAnsi="Times New Roman Cyr"/>
          <w:spacing w:val="-10"/>
        </w:rPr>
        <w:t>В книге "Оффшорные фирмы в международном бизнесе: принципы, схемы, методы" (1997) сказано, что "в мире имеется около десятка крупных оффшорных банковских центров". В "Бюллетене Российско-Британской торговой палаты" за апрель 1998</w:t>
      </w:r>
      <w:r>
        <w:rPr>
          <w:rFonts w:eastAsia="Times New Roman Cyr" w:cs="Times New Roman Cyr" w:ascii="Times New Roman Cyr" w:hAnsi="Times New Roman Cyr"/>
          <w:spacing w:val="-10"/>
          <w:lang w:val="en-US"/>
        </w:rPr>
        <w:t> </w:t>
      </w:r>
      <w:r>
        <w:rPr>
          <w:rFonts w:eastAsia="Times New Roman Cyr" w:cs="Times New Roman Cyr" w:ascii="Times New Roman Cyr" w:hAnsi="Times New Roman Cyr"/>
          <w:spacing w:val="-10"/>
        </w:rPr>
        <w:t>г. (</w:t>
      </w:r>
      <w:r>
        <w:rPr>
          <w:rFonts w:eastAsia="Times New Roman Cyr" w:cs="Times New Roman Cyr" w:ascii="Times New Roman Cyr" w:hAnsi="Times New Roman Cyr"/>
          <w:i/>
          <w:iCs/>
          <w:spacing w:val="-10"/>
        </w:rPr>
        <w:t>Мищенко</w:t>
      </w:r>
      <w:r>
        <w:rPr>
          <w:rFonts w:eastAsia="Times New Roman Cyr" w:cs="Times New Roman Cyr" w:ascii="Times New Roman Cyr" w:hAnsi="Times New Roman Cyr"/>
          <w:spacing w:val="-10"/>
        </w:rPr>
        <w:t xml:space="preserve">, 1998) отмечается наличие в настоящее время "около 40 оффшорных зон". По мнению создателей учебного пособия "Свободные экономические зоны", которое уже рассматривалось выше, "на сегодняшний день в мире реально существует около 60 устойчивых и комплексных оффшорных центров, где давно уже действуют оффшорные компании". При этом отмечается, что только в районе Карибского бассейна расположены 23 оффшорные зоны, представленные небольшими островными государствами. Следует заметить, что в некоторых книгах на интересующую тематику об этом не говорится вообще. В качестве примера можно привести также рассмотренную ранее книгу "Свободные экономические зоны" </w:t>
      </w:r>
      <w:r>
        <w:rPr>
          <w:rFonts w:eastAsia="Times New Roman Cyr" w:cs="Times New Roman Cyr" w:ascii="Times New Roman Cyr" w:hAnsi="Times New Roman Cyr"/>
          <w:i/>
          <w:iCs/>
          <w:spacing w:val="-10"/>
        </w:rPr>
        <w:t>В.</w:t>
      </w:r>
      <w:r>
        <w:rPr>
          <w:rFonts w:eastAsia="Times New Roman Cyr" w:cs="Times New Roman Cyr" w:ascii="Times New Roman Cyr" w:hAnsi="Times New Roman Cyr"/>
          <w:i/>
          <w:iCs/>
          <w:spacing w:val="-10"/>
          <w:lang w:val="en-US"/>
        </w:rPr>
        <w:t> </w:t>
      </w:r>
      <w:r>
        <w:rPr>
          <w:rFonts w:eastAsia="Times New Roman Cyr" w:cs="Times New Roman Cyr" w:ascii="Times New Roman Cyr" w:hAnsi="Times New Roman Cyr"/>
          <w:i/>
          <w:iCs/>
          <w:spacing w:val="-10"/>
        </w:rPr>
        <w:t>Игнатова и В.</w:t>
      </w:r>
      <w:r>
        <w:rPr>
          <w:rFonts w:eastAsia="Times New Roman Cyr" w:cs="Times New Roman Cyr" w:ascii="Times New Roman Cyr" w:hAnsi="Times New Roman Cyr"/>
          <w:i/>
          <w:iCs/>
          <w:spacing w:val="-10"/>
          <w:lang w:val="en-US"/>
        </w:rPr>
        <w:t> </w:t>
      </w:r>
      <w:r>
        <w:rPr>
          <w:rFonts w:eastAsia="Times New Roman Cyr" w:cs="Times New Roman Cyr" w:ascii="Times New Roman Cyr" w:hAnsi="Times New Roman Cyr"/>
          <w:i/>
          <w:iCs/>
          <w:spacing w:val="-10"/>
        </w:rPr>
        <w:t>Бутова</w:t>
      </w:r>
      <w:r>
        <w:rPr>
          <w:rFonts w:eastAsia="Times New Roman Cyr" w:cs="Times New Roman Cyr" w:ascii="Times New Roman Cyr" w:hAnsi="Times New Roman Cyr"/>
          <w:spacing w:val="-10"/>
        </w:rPr>
        <w:t xml:space="preserve"> (1997), в которой авторами рассматриваются многие аспекты оффшорного бизнеса.</w:t>
      </w:r>
    </w:p>
    <w:p>
      <w:pPr>
        <w:pStyle w:val="Normal"/>
        <w:ind w:firstLine="709"/>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Что касается данных правоохранительных органов различных стран, то при расследовании дел по отмыванию денег или уклонению от уплаты налогов эксперты Службы Внутренних Доходов Федерального Казначейства США считают, что на планете сейчас существует 50 оффшорных финансовых центров.</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Специалисты различных секретарских компаний, зарабатывающих немалые деньги на создании и последующем обслуживании оффшорных фирм по всему земному шару, используют свою, проверенную практикой информацию о количественном составе мирового семейства оффшорных государств и территорий. Характерно, что чем крупнее и серьезнее секретарская компания, тем большими возможностями она обладает и, следовательно, тем большее число оффшорных зон она охватывает в своей профессиональной деятельности. Обычно известные компании мирового класса указывают на существование свыше 200 оффшорных юрисдикций. Отдельные секретарские фирмы говорят об имеющихся в их распоряжении возможностях использования любой из более чем 1000 доступных на сегодня оффшорных зон, расположенных во всех частях света.</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Анализируя вопрос о том, сколько оффшорных юрисдикций содержит в себе мировая экономическая система, следует отметить, что наличие в законодательстве страны или ее обособленной части специальных положений, предоставляющих соответствующие льготы иностранным инвесторам или бизнесменам, делает ее оффшорной юрисдикцией только на бумаге. Для того, что бы она превратилась в реально действующую оффшорную зону необходимо создание на ее территории необходимой инфраструктуры, включающей наличие в стране достаточного числа подготовленных профессиональных кадров, высокоразвитых современных средств коммуникации, банковского сектора, политической стабильности, авторитета на международной арене и многого другог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шающим может оказаться заинтересованность в успешной работе зоны определенных влиятельных кругов расположенного поблизости мощного государства или группы стран. Так, эксперты отмечают, что при правлении генерала Норьеги Панама была основным убежищем в банковском бизнесе, но когда Норьега потерял доверие со стороны США из-за своих связей с наркомафией, "горячие деньги" сразу же были эвакуированы из страны.</w:t>
      </w:r>
    </w:p>
    <w:p>
      <w:pPr>
        <w:pStyle w:val="Normal"/>
        <w:ind w:firstLine="709"/>
        <w:jc w:val="both"/>
        <w:rPr/>
      </w:pPr>
      <w:r>
        <w:rPr>
          <w:rFonts w:eastAsia="Times New Roman Cyr" w:cs="Times New Roman Cyr" w:ascii="Times New Roman Cyr" w:hAnsi="Times New Roman Cyr"/>
        </w:rPr>
        <w:t>С учетом всего этого, целесообразно из всего числа стран и территорий, допускающих регистрацию оффшорных компаний, выделить и рассмотреть тольк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реально функционирующие оффшорные юрисдикции, наиболее интенсивно используемые в практике оффшорного бизнес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Классификация оффшорных зон по содержанию ведущейся в них оффшорной финансово-экономической деятель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классификации оффшорных зон (юрисдикций) можно подходить по-разному, однако логично закладывать в их основу проверенный практикой подход к оффшорному бизнесу как средству решения определенного круга специфических задач.</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ффшорные юрисдикции прежде всего можно рассматривать в соответствии с тем, насколько они оффшорны, т.е. взяв за основу содержание ведущейся в них оффшорной финансово-экономической деятельности, которая по сути определяется объемом предоставляемых ими возможностей: уровню налогообложения, степени контроля со стороны властей, обеспечению конфиденциальности, возможности использования международных договоров об устранении двойного налогообложения и т.д.</w:t>
      </w:r>
    </w:p>
    <w:p>
      <w:pPr>
        <w:pStyle w:val="Normal"/>
        <w:ind w:firstLine="709"/>
        <w:jc w:val="both"/>
        <w:rPr/>
      </w:pPr>
      <w:r>
        <w:rPr>
          <w:rFonts w:eastAsia="Times New Roman Cyr" w:cs="Times New Roman Cyr" w:ascii="Times New Roman Cyr" w:hAnsi="Times New Roman Cyr"/>
        </w:rPr>
        <w:t xml:space="preserve">Нетрудно заметить, что все перечисленные характеристики оффшорных юрисдикций находятся в тесной зависимости между собой. Так, чем меньше контроль властей, тем больший уровень конфиденциальности существует в оффшорной зоне. И далее, чем выше в юрисдикции уровень конфиденциальности, тем больше недоверия к ее компаниям со стороны серьезных фирм, солидных бизнесменов, налоговых и правоохранительных органов других стран. Если же в юрисдикции вместо налогов взимается фиксированный сбор, значит, отсутствуют основания для заключения с другими странами договоров об избежании двойного налогообложения. Исключением из этого правила являются единичные налоговые соглашения, имеющиеся у стран, не взимающих налогов с оффшорных компаний. В качестве примера можно привести существование договоров между островом Невис и Великобританией, между Британскими Виргинскими островами и Японией, а также между островом Мэн и Великобританией. Все они также используются в практике оффшорного бизнеса. Особенно хорошо зарекомендовала себя связка Нидерланды </w:t>
      </w:r>
      <w:r>
        <w:rPr>
          <w:rFonts w:eastAsia="Symbol" w:cs="Symbol" w:ascii="Symbol" w:hAnsi="Symbol"/>
        </w:rPr>
        <w:t>-</w:t>
      </w:r>
      <w:r>
        <w:rPr>
          <w:rFonts w:eastAsia="Times New Roman Cyr" w:cs="Times New Roman Cyr" w:ascii="Times New Roman Cyr" w:hAnsi="Times New Roman Cyr"/>
        </w:rPr>
        <w:t xml:space="preserve"> Нидерландские Антилы, принцип использования которой будет рассмотрен ниже.</w:t>
      </w:r>
    </w:p>
    <w:p>
      <w:pPr>
        <w:pStyle w:val="Normal"/>
        <w:ind w:firstLine="709"/>
        <w:jc w:val="both"/>
        <w:rPr/>
      </w:pPr>
      <w:r>
        <w:rPr>
          <w:rFonts w:eastAsia="Times New Roman Cyr" w:cs="Times New Roman Cyr" w:ascii="Times New Roman Cyr" w:hAnsi="Times New Roman Cyr"/>
        </w:rPr>
        <w:t>Все оффшорные юрисдикции можно разделить на 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руппы. Рассмотрим каждую из них подробне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Налоговые гавани</w:t>
      </w:r>
    </w:p>
    <w:p>
      <w:pPr>
        <w:pStyle w:val="Normal"/>
        <w:ind w:firstLine="709"/>
        <w:jc w:val="both"/>
        <w:rPr/>
      </w:pPr>
      <w:r>
        <w:rPr>
          <w:rFonts w:eastAsia="Times New Roman Cyr" w:cs="Times New Roman Cyr" w:ascii="Times New Roman Cyr" w:hAnsi="Times New Roman Cyr"/>
        </w:rPr>
        <w:t>В первую группу входят юрисдикции, которые можно охарактеризовать как 10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оффшоры. Это так называемые "налоговые гавани", "налоговые убежища" или "</w:t>
      </w:r>
      <w:r>
        <w:rPr>
          <w:rFonts w:eastAsia="Times New Roman Cyr" w:cs="Times New Roman Cyr" w:ascii="Times New Roman Cyr" w:hAnsi="Times New Roman Cyr"/>
          <w:lang w:val="en-US"/>
        </w:rPr>
        <w:t>tax haven</w:t>
      </w:r>
      <w:r>
        <w:rPr>
          <w:rFonts w:eastAsia="Times New Roman Cyr" w:cs="Times New Roman Cyr" w:ascii="Times New Roman Cyr" w:hAnsi="Times New Roman Cyr"/>
        </w:rPr>
        <w:t xml:space="preserve">", как принято их называть во всем мире. Ими, как правило, являются небольшие островные государства или самоуправляющиеся территории, в которых, как уже отмечалось ранее, законодательно определены статус оффшорной фирмы и условия, при соблюдении которых их деятельность будет считаться оффшорной.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ицо этой группы определяют прежде всего оффшорные зоны Карибского бассейна, нередко по ним вообще судят обо всем оффшорном бизнесе. Подавляющее большинство из них –зависимые территории или колониальные владения Великобритании. Эти юрисдикции отличает наличие упрощенной процедуры регистрации оффшорных компаний, высокая степень конфиденциальности, минимальные требования со стороны властей к отчетности и величине уставного капитала (особый случай представляют требования, предъявляемые к банкам, особенно это касается мировых оффшорных банковских центров, однако по сравнению с "оншорными" странами они намного либеральнее), полное отсутствие или чисто символический налог, вместо которого взимается фиксированный сбор, зависящий от размера уставного капитала, возможность регистрации компании на анонимных учредителей, имена коих не содержатся ни в каких государственных реестра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вои малые размеры, эти юрисдикции составляют сердцевину оффшорного бизнеса, потому что зачастую именно они являются конечными мировыми узлами, куда стекаются, укрываясь от налогообложения в своих странах, где накапливаются и откуда инвестируются громадные сред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логовые гавани" своим существованием оказывают огромное влияние на всю мировую экономику. О силе его говорят различные данные. Так, например, еще в 1983 г. Багамские острова стали третьим по объему банковских операций центром после Нью-Йорка и Лондона. В настоящее время оффшорная юрисдикция Содружества Багамских островов насчитывает более 280 специализированных финансовых организаций, в число которых входят 5 подразделений крупнейших американских банков, 2 отделения и 2 филиала крупнейших банков Объединенного Королевства, 6 подразделений крупнейших канадских банков, отделение люксембургского банка, по филиалу банка, зарегистрированного на Каймановых островах, и швейцарского банка. Всего же на депозитных счетах только что перечисленных и других банковских учреждений, расположенных на Багамах, сосредоточено вне досягаемости налоговых и правоохранительных органов других стран более 176 млрд долл. США.</w:t>
      </w:r>
    </w:p>
    <w:p>
      <w:pPr>
        <w:pStyle w:val="Normal"/>
        <w:ind w:firstLine="709"/>
        <w:jc w:val="both"/>
        <w:rPr/>
      </w:pPr>
      <w:r>
        <w:rPr>
          <w:rFonts w:eastAsia="Times New Roman Cyr" w:cs="Times New Roman Cyr" w:ascii="Times New Roman Cyr" w:hAnsi="Times New Roman Cyr"/>
        </w:rPr>
        <w:t>Заканчивая краткое рассмотрение этой оффшорной зоны, следует отметить, что оффшорный банковский бизнес, особенно в такой престижной юрисдикции, как Багамские острова, под силу немногим. Почувствовав, что Багамы начали терять свою привлекательность для широкого круга бизнесменов, ее власти в 199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 приняли закон о регистрации международных компаний бизнеса (International Busines</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 xml:space="preserve"> Companies, далее по тексту IBC’s), которые и составляют современную основу багамской оффшорной индустрии. По разным данным, всего на островах зарегистрировано от 40 до 95 тыс. таких компаний.</w:t>
      </w:r>
    </w:p>
    <w:p>
      <w:pPr>
        <w:pStyle w:val="Normal"/>
        <w:ind w:firstLine="709"/>
        <w:jc w:val="both"/>
        <w:rPr/>
      </w:pPr>
      <w:r>
        <w:rPr>
          <w:rFonts w:eastAsia="Times New Roman Cyr" w:cs="Times New Roman Cyr" w:ascii="Times New Roman Cyr" w:hAnsi="Times New Roman Cyr"/>
        </w:rPr>
        <w:t xml:space="preserve">Однако принятыми мерами не удалось полностью исправить положение, и сейчас эту юрисдикцию уже опередили бурно развивающиеся Каймановы и Британские Виргинские острова. По оценке экспертов IRS, в 1994 г. только через Каймановы острова прошло более 600 млрд долл. США. Всего же на этих островах, являющихся колонией Великобритании, по оценкам различных источников, насчитывается более 500 банков, на депозитных счетах которых хранится свыше 275 млрд долл. США. Как отмечают специалисты, Каймановы острова </w:t>
      </w:r>
      <w:r>
        <w:rPr>
          <w:rFonts w:eastAsia="Symbol" w:cs="Symbol" w:ascii="Symbol" w:hAnsi="Symbol"/>
        </w:rPr>
        <w:t>-</w:t>
      </w:r>
      <w:r>
        <w:rPr>
          <w:rFonts w:eastAsia="Times New Roman Cyr" w:cs="Times New Roman Cyr" w:ascii="Times New Roman Cyr" w:hAnsi="Times New Roman Cyr"/>
        </w:rPr>
        <w:t xml:space="preserve"> это не только мировой оффшорный банковский, но и инвестиционный центр, ориентированный на деятельность с акциями и ценными бумагами расположенных неподалеку Соединенных Штатов. В связи с этим острова стали одним из излюбленных мест проведения инвестиционных операций в США. Не удивительно, что значительную долю оффшорного сектора на Кайманах составляют инвестиционные компании.</w:t>
      </w:r>
    </w:p>
    <w:p>
      <w:pPr>
        <w:pStyle w:val="Normal"/>
        <w:ind w:firstLine="709"/>
        <w:jc w:val="both"/>
        <w:rPr/>
      </w:pPr>
      <w:r>
        <w:rPr>
          <w:rFonts w:eastAsia="Times New Roman Cyr" w:cs="Times New Roman Cyr" w:ascii="Times New Roman Cyr" w:hAnsi="Times New Roman Cyr"/>
        </w:rPr>
        <w:t xml:space="preserve">Что касается Британских Виргинских островов, то эта оффшорная юрисдикция во многом схожа с Каймановыми островами, и рассматривается многими как одна из наиболее преуспевающих оффшорных юрисдикций. "По результатам года Британские Виргинские острова (BVI) оказались наиболее активно растущей оффшорной зоной </w:t>
      </w:r>
      <w:r>
        <w:rPr>
          <w:rFonts w:eastAsia="Symbol" w:cs="Symbol" w:ascii="Symbol" w:hAnsi="Symbol"/>
        </w:rPr>
        <w:t>-</w:t>
      </w:r>
      <w:r>
        <w:rPr>
          <w:rFonts w:eastAsia="Times New Roman Cyr" w:cs="Times New Roman Cyr" w:ascii="Times New Roman Cyr" w:hAnsi="Times New Roman Cyr"/>
        </w:rPr>
        <w:t xml:space="preserve"> там зарегистрировано уже более 210 000 компаний. Из них 42 000 (по 115 компаний в день) появились в течение 1996 г. Если сохранятся те же темпы, страна к концу года займет место Панамы как лидера в регистрации нерезидентных компаний" (</w:t>
      </w:r>
      <w:r>
        <w:rPr>
          <w:rFonts w:eastAsia="Times New Roman Cyr" w:cs="Times New Roman Cyr" w:ascii="Times New Roman Cyr" w:hAnsi="Times New Roman Cyr"/>
          <w:i/>
          <w:iCs/>
        </w:rPr>
        <w:t>Британская Виргиния наиболее</w:t>
      </w:r>
      <w:r>
        <w:rPr>
          <w:rFonts w:eastAsia="Times New Roman Cyr" w:cs="Times New Roman Cyr" w:ascii="Times New Roman Cyr" w:hAnsi="Times New Roman Cyr"/>
        </w:rPr>
        <w:t>..., 1997).</w:t>
      </w:r>
    </w:p>
    <w:p>
      <w:pPr>
        <w:pStyle w:val="Normal"/>
        <w:ind w:firstLine="709"/>
        <w:jc w:val="both"/>
        <w:rPr/>
      </w:pPr>
      <w:r>
        <w:rPr>
          <w:rFonts w:eastAsia="Times New Roman Cyr" w:cs="Times New Roman Cyr" w:ascii="Times New Roman Cyr" w:hAnsi="Times New Roman Cyr"/>
        </w:rPr>
        <w:t>Эксперты отмечают, что "BVI завоевали себе репутацию созданием структуры так называемой international business company (IB</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 Опыт оказался настолько успешным, что законодательство о таких компаниях было скопировано многими оффшорными юрисдикциями по всему миру" (</w:t>
      </w:r>
      <w:r>
        <w:rPr>
          <w:rFonts w:eastAsia="Times New Roman Cyr" w:cs="Times New Roman Cyr" w:ascii="Times New Roman Cyr" w:hAnsi="Times New Roman Cyr"/>
          <w:i/>
          <w:iCs/>
        </w:rPr>
        <w:t>Британская Виргиния наиболее</w:t>
      </w:r>
      <w:r>
        <w:rPr>
          <w:rFonts w:eastAsia="Times New Roman Cyr" w:cs="Times New Roman Cyr" w:ascii="Times New Roman Cyr" w:hAnsi="Times New Roman Cyr"/>
        </w:rPr>
        <w:t xml:space="preserve">..., 1997). Отметим, что Британская Виргиния </w:t>
      </w:r>
      <w:r>
        <w:rPr>
          <w:rFonts w:eastAsia="Symbol" w:cs="Symbol" w:ascii="Symbol" w:hAnsi="Symbol"/>
        </w:rPr>
        <w:t>-</w:t>
      </w:r>
      <w:r>
        <w:rPr>
          <w:rFonts w:eastAsia="Times New Roman Cyr" w:cs="Times New Roman Cyr" w:ascii="Times New Roman Cyr" w:hAnsi="Times New Roman Cyr"/>
        </w:rPr>
        <w:t xml:space="preserve"> относительно "молодая" оффшорная юрисдикция. Постановление о </w:t>
      </w:r>
      <w:r>
        <w:rPr>
          <w:rFonts w:eastAsia="Times New Roman Cyr" w:cs="Times New Roman Cyr" w:ascii="Times New Roman Cyr" w:hAnsi="Times New Roman Cyr"/>
          <w:lang w:val="en-US"/>
        </w:rPr>
        <w:t>IBC</w:t>
      </w:r>
      <w:r>
        <w:rPr>
          <w:rFonts w:eastAsia="Times New Roman Cyr" w:cs="Times New Roman Cyr" w:ascii="Times New Roman Cyr" w:hAnsi="Times New Roman Cyr"/>
        </w:rPr>
        <w:t xml:space="preserve"> было принято на островах в 1984 г. Поскольку Британские Виргинские острова являются колонией Великобритании, подчиняющейся британскому правительству, то на них по-прежнему остаются в силе соглашения о подоходном налоге, заключенные Великобританией с Японией и Швейцарией. Интересно, что в самой метрополии указанные соглашения заменены новыми, но на островах действуют старые. На практике использовать можно только соглашение с Япони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на ситуацию с налоговыми соглашениями этой оффшорной юрисдикции было обращено не случайно. Она проливает свет на то, как у налоговой гавани, не взимающей налогов со своих (т.е. зарегистрированных на ее территории) компаний, появились налоговые соглашения с другими странами. Соглашения заключает метрополия, а действие их распространяется в том числе и на колониальные владения, если иное не предусмотрено самим текстом соглаш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старое соглашение, заключенное между Швейцарией и Великобританией в 1954 г., еще действует на многих нынешних и бывших территориях Соединенного Королевства, в том числе на Антигуа, Барбадосе, Британских Виргинских островах, Доминиканской республике, Гренаде, островах Монтсеррат, Сент-Кристофер, Сент-Люсия, Сент-Винсент и Невис. Хотя, как отмечалось выше, между самой Великобританией и Швейцарией уже существует новый договор.</w:t>
      </w:r>
    </w:p>
    <w:p>
      <w:pPr>
        <w:pStyle w:val="Normal"/>
        <w:ind w:firstLine="709"/>
        <w:jc w:val="both"/>
        <w:rPr/>
      </w:pPr>
      <w:r>
        <w:rPr>
          <w:rFonts w:eastAsia="Times New Roman Cyr" w:cs="Times New Roman Cyr" w:ascii="Times New Roman Cyr" w:hAnsi="Times New Roman Cyr"/>
        </w:rPr>
        <w:t>Поскольку на Кайманах и на Багамах, несмотря на их ярко выраженный оффшорный статус, получить банковскую лицензию в состоянии только первоклассные международные банки и компании с признанной репутацией, прослеживается устойчивая тенденция: стартовав как легко доступные и либеральные оффшорные зоны и превратившись со временем в престижные мировые финансовые центры, эти юрисдикции стали предъявлять более высокие требования к желающим учредить оффшорный банк. Однако ужесточение требований не коснулось других типов оффшорных компаний. Обращает на себя и тот факт, что, по данным периодической печати, правительство Содружества Багамских островов приостановило регистрацию новых банковских образований из РФ, хотя на островах уже успели зарегистрироваться структуры двух российских банков (</w:t>
      </w:r>
      <w:r>
        <w:rPr>
          <w:rFonts w:eastAsia="Times New Roman Cyr" w:cs="Times New Roman Cyr" w:ascii="Times New Roman Cyr" w:hAnsi="Times New Roman Cyr"/>
          <w:i/>
          <w:iCs/>
        </w:rPr>
        <w:t>Оффшорная специализация: банковский бизнес</w:t>
      </w:r>
      <w:r>
        <w:rPr>
          <w:rFonts w:eastAsia="Times New Roman Cyr" w:cs="Times New Roman Cyr" w:ascii="Times New Roman Cyr" w:hAnsi="Times New Roman Cyr"/>
        </w:rPr>
        <w:t>, 1997).</w:t>
      </w:r>
    </w:p>
    <w:p>
      <w:pPr>
        <w:pStyle w:val="Normal"/>
        <w:ind w:firstLine="709"/>
        <w:jc w:val="both"/>
        <w:rPr/>
      </w:pPr>
      <w:r>
        <w:rPr>
          <w:rFonts w:eastAsia="Times New Roman Cyr" w:cs="Times New Roman Cyr" w:ascii="Times New Roman Cyr" w:hAnsi="Times New Roman Cyr"/>
        </w:rPr>
        <w:t xml:space="preserve">Другая налоговая гавань, Бермудские острова </w:t>
      </w:r>
      <w:r>
        <w:rPr>
          <w:rFonts w:eastAsia="Symbol" w:cs="Symbol" w:ascii="Symbol" w:hAnsi="Symbol"/>
        </w:rPr>
        <w:t>-</w:t>
      </w:r>
      <w:r>
        <w:rPr>
          <w:rFonts w:eastAsia="Times New Roman Cyr" w:cs="Times New Roman Cyr" w:ascii="Times New Roman Cyr" w:hAnsi="Times New Roman Cyr"/>
        </w:rPr>
        <w:t xml:space="preserve"> самоуправляющееся колониальное владение Великобритании в Карибском море, является третьей в мире страховой юрисдикцией, уступая только Лондону и Нью-Йорку. Эту оффшорную зону отличает сбалансированная, стабильная законодательная база, в которой удачно сочетается ее оффшорный налоговый характер с общепризнанными во всем мире стандартами контроля за деятельностью страховых организац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алоговые гавани расположены не только в экзотических уголках планеты. Часть из них входит в так называемую "оффшорную Европу". Нередко в литературе, посвященной оффшорному бизнесу, в качестве типичной, традиционной европейской налоговой гавани рассматриваются острова Мэн, Джерси и Гернси.</w:t>
      </w:r>
    </w:p>
    <w:p>
      <w:pPr>
        <w:pStyle w:val="Normal"/>
        <w:ind w:firstLine="709"/>
        <w:jc w:val="both"/>
        <w:rPr/>
      </w:pPr>
      <w:r>
        <w:rPr>
          <w:rFonts w:eastAsia="Times New Roman Cyr" w:cs="Times New Roman Cyr" w:ascii="Times New Roman Cyr" w:hAnsi="Times New Roman Cyr"/>
        </w:rPr>
        <w:t>Остров Мэн имеет очень удобное географическое расположение на севере Европы в Ирландском море, примерно на одинаковом расстоянии от Англии, Шотландии и Ирландии. Это небольшое островное государство принадлежит к юрисдикциям общего права. В нем регистрируются оффшорные компании, характерные для оффшорных зон, придерживающихся английской правовой системы. Вместе с тем остров Мэн стал первой европейской налоговой гаванью, в которой с 1996 г. стали регистрироваться компании с ограниченной ответственностью (Limited Liabil</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ty Companies, далее по тексту LLC’s), представляющие собой чисто американскую организационно-правовую форму ведения бизнес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реимуществам острова Мэн можно отнести и то, что он является членом ЕЭС, правда, с ограниченными правами, входит в состав его таможенной территории. Наличие большого числа высококвалифицированных профессиональных кадров, удобное географическое расположение и политическая стабильность также способствуют популярности этой оффшорной зоны, особенно среди англичан, которые используют ее в качестве налоговой гавани и оффшорного финансового центра. По сравнению с налоговыми гаванями Карибского бассейна остров Мэн более престижная и, соответственно, более дорогая юрисдикция. Если рассматривать масштабы ведущегося здесь оффшорного бизнеса, то можно отметить, что на депозитных счетах банковских учреждений, зарегистрированных на острове, хранится свыше 12 млрд фунтов стерлингов. </w:t>
      </w:r>
    </w:p>
    <w:p>
      <w:pPr>
        <w:pStyle w:val="Normal"/>
        <w:ind w:firstLine="709"/>
        <w:jc w:val="both"/>
        <w:rPr/>
      </w:pPr>
      <w:r>
        <w:rPr>
          <w:rFonts w:eastAsia="Times New Roman Cyr" w:cs="Times New Roman Cyr" w:ascii="Times New Roman Cyr" w:hAnsi="Times New Roman Cyr"/>
        </w:rPr>
        <w:t xml:space="preserve">Оффшорные компании острова Мэн регистрируются в форме нерезидентных либо освобожденных. Освобожденная компания </w:t>
      </w:r>
      <w:r>
        <w:rPr>
          <w:rFonts w:eastAsia="Symbol" w:cs="Symbol" w:ascii="Symbol" w:hAnsi="Symbol"/>
        </w:rPr>
        <w:t>-</w:t>
      </w:r>
      <w:r>
        <w:rPr>
          <w:rFonts w:eastAsia="Times New Roman Cyr" w:cs="Times New Roman Cyr" w:ascii="Times New Roman Cyr" w:hAnsi="Times New Roman Cyr"/>
        </w:rPr>
        <w:t xml:space="preserve"> это резидентная компания, получившая освобождение от налогов, и по существующему законодательству по крайней мере один из ее директоров должен быть жителем острова. Данное обстоятельство не только улучшает имидж компании, но и осложняет ее управление. Это создает определенные трудности российским бизнесменам, поскольку, по мнению экспертов, местное население относится к ним с опаской, а профессиональные директора, предлагаемые местными юридическими фирмами, бывают чересчур придирчивыми и требуют рекомендации серьезных банков и солидных компаний. Поэтому в настоящее время реальным является использование российскими бизнесменами в оффшорном бизнесе нерезидентных компаний острова Мэн. Подводя итог обзору этой европейской налоговой гавани необходимо сказать, что она завоевала репутацию банковской, страховой, удобной для регистрации судов и владения недвижимостью оффшорной юрисдикции, ориентированной прежде всего на Великобританию.</w:t>
      </w:r>
    </w:p>
    <w:p>
      <w:pPr>
        <w:pStyle w:val="Normal"/>
        <w:ind w:firstLine="709"/>
        <w:jc w:val="both"/>
        <w:rPr/>
      </w:pPr>
      <w:r>
        <w:rPr>
          <w:rFonts w:eastAsia="Times New Roman Cyr" w:cs="Times New Roman Cyr" w:ascii="Times New Roman Cyr" w:hAnsi="Times New Roman Cyr"/>
        </w:rPr>
        <w:t xml:space="preserve">Краткий обзор наиболее значимых налоговых убежищ планеты будет неполным, если в нем обойти вниманием обладателей двух самых "удобных" в мире флагов для регистрации морских судов </w:t>
      </w:r>
      <w:r>
        <w:rPr>
          <w:rFonts w:eastAsia="Symbol" w:cs="Symbol" w:ascii="Symbol" w:hAnsi="Symbol"/>
        </w:rPr>
        <w:t>-</w:t>
      </w:r>
      <w:r>
        <w:rPr>
          <w:rFonts w:eastAsia="Times New Roman Cyr" w:cs="Times New Roman Cyr" w:ascii="Times New Roman Cyr" w:hAnsi="Times New Roman Cyr"/>
        </w:rPr>
        <w:t xml:space="preserve"> Либерию и Панаму. По оценкам экспертов, Либерия имеет самый большой в мире флот торговых судов и танкеров, общая грузоподъемность которого превышает 75 млн тонн. Либерия в 2,5 раза опережает по этим показателям второй по величине подобный флот – японский. Панама также входит в число крупнейших судовладельцев земного шара и насчитывает более 11 000 суд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 привлекает судовладельцев в Либерию и Панаму? Конечно же, отсутствие налогов. Так, в Либерии с каждого корабля платится только не зависящая от тоннажа административная пошлина в размере 2500 долл. США, что особенно выгодно владельцам крупнейших танкеров и других крупнотоннажных судов. В свою очередь, согласно панамскому Финансовому Кодексу, не подлежит налогообложению доход, полученный от международных морских перевозок на зарегистрированных в Панаме торговых суда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водя итог рассмотрению оффшорных юрисдикций, которые можно отнести к группе налоговых убежищ, на мой взгляд, необходимо остановиться на княжестве Монако. Это само по себе очень интересное во всех отношениях европейское государство с точки зрения оффшорного бизнеса представляет собой налоговую гавань для физических лиц. Кратко его можно охарактеризовать как налоговое убежище для богатых.</w:t>
      </w:r>
    </w:p>
    <w:p>
      <w:pPr>
        <w:pStyle w:val="Normal"/>
        <w:ind w:firstLine="709"/>
        <w:jc w:val="both"/>
        <w:rPr/>
      </w:pPr>
      <w:r>
        <w:rPr>
          <w:rFonts w:eastAsia="Times New Roman Cyr" w:cs="Times New Roman Cyr" w:ascii="Times New Roman Cyr" w:hAnsi="Times New Roman Cyr"/>
        </w:rPr>
        <w:t>В Монако "...нет налога на трудовой доход, налогов на проценты и дивиденды, налога на прибыль, налога на состояние. Налог на наследство очень умеренный, нет налога с дарений или на наследство по прямой линии и между мужем и женой. Причем если какой-либо налог взимается, то только с активов, находящихся в княжестве. Если учрежден траст, то налог на наследство заменяется сбором, взимаемым в зависимости от числа бенифициаров, или небольшим годовым сбором (по желанию)" (</w:t>
      </w:r>
      <w:r>
        <w:rPr>
          <w:rFonts w:eastAsia="Times New Roman Cyr" w:cs="Times New Roman Cyr" w:ascii="Times New Roman Cyr" w:hAnsi="Times New Roman Cyr"/>
          <w:i/>
          <w:iCs/>
        </w:rPr>
        <w:t>Монако: анклав оффшорных купальников</w:t>
      </w:r>
      <w:r>
        <w:rPr>
          <w:rFonts w:eastAsia="Times New Roman Cyr" w:cs="Times New Roman Cyr" w:ascii="Times New Roman Cyr" w:hAnsi="Times New Roman Cyr"/>
        </w:rPr>
        <w:t>, 1998).</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об оффшорном бизнесе, следует проводить четкую грань между доходами вовлеченного в него юридического лица (оффшорной фирмы) и учредившего ее физического лица. Зарегистрировав компанию в оффшорной юрисдикции, ее владелец обеспечивает ей освобождение или значительное снижение налогов. Однако сам он при этом, как физическое лицо, остается резидентом какого-либо государства. Поэтому воспользоваться сэкономленной прибылью в личных целях на законном основании он может, только уплатив в своей стране подоходный налог со своих всемирных доход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оффшорная компания создана резидентом Монако, то по существующему в княжестве законодательству любые выплаты в его адрес будут освобождены от налогообложения. Таким образом, на законном основании достигается полное освобождение от уплаты налогов.</w:t>
      </w:r>
    </w:p>
    <w:p>
      <w:pPr>
        <w:pStyle w:val="Normal"/>
        <w:ind w:firstLine="709"/>
        <w:jc w:val="both"/>
        <w:rPr/>
      </w:pPr>
      <w:r>
        <w:rPr>
          <w:rFonts w:eastAsia="Times New Roman Cyr" w:cs="Times New Roman Cyr" w:ascii="Times New Roman Cyr" w:hAnsi="Times New Roman Cyr"/>
        </w:rPr>
        <w:t xml:space="preserve">Однако стать резидентом княжества </w:t>
      </w:r>
      <w:r>
        <w:rPr>
          <w:rFonts w:eastAsia="Symbol" w:cs="Symbol" w:ascii="Symbol" w:hAnsi="Symbol"/>
        </w:rPr>
        <w:t>-</w:t>
      </w:r>
      <w:r>
        <w:rPr>
          <w:rFonts w:eastAsia="Times New Roman Cyr" w:cs="Times New Roman Cyr" w:ascii="Times New Roman Cyr" w:hAnsi="Times New Roman Cyr"/>
        </w:rPr>
        <w:t xml:space="preserve"> дорогое удовольствие, которое имеет смысл только для людей с очень высокими доходами. "...Не только 40 роскошных кортов в Monte-Carlo Country Club привлекают сюда знаменитых теннисистов со всего мира: налоговые льготы гораздо более привлекательны для мастеров ракетки, как и для некоторых категорий профессионалов... Чтобы стать резидентом, необязательно покупать или снимать квартиру в Монако, теоретически достаточно иметь адрес в отеле. Разрешение на проживание будет выдано только если проситель докажет, как и в случае со Швейцарией, что его финансовое положение позволит ему не быть на иждивении княжества" (</w:t>
      </w:r>
      <w:r>
        <w:rPr>
          <w:rFonts w:eastAsia="Times New Roman Cyr" w:cs="Times New Roman Cyr" w:ascii="Times New Roman Cyr" w:hAnsi="Times New Roman Cyr"/>
          <w:i/>
          <w:iCs/>
        </w:rPr>
        <w:t>Монако: анклав оффшорных купальников</w:t>
      </w:r>
      <w:r>
        <w:rPr>
          <w:rFonts w:eastAsia="Times New Roman Cyr" w:cs="Times New Roman Cyr" w:ascii="Times New Roman Cyr" w:hAnsi="Times New Roman Cyr"/>
        </w:rPr>
        <w:t>, 1998).</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6. Страны со льготным режимом налогообложения отдельных видов деятельности</w:t>
      </w:r>
    </w:p>
    <w:p>
      <w:pPr>
        <w:pStyle w:val="Normal"/>
        <w:ind w:firstLine="709"/>
        <w:jc w:val="both"/>
        <w:rPr/>
      </w:pPr>
      <w:r>
        <w:rPr>
          <w:rFonts w:eastAsia="Times New Roman Cyr" w:cs="Times New Roman Cyr" w:ascii="Times New Roman Cyr" w:hAnsi="Times New Roman Cyr"/>
        </w:rPr>
        <w:t xml:space="preserve">Ко второй группе оффшорных юрисдикций можно отнести страны со льготным режимом налогообложения отдельных видов деятельности. В частности, налоговыми привилегиями пользуются холдинговые, посреднические финансовые и лицензионные компании в Нидерландах; холдинговые компании и инвестиционные фонды в Люксембурге; торговые, холдинговые и сервисные фирмы в Швейцарии. К перечисленным странам можно также добавить Лихтенштейн и Нидерландские Антильские острова. За исключением последних, которые, заметим, являются самоуправляемым владением Королевства Нидерландов, составляющие эту группу юрисдикции </w:t>
      </w:r>
      <w:r>
        <w:rPr>
          <w:rFonts w:eastAsia="Symbol" w:cs="Symbol" w:ascii="Symbol" w:hAnsi="Symbol"/>
        </w:rPr>
        <w:t>-</w:t>
      </w:r>
      <w:r>
        <w:rPr>
          <w:rFonts w:eastAsia="Times New Roman Cyr" w:cs="Times New Roman Cyr" w:ascii="Times New Roman Cyr" w:hAnsi="Times New Roman Cyr"/>
        </w:rPr>
        <w:t xml:space="preserve"> это "респектабельные" европейские страны, предоставляющие своим компаниям, ведущим определенные виды деятельности, возможность проведения деловых операций оффшорного тип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юрисдикциях с оффшорных фирм не удерживаются налоги (или удерживаются по минимальной ставке), власти в той или иной степени контролируют их деятельность, что обуславливает необходимость ведения предприятием полноценной бухгалтерской отчетности. Уровень конфиденциальности значительно ниже, однако имидж таких компаний несравнимо выш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до отметить, что оффшорные компании, учрежденные в этих странах, как правило, попадают в сферу деятельности двусторонних соглашений об устранении двойного налогообложения, что зачастую определяет их использование в качестве промежуточных пунктов на пути транзита денежных средств из страны, где извлекается прибыль, в налоговую гавань. В обратном направлении через эти страны движутся инвестиционные поток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воз прибыли с минимальными налоговыми потерями достигается за счет того, что капиталы переводятся не напрямую в налоговое убежище, а попадают туда по каналу, проходящему через страны, заключившие между собой отмеченные выше соглашения, или предусматривающие возможность безналогового вывоза прибылей от определенных видов деятельности.</w:t>
      </w:r>
    </w:p>
    <w:p>
      <w:pPr>
        <w:pStyle w:val="Normal"/>
        <w:ind w:firstLine="709"/>
        <w:jc w:val="both"/>
        <w:rPr/>
      </w:pPr>
      <w:r>
        <w:rPr>
          <w:rFonts w:eastAsia="Times New Roman Cyr" w:cs="Times New Roman Cyr" w:ascii="Times New Roman Cyr" w:hAnsi="Times New Roman Cyr"/>
        </w:rPr>
        <w:t xml:space="preserve">Очень активно в этих целях, как отмечалось выше, бизнесменами всего мира используется связка Нидерланды </w:t>
      </w:r>
      <w:r>
        <w:rPr>
          <w:rFonts w:eastAsia="Symbol" w:cs="Symbol" w:ascii="Symbol" w:hAnsi="Symbol"/>
        </w:rPr>
        <w:t>-</w:t>
      </w:r>
      <w:r>
        <w:rPr>
          <w:rFonts w:eastAsia="Times New Roman Cyr" w:cs="Times New Roman Cyr" w:ascii="Times New Roman Cyr" w:hAnsi="Times New Roman Cyr"/>
        </w:rPr>
        <w:t xml:space="preserve"> Нидерландские Антильские острова. Способствуют этому особенности Нидерландского законодательства о холдинговых компаниях и то, что Нидерландское королевство обладает самой благоприятной на планете сетью договоров об устранении двойного налогообложения. Кроме того, Нидерландские Антильские острова и сами заключили подобные соглаш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в качестве примеров оффшорных юрисдикций, образующих данную группу, два государства: Великое герцогство Люксембург и Королевство Нидерланды.</w:t>
      </w:r>
    </w:p>
    <w:p>
      <w:pPr>
        <w:pStyle w:val="Normal"/>
        <w:ind w:firstLine="709"/>
        <w:jc w:val="both"/>
        <w:rPr/>
      </w:pPr>
      <w:r>
        <w:rPr>
          <w:rFonts w:eastAsia="Times New Roman Cyr" w:cs="Times New Roman Cyr" w:ascii="Times New Roman Cyr" w:hAnsi="Times New Roman Cyr"/>
        </w:rPr>
        <w:t xml:space="preserve">Начнем с краткого обзора Нидерландов </w:t>
      </w:r>
      <w:r>
        <w:rPr>
          <w:rFonts w:eastAsia="Symbol" w:cs="Symbol" w:ascii="Symbol" w:hAnsi="Symbol"/>
        </w:rPr>
        <w:t>-</w:t>
      </w:r>
      <w:r>
        <w:rPr>
          <w:rFonts w:eastAsia="Times New Roman Cyr" w:cs="Times New Roman Cyr" w:ascii="Times New Roman Cyr" w:hAnsi="Times New Roman Cyr"/>
        </w:rPr>
        <w:t xml:space="preserve"> мировой холдинговой юрисдикции №</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 Из-за имеющихся налоговых льгот эта страна стала всемирным центром регистрации холдинговых компаний, направленных на инвестиционную деятельность и финансирование бизнеса во всех крупнейших странах мира. Вот какие данные характеризуют оффшорный сектор ее экономики: "Нидерланды находятся на третьем месте среди стран ЕЭС по тоннажу торгового флота. ...Нидерланды наряду со Швейцарией являются важным финансовым центром Европы. Через Нидерланды "проходит" значительная часть европейских инвестиционных капиталов. ...Нидерланды занимают 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е место в мире по объему прямых инвестиций в американскую экономику, 4-е место </w:t>
      </w:r>
      <w:r>
        <w:rPr>
          <w:rFonts w:eastAsia="Symbol" w:cs="Symbol" w:ascii="Symbol" w:hAnsi="Symbol"/>
        </w:rPr>
        <w:t>-</w:t>
      </w:r>
      <w:r>
        <w:rPr>
          <w:rFonts w:eastAsia="Times New Roman Cyr" w:cs="Times New Roman Cyr" w:ascii="Times New Roman Cyr" w:hAnsi="Times New Roman Cyr"/>
        </w:rPr>
        <w:t xml:space="preserve"> по контролируемым в этой стране активам и 5-е место </w:t>
      </w:r>
      <w:r>
        <w:rPr>
          <w:rFonts w:eastAsia="Symbol" w:cs="Symbol" w:ascii="Symbol" w:hAnsi="Symbol"/>
        </w:rPr>
        <w:t>-</w:t>
      </w:r>
      <w:r>
        <w:rPr>
          <w:rFonts w:eastAsia="Times New Roman Cyr" w:cs="Times New Roman Cyr" w:ascii="Times New Roman Cyr" w:hAnsi="Times New Roman Cyr"/>
        </w:rPr>
        <w:t xml:space="preserve"> по объему продаж филиалов. В нидерландских компаниях в США работает 8,7</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общего числа американцев, занятых в иностранных фирмах. По этому показателю Нидерланды лишь незначительно отстают от такого промышленного гиганта, как ФРГ</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0,3</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и опережают Японию</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w:t>
      </w:r>
      <w:r>
        <w:rPr>
          <w:rFonts w:eastAsia="Times New Roman Cyr" w:cs="Times New Roman Cyr" w:ascii="Times New Roman Cyr" w:hAnsi="Times New Roman Cyr"/>
          <w:i/>
          <w:iCs/>
        </w:rPr>
        <w:t>Оффшорные фирмы...</w:t>
      </w:r>
      <w:r>
        <w:rPr>
          <w:rFonts w:eastAsia="Times New Roman Cyr" w:cs="Times New Roman Cyr" w:ascii="Times New Roman Cyr" w:hAnsi="Times New Roman Cyr"/>
        </w:rPr>
        <w:t>, 1997).</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езусловно, приведенные только что данные очень интересны сами по себе, особенно для любителей статистики. Однако, ссылка на них в настоящей работе сделана потому, что они показывают, какие экономические и политические (в виде укрепления авторитета страны на международной арене и степени влияния ее на экономики других, более могучих стран) результаты получило ничем особым не примечательное, не обладающее практически никакими ресурсами небольшое европейское государство от продуманной налоговой политики.</w:t>
      </w:r>
    </w:p>
    <w:p>
      <w:pPr>
        <w:pStyle w:val="Normal"/>
        <w:ind w:firstLine="709"/>
        <w:jc w:val="both"/>
        <w:rPr/>
      </w:pPr>
      <w:r>
        <w:rPr>
          <w:rFonts w:eastAsia="Times New Roman Cyr" w:cs="Times New Roman Cyr" w:ascii="Times New Roman Cyr" w:hAnsi="Times New Roman Cyr"/>
        </w:rPr>
        <w:t xml:space="preserve">Помимо холдинговых в Нидерландах существуют благоприятные условия для деятельности финансовых компаний, что в сочетании с самой развитой в мире сетью договоров об устранении двойного налогообложения определяет использование этой страны в различных схемах в качестве эффективного безналогового канала движения денежных средств. Например, при прокладывании маршрута типа "кредиты </w:t>
      </w:r>
      <w:r>
        <w:rPr>
          <w:rFonts w:eastAsia="Symbol" w:cs="Symbol" w:ascii="Symbol" w:hAnsi="Symbol"/>
        </w:rPr>
        <w:t>-</w:t>
      </w:r>
      <w:r>
        <w:rPr>
          <w:rFonts w:eastAsia="Times New Roman Cyr" w:cs="Times New Roman Cyr" w:ascii="Times New Roman Cyr" w:hAnsi="Times New Roman Cyr"/>
        </w:rPr>
        <w:t xml:space="preserve"> проценты по  кредитам".</w:t>
      </w:r>
    </w:p>
    <w:p>
      <w:pPr>
        <w:pStyle w:val="Normal"/>
        <w:ind w:firstLine="709"/>
        <w:jc w:val="both"/>
        <w:rPr/>
      </w:pPr>
      <w:r>
        <w:rPr>
          <w:rFonts w:eastAsia="Times New Roman Cyr" w:cs="Times New Roman Cyr" w:ascii="Times New Roman Cyr" w:hAnsi="Times New Roman Cyr"/>
        </w:rPr>
        <w:t>И еще один очень важный и достойный изучения момент. "Важная особенность нидерландской юрисдикции состоит в возможности совмещения одним предприятием холдинговой, финансовой, лицензионной и любой другой деятельности (включая производственную). Это делает нидерландский холдинг весьма гибкой формой ведения бизнеса" (</w:t>
      </w:r>
      <w:r>
        <w:rPr>
          <w:rFonts w:eastAsia="Times New Roman Cyr" w:cs="Times New Roman Cyr" w:ascii="Times New Roman Cyr" w:hAnsi="Times New Roman Cyr"/>
          <w:i/>
          <w:iCs/>
        </w:rPr>
        <w:t>Оффшорные фирмы...</w:t>
      </w:r>
      <w:r>
        <w:rPr>
          <w:rFonts w:eastAsia="Times New Roman Cyr" w:cs="Times New Roman Cyr" w:ascii="Times New Roman Cyr" w:hAnsi="Times New Roman Cyr"/>
        </w:rPr>
        <w:t>, 1997).</w:t>
      </w:r>
    </w:p>
    <w:p>
      <w:pPr>
        <w:pStyle w:val="Normal"/>
        <w:ind w:firstLine="709"/>
        <w:jc w:val="both"/>
        <w:rPr/>
      </w:pPr>
      <w:r>
        <w:rPr>
          <w:rFonts w:eastAsia="Times New Roman Cyr" w:cs="Times New Roman Cyr" w:ascii="Times New Roman Cyr" w:hAnsi="Times New Roman Cyr"/>
        </w:rPr>
        <w:t xml:space="preserve">Следующая юрисдикция рассматриваемой группы </w:t>
      </w:r>
      <w:r>
        <w:rPr>
          <w:rFonts w:eastAsia="Symbol" w:cs="Symbol" w:ascii="Symbol" w:hAnsi="Symbol"/>
        </w:rPr>
        <w:t>-</w:t>
      </w:r>
      <w:r>
        <w:rPr>
          <w:rFonts w:eastAsia="Times New Roman Cyr" w:cs="Times New Roman Cyr" w:ascii="Times New Roman Cyr" w:hAnsi="Times New Roman Cyr"/>
        </w:rPr>
        <w:t xml:space="preserve"> Великое герцогство Люксембург. Это государство, расположенное в самом сердце Европы, отличает гибкая налоговая система, использующая различные схемы налогообложения юридических лиц, в зависимости от организационно-правовой формы предприятия и направления его деятельности. Имеющиеся возможности настолько широки, что позволяют учреждать как компании, подлежащие налогообложению по эффективной ставке налога 4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так и освобожденные от налогов, в том числе и от налога на прибыль, оффшорные (нерезидентные холдинговые) компании.</w:t>
      </w:r>
    </w:p>
    <w:p>
      <w:pPr>
        <w:pStyle w:val="Normal"/>
        <w:ind w:firstLine="709"/>
        <w:jc w:val="both"/>
        <w:rPr/>
      </w:pPr>
      <w:r>
        <w:rPr>
          <w:rFonts w:eastAsia="Times New Roman Cyr" w:cs="Times New Roman Cyr" w:ascii="Times New Roman Cyr" w:hAnsi="Times New Roman Cyr"/>
        </w:rPr>
        <w:t>Люксембург, как мировой оффшорный финансовый центр, характеризуют следующие данные: "Помимо 222 банков в Люксембурге действует 48 депозитных институтов, 19</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недепозитных финансовых учреждений, 6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траховых компаний и 20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перестраховочных, 1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ты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холдингов и несколько финансовых холдингов "Сопарфи" ...Здесь зарегистрировано 2000 инвестиционных фондов. Их них 467 </w:t>
      </w:r>
      <w:r>
        <w:rPr>
          <w:rFonts w:eastAsia="Symbol" w:cs="Symbol" w:ascii="Symbol" w:hAnsi="Symbol"/>
        </w:rPr>
        <w:t>-</w:t>
      </w:r>
      <w:r>
        <w:rPr>
          <w:rFonts w:eastAsia="Times New Roman Cyr" w:cs="Times New Roman Cyr" w:ascii="Times New Roman Cyr" w:hAnsi="Times New Roman Cyr"/>
        </w:rPr>
        <w:t xml:space="preserve"> объединенные трасты или взаимные фонды. В Люксембурге находится 43,6 % всех оффшорных фондов мира. Следом со значительным отставанием идут Джерси и Гернси. Люксембург </w:t>
      </w:r>
      <w:r>
        <w:rPr>
          <w:rFonts w:eastAsia="Symbol" w:cs="Symbol" w:ascii="Symbol" w:hAnsi="Symbol"/>
        </w:rPr>
        <w:t>-</w:t>
      </w:r>
      <w:r>
        <w:rPr>
          <w:rFonts w:eastAsia="Times New Roman Cyr" w:cs="Times New Roman Cyr" w:ascii="Times New Roman Cyr" w:hAnsi="Times New Roman Cyr"/>
        </w:rPr>
        <w:t xml:space="preserve"> главный мировой оффшорный центр, специализирующийся на регистрации компаний с целью эмиссии еврооблигаций" (</w:t>
      </w:r>
      <w:r>
        <w:rPr>
          <w:rFonts w:eastAsia="Times New Roman Cyr" w:cs="Times New Roman Cyr" w:ascii="Times New Roman Cyr" w:hAnsi="Times New Roman Cyr"/>
          <w:i/>
          <w:iCs/>
        </w:rPr>
        <w:t>Люксембург: "льготная" юрисдикция</w:t>
      </w:r>
      <w:r>
        <w:rPr>
          <w:rFonts w:eastAsia="Times New Roman Cyr" w:cs="Times New Roman Cyr" w:ascii="Times New Roman Cyr" w:hAnsi="Times New Roman Cyr"/>
        </w:rPr>
        <w:t>, 1998).</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ой оффшорный статус Люксембург приобрел благодаря возможности создания на его территории оффшорных холдингов. Его история как оффшорного центра берет начало 31 июля 1929 г., когда был принят Закон о холдинговых компаниях, согласно которому появилась возможность регистрировать не только резидентные (обычные), но и нерезидентные (оффшорные) холдинговые компании. При этом, деятельность нерезидентных холдингов должна проходить в рамках следующих направлений:</w:t>
      </w:r>
    </w:p>
    <w:p>
      <w:pPr>
        <w:pStyle w:val="Normal"/>
        <w:numPr>
          <w:ilvl w:val="0"/>
          <w:numId w:val="1"/>
        </w:numPr>
        <w:tabs>
          <w:tab w:val="clear" w:pos="708"/>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ирование в уставной капитал дочерних компаний;</w:t>
      </w:r>
    </w:p>
    <w:p>
      <w:pPr>
        <w:pStyle w:val="Normal"/>
        <w:numPr>
          <w:ilvl w:val="0"/>
          <w:numId w:val="1"/>
        </w:numPr>
        <w:tabs>
          <w:tab w:val="clear" w:pos="708"/>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займов дочерним и зависимым фирмам, долевое участие в которых 10 % и более;</w:t>
      </w:r>
    </w:p>
    <w:p>
      <w:pPr>
        <w:pStyle w:val="Normal"/>
        <w:numPr>
          <w:ilvl w:val="0"/>
          <w:numId w:val="1"/>
        </w:numPr>
        <w:tabs>
          <w:tab w:val="clear" w:pos="708"/>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займов люксембургским финансовым холдинговым компаниям;</w:t>
      </w:r>
    </w:p>
    <w:p>
      <w:pPr>
        <w:pStyle w:val="Normal"/>
        <w:numPr>
          <w:ilvl w:val="0"/>
          <w:numId w:val="1"/>
        </w:numPr>
        <w:tabs>
          <w:tab w:val="clear" w:pos="708"/>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прямых и портфельных инвестиций;</w:t>
      </w:r>
    </w:p>
    <w:p>
      <w:pPr>
        <w:pStyle w:val="Normal"/>
        <w:numPr>
          <w:ilvl w:val="0"/>
          <w:numId w:val="1"/>
        </w:numPr>
        <w:tabs>
          <w:tab w:val="clear" w:pos="708"/>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жение патентами и торговля лицензиями на интеллектуальную собственност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нерезидентные холдинговые компании не распространяется действие заключенных Люксембургом с другими странами договоров об устранении двойного налогообложения (договор с Россией есть, но еще не ратифицирован), что является нехарактерным для оффшорных зон рассматриваемой группы. Вместе с тем придание респектабельности оффшорному бизнесу посредством его люксембургской "прописки" во многом уравновешивает этот недостаток и способствует успеху этой юрисдикции на рынке оффшорных услуг.</w:t>
      </w:r>
    </w:p>
    <w:p>
      <w:pPr>
        <w:pStyle w:val="Normal"/>
        <w:ind w:firstLine="709"/>
        <w:jc w:val="both"/>
        <w:rPr/>
      </w:pPr>
      <w:r>
        <w:rPr>
          <w:rFonts w:eastAsia="Times New Roman Cyr" w:cs="Times New Roman Cyr" w:ascii="Times New Roman Cyr" w:hAnsi="Times New Roman Cyr"/>
        </w:rPr>
        <w:t>Подводя итог краткому обзору, остается только привести еще одну цитату: "В корпоративных схемах российских и иностранных фирм Люксембург часто выступает в качестве конечного звена в корпоративных цепочках по переводу доходов и капиталов. Данная юрисдикция исключительно популярна как база оффшорных взаимных фондов, трастов и других инвестиционных структур" (</w:t>
      </w:r>
      <w:r>
        <w:rPr>
          <w:rFonts w:eastAsia="Times New Roman Cyr" w:cs="Times New Roman Cyr" w:ascii="Times New Roman Cyr" w:hAnsi="Times New Roman Cyr"/>
          <w:i/>
          <w:iCs/>
        </w:rPr>
        <w:t>Люксембург: "льготная" юрисдикция</w:t>
      </w:r>
      <w:r>
        <w:rPr>
          <w:rFonts w:eastAsia="Times New Roman Cyr" w:cs="Times New Roman Cyr" w:ascii="Times New Roman Cyr" w:hAnsi="Times New Roman Cyr"/>
        </w:rPr>
        <w:t>, 1998).</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7. Оффшорные территории</w:t>
      </w:r>
    </w:p>
    <w:p>
      <w:pPr>
        <w:pStyle w:val="Normal"/>
        <w:ind w:firstLine="709"/>
        <w:jc w:val="both"/>
        <w:rPr/>
      </w:pPr>
      <w:r>
        <w:rPr>
          <w:rFonts w:eastAsia="Times New Roman Cyr" w:cs="Times New Roman Cyr" w:ascii="Times New Roman Cyr" w:hAnsi="Times New Roman Cyr"/>
        </w:rPr>
        <w:t>Третью группу оффшорных юрисдикций составляют административно-территориальные образования, в которых действует оффшорный режим, хотя сами они являются частью обыкновенного государства. Учитывая это, можно назвать оффшорные юрисдикции, входящие в данную группу, оффшорными территориями. В основном это характерно для стран, имеющих федеральное устройство. К таким оффшорным зонам можно отнести штаты Делавэр, Вайоминг, Невада в США, где их часто называют корпоративными убежищами (</w:t>
      </w:r>
      <w:r>
        <w:rPr>
          <w:rFonts w:eastAsia="Times New Roman Cyr" w:cs="Times New Roman Cyr" w:ascii="Times New Roman Cyr" w:hAnsi="Times New Roman Cyr"/>
          <w:lang w:val="en-US"/>
        </w:rPr>
        <w:t>corporate haven</w:t>
      </w:r>
      <w:r>
        <w:rPr>
          <w:rFonts w:eastAsia="Times New Roman Cyr" w:cs="Times New Roman Cyr" w:ascii="Times New Roman Cyr" w:hAnsi="Times New Roman Cyr"/>
        </w:rPr>
        <w:t>); Ингушетию, Калмыкию, эколого-экономический район "Алтай", свободную экономическую зону "Алтай", Угличский муниципальный округ в РФ; некоторые кантоны Швейцар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их юрисдикций характерно то, что они могут выполнять функции налоговой гавани при ведении международного бизнеса, и в то же время дают возможность осуществления оффшорных финансово-хозяйственных операций, не выходя за национальные границ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для стран имеющих федеративное устройство, характерно несколько уровней налогообложения: федеральный, субъекта федерации и местный. Как правило, оффшорные территории предоставляют льготу в части налога субъекта федерации для тех предприятий, которые, будучи зарегистрированы на его территории, ведут деятельность и получают доход за его пределами, т.е. осуществляют финансово-экономическую деятельность оффшорного типа. Это и обуславливает возможность ведения оффшорного бизнеса, точнее было бы сказать "квазиоффшорного" бизнеса, используя при этом его преимущества и оставаясь все время в пределах одного и того же государства.</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казательными в этом смысле являются упомянутые американские штаты. (До недавнего времени сказанное можно было отнести и к Ингушетии, однако сейчас там осталась возможность регистрации только международных оффшорных компаний.)</w:t>
      </w:r>
    </w:p>
    <w:p>
      <w:pPr>
        <w:pStyle w:val="Normal"/>
        <w:ind w:firstLine="709"/>
        <w:jc w:val="both"/>
        <w:rPr/>
      </w:pPr>
      <w:r>
        <w:rPr>
          <w:rFonts w:eastAsia="Times New Roman Cyr" w:cs="Times New Roman Cyr" w:ascii="Times New Roman Cyr" w:hAnsi="Times New Roman Cyr"/>
          <w:lang w:val="en-US"/>
        </w:rPr>
        <w:t>Прежде чем рассмотреть особенности оффшорного бизнеса с участием делавэрских, невадских корпораций, а также компаний и</w:t>
      </w:r>
      <w:r>
        <w:rPr>
          <w:rFonts w:eastAsia="Times New Roman Cyr" w:cs="Times New Roman Cyr" w:ascii="Times New Roman Cyr" w:hAnsi="Times New Roman Cyr"/>
        </w:rPr>
        <w:t>з</w:t>
      </w:r>
      <w:r>
        <w:rPr>
          <w:rFonts w:eastAsia="Times New Roman Cyr" w:cs="Times New Roman Cyr" w:ascii="Times New Roman Cyr" w:hAnsi="Times New Roman Cyr"/>
          <w:lang w:val="en-US"/>
        </w:rPr>
        <w:t xml:space="preserve"> Вайоминг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следует хотя бы кратко обозначить их "оффшорные" возможности. Поскольку из отмеченных штатов наибольшую известность в качестве оффшорной юрисдикции приобрел Делавэр, для рассмотрения выб</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р</w:t>
      </w:r>
      <w:r>
        <w:rPr>
          <w:rFonts w:eastAsia="Times New Roman Cyr" w:cs="Times New Roman Cyr" w:ascii="Times New Roman Cyr" w:hAnsi="Times New Roman Cyr"/>
        </w:rPr>
        <w:t>ем</w:t>
      </w:r>
      <w:r>
        <w:rPr>
          <w:rFonts w:eastAsia="Times New Roman Cyr" w:cs="Times New Roman Cyr" w:ascii="Times New Roman Cyr" w:hAnsi="Times New Roman Cyr"/>
          <w:lang w:val="en-US"/>
        </w:rPr>
        <w:t xml:space="preserve"> именно его.</w:t>
      </w:r>
    </w:p>
    <w:p>
      <w:pPr>
        <w:pStyle w:val="Normal"/>
        <w:ind w:firstLine="709"/>
        <w:jc w:val="both"/>
        <w:rPr/>
      </w:pPr>
      <w:r>
        <w:rPr>
          <w:rFonts w:eastAsia="Times New Roman Cyr" w:cs="Times New Roman Cyr" w:ascii="Times New Roman Cyr" w:hAnsi="Times New Roman Cyr"/>
          <w:lang w:val="en-US"/>
        </w:rPr>
        <w:t xml:space="preserve">США </w:t>
      </w:r>
      <w:r>
        <w:rPr>
          <w:rFonts w:eastAsia="Symbol" w:cs="Symbol" w:ascii="Symbol" w:hAnsi="Symbol"/>
        </w:rPr>
        <w:t>-</w:t>
      </w:r>
      <w:r>
        <w:rPr>
          <w:rFonts w:eastAsia="Times New Roman Cyr" w:cs="Times New Roman Cyr" w:ascii="Times New Roman Cyr" w:hAnsi="Times New Roman Cyr"/>
          <w:lang w:val="en-US"/>
        </w:rPr>
        <w:t xml:space="preserve"> федеративное государство, поэтому все зарегистрированные на его территории компании должны платить налоги как Федеральному правительству, так и штату, в котором они зарегистрирован</w:t>
      </w:r>
      <w:r>
        <w:rPr>
          <w:rFonts w:eastAsia="Times New Roman Cyr" w:cs="Times New Roman Cyr" w:ascii="Times New Roman Cyr" w:hAnsi="Times New Roman Cyr"/>
        </w:rPr>
        <w:t>ы</w:t>
      </w:r>
      <w:r>
        <w:rPr>
          <w:rFonts w:eastAsia="Times New Roman Cyr" w:cs="Times New Roman Cyr" w:ascii="Times New Roman Cyr" w:hAnsi="Times New Roman Cyr"/>
          <w:lang w:val="en-US"/>
        </w:rPr>
        <w:t xml:space="preserve">. Уточнение, какому </w:t>
      </w:r>
      <w:r>
        <w:rPr>
          <w:rFonts w:eastAsia="Times New Roman Cyr" w:cs="Times New Roman Cyr" w:ascii="Times New Roman Cyr" w:hAnsi="Times New Roman Cyr"/>
        </w:rPr>
        <w:t xml:space="preserve">именно </w:t>
      </w:r>
      <w:r>
        <w:rPr>
          <w:rFonts w:eastAsia="Times New Roman Cyr" w:cs="Times New Roman Cyr" w:ascii="Times New Roman Cyr" w:hAnsi="Times New Roman Cyr"/>
          <w:lang w:val="en-US"/>
        </w:rPr>
        <w:t>штату должна платить налоги корпорация</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существенно, поскольку в Америке на ее налоги могут претендовать и другие штаты, помимо того в котором она зарегистрирована. В качестве правовой основы при этом выступает институт "эффективной связи" осуществляемого корпорацией бизнеса с конкретным штатом. Положения, детально регулирующие связанные с этим вопросы, входят в законодательства штатов и отдельно рассматриваются в каждом конкретном случае. Оффшорный статус здесь достигается благодаря тому, что налог штата Делавэр равен 0</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но все компании, зарегистрированные на его территории, обязаны платить федеральный налог на прибыль по ставке 1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 При этом для делавэрских компаний предусмотрена упрощенная форма отчетности. Это законный </w:t>
      </w:r>
      <w:r>
        <w:rPr>
          <w:rFonts w:eastAsia="Times New Roman Cyr" w:cs="Times New Roman Cyr" w:ascii="Times New Roman Cyr" w:hAnsi="Times New Roman Cyr"/>
        </w:rPr>
        <w:t>способ</w:t>
      </w:r>
      <w:r>
        <w:rPr>
          <w:rFonts w:eastAsia="Times New Roman Cyr" w:cs="Times New Roman Cyr" w:ascii="Times New Roman Cyr" w:hAnsi="Times New Roman Cyr"/>
          <w:lang w:val="en-US"/>
        </w:rPr>
        <w:t xml:space="preserve"> использования таких корпораций.</w:t>
      </w:r>
    </w:p>
    <w:p>
      <w:pPr>
        <w:pStyle w:val="Normal"/>
        <w:ind w:firstLine="709"/>
        <w:jc w:val="both"/>
        <w:rPr/>
      </w:pPr>
      <w:r>
        <w:rPr>
          <w:rFonts w:eastAsia="Times New Roman Cyr" w:cs="Times New Roman Cyr" w:ascii="Times New Roman Cyr" w:hAnsi="Times New Roman Cyr"/>
          <w:lang w:val="en-US"/>
        </w:rPr>
        <w:t>Однако если счет делавэрской корпорации открыт не на территории США, владелец корпорации не заполнял и не сдавал в Департамент внутренних доходов форму SS - 4 (значит и не получал идентификационного номера EIN) и прибыль корпорации при этом извлекается из источников, расположенных за пределами США, то правительство Соединенных Штатов просто не знает о ее существовании. Происходит это потому, что Департамент внутренних доходов официально "узнает" об образовании новой корпорации только тогда, когда ее владел</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ц заполнит и сдаст форму SS - 4, а вероятность того, что ее существование обнаружится другим способом просто ничтожна, если соблюдаются указанные выше условия.</w:t>
      </w:r>
    </w:p>
    <w:p>
      <w:pPr>
        <w:pStyle w:val="Normal"/>
        <w:ind w:firstLine="709"/>
        <w:jc w:val="both"/>
        <w:rPr/>
      </w:pPr>
      <w:r>
        <w:rPr>
          <w:rFonts w:eastAsia="Times New Roman Cyr" w:cs="Times New Roman Cyr" w:ascii="Times New Roman Cyr" w:hAnsi="Times New Roman Cyr"/>
          <w:lang w:val="en-US"/>
        </w:rPr>
        <w:t>Конечно, выглядит это не очень красиво. Однако, по мнению экспертов именно так поступает п</w:t>
      </w:r>
      <w:r>
        <w:rPr>
          <w:rFonts w:eastAsia="Times New Roman Cyr" w:cs="Times New Roman Cyr" w:ascii="Times New Roman Cyr" w:hAnsi="Times New Roman Cyr"/>
        </w:rPr>
        <w:t>о</w:t>
      </w:r>
      <w:r>
        <w:rPr>
          <w:rFonts w:eastAsia="Times New Roman Cyr" w:cs="Times New Roman Cyr" w:ascii="Times New Roman Cyr" w:hAnsi="Times New Roman Cyr"/>
          <w:lang w:val="en-US"/>
        </w:rPr>
        <w:t>давляющее число владельцев делав</w:t>
      </w:r>
      <w:r>
        <w:rPr>
          <w:rFonts w:eastAsia="Times New Roman Cyr" w:cs="Times New Roman Cyr" w:ascii="Times New Roman Cyr" w:hAnsi="Times New Roman Cyr"/>
        </w:rPr>
        <w:t>э</w:t>
      </w:r>
      <w:r>
        <w:rPr>
          <w:rFonts w:eastAsia="Times New Roman Cyr" w:cs="Times New Roman Cyr" w:ascii="Times New Roman Cyr" w:hAnsi="Times New Roman Cyr"/>
          <w:lang w:val="en-US"/>
        </w:rPr>
        <w:t>рских корпораций</w:t>
      </w:r>
      <w:r>
        <w:rPr>
          <w:rFonts w:eastAsia="Times New Roman Cyr" w:cs="Times New Roman Cyr" w:ascii="Times New Roman Cyr" w:hAnsi="Times New Roman Cyr"/>
        </w:rPr>
        <w:t>, где бы они ни жили</w:t>
      </w:r>
      <w:r>
        <w:rPr>
          <w:rFonts w:eastAsia="Times New Roman Cyr" w:cs="Times New Roman Cyr" w:ascii="Times New Roman Cyr" w:hAnsi="Times New Roman Cyr"/>
          <w:lang w:val="en-US"/>
        </w:rPr>
        <w:t>. Естественно, что в этом случае они никому 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платят налоги и 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перед кем н</w:t>
      </w:r>
      <w:r>
        <w:rPr>
          <w:rFonts w:eastAsia="Times New Roman Cyr" w:cs="Times New Roman Cyr" w:ascii="Times New Roman Cyr" w:hAnsi="Times New Roman Cyr"/>
        </w:rPr>
        <w:t xml:space="preserve">е </w:t>
      </w:r>
      <w:r>
        <w:rPr>
          <w:rFonts w:eastAsia="Times New Roman Cyr" w:cs="Times New Roman Cyr" w:ascii="Times New Roman Cyr" w:hAnsi="Times New Roman Cyr"/>
          <w:lang w:val="en-US"/>
        </w:rPr>
        <w:t>отчитываются. Вполне понятно также и то, что такой способ ведения дел неприемлем для осуществления серьезных оффшорных деловых проектов.</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 же о популярности регистрации американскими бизнесменами корпораций в штате Делавэр свидетельствуют следующие данные: "</w:t>
      </w:r>
      <w:r>
        <w:rPr>
          <w:rFonts w:eastAsia="Times New Roman Cyr" w:cs="Times New Roman Cyr" w:ascii="Times New Roman Cyr" w:hAnsi="Times New Roman Cyr"/>
        </w:rPr>
        <w:t>З</w:t>
      </w:r>
      <w:r>
        <w:rPr>
          <w:rFonts w:eastAsia="Times New Roman Cyr" w:cs="Times New Roman Cyr" w:ascii="Times New Roman Cyr" w:hAnsi="Times New Roman Cyr"/>
          <w:lang w:val="en-US"/>
        </w:rPr>
        <w:t xml:space="preserve">десь зарегистрирована половина из </w:t>
      </w:r>
      <w:r>
        <w:rPr>
          <w:rFonts w:eastAsia="Times New Roman Cyr" w:cs="Times New Roman Cyr" w:ascii="Times New Roman Cyr" w:hAnsi="Times New Roman Cyr"/>
        </w:rPr>
        <w:t>п</w:t>
      </w:r>
      <w:r>
        <w:rPr>
          <w:rFonts w:eastAsia="Times New Roman Cyr" w:cs="Times New Roman Cyr" w:ascii="Times New Roman Cyr" w:hAnsi="Times New Roman Cyr"/>
          <w:lang w:val="en-US"/>
        </w:rPr>
        <w:t>ятисот крупнейших американских корпораций и как минимум треть предприятий, действующих на Нью-йоркской фондовой бирже. Всего здесь зарегистрировано более 200</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тыс.</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предприятий" (</w:t>
      </w:r>
      <w:r>
        <w:rPr>
          <w:rFonts w:eastAsia="Times New Roman Cyr" w:cs="Times New Roman Cyr" w:ascii="Times New Roman Cyr" w:hAnsi="Times New Roman Cyr"/>
          <w:i/>
          <w:iCs/>
          <w:lang w:val="en-US"/>
        </w:rPr>
        <w:t>Корпоративная Америка: многообразие жизненных ф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w:t>
      </w:r>
      <w:r>
        <w:rPr>
          <w:rFonts w:eastAsia="Times New Roman Cyr" w:cs="Times New Roman Cyr" w:ascii="Times New Roman Cyr" w:hAnsi="Times New Roman Cyr"/>
          <w:lang w:val="en-US"/>
        </w:rPr>
        <w:t>98)</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lang w:val="en-US"/>
        </w:rPr>
        <w:t xml:space="preserve">Если </w:t>
      </w:r>
      <w:r>
        <w:rPr>
          <w:rFonts w:eastAsia="Times New Roman Cyr" w:cs="Times New Roman Cyr" w:ascii="Times New Roman Cyr" w:hAnsi="Times New Roman Cyr"/>
        </w:rPr>
        <w:t>проанализировать использование корпоративных убежищ производственными и торговыми компаниями Северной Америки, то сложится следующая картин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й случа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бизнеса в пределах территории одного штата. При этом учреждение корпорации в штате, имеющем льготу по налогу штата, не даст экономии, а приведет к значительным дополнительным затратам. По существующему в США налоговому законодательству, власти штата могут облагать налогом любую корпорацию, осуществляющую деятельность, которую можно "связать" с данным штатом. Для этого законодательством в целях налогообложения используется принцип "эффективной связи". При этом "иностранная", т.е. зарегистрированная в чужом штате, корпорация рассматривается как "вовлеченная в торговлю и бизнес" и должна уплачивать налоги и представлять отчетность властям штата. По оценкам американских секретарских компаний, выгоднее содержать две независимые компании в различных штатах, чем одну, зарегистрированную в льготном штате, но осуществляющую свою деятельность целиком в пределах другого штата. Таким образом, использование американской "оффшорной" компании на этом этапе не имеет экономической целесообразности и может быть обусловлено иными соображениями: конфиденциальностью, диверсификацией риска и т.д.</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й случа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бизнеса в различных штатах. Например, при расширении деловой активности и вовлечении корпорации в межштатную экономическую деятельност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возрастает налоговое бремя вообще и со стороны властей штатов, имеющих свои собственные налоговые законы и правила, в частности. Объективно появляется возможность использования различных законов, регулирующих налогообложение со стороны штата. Следовательно, деятельность организовывается так, чтобы центр накопления прибыли и уплаты налогов штату перенесся в штат, имеющий льготы по этому виду налога: Неваду, Вайоминг или Делавэр.</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и это осуществляется следующим образом: основное производство остается там же, где и было, и не меняет своей "прописки", а вспомогательные подразделения компании по мере расширения масштабов деятельности и возникновения соответствующей необходимости преобразовываются в самостоятельные корпорации и регистрируются в льготном штате. Этими компаниями осуществляются административные, финансовые, маркетинговые, снабженческие, сбытовые и другие функции для основного производ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этих компаний в других штатах, где они являются "иностранными", строится так, чтобы максимально использовать те виды деятельности, которые не вызывают налоговой ответственности в данных штата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приводит к тому, что прибыль с минимальными налоговыми потерями оседает на счетах корпораций в Неваде или Вайоминге, а возможности других штатов претендовать на часть налогов этих корпораций от деятельности на их территории значительно сокращаются или полностью устраняютс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й способ законного снижения налоговых платежей в Америке получил название "upstreaming income", что дословно переводится как "стремящийся вверх по течению доход".</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й случа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бизнеса в различных странах. Например, при расширении масштабов экономической деятельности корпорации и выходе ее на международную арен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опять с увеличением прибыли увеличивается и налоговый пресс. Только теперь налоги надо платить не в одной, а в нескольких странах. Как объективная предпосылка ослабления налогового бремени, выступает наличие в разных странах своих собственных законов, регулирующих процесс налогообложения, что дает возможность использовать в своей деятельности те страны, в которых требуется платить меньше налогов. Объективные обстоятельства дополняются субъективными. Если необходимо платить налоги, то лучше платить их там, где они минимальн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я работа организуется таким образом, чтобы центр накопления прибыли, получаемой от расположенных по всему миру источников, перенесся в страну, являющуюся оффшорной зоной, налоговой гаванью, безналоговой зоной и т.д. При этом термины могут быть различными, но суть остается одна: прибыль аккумулируется в льготной с точки зрения налогообложения юрисдикц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писанных случаях, помимо стратегической задачи увеличения прибыли за счет снижения налогов, решается ряд очень существенных тактических задач. Эти задачи, впрочем, очень важны сами по себе, и зачастую именно для их решения создаются сложные оффшорные схем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Защита собственности от возможного судебного преследования со стороны кредиторов, родственников, властей и других заинтересованных лиц.</w:t>
      </w:r>
    </w:p>
    <w:p>
      <w:pPr>
        <w:pStyle w:val="Normal"/>
        <w:ind w:firstLine="709"/>
        <w:jc w:val="both"/>
        <w:rPr/>
      </w:pPr>
      <w:r>
        <w:rPr>
          <w:rFonts w:eastAsia="Times New Roman Cyr" w:cs="Times New Roman Cyr" w:ascii="Times New Roman Cyr" w:hAnsi="Times New Roman Cyr"/>
        </w:rPr>
        <w:t xml:space="preserve">Самый простой способ, которым это достигается, состоит в том, что зарегистрированная в родном штате или государстве (в зависимости от масштабов бизнеса) компания </w:t>
      </w:r>
      <w:r>
        <w:rPr>
          <w:rFonts w:eastAsia="Symbol" w:cs="Symbol" w:ascii="Symbol" w:hAnsi="Symbol"/>
        </w:rPr>
        <w:t>-</w:t>
      </w:r>
      <w:r>
        <w:rPr>
          <w:rFonts w:eastAsia="Times New Roman Cyr" w:cs="Times New Roman Cyr" w:ascii="Times New Roman Cyr" w:hAnsi="Times New Roman Cyr"/>
        </w:rPr>
        <w:t xml:space="preserve"> основное производство искусственно делается хроническим должником финансовых, посреднических, снабженческих и т.д. компаний, принадлежащих тому же владельцу, но зарегистрированных в льготной юрисдикции. Поэтому если основная компания становится неплатежеспособной, то в первую очередь будут удовлетворены претензии по искам указанных выше кредитор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Конфиденциальность.</w:t>
      </w:r>
    </w:p>
    <w:p>
      <w:pPr>
        <w:pStyle w:val="Normal"/>
        <w:ind w:firstLine="709"/>
        <w:jc w:val="both"/>
        <w:rPr/>
      </w:pPr>
      <w:r>
        <w:rPr>
          <w:rFonts w:eastAsia="Times New Roman Cyr" w:cs="Times New Roman Cyr" w:ascii="Times New Roman Cyr" w:hAnsi="Times New Roman Cyr"/>
        </w:rPr>
        <w:t xml:space="preserve">Конечный получатель прибыли в безналоговой юрисдикции – прежде всего это касается налоговых гаваней и оффшорных финансовых центров – не известен ни властям, ни широкой публике. Информация об этом охраняется строгими законами оффшорных юрисдикций о конфиденциальности и банковской тайне, которые в отдельных случаях предусматривают даже тюремное заключение за разглашение сведений, составляющих банковскую или коммерческую тайну. К этому надо добавить, что во многих странах </w:t>
      </w:r>
      <w:r>
        <w:rPr>
          <w:rFonts w:eastAsia="Symbol" w:cs="Symbol" w:ascii="Symbol" w:hAnsi="Symbol"/>
        </w:rPr>
        <w:t>-</w:t>
      </w:r>
      <w:r>
        <w:rPr>
          <w:rFonts w:eastAsia="Times New Roman Cyr" w:cs="Times New Roman Cyr" w:ascii="Times New Roman Cyr" w:hAnsi="Times New Roman Cyr"/>
        </w:rPr>
        <w:t xml:space="preserve"> оффшорных юрисдикциях (Багамы, Кайманы, Швейцария и т.д.) уклонение от уплаты налогов в другой стране не считается преступлением в их стран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соблюдение секретности гарантируется использованием института так называемых номинальных владельцев, при необходимости используются схемы с номинальными владельцами второго и третьего порядк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приводит к тому, что установить, кому принадлежит компания или кто является конечным получателем дохода, невозможно даже в ходе судебного разбирательства и расследования уголовного дел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Диверсификация риск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это актуально для стран с нестабильной экономической и политической ситуацией. В этом случае полученная прибыль аккумулируется на счетах надежных, всемирно известных банков либо инвестируется в различные фонды, распыленные по всему мир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европейский вариант страны, имеющей в своем составе подобные оффшорные территории. В качестве примера возьмем Швейцарию.</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вейцарская конфедерация состоит из 22 кантонов, имеющих свое собственное законодательство, причем три из них разделены на полукантоны. В соответствии с этим швейцарская система налогообложения имеет три уровня: конфедеративный, кантональный и местный. Конфедеративный налог исчисляется по прогрессивной шкале, его ставка составляет 3,63-9,8 %. Более высоки кантональные налоги, которые составляют 20-30 %. Местные налоги существуют в виде муниципальных налогов, которые в ряде случаев достаточно велики. В частности, в Женевской коммуне Женевского кантона этот налог составляет 45,5 % кантонального. В результате для швейцарской компании суммарная ставка налога на прибыль может доходить до 40 %. Кроме того, в Швейцарии имеется специфический налог на имущество net worth tax в размере 0,8 %, который взимается на конфедеративном, а иногда и на местном уровня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ффшорный бизнес в этой стране можно вести двумя способами: во-первых, посредством так называемых домицилированных компаний, а во-вторых, используя те виды деятельности, которые подлежат льготному налогообложению.</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мицилированные компании можно зарегистрировать в ряде кантонов, например, Нешатель, Фрибург и Цуг. При соблюдении домицилированными компаниями "классических оффшорных принципов" их прибыль облагается только конфедеративным налогом по ставке 3,63-9,8 %. Надо отметить еще одну особенность таких компаний: все они находятся в сфере действия 37 подписанных Швейцарией договоров об устранении двойного налогообложения. По мнению различных экспертов, сеть налоговых соглашений Швейцарской Конфедерации уступает только аналогичной сети Королевства Нидерландов, в связи с чем является одной самых полных в мир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Швейцарию можно причислить еще и ко второй группе оффшорных юрисдикций в рассматриваемой классификации, поскольку ее законодательством предоставляются льготы определенным видам деятельности. Сказанное относится к холдинговым, инвестиционным, торговым и сервисным компаниям. Под сервисными имеются в виду компании, которые занимаются обслуживанием операций материнской фирмы.</w:t>
      </w:r>
    </w:p>
    <w:p>
      <w:pPr>
        <w:pStyle w:val="Normal"/>
        <w:ind w:firstLine="709"/>
        <w:jc w:val="both"/>
        <w:rPr/>
      </w:pPr>
      <w:r>
        <w:rPr>
          <w:rFonts w:eastAsia="Times New Roman Cyr" w:cs="Times New Roman Cyr" w:ascii="Times New Roman Cyr" w:hAnsi="Times New Roman Cyr"/>
        </w:rPr>
        <w:t xml:space="preserve">Эта страна занимает достойное место в ряду других оффшорных юрисдикций земного шара. Так, по некоторым сведениям, Швейцария сегодня является второй в мире по значению "холдинговой" юрисдикцией после Нидерландов. Она </w:t>
      </w:r>
      <w:r>
        <w:rPr>
          <w:rFonts w:eastAsia="Symbol" w:cs="Symbol" w:ascii="Symbol" w:hAnsi="Symbol"/>
        </w:rPr>
        <w:t>-</w:t>
      </w:r>
      <w:r>
        <w:rPr>
          <w:rFonts w:eastAsia="Times New Roman Cyr" w:cs="Times New Roman Cyr" w:ascii="Times New Roman Cyr" w:hAnsi="Times New Roman Cyr"/>
        </w:rPr>
        <w:t xml:space="preserve"> четвертая в мире по запасам иностранной валюты, и занимает одно из первых мест по доходам на душу насел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бъективности ради следует сказать о том, что в налоговых соглашениях с участием Швейцарии имеются некоторые недостатки. Выражаются они в ряде ограничений для холдинговых компаний, согласно которым часть их прибыли должна оставаться на территории конфедерации. Не особо благоприятным является и соглашение с РФ. Поэтому широкое распространение получила практика использования "обходных маршрутов", в частности, через Нидерланды.</w:t>
      </w:r>
    </w:p>
    <w:p>
      <w:pPr>
        <w:pStyle w:val="Normal"/>
        <w:ind w:firstLine="709"/>
        <w:jc w:val="both"/>
        <w:rPr/>
      </w:pPr>
      <w:r>
        <w:rPr>
          <w:rFonts w:eastAsia="Times New Roman Cyr" w:cs="Times New Roman Cyr" w:ascii="Times New Roman Cyr" w:hAnsi="Times New Roman Cyr"/>
        </w:rPr>
        <w:t>В заключение краткого обзора этой юрисдикции, следует отметить очень высокий престиж швейцарских фирм, которые воспринимаются во всем мире как признак серьезного, респектабельного бизнеса. Указанному в немалой степени способствует и то, что "в Швейцарии ... за последние два столетия ни один банк не ушел с рынка" (</w:t>
      </w:r>
      <w:r>
        <w:rPr>
          <w:rFonts w:eastAsia="Times New Roman Cyr" w:cs="Times New Roman Cyr" w:ascii="Times New Roman Cyr" w:hAnsi="Times New Roman Cyr"/>
          <w:i/>
          <w:iCs/>
        </w:rPr>
        <w:t>Оффшорные фирмы...</w:t>
      </w:r>
      <w:r>
        <w:rPr>
          <w:rFonts w:eastAsia="Times New Roman Cyr" w:cs="Times New Roman Cyr" w:ascii="Times New Roman Cyr" w:hAnsi="Times New Roman Cyr"/>
        </w:rPr>
        <w:t>, 1997).</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ффшорные территории имеются и в составе унитарных государств. В качестве примера можно привести Кампионе, Триест в Италии и Гонконг в КНР.</w:t>
      </w:r>
    </w:p>
    <w:p>
      <w:pPr>
        <w:pStyle w:val="Normal"/>
        <w:ind w:firstLine="709"/>
        <w:jc w:val="both"/>
        <w:rPr/>
      </w:pPr>
      <w:r>
        <w:rPr>
          <w:rFonts w:eastAsia="Times New Roman Cyr" w:cs="Times New Roman Cyr" w:ascii="Times New Roman Cyr" w:hAnsi="Times New Roman Cyr"/>
        </w:rPr>
        <w:t xml:space="preserve">Оффшорный статус этих территорий сложился исторически. Так, еще в XVII в. в Триесте была создана зона свободной торговли, а оффшорная зона Кампионе образовалась во многом из-за своего особого географического положения, начавшего складываться с 787 г. н.э. Сейчас Кампионе </w:t>
      </w:r>
      <w:r>
        <w:rPr>
          <w:rFonts w:eastAsia="Symbol" w:cs="Symbol" w:ascii="Symbol" w:hAnsi="Symbol"/>
        </w:rPr>
        <w:t>-</w:t>
      </w:r>
      <w:r>
        <w:rPr>
          <w:rFonts w:eastAsia="Times New Roman Cyr" w:cs="Times New Roman Cyr" w:ascii="Times New Roman Cyr" w:hAnsi="Times New Roman Cyr"/>
        </w:rPr>
        <w:t xml:space="preserve"> это итальянский город, расположенный на берегах озера Лугано целиком внутри швейцарской территор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редив компанию в этом городе, бизнесмены получают возможность использовать в своем бизнесе все положительное, что есть в Швейцарии: от банковской системы до телеграфа. Эта компания будет внешне выглядеть как швейцарская (поскольку адрес, телефон, банковский счет и т.д. швейцарские), хотя образована по законам Италии и полностью находится под ее юрисдикцией. Примечательно, что итальянские налоги фирма, учрежденная в Кампионе, будет платить только в случае ведения своей деятельности на территории Италии. Если деятельность компании происходит за пределами страны, то налоги с полученных доходов итальянскими властями не взимаются.</w:t>
      </w:r>
    </w:p>
    <w:p>
      <w:pPr>
        <w:pStyle w:val="Normal"/>
        <w:ind w:firstLine="709"/>
        <w:jc w:val="both"/>
        <w:rPr/>
      </w:pPr>
      <w:r>
        <w:rPr>
          <w:rFonts w:eastAsia="Times New Roman Cyr" w:cs="Times New Roman Cyr" w:ascii="Times New Roman Cyr" w:hAnsi="Times New Roman Cyr"/>
        </w:rPr>
        <w:t xml:space="preserve">Что касается Гонконга, то он отошел к Китаю вместе со своим оффшорным статусом. Провозгласив принцип "одно государство </w:t>
      </w:r>
      <w:r>
        <w:rPr>
          <w:rFonts w:eastAsia="Symbol" w:cs="Symbol" w:ascii="Symbol" w:hAnsi="Symbol"/>
        </w:rPr>
        <w:t>-</w:t>
      </w:r>
      <w:r>
        <w:rPr>
          <w:rFonts w:eastAsia="Times New Roman Cyr" w:cs="Times New Roman Cyr" w:ascii="Times New Roman Cyr" w:hAnsi="Times New Roman Cyr"/>
        </w:rPr>
        <w:t xml:space="preserve"> два строя", правительство КНР сохранило действующую там экономическую систему. Более того, оно проявляет заинтересованность в ее эффективном функционировании, "так как Китай намерен расширить возможности использования Гонконга как окна во внешний мир" (</w:t>
      </w:r>
      <w:r>
        <w:rPr>
          <w:rFonts w:eastAsia="Times New Roman Cyr" w:cs="Times New Roman Cyr" w:ascii="Times New Roman Cyr" w:hAnsi="Times New Roman Cyr"/>
          <w:i/>
          <w:iCs/>
        </w:rPr>
        <w:t>Оффшорные компании: обзоры, комментарии, рекомендации</w:t>
      </w:r>
      <w:r>
        <w:rPr>
          <w:rFonts w:eastAsia="Times New Roman Cyr" w:cs="Times New Roman Cyr" w:ascii="Times New Roman Cyr" w:hAnsi="Times New Roman Cyr"/>
        </w:rPr>
        <w:t xml:space="preserve">, 1995). Зная китайскую последовательность и учитывая накопленный ими опыт использования специальных экономических зон, не вызывает удивления тот факт, что "передача суверенитета над Гонконгом в руки властей КНР не вызвала повального бегства капиталов, как это предсказывали некоторые аналитики. ...При этом их оппоненты отмечают повышенный спрос населения на оффшорные компании в Британской Виргинии и Нормандских островах </w:t>
      </w:r>
      <w:r>
        <w:rPr>
          <w:rFonts w:eastAsia="Symbol" w:cs="Symbol" w:ascii="Symbol" w:hAnsi="Symbol"/>
        </w:rPr>
        <w:t>-</w:t>
      </w:r>
      <w:r>
        <w:rPr>
          <w:rFonts w:eastAsia="Times New Roman Cyr" w:cs="Times New Roman Cyr" w:ascii="Times New Roman Cyr" w:hAnsi="Times New Roman Cyr"/>
        </w:rPr>
        <w:t xml:space="preserve"> их покупают с целью приобретения недвижимости в Англии, Австралии и Канаде" (</w:t>
      </w:r>
      <w:r>
        <w:rPr>
          <w:rFonts w:eastAsia="Times New Roman Cyr" w:cs="Times New Roman Cyr" w:ascii="Times New Roman Cyr" w:hAnsi="Times New Roman Cyr"/>
          <w:i/>
          <w:iCs/>
        </w:rPr>
        <w:t>Гонконг: предсказания аналитиков не оправдываются</w:t>
      </w:r>
      <w:r>
        <w:rPr>
          <w:rFonts w:eastAsia="Times New Roman Cyr" w:cs="Times New Roman Cyr" w:ascii="Times New Roman Cyr" w:hAnsi="Times New Roman Cyr"/>
        </w:rPr>
        <w:t>, 1997).</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8. Универсальные оффшорные юрисдикции</w:t>
      </w:r>
    </w:p>
    <w:p>
      <w:pPr>
        <w:pStyle w:val="Normal"/>
        <w:ind w:firstLine="709"/>
        <w:jc w:val="both"/>
        <w:rPr/>
      </w:pPr>
      <w:r>
        <w:rPr>
          <w:rFonts w:eastAsia="Times New Roman Cyr" w:cs="Times New Roman Cyr" w:ascii="Times New Roman Cyr" w:hAnsi="Times New Roman Cyr"/>
        </w:rPr>
        <w:t xml:space="preserve">В отдельную, четвертую группу, оффшорных юрисдикций представляется целесообразным выделить нетрадиционные оффшорные зоны, а именно: "универсальную" оффшорную юрисдикцию </w:t>
      </w:r>
      <w:r>
        <w:rPr>
          <w:rFonts w:eastAsia="Symbol" w:cs="Symbol" w:ascii="Symbol" w:hAnsi="Symbol"/>
        </w:rPr>
        <w:t>-</w:t>
      </w:r>
      <w:r>
        <w:rPr>
          <w:rFonts w:eastAsia="Times New Roman Cyr" w:cs="Times New Roman Cyr" w:ascii="Times New Roman Cyr" w:hAnsi="Times New Roman Cyr"/>
        </w:rPr>
        <w:t xml:space="preserve"> Ирландию, юрисдикцию с "низким уровнем налогов" </w:t>
      </w:r>
      <w:r>
        <w:rPr>
          <w:rFonts w:eastAsia="Symbol" w:cs="Symbol" w:ascii="Symbol" w:hAnsi="Symbol"/>
        </w:rPr>
        <w:t>-</w:t>
      </w:r>
      <w:r>
        <w:rPr>
          <w:rFonts w:eastAsia="Times New Roman Cyr" w:cs="Times New Roman Cyr" w:ascii="Times New Roman Cyr" w:hAnsi="Times New Roman Cyr"/>
        </w:rPr>
        <w:t xml:space="preserve"> Кипр, а также Венгрию и Мальту. При этом наиболее интересными в этой группе являются Ирландия и Кипр.</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 Ирландии как оффшорной зоны состоит в том, что в ней не делается принципиального различия между резидентными и нерезидентными (оффшорными) компаниями. В частности, ирландские резидентные компании платят налог со своих всемирных доходов. Однако если акционеры и директора нерезиденты Ирландии, фирма управляется из-за рубежа и не ведет деятельности внутри страны через представительство или агентство, то такая компания рассматривается с точки зрения налогообложения как нерезидентная. А раз так, то она не платит ирландские налог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нерезидентным ирландским компаниям разрешено вести бизнес внутри страны, налогообложению в этом случае подлежат только доходы от деятельности в Ирландии. Кроме того, некоторые направления производственной деятельности в этой стране подлежат налогообложению по льготной ставке в 10 %. Льготы представляются также финансовым, инжиниринговым и компьютерным фирмам. Доходы по патентам и от продажи ирландских произведений искусства налогом не облагаютс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что для того, чтобы государство могло контролировать ситуацию с уплатой налогов как резидентными, так и нерезидентными компаниями, все они должны представлять налоговым органам финансовую отчетность и проводить ежегодную аудиторскую проверк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тем, что в Ирландии сведения об учредителях и директорах открыты для свободного общественного доступа, широкое распространение в этой оффшорной зоне получил институт номинальных владельцев, характерный в большей степени для налоговых гаваней. С 1990 г. директором ирландского нерезидентного предприятия может быть юридическое лицо. В результате появляется возможность для иностранной холдинговой компании открыть в Ирландии дочернюю фирму и стать ее директором.</w:t>
      </w:r>
    </w:p>
    <w:p>
      <w:pPr>
        <w:pStyle w:val="Normal"/>
        <w:ind w:firstLine="709"/>
        <w:jc w:val="both"/>
        <w:rPr/>
      </w:pPr>
      <w:r>
        <w:rPr>
          <w:rFonts w:eastAsia="Times New Roman Cyr" w:cs="Times New Roman Cyr" w:ascii="Times New Roman Cyr" w:hAnsi="Times New Roman Cyr"/>
        </w:rPr>
        <w:t xml:space="preserve">Рассмотренные особенности оффшорной индустрии привели к тому, что Ирландия, полноправный член ЕЭС, стабильная в экономическом и политическом отношении страна, активно поощряющая создание у себя нерезидентных (оффшорных) фирм и предоставляющая широкие налоговые привилегии своим резидентным компаниям, в настоящее время обогнала по популярности многие традиционные оффшорные зоны Старого и Нового света. В ряде случаев оффшорный бизнес в Европе возможно вести только через ирландскую оффшорную фирму. Обусловлено это многими причинами, но решающая из них </w:t>
      </w:r>
      <w:r>
        <w:rPr>
          <w:rFonts w:eastAsia="Symbol" w:cs="Symbol" w:ascii="Symbol" w:hAnsi="Symbol"/>
        </w:rPr>
        <w:t>-</w:t>
      </w:r>
      <w:r>
        <w:rPr>
          <w:rFonts w:eastAsia="Times New Roman Cyr" w:cs="Times New Roman Cyr" w:ascii="Times New Roman Cyr" w:hAnsi="Times New Roman Cyr"/>
        </w:rPr>
        <w:t xml:space="preserve"> это "неявная оффшорность" ирландских нерезидентных компаний. Принимая во внимание возможность использования номинальных владельцев и директоров, а также допустимость содержания на территории страны действующего офиса нерезидентной фирмы, следует сделать вывод о том, что определить резидентный или нерезидентный статус ирландской компании (точнее, вызывает или нет деятельность компании налоговую ответственность в своей стране) в состоянии только налоговые органы Ирландии. Учитывая изложенное, становится понятно, почему европейские государства вынуждены смотреть "сквозь пальцы" на взаимоотношения их налогоплательщиков с ирландскими предприятиями, подвергая в то же время серьезной проверке все контракты с компаниями, чья оффшорная принадлежность не вызывает сомнений.</w:t>
      </w:r>
    </w:p>
    <w:p>
      <w:pPr>
        <w:pStyle w:val="Normal"/>
        <w:ind w:firstLine="709"/>
        <w:jc w:val="both"/>
        <w:rPr/>
      </w:pPr>
      <w:r>
        <w:rPr>
          <w:rFonts w:eastAsia="Times New Roman Cyr" w:cs="Times New Roman Cyr" w:ascii="Times New Roman Cyr" w:hAnsi="Times New Roman Cyr"/>
        </w:rPr>
        <w:t xml:space="preserve">Другая заслуживающая внимания страна из этой группы, как отмечалось выше, </w:t>
      </w:r>
      <w:r>
        <w:rPr>
          <w:rFonts w:eastAsia="Symbol" w:cs="Symbol" w:ascii="Symbol" w:hAnsi="Symbol"/>
        </w:rPr>
        <w:t>-</w:t>
      </w:r>
      <w:r>
        <w:rPr>
          <w:rFonts w:eastAsia="Times New Roman Cyr" w:cs="Times New Roman Cyr" w:ascii="Times New Roman Cyr" w:hAnsi="Times New Roman Cyr"/>
        </w:rPr>
        <w:t xml:space="preserve"> Кипр. История этого острова как мирового оффшорного центра началась с 1974 г. Тогда, после окончания войны, в результате которой страна оказалась разделенной на две части (37 % территории страны и по сей день находится под контролем Турции), правительство Кипра сделало ставку на привлечение иностранных инвестиций. Осуществлено это было за счет предоставления возможности гражданам других стран создавать оффшорные компании. Однако власти при этом не пошли по пути создания оффшорной зоны типа налоговой гавани (налогового убежища) или формирования льготной юрисдикции, в которой налоговые скидки предоставляются отдельным видам деятель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Кипре была создана уникальная по своей сути оффшорная зона, которую в литературе часто характеризуют как юрисдикцию с "низким уровнем налогов", хотя точнее эту страну следует определить как юрисдикцию с "низким уровнем налогов" на оффшорную деятельность. Оффшорные компании облагаются на Кипре налогом на прибыль по ставке 4,25 %, что в десять раз меньше налога на обыкновенные компании. Из-за того, что оффшорная деятельность подлежит налогообложению, оффшорные фирмы, как и обычные предприятия, регистрируемые на острове, подпадают в сферу действия заключенных Кипром договоров об исключении двойного налогооблож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договора заключены с Австрией, Болгарией, Великобританией, Венгрией, Германией, Грецией, Данией, Ирландией, Италией, Канадой, Китаем, Кувейтом, Норвегией, Польшей, Румынией, США, странами СНГ (кроме Грузии), Францией, Швецией, Югославией, При этом только Великобритания, США и Франция внесли в договора изменения, согласно которым кипрские оффшорные компании не подпадают под действие договор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подход к пониманию концепции оффшорного бизнеса органично вытекает из кипрского определения оффшорного бизнеса, которое было подробно рассмотрено выше и при котором как-то нелогично облагать в полном объеме налогом ту деятельность, которая имеет к стране чисто символическое отношение. Аналогична и даже более последовательна позиция по этому поводу Ирландии. Возможно даже, что ее налоговые принципы в данном вопросе в какой-то степени опередили время, и показывают один из возможных вариантов развития налогового законодательства для других стран.</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Классификация оффшорных зон по правовым системам</w:t>
      </w:r>
    </w:p>
    <w:p>
      <w:pPr>
        <w:pStyle w:val="Iniiaiieoaeno"/>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ак, выше была проведена классификация оффшорных зон в соответствии с содержанием ведущегося в них оффшорного бизнеса. Понятно, что оффшорная деятельность имеет свои конкретные формы. В их качестве выступают организационно-правовые структуры, в рамках которых протекает оффшорная деятельность в том или ином месте. Поэтому, рассмотрев содержание, перейдем к форме и следующую классификацию оффшорных юрисдикций проведем по формам оффшорной деятельности, которые в общем виде определяются существующей в юрисдикции правовой системой.</w:t>
      </w:r>
    </w:p>
    <w:p>
      <w:pPr>
        <w:pStyle w:val="Normal"/>
        <w:ind w:firstLine="709"/>
        <w:jc w:val="both"/>
        <w:rPr/>
      </w:pPr>
      <w:r>
        <w:rPr>
          <w:rFonts w:eastAsia="Times New Roman Cyr" w:cs="Times New Roman Cyr" w:ascii="Times New Roman Cyr" w:hAnsi="Times New Roman Cyr"/>
        </w:rPr>
        <w:t>Как известно, на планете существуют две мировые правовые системы: общее право (</w:t>
      </w:r>
      <w:r>
        <w:rPr>
          <w:rFonts w:eastAsia="Times New Roman Cyr" w:cs="Times New Roman Cyr" w:ascii="Times New Roman Cyr" w:hAnsi="Times New Roman Cyr"/>
          <w:lang w:val="en-US"/>
        </w:rPr>
        <w:t>Common Law</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гражданское право (</w:t>
      </w:r>
      <w:r>
        <w:rPr>
          <w:rFonts w:eastAsia="Times New Roman Cyr" w:cs="Times New Roman Cyr" w:ascii="Times New Roman Cyr" w:hAnsi="Times New Roman Cyr"/>
          <w:lang w:val="en-US"/>
        </w:rPr>
        <w:t>Civil Law</w:t>
      </w:r>
      <w:r>
        <w:rPr>
          <w:rFonts w:eastAsia="Times New Roman Cyr" w:cs="Times New Roman Cyr" w:ascii="Times New Roman Cyr" w:hAnsi="Times New Roman Cyr"/>
        </w:rPr>
        <w:t>). Причем первое еще называют островным или англосаксонским, а второе – континентальным или франко-германским. Однако применительно к оффшорной деятельности представляется целесообразным говорить о трех глобальных правовых системах: общего права, гражданского права и американской модели правовой системы.</w:t>
      </w:r>
    </w:p>
    <w:p>
      <w:pPr>
        <w:pStyle w:val="Normal"/>
        <w:ind w:firstLine="709"/>
        <w:jc w:val="both"/>
        <w:rPr/>
      </w:pPr>
      <w:r>
        <w:rPr>
          <w:rFonts w:eastAsia="Times New Roman Cyr" w:cs="Times New Roman Cyr" w:ascii="Times New Roman Cyr" w:hAnsi="Times New Roman Cyr"/>
        </w:rPr>
        <w:t xml:space="preserve">Американская правовая система в данном случае рассматривается самостоятельно по следующим соображениям. Как известно, США – страна, в которой применяется общее право, и где велика роль судебных прецедентов. Вместе с тем в ней возрастает удельный вес кодифицированного законодательства. Сказанное следует отнести к Коммерческому кодексу США </w:t>
      </w:r>
      <w:r>
        <w:rPr>
          <w:rFonts w:eastAsia="Times New Roman Cyr" w:cs="Times New Roman Cyr" w:ascii="Times New Roman Cyr" w:hAnsi="Times New Roman Cyr"/>
          <w:lang w:val="en-US"/>
        </w:rPr>
        <w:t xml:space="preserve">(US Commercial Code), </w:t>
      </w:r>
      <w:r>
        <w:rPr>
          <w:rFonts w:eastAsia="Times New Roman Cyr" w:cs="Times New Roman Cyr" w:ascii="Times New Roman Cyr" w:hAnsi="Times New Roman Cyr"/>
        </w:rPr>
        <w:t>особенно в части корпоративного законодательства, регламентирующего регистрационную, фондовую и эмиссионную деятель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Соединенные Штаты имеют в своем составе широко известные и хорошо себя зарекомендовавшие в бизнесе оффшорные территории. Неудивительно, что некоторые оффшорные юрисдикции, расположенные за пределами Штатов, используют американскую правовую систему, взяв за основу соответствующие законодательные акты США. Поэтому правомерно выделение в отдельную группу оффшорных зон, придерживающихся американской правовой систем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ежде чем перейти к дифференциации оффшорных юрисдикций по указанным выше критериям, следует определиться с тем, стоит ли вообще это делать. Такое ли важное практическое значение имеет то, в какой организационно-правовой форме осуществлять оффшорный бизнес, и уж не все ли равно какая оффшорная структура: корпорация, международная предпринимательская компания или партнерство – не платит налогов в стране своей регистрации?</w:t>
      </w:r>
    </w:p>
    <w:p>
      <w:pPr>
        <w:pStyle w:val="Normal"/>
        <w:ind w:firstLine="709"/>
        <w:jc w:val="both"/>
        <w:rPr/>
      </w:pPr>
      <w:r>
        <w:rPr>
          <w:rFonts w:eastAsia="Times New Roman Cyr" w:cs="Times New Roman Cyr" w:ascii="Times New Roman Cyr" w:hAnsi="Times New Roman Cyr"/>
        </w:rPr>
        <w:t xml:space="preserve">К примеру, если некий бизнесмен удачно вывел из-под налогообложения в своей стране, "отмыл" или просто присвоил некоторую сумму денег, а затем перевел ее на банковский счет собственной фирмы на Кайманах, какое ему делу до того, к какой правовой системе можно отнести оффшорную зону Каймановых островов? Для него главное </w:t>
      </w:r>
      <w:r>
        <w:rPr>
          <w:rFonts w:eastAsia="Symbol" w:cs="Symbol" w:ascii="Symbol" w:hAnsi="Symbol"/>
        </w:rPr>
        <w:t>-</w:t>
      </w:r>
      <w:r>
        <w:rPr>
          <w:rFonts w:eastAsia="Times New Roman Cyr" w:cs="Times New Roman Cyr" w:ascii="Times New Roman Cyr" w:hAnsi="Times New Roman Cyr"/>
        </w:rPr>
        <w:t xml:space="preserve"> не форма собственности его фирмы, а возможность открыть от ее имени банковский счет и распоряжаться им по своему усмотрению, ни перед кем ни отчитываяс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так, если преследуется конкретная сиюминутная цель. Но даже при таком примитивном подходе к оффшорному бизнесу, который, надо сказать, получил довольно широкое распространение во всем мире, бизнесмену (хочет он того или нет) придется решать вопросы поддержания "жизнеспособности" и корректного использования своей фирмы, если речь идет о более или менее длительном периоде времени. Без четкого понимания правовых аспектов оффшорной деятельности сделать это будет крайне сложно.</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Тем более это важно, когда оффшорная структура создается в стратегических целях. В этом случае приходится связывать воедино особенности законодательства всех стран, вовлеченных в деловой проект. Прежде всего это относится к корпоративному и "антиоффшорному" законодательств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иллюстрации можно привести следующее. Если разрабатывается схема проведения инвестиционных и финансовых операций в США, то решающим будет выбор адекватной организационно-правовой формы оффшорной структуры, от имени которой предстоит вести деятельность в Америке. Поскольку в Соединенных Штатах запрещено использование оффшорных взаимных фондов, но разрешена деятельность партнерств, именно в форме партнерства следует регистрировать оффшорное финансовое предприят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партнерство предполагает полную ответственность. Значит, необходимо учредить оффшорное партнерство там, где это можно сделать на номинальное лицо. Т.о. создается коммандитное товарищество или партнерство с ограниченной ответственностью (возможно создание гибридной формы LLC, о которая будет рассмотрена ниже), полную ответственность по которому несет номинальный учредитель, а деятельность ведет реальный инвестор (инвесторы). Участие в таких партнерствах номинальных лиц в ряде оффшорных зон рассматривается как профессиональная деятельность и поэтому может быть застрахован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рассмотренного видно, что в данном случае определяющим фактором является выбор организационно-правовой формы оффшорной организации, в соответствии с особенностями которой подбирается конкретная оффшорная юрисдикция. Надо отметить, что в практике оффшорного бизнеса этот круг вопросов находится в ведении секретарских компаний или финансового консультанта, которые пристально следят за всеми изменениями в сфере оффшорной индустрии и могут выбрать наиболее подходящий вариант для конкретной ситуации. Но даже в случае, если оффшорный бизнес будет вестись при активном содействии секретарской фирмы, решающее слово остается за владельцем оффшорной компании. А он будет легче ориентироваться в различных вопросах, связанных с деятельностью его фирмы, если она учреждена в соответствии с принципами "родной" для него правовой систем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вшись с целесообразностью, рассмотрим оффшорные зоны с позиций принадлежности к выделенным ранее правовым системам. Поскольку таких систем три, то все оффшорные зоны также следует разделить на три групп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ую группу входят юрисдикции, которые используют наиболее распространенную в "оффшорном мире" англосаксонскую правовую систему. Ранее эта система использовалась во всей Британской империи, а сейчас характерна для стран Британского содружества: о-ва Мэн, Джерси и Гернси, Содружество Багамских островов, Британские Виргинские и Бермудские о-ва, Ирландия, Гонконг, Кипр и т.д. При этом законы, регламентирующие деятельность полных партнерств оффшорных зон данной группы, основаны на Британском Законе о партнерствах 1890 г., а за основу законов о компаниях взят Закон Великобритании о компаниях 1948 г. (Company Act 1948).</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 франко-германской правовой системе в качестве базовой модели используется французский закон о компаниях 1864 г. Оффшорные юрисдикции, придерживающиеся данной правовой системы, составляют вторую группу оффшорных зон в рассматриваемой классификации. Сюда относятся Венгрия, Люксембург, Лихтенштейн, Нидерланды, Швейцария и т.д.</w:t>
      </w:r>
    </w:p>
    <w:p>
      <w:pPr>
        <w:pStyle w:val="Normal"/>
        <w:ind w:firstLine="709"/>
        <w:jc w:val="both"/>
        <w:rPr/>
      </w:pPr>
      <w:r>
        <w:rPr>
          <w:rFonts w:eastAsia="Times New Roman Cyr" w:cs="Times New Roman Cyr" w:ascii="Times New Roman Cyr" w:hAnsi="Times New Roman Cyr"/>
        </w:rPr>
        <w:t>И, наконец, в третью группу входят оффшорные зоны, использующие американскую правовую систему: Либерия, Панама, оффшорные штаты США и т.д. Базовой моделью в этом случае выступают соответствующие законы штата Делавэр (Dela</w:t>
      </w:r>
      <w:r>
        <w:rPr>
          <w:rFonts w:eastAsia="Times New Roman Cyr" w:cs="Times New Roman Cyr" w:ascii="Times New Roman Cyr" w:hAnsi="Times New Roman Cyr"/>
          <w:lang w:val="en-US"/>
        </w:rPr>
        <w:t>w</w:t>
      </w:r>
      <w:r>
        <w:rPr>
          <w:rFonts w:eastAsia="Times New Roman Cyr" w:cs="Times New Roman Cyr" w:ascii="Times New Roman Cyr" w:hAnsi="Times New Roman Cyr"/>
        </w:rPr>
        <w:t>ar</w:t>
      </w:r>
      <w:r>
        <w:rPr>
          <w:rFonts w:eastAsia="Times New Roman Cyr" w:cs="Times New Roman Cyr" w:ascii="Times New Roman Cyr" w:hAnsi="Times New Roman Cyr"/>
          <w:lang w:val="en-US"/>
        </w:rPr>
        <w:t>e</w:t>
      </w:r>
      <w:r>
        <w:rPr>
          <w:rFonts w:eastAsia="Times New Roman Cyr" w:cs="Times New Roman Cyr" w:ascii="Times New Roman Cyr" w:hAnsi="Times New Roman Cyr"/>
        </w:rPr>
        <w:t xml:space="preserve"> Corporate Lаw), которые, по мнению специалистов из различных секретарский компаний, олицетворяют философию процветания корпорации в условиях минимального регулирования внутрифирменного корпоративного контроля. Интересно, что впервые закон, регулирующий создание компаний с ограниченной ответственностью </w:t>
      </w:r>
      <w:r>
        <w:rPr>
          <w:rFonts w:eastAsia="Symbol" w:cs="Symbol" w:ascii="Symbol" w:hAnsi="Symbol"/>
        </w:rPr>
        <w:t>-</w:t>
      </w:r>
      <w:r>
        <w:rPr>
          <w:rFonts w:eastAsia="Times New Roman Cyr" w:cs="Times New Roman Cyr" w:ascii="Times New Roman Cyr" w:hAnsi="Times New Roman Cyr"/>
        </w:rPr>
        <w:t xml:space="preserve"> LLC был принят в Вайоминг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мы рассмотрели оффшорные зоны с позиций содержания, формы и специализации ведущегося в них оффшорного бизнеса. При этом сознательно не делалось акцента на использовании оффшорных зон российскими деловыми кругами. Мировое семейство оффшорных зон было проанализировано без "привязки" к какой-либо отдельной стране в целях получения наиболее полного представления о сложившейся в настоящее время в этой сфере ситуац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приведенных выше двух классификаций оффшорных зон, в экономической литературе часто можно встретить дифференциацию оффшорных зон по их "специализации" (банковские, страховые, судовладельческие и т.д.). Однако все оффшорные зоны в этом смысле обладают достаточной универсальностью. Поэтому представляется целесообразным в данном случае говорить не о классификации последних, а о наиболее распространенных или наиболее популярных в них видах деятельности. Кроме перечисленных, интересным представляется также рассмотрение оффшорных зон с точки зрения их влияния на экономическую ситуацию в Росс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дводя итог рассмотрению мирового сообщества оффшорных юрисдикций в соответствии с приведенными выше критериями, следует отметить, что основополагающий характер носит классификация их в соответствии с содержанием ведущегося в каждой юрисдикции оффшорного бизнеса. Поэтому эту классификацию следует считать основной, а рассмотрение оффшорных зон в свете используемой правовой системы и специализации носит более прикладно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spacing w:val="-8"/>
        </w:rPr>
        <w:t>Амбарцумов, Стерликов.</w:t>
      </w:r>
      <w:r>
        <w:rPr>
          <w:rFonts w:eastAsia="Times New Roman Cyr" w:cs="Times New Roman Cyr" w:ascii="Times New Roman Cyr" w:hAnsi="Times New Roman Cyr"/>
          <w:spacing w:val="-8"/>
        </w:rPr>
        <w:t xml:space="preserve"> Экономический справочник "1000 терминов рыночной экономики", с.351, 1993.</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Большой Энциклопедический Словарь. </w:t>
      </w:r>
      <w:r>
        <w:rPr>
          <w:rFonts w:eastAsia="Times New Roman Cyr" w:cs="Times New Roman Cyr" w:ascii="Times New Roman Cyr" w:hAnsi="Times New Roman Cyr"/>
          <w:i/>
          <w:iCs/>
        </w:rPr>
        <w:t>М., Большая Российская Энциклопедия</w:t>
      </w:r>
      <w:r>
        <w:rPr>
          <w:rFonts w:eastAsia="Times New Roman Cyr" w:cs="Times New Roman Cyr" w:ascii="Times New Roman Cyr" w:hAnsi="Times New Roman Cyr"/>
        </w:rPr>
        <w:t>, с.863, 1998.</w:t>
      </w:r>
    </w:p>
    <w:p>
      <w:pPr>
        <w:pStyle w:val="Normal"/>
        <w:ind w:left="567" w:hanging="567"/>
        <w:jc w:val="both"/>
        <w:rPr/>
      </w:pPr>
      <w:r>
        <w:rPr>
          <w:rFonts w:eastAsia="Times New Roman Cyr" w:cs="Times New Roman Cyr" w:ascii="Times New Roman Cyr" w:hAnsi="Times New Roman Cyr"/>
        </w:rPr>
        <w:t xml:space="preserve">Британская Виргиния – наиболее активно растущая оффшорная зона. </w:t>
      </w:r>
      <w:r>
        <w:rPr>
          <w:rFonts w:eastAsia="Times New Roman Cyr" w:cs="Times New Roman Cyr" w:ascii="Times New Roman Cyr" w:hAnsi="Times New Roman Cyr"/>
          <w:i/>
          <w:iCs/>
        </w:rPr>
        <w:t>Offshore review</w:t>
      </w:r>
      <w:r>
        <w:rPr>
          <w:rFonts w:eastAsia="Times New Roman Cyr" w:cs="Times New Roman Cyr" w:ascii="Times New Roman Cyr" w:hAnsi="Times New Roman Cyr"/>
        </w:rPr>
        <w:t>, № 2, с.31,</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997.</w:t>
      </w:r>
    </w:p>
    <w:p>
      <w:pPr>
        <w:pStyle w:val="Normal"/>
        <w:ind w:left="567" w:hanging="567"/>
        <w:jc w:val="both"/>
        <w:rPr/>
      </w:pPr>
      <w:r>
        <w:rPr>
          <w:rFonts w:eastAsia="Times New Roman Cyr" w:cs="Times New Roman Cyr" w:ascii="Times New Roman Cyr" w:hAnsi="Times New Roman Cyr"/>
        </w:rPr>
        <w:t xml:space="preserve">Гонконг: предсказания аналитиков не оправдываются. </w:t>
      </w:r>
      <w:r>
        <w:rPr>
          <w:rFonts w:eastAsia="Times New Roman Cyr" w:cs="Times New Roman Cyr" w:ascii="Times New Roman Cyr" w:hAnsi="Times New Roman Cyr"/>
          <w:i/>
          <w:iCs/>
        </w:rPr>
        <w:t>Offshore review</w:t>
      </w:r>
      <w:r>
        <w:rPr>
          <w:rFonts w:eastAsia="Times New Roman Cyr" w:cs="Times New Roman Cyr" w:ascii="Times New Roman Cyr" w:hAnsi="Times New Roman Cyr"/>
        </w:rPr>
        <w:t>, № 2, с.31, 1997.</w:t>
      </w:r>
    </w:p>
    <w:p>
      <w:pPr>
        <w:pStyle w:val="Normal"/>
        <w:ind w:left="567" w:hanging="567"/>
        <w:jc w:val="both"/>
        <w:rPr/>
      </w:pPr>
      <w:r>
        <w:rPr>
          <w:rFonts w:eastAsia="Times New Roman Cyr" w:cs="Times New Roman Cyr" w:ascii="Times New Roman Cyr" w:hAnsi="Times New Roman Cyr"/>
          <w:b/>
          <w:bCs/>
        </w:rPr>
        <w:t>Данько Т.П., Окрут З.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вободные экономические зоны. Учебное пособие. Рос. экон. академия им. Г.В. Плеханова. </w:t>
      </w:r>
      <w:r>
        <w:rPr>
          <w:rFonts w:eastAsia="Times New Roman Cyr" w:cs="Times New Roman Cyr" w:ascii="Times New Roman Cyr" w:hAnsi="Times New Roman Cyr"/>
          <w:i/>
          <w:iCs/>
        </w:rPr>
        <w:t>М., ИНФРА - М</w:t>
      </w:r>
      <w:r>
        <w:rPr>
          <w:rFonts w:eastAsia="Times New Roman Cyr" w:cs="Times New Roman Cyr" w:ascii="Times New Roman Cyr" w:hAnsi="Times New Roman Cyr"/>
        </w:rPr>
        <w:t>, с.195, 1998.</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гнатов В.Г., Бутов В.И. </w:t>
      </w:r>
      <w:r>
        <w:rPr>
          <w:rFonts w:eastAsia="Times New Roman Cyr" w:cs="Times New Roman Cyr" w:ascii="Times New Roman Cyr" w:hAnsi="Times New Roman Cyr"/>
        </w:rPr>
        <w:t xml:space="preserve">Свободные экономические зоны. </w:t>
      </w:r>
      <w:r>
        <w:rPr>
          <w:rFonts w:eastAsia="Times New Roman Cyr" w:cs="Times New Roman Cyr" w:ascii="Times New Roman Cyr" w:hAnsi="Times New Roman Cyr"/>
          <w:i/>
          <w:iCs/>
        </w:rPr>
        <w:t>М., Ось-89</w:t>
      </w:r>
      <w:r>
        <w:rPr>
          <w:rFonts w:eastAsia="Times New Roman Cyr" w:cs="Times New Roman Cyr" w:ascii="Times New Roman Cyr" w:hAnsi="Times New Roman Cyr"/>
        </w:rPr>
        <w:t>, с.32, 1997.</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поративная Америка: многообразие жизненных форм</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Offshore review</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4, с.9</w:t>
      </w:r>
      <w:r>
        <w:rPr>
          <w:rFonts w:eastAsia="Times New Roman Cyr" w:cs="Times New Roman Cyr" w:ascii="Times New Roman Cyr" w:hAnsi="Times New Roman Cyr"/>
        </w:rPr>
        <w:t>, 1998.</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Люксембург: "льготная" юрисдикция. </w:t>
      </w:r>
      <w:r>
        <w:rPr>
          <w:rFonts w:eastAsia="Times New Roman Cyr" w:cs="Times New Roman Cyr" w:ascii="Times New Roman Cyr" w:hAnsi="Times New Roman Cyr"/>
          <w:i/>
          <w:iCs/>
        </w:rPr>
        <w:t>Offshore review</w:t>
      </w:r>
      <w:r>
        <w:rPr>
          <w:rFonts w:eastAsia="Times New Roman Cyr" w:cs="Times New Roman Cyr" w:ascii="Times New Roman Cyr" w:hAnsi="Times New Roman Cyr"/>
        </w:rPr>
        <w:t>, № 5, с.4, 8, 1998.</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Мищенко В.</w:t>
      </w:r>
      <w:r>
        <w:rPr>
          <w:rFonts w:eastAsia="Times New Roman Cyr" w:cs="Times New Roman Cyr" w:ascii="Times New Roman Cyr" w:hAnsi="Times New Roman Cyr"/>
        </w:rPr>
        <w:t xml:space="preserve"> Рекомендации для российского предпринимателя. </w:t>
      </w:r>
      <w:r>
        <w:rPr>
          <w:rFonts w:eastAsia="Times New Roman Cyr" w:cs="Times New Roman Cyr" w:ascii="Times New Roman Cyr" w:hAnsi="Times New Roman Cyr"/>
          <w:i/>
          <w:iCs/>
        </w:rPr>
        <w:t>Бюллетень Российско-Британской торговой палаты</w:t>
      </w:r>
      <w:r>
        <w:rPr>
          <w:rFonts w:eastAsia="Times New Roman Cyr" w:cs="Times New Roman Cyr" w:ascii="Times New Roman Cyr" w:hAnsi="Times New Roman Cyr"/>
        </w:rPr>
        <w:t>, № 3, 1998.</w:t>
      </w:r>
    </w:p>
    <w:p>
      <w:pPr>
        <w:pStyle w:val="Normal"/>
        <w:ind w:left="567" w:hanging="567"/>
        <w:jc w:val="both"/>
        <w:rPr/>
      </w:pPr>
      <w:r>
        <w:rPr>
          <w:rFonts w:eastAsia="Times New Roman Cyr" w:cs="Times New Roman Cyr" w:ascii="Times New Roman Cyr" w:hAnsi="Times New Roman Cyr"/>
        </w:rPr>
        <w:t xml:space="preserve">Монако: анклав оффшорных купальников. </w:t>
      </w:r>
      <w:r>
        <w:rPr>
          <w:rFonts w:eastAsia="Times New Roman Cyr" w:cs="Times New Roman Cyr" w:ascii="Times New Roman Cyr" w:hAnsi="Times New Roman Cyr"/>
          <w:i/>
          <w:iCs/>
        </w:rPr>
        <w:t>Offshore review</w:t>
      </w:r>
      <w:r>
        <w:rPr>
          <w:rFonts w:eastAsia="Times New Roman Cyr" w:cs="Times New Roman Cyr" w:ascii="Times New Roman Cyr" w:hAnsi="Times New Roman Cyr"/>
        </w:rPr>
        <w:t>, № 5, с.20, 2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8.</w:t>
      </w:r>
    </w:p>
    <w:p>
      <w:pPr>
        <w:pStyle w:val="Normal"/>
        <w:ind w:left="567" w:hanging="567"/>
        <w:jc w:val="both"/>
        <w:rPr/>
      </w:pPr>
      <w:r>
        <w:rPr>
          <w:rFonts w:eastAsia="Times New Roman Cyr" w:cs="Times New Roman Cyr" w:ascii="Times New Roman Cyr" w:hAnsi="Times New Roman Cyr"/>
        </w:rPr>
        <w:t xml:space="preserve">Оффшорная специализация: банковский бизнес. </w:t>
      </w:r>
      <w:r>
        <w:rPr>
          <w:rFonts w:eastAsia="Times New Roman Cyr" w:cs="Times New Roman Cyr" w:ascii="Times New Roman Cyr" w:hAnsi="Times New Roman Cyr"/>
          <w:i/>
          <w:iCs/>
        </w:rPr>
        <w:t>Offshor</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rPr>
        <w:t xml:space="preserve"> review</w:t>
      </w:r>
      <w:r>
        <w:rPr>
          <w:rFonts w:eastAsia="Times New Roman Cyr" w:cs="Times New Roman Cyr" w:ascii="Times New Roman Cyr" w:hAnsi="Times New Roman Cyr"/>
        </w:rPr>
        <w:t>, № 2, с.22, 1997.</w:t>
      </w:r>
    </w:p>
    <w:p>
      <w:pPr>
        <w:pStyle w:val="Normal"/>
        <w:ind w:left="567" w:hanging="567"/>
        <w:jc w:val="both"/>
        <w:rPr/>
      </w:pPr>
      <w:r>
        <w:rPr>
          <w:rFonts w:eastAsia="Times New Roman Cyr" w:cs="Times New Roman Cyr" w:ascii="Times New Roman Cyr" w:hAnsi="Times New Roman Cyr"/>
        </w:rPr>
        <w:t xml:space="preserve">Оффшорные компании: обзоры, комментарии, рекомендации. </w:t>
      </w:r>
      <w:r>
        <w:rPr>
          <w:rFonts w:eastAsia="Times New Roman Cyr" w:cs="Times New Roman Cyr" w:ascii="Times New Roman Cyr" w:hAnsi="Times New Roman Cyr"/>
          <w:i/>
          <w:iCs/>
        </w:rPr>
        <w:t>НПК - Веста</w:t>
      </w:r>
      <w:r>
        <w:rPr>
          <w:rFonts w:eastAsia="Times New Roman Cyr" w:cs="Times New Roman Cyr" w:ascii="Times New Roman Cyr" w:hAnsi="Times New Roman Cyr"/>
        </w:rPr>
        <w:t>, с.146, 1995.</w:t>
      </w:r>
    </w:p>
    <w:p>
      <w:pPr>
        <w:pStyle w:val="Normal"/>
        <w:ind w:left="567" w:hanging="567"/>
        <w:jc w:val="both"/>
        <w:rPr/>
      </w:pPr>
      <w:r>
        <w:rPr>
          <w:rFonts w:eastAsia="Times New Roman Cyr" w:cs="Times New Roman Cyr" w:ascii="Times New Roman Cyr" w:hAnsi="Times New Roman Cyr"/>
        </w:rPr>
        <w:t xml:space="preserve">Оффшорные фирмы в международном бизнесе: принципы, схемы, методы. </w:t>
      </w:r>
      <w:r>
        <w:rPr>
          <w:rFonts w:eastAsia="Times New Roman Cyr" w:cs="Times New Roman Cyr" w:ascii="Times New Roman Cyr" w:hAnsi="Times New Roman Cyr"/>
          <w:i/>
          <w:iCs/>
        </w:rPr>
        <w:t>М., ДС ЭКСПРЕСС, ИНК</w:t>
      </w:r>
      <w:r>
        <w:rPr>
          <w:rFonts w:eastAsia="Times New Roman Cyr" w:cs="Times New Roman Cyr" w:ascii="Times New Roman Cyr" w:hAnsi="Times New Roman Cyr"/>
        </w:rPr>
        <w:t>, с.11, 12, 58-59, 111-112, 114, 134, 1997.</w:t>
      </w:r>
    </w:p>
    <w:p>
      <w:pPr>
        <w:pStyle w:val="Normal"/>
        <w:ind w:left="567" w:hanging="567"/>
        <w:jc w:val="both"/>
        <w:rPr/>
      </w:pPr>
      <w:r>
        <w:rPr>
          <w:rFonts w:eastAsia="Times New Roman Cyr" w:cs="Times New Roman Cyr" w:ascii="Times New Roman Cyr" w:hAnsi="Times New Roman Cyr"/>
          <w:b/>
          <w:bCs/>
        </w:rPr>
        <w:t>Смородинская Н., Капустин 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вободные экономические зоны: мировой опыт и российские перспективы. </w:t>
      </w:r>
      <w:r>
        <w:rPr>
          <w:rFonts w:eastAsia="Times New Roman Cyr" w:cs="Times New Roman Cyr" w:ascii="Times New Roman Cyr" w:hAnsi="Times New Roman Cyr"/>
          <w:i/>
          <w:iCs/>
        </w:rPr>
        <w:t>Вопросы экономики</w:t>
      </w:r>
      <w:r>
        <w:rPr>
          <w:rFonts w:eastAsia="Times New Roman Cyr" w:cs="Times New Roman Cyr" w:ascii="Times New Roman Cyr" w:hAnsi="Times New Roman Cyr"/>
        </w:rPr>
        <w:t>, № 12, с.126, 128, 199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i/>
        <w:iCs/>
        <w:sz w:val="20"/>
        <w:szCs w:val="20"/>
      </w:rPr>
      <w:t>Соколов И.Б.</w:t>
    </w: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Теоретические аспекты оффшорного бизнес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w:t>
    </w:r>
    <w:r>
      <w:rPr>
        <w:rFonts w:eastAsia="Times New Roman Cyr" w:cs="Times New Roman Cyr" w:ascii="Times New Roman Cyr" w:hAnsi="Times New Roman Cyr"/>
        <w:i/>
        <w:iCs/>
        <w:lang w:val="en-US"/>
      </w:rPr>
      <w:t>19-36</w:t>
    </w:r>
  </w:p>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tLeast" w:line="360"/>
    </w:pPr>
    <w:rPr>
      <w:b/>
      <w:bCs/>
      <w:sz w:val="24"/>
      <w:szCs w:val="24"/>
    </w:rPr>
  </w:style>
  <w:style w:type="paragraph" w:styleId="2">
    <w:name w:val="çàãîëîâîê 2"/>
    <w:basedOn w:val="Normal"/>
    <w:next w:val="Normal"/>
    <w:qFormat/>
    <w:pPr>
      <w:keepNext w:val="true"/>
    </w:pPr>
    <w:rPr>
      <w:b/>
      <w:bCs/>
      <w:sz w:val="32"/>
      <w:szCs w:val="32"/>
      <w:lang w:val="en-US"/>
    </w:rPr>
  </w:style>
  <w:style w:type="paragraph" w:styleId="3">
    <w:name w:val="çàãîëîâîê 3"/>
    <w:basedOn w:val="Normal"/>
    <w:next w:val="Normal"/>
    <w:qFormat/>
    <w:pPr>
      <w:keepNext w:val="true"/>
      <w:jc w:val="both"/>
    </w:pPr>
    <w:rPr>
      <w:b/>
      <w:bCs/>
      <w:sz w:val="32"/>
      <w:szCs w:val="32"/>
    </w:rPr>
  </w:style>
  <w:style w:type="paragraph" w:styleId="4">
    <w:name w:val="çàãîëîâîê 4"/>
    <w:basedOn w:val="Normal"/>
    <w:next w:val="Normal"/>
    <w:qFormat/>
    <w:pPr>
      <w:keepNext w:val="true"/>
      <w:jc w:val="both"/>
    </w:pPr>
    <w:rPr>
      <w:i/>
      <w:iCs/>
      <w:sz w:val="28"/>
      <w:szCs w:val="28"/>
    </w:rPr>
  </w:style>
  <w:style w:type="paragraph" w:styleId="Caaieiaie">
    <w:name w:val="Caaieiaie"/>
    <w:basedOn w:val="Normal"/>
    <w:qFormat/>
    <w:pPr>
      <w:spacing w:lineRule="atLeast" w:line="360"/>
      <w:jc w:val="center"/>
    </w:pPr>
    <w:rPr>
      <w:b/>
      <w:bCs/>
      <w:sz w:val="24"/>
      <w:szCs w:val="24"/>
    </w:rPr>
  </w:style>
  <w:style w:type="paragraph" w:styleId="Iniiaiieoaeno">
    <w:name w:val="Iniiaiie oaeno"/>
    <w:basedOn w:val="Normal"/>
    <w:qFormat/>
    <w:pPr>
      <w:spacing w:lineRule="atLeast" w:line="360"/>
      <w:jc w:val="both"/>
    </w:pPr>
    <w:rPr>
      <w:sz w:val="24"/>
      <w:szCs w:val="24"/>
    </w:rPr>
  </w:style>
  <w:style w:type="paragraph" w:styleId="Iniiaiieoaeno1">
    <w:name w:val="Iniiaiie oaeno1"/>
    <w:basedOn w:val="Normal"/>
    <w:qFormat/>
    <w:pPr>
      <w:spacing w:lineRule="atLeast" w:line="36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Âåðõíèé êîëîíòèòóë"/>
    <w:basedOn w:val="Normal"/>
    <w:qFormat/>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7:40:00Z</dcterms:created>
  <dc:creator>kuka</dc:creator>
  <dc:description/>
  <dc:language>en-US</dc:language>
  <cp:lastModifiedBy>Proceedings of the MSTU</cp:lastModifiedBy>
  <cp:lastPrinted>1999-09-13T14:47:00Z</cp:lastPrinted>
  <dcterms:modified xsi:type="dcterms:W3CDTF">1999-09-16T08:34:00Z</dcterms:modified>
  <cp:revision>20</cp:revision>
  <dc:subject/>
  <dc:title>_К примеру, если некий бизнесмен удачно вывел из-под налогооблажения в своей стране, “отмыл” или просто присвоил некоторую сумму денег, а затем перевел ее на банковский счет собственной фирмы на Кайманах, какое ему делу до того к какой правовой системе мо</dc:title>
</cp:coreProperties>
</file>