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истема управления с позиции целенаправленного действия</w:t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.И. Меньшиков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>, А.Н. Анисимов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, Фургаса Десалень Мердаса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1</w:t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удоводительский факультет МГТУ, кафедра судовождения</w:t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</w:rPr>
        <w:t>Судоводительский факультет МГТУ, кафедра управления судном</w:t>
      </w:r>
    </w:p>
    <w:p>
      <w:pPr>
        <w:pStyle w:val="TextBody"/>
        <w:ind w:firstLine="709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тья рассматривает проблемы управления безопасностью морского судоходства или качеством транспортных услуг с точки зрения системного подхода. В свете принятия Международной Морской Организацией (ИМО) Международного Кодекса по управлению безопасной эксплуатацией судов и предотвращением загрязнения (МКУБ) показан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то подход к определению системы управления с позиции целенаправленного действия позволяет рассматривать текст стандартов как аксиоматическую группу суждений.</w:t>
      </w:r>
    </w:p>
    <w:p>
      <w:pPr>
        <w:pStyle w:val="TextBody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Abstract.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The paper considers problems of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sea navigation safety management or transport services quality in the terms of a system approach. It has been shown in the paper that the approach to a management system as a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teleological action allows to consider the safety management standards text as an axiomatic judgements group.</w:t>
      </w:r>
    </w:p>
    <w:p>
      <w:pPr>
        <w:pStyle w:val="TextBody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TextBody"/>
        <w:spacing w:before="0" w:after="6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Введение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Повышение конкурентоспособности деятельности отечественных судов на рынке транспортных услуг неразрывно связано с внедрением судоходными компаниями в свою организационную деятельность двух международно-признанных стандартов. Первым из них является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International Safety Management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(ISM) Code, веденный в действие девятой главой Международной конвенции "Солас-74" с поправками и дополнениями. Кодекс имеет обязательный характер и в первую очередь определяет гарантированный уровень безопасности морского судоходства, при котором судоходная компания представляет потребителям свои транспортные услуги. Можно по-разному относиться к политическим и экономическим аспектам внедрения ISM Code. Однако в любом случае нельзя не признать, что введение в действие Кодекса способно решить проблему вывода из эксплуатации "старых" судов. Методами запрета, такими, например, которыми пользуются власти США, можно достичь желаемых результатов, но эти результаты  локальны и действуют лишь в пределах юрисдикции прибрежного государства. В международном плане следует руководствоваться более общими экономическими рычагами. ISM Code и является тем экономическим рычагом, который делает эксплуатацию старых судов нерентабельной, поскольку затраты, направляемые на поддержание нужного уровня безопасности судов, могут превышать доход от их производственной деятельности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ый характер исполнения положений ISM Code не способен влиять на качество транспортных услуг, а создает только условия для их гарантированного предоставления заказчику с минимизацией риска для судового экипажа, груза и экологии морского пространства. Отсюда напрашивается достаточно простой вывод о том, что построение и эксплуатация системы управления безопасностью внутри организационной структуры судоходной компании должны в большей своей части носить затратны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характер. Администрациям судоходных компаний следует смириться с затратами от эксплуатации системы управления безопасностью (СУБ) и искать пути повышения эффективности деятельности на рынке транспортных услуг за счет управления качеством этих услуг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бщим направлением при управлении качеством транспортных услуг является достаточно хорошо известный принцип: "заказчик всегда прав". Документом, которым должна руководствоваться судоходная компания, осуществляя экспансию на рынке транспортных услуг должен быть один из серии стандартов ISO 9000. Организационная структура, отвечающая общим принципам стандартов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ISO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 управляя качеством услуг, способна создавать устойчивые формы взаимосвязи с заказчиком, прозрачность этой взаимосвязи и, за счет интенсификации эксплуатации своего флота, получать дополнительную прибыль. Естественно, что часть дополнительной прибыли, полученной от эксплуатации системы управления качеством, судоходная компания обязана направить на поддержание и совершенствование своей системы по управлению безопасностью. Взаимозависимость систем управления безопасностью и качеством транспортных услуг является обязательным морфологическим признаком общей организационной структуры судоходной компании. Так, любой существенный сбой в работе СУБ приводит к снижению гарантий в предоставлении заказчику нужных транспортных услуг, что неизбежно скажется на уровне конкурентоспособности самой компании. В тоже время ошибки менеджмента способны снизить доходы компании и, следовательно, уменьшить отчисления, направляемые на поддержание нужного уровня безопасности судов. Поэтому возникает необходимость в исследовании деятельности систем управления безопасностью и качеством услуг, которые создаются и функционируют в рамках международных стандартов, а также процессов взаимодействия между ними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ециальной литературе, издаваемой Российским Морским Регистром и МАКО, приводится достаточно большой список признаков близости между стандартами ISM и ISO. Такая детализация степени близости скорее затеняет суть, но не дает ответа на вопрос о взаимосвязи стандартов. В действительности следует ограничиться лишь одним признаком, который по своему характеру имеет принципиальное значение. Выделить фундаментальный признак общности между стандартами можно, если учесть что</w:t>
      </w:r>
    </w:p>
    <w:p>
      <w:pPr>
        <w:pStyle w:val="TextBody"/>
        <w:spacing w:before="240" w:after="24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SM </w:t>
      </w:r>
      <w:r>
        <w:rPr>
          <w:rFonts w:eastAsia="MS LineDraw;Symbol" w:cs="MS LineDraw;Symbol" w:ascii="MS LineDraw;Symbol" w:hAnsi="MS LineDraw;Symbol"/>
          <w:b/>
          <w:bCs/>
          <w:sz w:val="20"/>
          <w:szCs w:val="20"/>
        </w:rPr>
        <w:t>ï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ISO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M,</w:t>
        <w:tab/>
        <w:tab/>
        <w:tab/>
        <w:tab/>
        <w:tab/>
        <w:t>(1)</w:t>
      </w:r>
    </w:p>
    <w:p>
      <w:pPr>
        <w:pStyle w:val="TextBody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SM – общность стандартов, определенная через понятие "система управления"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управления вида (1) создаются в рамках организационной структуры компании, как средство, обеспечивающее проведение определенной политики в достижении поставленных целей в области качества транспортных услуг, локализованных требованиями по обеспечению безопасности морского судоходств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алех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98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этому системное исследование должно быть основой как при построении, так и при эксплуатации систем управления безопасностью и качеством услуг. Более того, особенности в функционировании одной системы в силу связанности можно переносить на другую, хотя такой перенос следует осуществлять с определенной долей осторожности. Системный подход и системное исследование не являются чем-то принципиально новым, а представляют собой естественный и, наверное, единственный научный метод решения теоретических и практических задач, поставленных перед судовладельцами, с одной стороны, самим рынком транспортных услуг, а с другой стороны, девятой главой Международной Конвенции "Солас-74" и кодексом ISM к ней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арсенале общего системного исследования имеетс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Энциклопедия кибер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4), во-первых, теория абстрактных систем, а во-вторых, теория конкретных систем, включающая методологию анализа и синтеза. При выполнении конкретных системных исследований достаточно часто можно встретиться с попытками дать приоритет или теории абстрактных систем, или теории конкретных систем. Антагонизм теорий проявляется уже даже в самом определении системы как таковой. Так, в теории абстрактных систем за нее принимается множество взаимосвязанных элементов, которые по своей сути являются понятиями. Теория же конкретных систем определяет систему как множество взаимосвязанных элементов, которые обладают свойствами физических объектов. В то же время допустимо считать, что теория управляемых систем может иметь единую общую исходную точку, определяемую с помощью понятия "целенаправленное действие". Гипотеза о связанности теорий абстрактных и конкретных управляемых систем позволит ввести в системное исследование абстрактных систем общие принципы методологии анализа и синтеза конкретных систем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spacing w:before="120" w:after="6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Целенаправленное действие и управляемая система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ность подхода к управляемой системе в рамках целенаправленного действия дает право рассматривать ее как отображение </w:t>
      </w:r>
      <w:r>
        <w:rPr>
          <w:rFonts w:eastAsia="Symbol" w:cs="Symbol" w:ascii="Symbol" w:hAnsi="Symbol"/>
          <w:b/>
          <w:bCs/>
          <w:sz w:val="20"/>
          <w:szCs w:val="20"/>
        </w:rPr>
        <w:t>å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строенное на объединении двух функций: внешней и внутренней. Такое объединение следует определить, как некоторое согласованное множество вида, полученное в результате следующей операции:</w:t>
      </w:r>
    </w:p>
    <w:p>
      <w:pPr>
        <w:pStyle w:val="TextBody"/>
        <w:spacing w:before="240" w:after="240"/>
        <w:jc w:val="right"/>
        <w:rPr/>
      </w:pPr>
      <w:r>
        <w:rPr>
          <w:rFonts w:eastAsia="Symbol" w:cs="Symbol" w:ascii="Symbol" w:hAnsi="Symbol"/>
          <w:sz w:val="20"/>
          <w:szCs w:val="20"/>
        </w:rPr>
        <w:t>å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MT Extra;Symbol" w:cs="MT Extra;Symbol" w:ascii="MT Extra;Symbol" w:hAnsi="MT Extra;Symbol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ab/>
        <w:tab/>
        <w:tab/>
        <w:tab/>
        <w:tab/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TextBody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еленаправленное действие в управляемой системе, отвечающее условиям, закрепленным во внешней и внутренней функциях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огласованном множестве (2) принято, что внешняя функц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является преобладающей и служит причиной, формирующей внутреннюю функци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авляемой системы, т.е.</w:t>
      </w:r>
    </w:p>
    <w:p>
      <w:pPr>
        <w:pStyle w:val="TextBody"/>
        <w:spacing w:before="240" w:after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  <w:tab/>
        <w:tab/>
        <w:tab/>
        <w:tab/>
        <w:tab/>
        <w:tab/>
        <w:t>(3)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ических и организационных системах управления связь между причиной и следствием вида (3) всегда имеет место. Именно внешняя функция способна подвести к представлению о внутренней структуре системы, а также дать возможность оценить качество управления. Для этого необходимо лишь, чтобы внешняя функция была определена в классе рекурсивно-вычислимых функций. При заданной внешней и подобранной внутренней функциях всегда имеется возможность получить представление о структуре управляемой системы и ввести ограничения на внутреннюю функцию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апример, ограничения, накладываемые на структуру внутренней функции управляемой системы, способны привести к решению проблему размерности или алгебраической сложности, а также проблемы идентификации. Именно метод конструирования системы управления в виде отображения (2) позволяет сделать прозрачной процедуру составления малопараметрических математических моделей управляемых систем. Поэтому первой особенностью, которую необходимо учитывать при построении системы управления, является приоритет внешней функции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внутренне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енные функ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меют абстрактный характер, поскольку способны отвечать лишь на два достаточно общих вопроса, касающихся управляемой системы. Во-первых, зачем система создается или выделяется, а во-вторых, каким образом в системе получается желаемый результат. Объединение ответов, сформулированное с помощь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скрывает одно общее свойство системы – целенаправленное действие, происходящее в ней самой и с ее элементами. Причем действие должно быть организовано так, чтобы оно позволяло реализовать поставленную цель, конкретизированную с помощь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Следовательно, отображение объединения внутренней функ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нешне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но рассматривать как целенаправленное действ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пособное полностью описать управляемую систему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кнутость внешней и внутренней функций, естественным образом, порождает замкнутость целенаправленного действия, так что</w:t>
      </w:r>
    </w:p>
    <w:p>
      <w:pPr>
        <w:pStyle w:val="TextBody"/>
        <w:spacing w:before="240" w:after="240"/>
        <w:jc w:val="center"/>
        <w:rPr/>
      </w:pPr>
      <w:r>
        <w:rPr>
          <w:rFonts w:eastAsia="Symbol" w:cs="Symbol" w:ascii="Symbol" w:hAnsi="Symbol"/>
          <w:sz w:val="20"/>
          <w:szCs w:val="20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этому в любых системах управления, в частности, безопасностью морского судоходства или качеством транспортных услуг, можно охарактеризовать такое действие следующим замкнутым по объединению выражением</w:t>
      </w:r>
    </w:p>
    <w:p>
      <w:pPr>
        <w:pStyle w:val="TextBody"/>
        <w:spacing w:before="240" w:after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L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MT Extra;Symbol" w:cs="MT Extra;Symbol" w:ascii="MT Extra;Symbol" w:hAnsi="MT Extra;Symbol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MT Extra;Symbol" w:cs="MT Extra;Symbol" w:ascii="MT Extra;Symbol" w:hAnsi="MT Extra;Symbol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непустое связанное и замкнутое множество элементов, составляющих систему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общая характеристика целенаправленного действия между элементами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амооценка результатов движения системы в отношении цели управл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spacing w:before="120" w:after="6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Целенаправленное действие как класс эквивалентности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ычно понятие функции ставится в зависимость от действия и противопоставляется понятию структуры. Если же исходить из определения управляемой системы вида (2) как целенаправленного действия (4), то можно отказаться от принятого противопоставления и рассматривать структуру лишь как представление (4), допускающее снижение уровня абстрагирова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заложенного с помощью функц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ля снижения уровня абстрагирования целенаправленного действия следует привлекать такие аспекты этого действия, как его геометрические, кинематические, механические, физические, морфологические свойства. Причем в системах управления вида (4) понизить уровень абстрагирования можно, если использовать, например, только морфологические аспекты, как более общие по отношению к остальным. Морфологическим свойством целенаправленного действ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(2) будем называть некоторое множество физических свойств, которые способны порождать функциональные отношения между отдельными элементами системы. Именно такая взаимосвязь между функцией и структурой позволяет осуществить операцию декомпозиции целенаправленного действ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истеме (2) по конечномерному базису морфологических свойств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видно, что морфологическим классом функций целенаправленного действ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истеме следует считать их множество, которые связано, по крайней мере, одним общим морфологическим свойством. Тогд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но представить как класс с характеристикой, определенной на уровне соотношения эквивалентности вида:</w:t>
      </w:r>
    </w:p>
    <w:p>
      <w:pPr>
        <w:pStyle w:val="TextBody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а упорядоченная пар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образует систему с отношением, описывающую этот класс, для которого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является показателем неразличимости целенаправленных действий. Следовательно, понятие управляемой системы (2) как объединение внешней, а также внутренней функции в силу замкнутости (4) можно сопоставить и приравнять к понятию оператора, который определен в классе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и образует внутреннюю функцию системы. При этом внутреннее целенаправленное действие (2) необходимо рассматривать только с морфологических позиций, так как изменения, касающиеся характера оператора, не влияют на сущность этого действия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 зависимости от внешней функции, формирующей систему, морфология 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может быть декомпозирована как в узком, так и в широком смысле. Уровень декомпозиции оператора из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пособен объяснить такое важное понятие, как внутренний масштаб системы. Определение оператора системы (2) с помощью внешней и внутренней функции, ограничение (4) и фиксация его в классе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 &gt; позволяют считать, что в данном случаи целенаправленное действие полностью определено, а, следовательно, морфологические свойства, формирующие такой класс эквивалентности, поддаются обязательной декомпозиции. Процесс же самой декомпозиции неизбежно проведет к представлению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из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как полного класса непересекающихся морфологических свойств целенаправленного действия. Здесь следует заметить, что всякое морфологическое действие сводится к такому же множеству физических действий. Помимо этого, способ задания оператора классом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&gt;, по своей сути, равноценен определению физического объекта. Равноценность между заданием оператора целенаправленного действия и выделением объекта, в свою очередь, позволяет надеяться на то, что представление о внутренних свойствах системы, определенное с помощью 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, способно примирить отмеченную выше противоречивость в подходах к конструированию понятия системы для абстрактной и конкретной теорий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</w:r>
    </w:p>
    <w:p>
      <w:pPr>
        <w:pStyle w:val="TextBody"/>
        <w:spacing w:before="120" w:after="6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Целенаправленное действие как структурный класс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Введенный класс эквивалентности целенаправленного действия и его декомпозиция по морфологическим свойствам дают право на исследование тонкой структуры оператора, но лишь в рамках его локализации. Однако требование замкнутости оператора выполнимо лишь при констатации сведений о самом замыкании. Именно замыкание фиксирует внешние условия, по отношению к которым протекает само действие, обеспечивая как реализацию цели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так и необходимую внутреннюю практическую деятельность. Поэтому при синтезе системы управления появляется необходимость в расширении морфологического класса целенаправленных действий вида 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 &gt; за счет дополнительного включения в него геометрических, кинематических, механических, физических и морфологических аспектов замыкания такого действия. Расширенный за счет включения свойств замыкания морфологический класс оператора уже определяет не только тонкую структуру целенаправленного действия, являющегося элементом этого класса, а дает и общее глобальное представление о деятельности системы и ее движении к поставленной цели в пределах структурных представлений о замыкании. Такой обобщенный класс целенаправленных действий можно уже назвать структурным классом эквивалентности системы. Хотя необходимо отметить, что, в тех случаях, когда структура замыканий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определена только на уровне морфологических свойств, структурный класс вырождается в морфологический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Если принять, во внимание, что множество действий </w:t>
      </w:r>
      <w:r>
        <w:rPr>
          <w:rFonts w:eastAsia="Symbol" w:cs="Symbol" w:ascii="Symbol" w:hAnsi="Symbol"/>
          <w:spacing w:val="2"/>
          <w:sz w:val="20"/>
          <w:szCs w:val="20"/>
        </w:rPr>
        <w:t>[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spacing w:val="2"/>
          <w:sz w:val="20"/>
          <w:szCs w:val="20"/>
        </w:rPr>
        <w:t>]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</w:t>
      </w:r>
      <w:r>
        <w:rPr>
          <w:rFonts w:eastAsia="Symbol" w:cs="Symbol" w:ascii="Symbol" w:hAnsi="Symbol"/>
          <w:spacing w:val="2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, включающее в себя и морфологические свойства замыкания, обладает отношением эквивалентности 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=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</w:t>
      </w:r>
      <w:r>
        <w:rPr>
          <w:rFonts w:eastAsia="Symbol" w:cs="Symbol" w:ascii="Symbol" w:hAnsi="Symbol"/>
          <w:spacing w:val="2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, то упорядоченная пара </w:t>
      </w:r>
      <w:r>
        <w:rPr>
          <w:rFonts w:eastAsia="Symbol" w:cs="Symbol" w:ascii="Symbol" w:hAnsi="Symbol"/>
          <w:i/>
          <w:iCs/>
          <w:spacing w:val="2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будет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характеризовать общее пространство приближений для 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. По сути, упорядоченная пара </w:t>
      </w:r>
      <w:r>
        <w:rPr>
          <w:rFonts w:eastAsia="Symbol" w:cs="Symbol" w:ascii="Symbol" w:hAnsi="Symbol"/>
          <w:i/>
          <w:iCs/>
          <w:spacing w:val="2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 &gt;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представляет собой систему с отношением, которая так же, как и &lt;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 &gt;, является характеристикой пространства приближений и допускает декомпозицию по классам эквивалентности, организованным, например, на основе морфологических или более тонких физических свойств целенаправленного действия. Такие классы можно рассматривать, как элементарные множества в </w:t>
      </w:r>
      <w:r>
        <w:rPr>
          <w:rFonts w:eastAsia="Symbol" w:cs="Symbol" w:ascii="Symbol" w:hAnsi="Symbol"/>
          <w:i/>
          <w:iCs/>
          <w:spacing w:val="2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, а всякое их объединение вновь должно привести к образованию составного множества в </w:t>
      </w:r>
      <w:r>
        <w:rPr>
          <w:rFonts w:eastAsia="Symbol" w:cs="Symbol" w:ascii="Symbol" w:hAnsi="Symbol"/>
          <w:i/>
          <w:iCs/>
          <w:spacing w:val="2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 xml:space="preserve">, принятого за общее пространство приближений для 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2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, причем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pacing w:val="2"/>
          <w:sz w:val="20"/>
          <w:szCs w:val="20"/>
        </w:rPr>
        <w:t>всегда выполняется условие:</w:t>
      </w:r>
    </w:p>
    <w:p>
      <w:pPr>
        <w:pStyle w:val="TextBody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Ì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Задача декомпозиции 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 &gt;, так же как и его под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 &gt;, решаема лишь в том случае, когда действие, замкнутое, например, по объединению (4), допускает выделение морфологических свойств, являющихся более тонкими по отношению к составляющим (4). В силу определения морфологических свойств объекта или явления, их можно идентифицировать лишь тогда, когда за ними стоят физические признаки, обладающие нижней и верхней гранями. Детализация морфологических свойств структурного 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= 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 &gt; и их аксиоматизация порождают такое известное из теории систем понятие, как модель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Свойства структурного класса &lt;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&gt; преобразуются в теорию модели управляемой системы (систему аксиом) лишь в случае непротиворечивости самих аксиом. Непротиворечивость теории состоит в том, что из общности аксиом нельзя получить какого-либо противоречия. Обычно для достаточного широкого класса формальных теорий условие непротиворечивости группы аксиом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равносильно существованию в их общности хотя бы одного недоказуемого предложения. Поэтому свойство непротиворечивости в аксиоматической группе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можно рассматривать как необходимое для существования самих моделей. Однако такая необходимость способна дать описанию действия конкретность и гарантировать его только на уровне общего характера процесса, идущего в моделях класса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&gt;, и не более того. Непротиворечивость аксиоматической группы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неспособна в полной мере обеспечить условие достаточности, которое действительно гарантирует, что описанное действие будет имеет место. Достаточность может возникнуть на непротиворечивой аксиоматической группе класса эквивалентности лишь в тех случаях, когда пространство приближений </w:t>
      </w:r>
      <w:r>
        <w:rPr>
          <w:rFonts w:eastAsia="Symbol" w:cs="Symbol" w:ascii="Symbol" w:hAnsi="Symbol"/>
          <w:i/>
          <w:iCs/>
          <w:spacing w:val="4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>&gt; замкнуто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ность внешней функ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сех элементов из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gt; и локализация целенаправленного действия позволяют принять, что непротиворечивость аксиоматической группы морфологических свойств этого действия способны породить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только необходимость, но и достаточность. Тогда условия необходимости и достаточности превращают групп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еорию, т. е.</w:t>
      </w:r>
    </w:p>
    <w:p>
      <w:pPr>
        <w:pStyle w:val="TextBody"/>
        <w:spacing w:before="240" w:after="24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lt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&gt; 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  <w:tab/>
        <w:tab/>
        <w:tab/>
        <w:tab/>
        <w:tab/>
        <w:tab/>
        <w:t>(5)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теория модели систем управления, определяющая пространство приближений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менее важным свойством для практического использования теории модели управляемой системы является ее полнота. Полнота аксиоматизированных морфологических свойств групп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зволяет надеяться на то, что все рассматриваемые процессы функционирования системы, выводимые из теор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странства приближений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будут верны в рамках этой теории. Теорию пространства приближений можно считать полной, если для непустого класса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&gt; любое действие, следующее из процесса функционирования системы, является истинным в каждой отдельной модели. Полнота класса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еспечивает достижение цели управления, и в этом смысле она должна признаваться позитивной. Условия необходимости и достаточности, закладываемые в групп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беспечивают позитивную полноту теории (5)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spacing w:before="120" w:after="6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Заключение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структуры </w:t>
      </w:r>
      <w:r>
        <w:rPr>
          <w:rFonts w:eastAsia="Symbol" w:cs="Symbol" w:ascii="Symbol" w:hAnsi="Symbol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&gt;, выполненный путем декомпозиций по отдельным морфологическим свойствам, позволил получить конечномерное пространство приближений с базисом в виде аксиоматизированной группы суждений, обращающих теорию модели и формирующих класс, который можно записать так</w:t>
      </w:r>
    </w:p>
    <w:p>
      <w:pPr>
        <w:pStyle w:val="TextBody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~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od 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Тогда при решении практических задач приведенное выше соотношение дает право судовладельцам рассматривать текст стандартов, как описание свойств класса </w:t>
      </w:r>
      <w:r>
        <w:rPr>
          <w:rFonts w:eastAsia="Times New Roman Cyr" w:cs="Times New Roman Cyr" w:ascii="Times New Roman Cyr" w:hAnsi="Times New Roman Cyr"/>
          <w:i/>
          <w:iCs/>
          <w:spacing w:val="4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pacing w:val="4"/>
          <w:sz w:val="20"/>
          <w:szCs w:val="20"/>
        </w:rPr>
        <w:t xml:space="preserve"> и учитывать этот факт в процессе составления руководств по управлению безопасностью или качеством транспортных услуг. Соответствие текстов стандартов и руководств обеспечивает последним позитивную полноту, гарантирующую, что действие (2) всегда имеет место в системе управления и направляет ее состояние к заданной цели, сформулированной в политике судоходной компании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pacing w:val="4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  <w:sz w:val="20"/>
          <w:szCs w:val="20"/>
          <w:lang w:val="en-US"/>
        </w:rPr>
      </w:r>
    </w:p>
    <w:p>
      <w:pPr>
        <w:pStyle w:val="Heading4"/>
        <w:keepNext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Heading4"/>
        <w:keepNext w:val="false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Heading4"/>
        <w:keepNext w:val="false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pacing w:val="-3"/>
          <w:sz w:val="20"/>
          <w:szCs w:val="20"/>
        </w:rPr>
        <w:t xml:space="preserve">Меньшиков В.И., Глущенко В.М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системой безопасности морского судоходств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стник МГТУ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.1, № 1, с.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, 19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4"/>
        <w:keepNext w:val="false"/>
        <w:ind w:left="567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лехов С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оссийская интерпретация международного кодекса по управлению безопасностью (МКУБ)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иссертация в форме научного доклада на соискание степени доктора транспорта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83 с., 199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нциклопедия кибернетик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ев, Главная редакция Украинской Советской Энциклопед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618 с., 197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MS LineDraw">
    <w:altName w:val="Symbol"/>
    <w:charset w:val="02"/>
    <w:family w:val="modern"/>
    <w:pitch w:val="default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Меньшиков В.И. и др. 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Система управления с позиции целенаправленного действ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3, №1, 2000 г.            стр.7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>-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12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1:22:00Z</dcterms:created>
  <dc:creator>Оксана</dc:creator>
  <dc:description/>
  <dc:language>en-US</dc:language>
  <cp:lastModifiedBy>Proceedings of the MSTU</cp:lastModifiedBy>
  <cp:lastPrinted>1999-12-10T13:55:00Z</cp:lastPrinted>
  <dcterms:modified xsi:type="dcterms:W3CDTF">2000-01-17T10:49:00Z</dcterms:modified>
  <cp:revision>30</cp:revision>
  <dc:subject/>
  <dc:title>В технических и организационных системах управления</dc:title>
</cp:coreProperties>
</file>