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Опыт систематики карбонатов </w:t>
      </w: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  <w:t>y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  <w:t>ree</w:t>
      </w:r>
      <w:r>
        <w:rPr>
          <w:rFonts w:eastAsia="Times New Roman Cyr" w:cs="Times New Roman Cyr" w:ascii="Times New Roman Cyr" w:hAnsi="Times New Roman Cyr"/>
          <w:b/>
          <w:bCs/>
          <w:caps/>
          <w:sz w:val="20"/>
          <w:szCs w:val="20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0"/>
          <w:szCs w:val="20"/>
        </w:rPr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лошин</w:t>
      </w:r>
    </w:p>
    <w:p>
      <w:pPr>
        <w:pStyle w:val="Heading3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еологический институт КНЦ РАН; Естественно-технический факульте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ГТУ, кафедра геологии и полезных ископаемых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нотаци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нные по кристаллическим структурам карбонатов Y и REE позволяют проводить кристаллохимический анализ и систематизировать по структурно-геометрическим признакам. Рассматривая кристаллические модели Y и REE карбонатов с позиций эволюции трех главных полиморфных модификаций СаС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фатерита, кальцита и арагонита, можно вывести все известные структуры Y-REE карбонатов или фрагменты их кристаллических построек. По типу координации атомов Y и REE карбонатными группами (C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в этих минералах выделяется четыре группы. Опыт систематик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E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рбонатов может быть использован при кристаллохимическом анализе подобных минералов других классов.</w:t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Abstract.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GB"/>
        </w:rPr>
        <w:t>Data on crystalline structures of Y and REE carbonates allow one to carry out the crystal chemical analysis and to classify them according to structural-geometrical features. Studying the crystalline models of Y and REE carbonates in the context of evolution of three main polymorphic modifications of СаСО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  <w:lang w:val="en-GB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GB"/>
        </w:rPr>
        <w:t xml:space="preserve">: vaterite, calcite and aragonite, it is possible to create all known structures of Y-REE carbonates or fragments of their crystalline structures. There are four groups in these minerals distinguished by the type of atom coordination of Y and REE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by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GB"/>
        </w:rPr>
        <w:t>(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  <w:lang w:val="en-GB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GB"/>
        </w:rPr>
        <w:t>) groups. An experience of classification of Y-REE carbonates may be used in crystal chemical analysis of similar minerals of other classes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b/>
          <w:b/>
          <w:bCs/>
          <w:spacing w:val="-4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en-US"/>
        </w:rPr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>. Введение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ирокая гамма координационных полиэдров, свойственных групп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Y-REE катион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труктурах собственных минеральных видов, также реализуется и для других катионов в структурах разных классов соединений. Сродство Y-REE со щелочноземельными и другими катионами, обычное участие последних в архитектурной постройке структур Y-REE минералов свидетельствует, что основных критериев для создания единой кристаллохимической систематики Y-REE нет. И в этом нет необходимости, а структуры Y-REE минералов возможно рассматривать в общей систематике химических классов минерального мира. Вероятно, на этой основ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. Miyawaki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I. Nakai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993)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ложили классификацию структур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Y-RE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инералов с выделением двух таксонов структурного типа: класс и подкласс. В минералогической практике, по-видимому, главную нагрузку в классификационной систематике следует перенести на химическую конституцию минерального вида, группу изотипных или изоструктурных соединений и класс.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ждом структурном типе возможно использование структурно-геометрического анализа для более детального систематического рассмотрения включенных в этот тип групп минералов и отдельных минеральных видов. Подходы могут быть различными, но определяться они должны только параметрами (структурными и химическими), свойственными одному классу или нескольким изотипным классам. Такая систематика выполнена в данной работе для карбонатов Y-REE. Не всегда или не сразу можно применить такие результаты структурно-геометрического анализа для генетических постро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Принципы систематики Y-REE карбонатов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рбонаты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Y-RE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ъединяют около 50 минеральных видов (табл. 1). В основном минеральные виды выделены по доминирующему редкоземельному элементу в формуле минерала. Кроме того, для группы бастнезита минеральные виды различаются еще и ведущей ролью F или групп ОН. Для некоторых карбонатов этой же группы с явно выраженным слоистым мотивом структуры свойственно проявление политипии. Так, к примеру, для паризита установлены три политипа: 3R, 6R и 3H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отметить, что для большинства Y-REE карбонатов в настоящее время известны кристаллические структуры; для некоторых видов редкоземельных карбонатов установлены и полиморфные модификации, которые не имеют пока статуса минерального вида 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Чинь Тхи Ле Тхы и др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, 1992)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 прежде всего относится к доннейиту, который кристаллизуется как в тригональной, так и триклинной сингониях. По-видимому, это также может быть справедливо и для маккельвии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Y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эвальдита. Все эти минералы могут рассматриваться в одной группе карбонатов. 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нные по кристаллическим структурам рассматриваемых карбонатов позволяют проводить кристаллохимический анализ с целью выявления особенностей строения, а также систематизировать карбонаты по некоторым общим структурно-геометрическим признакам. </w:t>
      </w:r>
      <w:r>
        <w:br w:type="page"/>
      </w:r>
    </w:p>
    <w:p>
      <w:pPr>
        <w:pStyle w:val="Heading"/>
        <w:spacing w:lineRule="auto" w:line="240" w:before="0" w:after="6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. Минеральные вид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Y-REE</w:t>
      </w:r>
      <w:r>
        <w:rPr/>
        <w:t xml:space="preserve"> карбонатов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Минеральный ви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1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Ф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ула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Группа бастнези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Бастнез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Бастнезит-(La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La,Ce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Бастнезит-(Nd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Nd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La,Ce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Бастнез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Y,Ce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Гидроксилбастнез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(OH,F)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Гидроксилбастнезит-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L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La,Nd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(OH,F)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Гидроксилбастнезит-(Nd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Nd,Ce,La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(OH,F)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Торбастнезит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Th(Ca,Ce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3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Синхиз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)Ca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Синхизит-(Nd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(Nd,Y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F 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Синхиз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(Y,Ce)(CO3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Париз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(Ce,La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Паризит-(Nd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(Nd,Ce,La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Рентген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92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руппа кордили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ордил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Ba(Ce,La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ухаренко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B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e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Хуанхэ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BaCe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Цеба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B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e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92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тенгери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Тенгер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*nH2O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 n=2;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Локка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Y,Ca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2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имура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Y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6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амфауг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OH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3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Шомиок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N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Y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3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92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лантани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Лантан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,Nd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8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Лантанит-(La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La,Ce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8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Лантанит-(Nd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Nd,La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8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алькинс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4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Мойд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Y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EE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)(CO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)B(OH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руппа доннейи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Донней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Sr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aCaY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*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3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Маккельви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B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Na(Ca,U)Y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3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Эвальдит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Ba(Ca,Y,Na,K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*nH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92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руппа бурбанки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Бурбанкит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(Na,Ca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(Sr,Ce,Ba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(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альциобурбанкит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Na,Ca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(Ca,Ce,Sr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(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Ханнешит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Na,Ca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(Ba,Sr,Ce,Ca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(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Петерсен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N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,Sr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Ремонд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N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,Ca,Na,Sr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арбоцернаит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a,Na)(Sr,Ce,Ba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Дациншан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Sr,Ca,Ba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e,La)(P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-x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OH,F 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x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Минеев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N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5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Ba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Y,Gd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H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S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l</w:t>
            </w:r>
          </w:p>
        </w:tc>
      </w:tr>
      <w:tr>
        <w:trPr/>
        <w:tc>
          <w:tcPr>
            <w:tcW w:w="92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руппа анкили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Анкил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SrCe(CO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OH)*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альцио-анкил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,Sr)Ce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OH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 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альцио-анкилит-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Nd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Nd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OH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Гисинит-(Nd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Pb(Nd,La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 xml:space="preserve">(OH)*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921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карбонаты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Сахамалит-(Ce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Mg,Fe)Ce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Бижвет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Y,Dy,Gd)(U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OH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11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Ридер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N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SO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F)Cl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Камотоит-(Y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Y,Nd,Gd,Sm,Dy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14.5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Шабаит-(Nd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Ca(Nd,Ce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U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OH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 6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Шуилингит-(Nd)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Pb(Nd,La)(C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(OH)*H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pacing w:before="16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. Систематика на основе полиморфных модификаций СаСО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bscript"/>
        </w:rPr>
        <w:t>3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основе трех главных полиморфных модификаций СаС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фатерита, кальцита и арагонита – можно рассмотреть трансформацию структурных типов этих минералов для всех карбонатов. Используя геометрию полиморфных модификаций СаС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актически можно вывести все известные структуры Y-REE карбонатов или фрагменты их кристаллических построек. Таким образом, группы Y-REE карбонатов можно систематизировать, как это показано в табл. 2.</w:t>
      </w:r>
    </w:p>
    <w:p>
      <w:pPr>
        <w:pStyle w:val="Normal"/>
        <w:spacing w:before="120" w:after="6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Таблица 2. Распределение групп Y-REE карбонатов по структурным мотивам полиморфов СаСО</w:t>
      </w:r>
      <w:r>
        <w:rPr/>
        <w:t>3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399"/>
        <w:gridCol w:w="2878"/>
        <w:gridCol w:w="1"/>
      </w:tblGrid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труктурный мотив</w:t>
            </w:r>
          </w:p>
        </w:tc>
      </w:tr>
      <w:tr>
        <w:trPr/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атеритовый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альцитовый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рагонитовый</w:t>
            </w:r>
          </w:p>
        </w:tc>
      </w:tr>
      <w:tr>
        <w:trPr/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руппа бастнезита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руппа бурбанкита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руппа анкилита</w:t>
            </w:r>
          </w:p>
        </w:tc>
      </w:tr>
      <w:tr>
        <w:trPr/>
        <w:tc>
          <w:tcPr>
            <w:tcW w:w="30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руппа кордилита</w:t>
            </w:r>
          </w:p>
        </w:tc>
        <w:tc>
          <w:tcPr>
            <w:tcW w:w="3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0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руппа тенгерита</w:t>
            </w:r>
          </w:p>
        </w:tc>
        <w:tc>
          <w:tcPr>
            <w:tcW w:w="3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0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руппа лантанита</w:t>
            </w:r>
          </w:p>
        </w:tc>
        <w:tc>
          <w:tcPr>
            <w:tcW w:w="3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руппа доннейита</w:t>
            </w:r>
          </w:p>
        </w:tc>
        <w:tc>
          <w:tcPr>
            <w:tcW w:w="33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прос кристаллохимического родства отдельных структурных типов отдельных групп минералов с главными мотивами не всегда очевиден, и некоторые группы показаны условно, в частности, группа доннейита. Не вызывает сомнения фатеритовый мотив кристаллической постройки для минералов групп бастнезита, кордилита и тенгерита. Если первые две объединяют, главным образом, редкоземельные карбонаты, то группа тенгерита состоит из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держащих минеральных видов. Следует еще добавить и своеобразную гофрированность слоев в структурах минералов группы тенгерита и согласное расположение в них слоев молекул воды. В составе рассматриваемых групп минералов важную роль играют щелочные и щелочно-земельные элементы. Соотношение между формульными значениями последних и катионными позициям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Y-RE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т минеральный вид, как это показано в табл. 3.</w:t>
      </w:r>
    </w:p>
    <w:p>
      <w:pPr>
        <w:pStyle w:val="Normal"/>
        <w:spacing w:before="120" w:after="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Таблица 3. Карбонаты Y-REE с типовой формулой A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(Y,REE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(CO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X*qH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O, A = </w:t>
      </w:r>
      <w:r>
        <w:rPr/>
        <w:t>Ca, Sr Ba, Na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56"/>
        <w:gridCol w:w="567"/>
        <w:gridCol w:w="567"/>
        <w:gridCol w:w="2268"/>
        <w:gridCol w:w="2410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одержащ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(q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вод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(q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REE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Na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C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Ca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Ba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aieiaie2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</w:rPr>
              <w:t>Тенгерит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en-US"/>
              </w:rPr>
              <w:t>-(Y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aieiaie6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руппа бастнезита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aieiaie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en-US"/>
              </w:rPr>
              <w:t>Локкаит-(Y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&gt;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aieiaie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en-US"/>
              </w:rPr>
              <w:t>Кимураит-(Y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ариз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-(Ce), -(La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Caaieiaie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</w:rPr>
              <w:t>Кордилит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en-US"/>
              </w:rPr>
              <w:t>-(Ce)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ентген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-(Ce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aieiaie2"/>
              <w:jc w:val="left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  <w:lang w:val="en-US"/>
              </w:rPr>
              <w:t>Камфаугит-(Y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инхиз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-(C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инхиз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(Nd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инхиз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-(Y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уанхэ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-(Ce)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ухаренко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-(Ce)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Цеба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-(Ce)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Шомиокит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-(Y)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щает на себя внимание, с одной стороны, значительное число незаполненных полей в матрице таблицы, а с другой – отсутствие минеральных видов с участием Sr, хотя этот элемент нередко присутствует в качестве существенной примеси, прежде всего в составе минералов группы кордилита. В минеральных ассоциациях минералов группы кордилита всегда участвует стронцианит, что свидетельствует и о достаточно высоком геохимическом потенциал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Sr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зможно, что в данном случае мы имеем дело с кристаллохимическим контролем именно в аспекте фатеритового мотива для карбонато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r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Координация атомов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Y-REE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руппами (СО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равнению с другими кислородными соединениями, в карбонатных кристаллических структурах Y и REE обладают самыми высокими координационными числами и, в то же время, во всем этом классе соединений проявляют практически полный спектр характерных для этих элементов координационных полиэдров. Это предполагает возможность систематизации всех кристаллографически изученных редкоземельных карбонатов по типу координационного полиэдра (по величине к.ч.) и по типу сочленения этого полиэдра с карбонатными группами (С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ипу координации атомов Y и редкоземельных элементов (дальше эти атомы для краткости будут обозначаться Ln) карбонатными группами (С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position w:val="-6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налогично изотипным группам в боратах и нитратах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игдорчи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1993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игдорчик, Малиновский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199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отмечается четыре типа: монодентатный, бидентатный, мостиковый бидентатный и тридентатный (рис. 1)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йдем к рассмотрению кристаллических структур отдельных карбонатов и изоструктурных групп и выделению типов координации атомов Ln, т.е. типов сочленения полиэдров Ln с карбонатными группами. Характеристика кристаллических структур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Y-RE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рбонатов приводится по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Miyawaki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Nakai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1993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11425" cy="2508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250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511425" cy="1628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WWBodyText2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. 1. Типы координации атомов Ln в иттрий-редкоземельных карбонатах: </w:t>
                            </w:r>
                          </w:p>
                          <w:p>
                            <w:pPr>
                              <w:pStyle w:val="WWBodyText2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I – монодентатный,</w:t>
                            </w:r>
                          </w:p>
                          <w:p>
                            <w:pPr>
                              <w:pStyle w:val="WWBodyText2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II – симметричный бидентатный, </w:t>
                            </w:r>
                          </w:p>
                          <w:p>
                            <w:pPr>
                              <w:pStyle w:val="WWBodyText2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III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8"/>
                              </w:rPr>
                              <w:t xml:space="preserve"> – симметричный мостиковый бидентатный,</w:t>
                            </w:r>
                          </w:p>
                          <w:p>
                            <w:pPr>
                              <w:pStyle w:val="WWBodyText2"/>
                              <w:spacing w:lineRule="auto" w:line="240" w:before="0" w:after="120"/>
                              <w:ind w:left="113" w:right="113"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IV – тридентат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19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511425" cy="1628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WWBodyText2"/>
                        <w:spacing w:lineRule="auto" w:line="240"/>
                        <w:ind w:left="113" w:right="113"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. 1. Типы координации атомов Ln в иттрий-редкоземельных карбонатах: </w:t>
                      </w:r>
                    </w:p>
                    <w:p>
                      <w:pPr>
                        <w:pStyle w:val="WWBodyText2"/>
                        <w:spacing w:lineRule="auto" w:line="240"/>
                        <w:ind w:left="113" w:right="113"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I – монодентатный,</w:t>
                      </w:r>
                    </w:p>
                    <w:p>
                      <w:pPr>
                        <w:pStyle w:val="WWBodyText2"/>
                        <w:spacing w:lineRule="auto" w:line="240"/>
                        <w:ind w:left="113" w:right="113"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II – симметричный бидентатный, </w:t>
                      </w:r>
                    </w:p>
                    <w:p>
                      <w:pPr>
                        <w:pStyle w:val="WWBodyText2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III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8"/>
                        </w:rPr>
                        <w:t xml:space="preserve"> – симметричный мостиковый бидентатный,</w:t>
                      </w:r>
                    </w:p>
                    <w:p>
                      <w:pPr>
                        <w:pStyle w:val="WWBodyText2"/>
                        <w:spacing w:lineRule="auto" w:line="240" w:before="0" w:after="120"/>
                        <w:ind w:left="113" w:right="113"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IV – тридентат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1. Группа бастнезита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Группа бастнезита объединяет ряд карбонатов с явно выраженным слоистым мотивом кристаллической структуры. Кристаллическая структура построена из полиэдров Се, соединеных вершинами в трехмерный каркас. Структура бастнезита рассматривается как производная от фатерита, и эта близость особенно видна в сравнении слоев катионных полиэдров (</w:t>
      </w:r>
      <w:r>
        <w:rPr>
          <w:rFonts w:eastAsia="Times New Roman" w:cs="Times New Roman" w:ascii="Times New Roman" w:hAnsi="Times New Roman"/>
          <w:i/>
          <w:iCs/>
          <w:spacing w:val="-4"/>
          <w:sz w:val="20"/>
          <w:szCs w:val="20"/>
          <w:lang w:val="en-US"/>
        </w:rPr>
        <w:t>Donnay, Donnay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 xml:space="preserve"> 1953).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Слои бастнезитового типа структуры (слои Ce и атомов F) могут быть получены из слоев фатеритового типа путем замены Са на Се и введением атомов F. В то же время слои щелочно-земельных металлов в структурах паризита, синхизита и др. аналогичны таковым в фатерите. Гидроксилбастнезит-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является (ОН)-аналогом бастнезита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. С другой стороны, структура синтетического соединения Nd(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(OH) имеет пониженную симметрию по сравнению с бастнезитом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но структурно подобна последнему.</w:t>
      </w:r>
    </w:p>
    <w:p>
      <w:pPr>
        <w:pStyle w:val="Normal"/>
        <w:spacing w:before="0" w:after="4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В структуре бастнезит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атомы Се (к.ч. 11) координируются тремя атомами F и восемью атомами кислорода. Полиэдры Ce, соединяясь гранями, образуют слои, которые, соединяясь через вершины между собой, создают трехмерный каркас. Группы (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 располагаются между слоями соединенных гранями полиэдров Се (рис. 2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03575" cy="16522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1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357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" w:right="170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ис. 2. Тройка цериевых полиэдров (слева) и одиночный координационный полиэдр (справа) с карбонатными группами в структуре бастнези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(Ce)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26665" cy="10979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66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ис. 3. Фрагмент кристаллической структуры кордилита-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e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: сочлен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n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эдра с полиэдром Ва и треугольными группами (С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) (слева) и одиноч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n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эдр (справа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left="454" w:right="454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есь и на последующих рисунках римскими цифрами показаны типы координаци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иэдров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Ln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ми (С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 согласно рис. 1.</w:t>
            </w:r>
          </w:p>
        </w:tc>
      </w:tr>
    </w:tbl>
    <w:p>
      <w:pPr>
        <w:pStyle w:val="Normal"/>
        <w:spacing w:before="16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2. Группа кордилита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рий-редкоземельные карбонаты по общему мотиву кристаллической структуры объединены в группу кордилита и включают, кроме кордилит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хуанхэит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ухаренкоит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цебаит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 деталях структуры этих минералов имеют некоторые различия, но в общем плане их, как и минералы группы бастнезита, можно рассматривать как производные от фатерит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исталлическая структура кордилит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оит из трех видов слоев: слоя Ce в координации 10 (9 атомов кислорода и один атом F), слоя Ba в координации 12 атомов кислорода и слоя Na- полиэдров (к.ч.9: 6 атомов кислорода и 3 атома F). Слои создают пакет в направлении (001) в порядке Ba-Ce-Na-Ce-Ba. Треугольные группы (С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находятся в плоскости (001) и локализованы между слоями катионов (рис.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В кристаллической структуре хуанхэита-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оба атома Се занимают независимые позиции и координируются 9 атомами кислорода и одним атомом F. С другой стороны, два вида атомов Ва показывают разные виды координационных полиэдров. Структуру хуанхэита-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можно рассматривать в наиболее близкой связи со структурой кордилита-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. Соединение с карбонатными группами происходит по I и II типам (рис. 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4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.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исталлическая структура синтетического аналога кухаренкоита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акже построена из слоев полиэдров Се в десятерной координации и двух типов полиэдров Ва (к.ч. 10 и 11) в соединении с карбонатными группами I, II и I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ипов (рис. 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Основа кристаллической структуры цебаита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 xml:space="preserve">(Ce)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(рис. 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6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подобна таковой хуанхэита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В отличие от последнего, в цебаите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 нет отдельных слоев полиэдров Ва и Се, и слои построены из полиэдров этих двух дополнительных атомов. Кроме того, кристаллические структуры цебаита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(Ce)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, хуанхэита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 xml:space="preserve">(Ce)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и кордилита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 xml:space="preserve">(Ce)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различаются расположением атомов 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03575</wp:posOffset>
                </wp:positionH>
                <wp:positionV relativeFrom="paragraph">
                  <wp:posOffset>9525</wp:posOffset>
                </wp:positionV>
                <wp:extent cx="3578225" cy="74256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742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78225" cy="133858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225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 4. Фрагменты структуры хуанхэит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-(Ce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. </w:t>
                              <w:br/>
                              <w:t xml:space="preserve">Слева – сочленение полиэдров разного сорта в разных слоя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справа – одиночные полиэдр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 xml:space="preserve">Ba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(светлый) и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Ln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 (темный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spacing w:before="80" w:after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48380" cy="228727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8380" cy="228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>Рис. 5. Фрагменты кристаллической структуры кухаренкоита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(Ce)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51555" cy="119443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155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 6. Фрагменты кристаллической структуры цебаит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-(Ce)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315970" cy="127952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0" t="625" r="0" b="18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127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Рис. 7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П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ара вершинносоединенных полиэдров в гофрированном слое структуры (слева) и одиночный координационный полиэдр Ln в структуре тенгерита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(Y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 (справ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584.7pt;mso-wrap-distance-left:9pt;mso-wrap-distance-right:9pt;mso-wrap-distance-top:0pt;mso-wrap-distance-bottom:0pt;margin-top:0.75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78225" cy="133858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225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 4. Фрагменты структуры хуанхэит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-(Ce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. </w:t>
                        <w:br/>
                        <w:t xml:space="preserve">Слева – сочленение полиэдров разного сорта в разных слоях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справа – одиночные полиэдр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 xml:space="preserve">Ba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(светлый) и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Ln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 (темный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spacing w:before="80" w:after="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48380" cy="228727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8380" cy="228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>Рис. 5. Фрагменты кристаллической структуры кухаренкоита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  <w:lang w:val="en-US"/>
                        </w:rPr>
                        <w:t>(Ce)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51555" cy="119443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155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 6. Фрагменты кристаллической структуры цебаит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-(Ce)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3315970" cy="127952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625" r="0" b="18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127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Рис. 7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П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ара вершинносоединенных полиэдров в гофрированном слое структуры (слева) и одиночный координационный полиэдр Ln в структуре тенгерита-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(Y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 (справ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4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руппа тенгерит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Группа тенгерита включает собственно тенгерит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(Y)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, локкаит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(Y)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, кимураит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(Y)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, камфаугит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(Y)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 и шомиакит-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val="en-US"/>
        </w:rPr>
        <w:t>(Y)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. Все минералы этой группы характеризуются общим мотивом кристаллической структуры, которую формируют полиэдры Y в девятерной координации с группами СО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 в виде гофрированных слоев. Соединяясь через группы СО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 сверху и снизу, такие слои образуют каркас. В отличие от структуры тенгерита, в структурах кимураита и локкаита они разделяются слоями полиэдров Са и молекул воды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На рис. 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7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показано строение координационных полиэдров Ln в структуре тенгерита-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(Y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из которого видно, что два типа (I и II) карбонатных групп обеспечивают связь с внешних сторон гофрированного слоя, а тип III участвует в мостиковом соединении двух вершинносоединенных полиэдров внутри слоя (рис. 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7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. Если же рассматривать изолированно один полиэдр Ln, то можно сказать, что карбонатные группы имеют связь только двух типов: 4 группы II типа и две группы I тип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В кристаллической структуре камфаугита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(Y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 гофрированных слоях, в отличие от типа тенгерита, участвуют два вида полиэдров: девятивершинники Y и полиэдры Ca в восьмерной координации. Между слоями располагаются молекулы воды в цеолитной форме. Полиэдр Ln координируется двумя видами карбонатных групп: четыре группы 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первого типа и две </w:t>
      </w:r>
      <w:r>
        <w:rPr>
          <w:rFonts w:eastAsia="Symbol" w:cs="Symbol" w:ascii="Symbol" w:hAnsi="Symbol"/>
          <w:spacing w:val="-4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торого типа.</w:t>
      </w:r>
    </w:p>
    <w:p>
      <w:pPr>
        <w:pStyle w:val="Normal"/>
        <w:spacing w:before="20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4. Группа лантанита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исталлическая структура лантани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La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держит две позиции редкоземельных элементов в десятерной координации. Полиэдры лантана соединяются вершинами и ребрами, создавая пластины параллельно плоскости (010). Лантани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La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ильно гидратированный минерал, и слои полиэдров лантана соединяются между собой только водородными связям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ктура калькинси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изучалась, но сравнение параметров решетки предполагает структурную связь между лантанит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La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алькинскит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ис. 8)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i/>
          <w:i/>
          <w:iCs/>
          <w:spacing w:val="-8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Полиэдры лантана в структуре лантанита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-(La)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соединяются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 xml:space="preserve">I, II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типом </w:t>
      </w:r>
      <w:r>
        <w:rPr>
          <w:rFonts w:eastAsia="Times New Roman Cyr" w:cs="Times New Roman Cyr" w:ascii="Times New Roman Cyr" w:hAnsi="Times New Roman Cyr"/>
          <w:spacing w:val="-12"/>
          <w:sz w:val="20"/>
          <w:szCs w:val="20"/>
        </w:rPr>
        <w:t>карбонатных групп, создавая пластины вдоль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плоскости (010). Для отдельного полиэдра характерны группы CО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типа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220085</wp:posOffset>
                </wp:positionH>
                <wp:positionV relativeFrom="paragraph">
                  <wp:posOffset>635</wp:posOffset>
                </wp:positionV>
                <wp:extent cx="3516630" cy="647763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647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16630" cy="115760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1914" r="0" b="12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6630" cy="115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8. Фрагмент из двух полиэдров Ln с карбонатными группами в кристаллической структуре лантанит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-(La)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307080" cy="133540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7080" cy="133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 xml:space="preserve">Рис. 9. Фрагмент из двух иттриевых полиэдров (слева) и одиночный координационный полиэдр (справа) с карбонатными группами и тетраэдрами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>В(ОН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position w:val="-6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 xml:space="preserve"> в кристаллической структуре мойдит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-(Y)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999740" cy="252539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0" t="0" r="0" b="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740" cy="252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>Рис. 10. Фрагме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>ты кристаллических структур с полиэдрами редкоземельных (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Ln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 xml:space="preserve"> и щелочно-земельных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  <w:sz w:val="20"/>
                                <w:szCs w:val="20"/>
                              </w:rPr>
                              <w:t>катионов и карбонатных групп: а и б – бурбанкит, в и г – ремонди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9pt;height:510.05pt;mso-wrap-distance-left:9pt;mso-wrap-distance-right:9pt;mso-wrap-distance-top:0pt;mso-wrap-distance-bottom:0pt;margin-top:0.05pt;mso-position-vertical-relative:text;margin-left:25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16630" cy="115760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0" t="1914" r="0" b="12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6630" cy="115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8. Фрагмент из двух полиэдров Ln с карбонатными группами в кристаллической структуре лантанит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-(La)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307080" cy="133540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7080" cy="133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 xml:space="preserve">Рис. 9. Фрагмент из двух иттриевых полиэдров (слева) и одиночный координационный полиэдр (справа) с карбонатными группами и тетраэдрами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  <w:lang w:val="en-US"/>
                        </w:rPr>
                        <w:t>[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>В(ОН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position w:val="-6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  <w:lang w:val="en-US"/>
                        </w:rPr>
                        <w:t>]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 xml:space="preserve"> в кристаллической структуре мойдит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  <w:lang w:val="en-US"/>
                        </w:rPr>
                        <w:t>-(Y)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999740" cy="252539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0" r="0" b="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740" cy="252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>Рис. 10. Фрагме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  <w:lang w:val="en-US"/>
                        </w:rPr>
                        <w:t>н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>ты кристаллических структур с полиэдрами редкоземельных (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  <w:lang w:val="en-US"/>
                        </w:rPr>
                        <w:t>Ln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 xml:space="preserve"> и щелочно-земельных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  <w:sz w:val="20"/>
                          <w:szCs w:val="20"/>
                        </w:rPr>
                        <w:t>катионов и карбонатных групп: а и б – бурбанкит, в и г – ремонди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Мойдит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-(Y)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– борокарбонат иттрия. Кристаллическая структура имеет явно выраженный слоистый тип и создана слоями вершиносоединенных полиэдров иттрия в девятерной координации кислорода параллельно плоскости (010). В этой плоскости в основном располагаются группы СО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первого и второго типа (рис. 9). Слои соединяются изолированными тетраэдрами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В(ОН)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. Возможно, существует тесная связь между структурами мойдита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-(Y)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и лантанита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>-(La)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.</w:t>
      </w:r>
    </w:p>
    <w:p>
      <w:pPr>
        <w:pStyle w:val="Normal"/>
        <w:spacing w:before="20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. Группа доннеита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Доннеит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Y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маккельвиит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Y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эвальдит могут быть рассмотрены на примере кристаллической структуры триклинной и ромбоэдрической модификаций доннеита (</w:t>
      </w:r>
      <w:r>
        <w:rPr>
          <w:rFonts w:eastAsia="Times New Roman Cyr" w:cs="Times New Roman Cyr" w:ascii="Times New Roman Cyr" w:hAnsi="Times New Roman Cyr"/>
          <w:i/>
          <w:iCs/>
          <w:spacing w:val="-4"/>
          <w:sz w:val="20"/>
          <w:szCs w:val="20"/>
        </w:rPr>
        <w:t>Чинь Тхи и др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., 1992). Атомы Na и REE распределены в структуре по трем независимым позициям (с к.ч. 6, 6 и 9, соответственно). Полиэдры представляют собой искаженную тригональную призму, октаэдр и трехшапочную тригональную призму. Полиэдры Sr (к.ч. 10) – в виде искаженной гексагональной бипирамиды с заменой одной вершины треугольной гранью. В кристаллической структуре вдоль оси [001] чередуются два типа слоев: слои полиэдров Sr, соединенные общими вершинами и карбонатными группами; Na-REE слои из дискретных полиэдров, связанных группами (СО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. В структуре следует отметить связующие карбонатные группы первого и второго типа.</w:t>
      </w:r>
    </w:p>
    <w:p>
      <w:pPr>
        <w:pStyle w:val="Normal"/>
        <w:spacing w:before="20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6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. Группа бурбанкита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бурбанкита включает собственно бурбанкит, кальциобурбанкит, петерсенит, ханешит и ремондит. Ремондит изоструктурен бурбанкиту и является моноклинной его модификацией. В этой группе уместно рассмотреть карбоцернаит, дациншанит-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инеевит и тулиокит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Структура бурбанкита включает две независимых позиции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M1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M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три карбонатных иона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C1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C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C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. Редкоземельные элементы занимают 10-вершинный (к.ч. 10) полиэдр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M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месте с Sr и Ca. Полиэдры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M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соединяются карбонатными ионами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C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C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ершинами и образуют слои шестичленных колец, параллельных плоскости (001). Вдоль оси "с" полиэдры связаны наклонно расположенными карбонатными группами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C1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. Катионы Na и Ca занимают восьмивершинные полиэдры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M1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, которые находятся в каналах, перпендикулярных полиэдрическим слоям. Для полиэдров 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val="en-US"/>
        </w:rPr>
        <w:t>M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характерны карбонатные группы первого и второго типа (рис.10).</w:t>
      </w:r>
    </w:p>
    <w:p>
      <w:pPr>
        <w:pStyle w:val="Normal"/>
        <w:ind w:firstLine="652"/>
        <w:jc w:val="both"/>
        <w:rPr/>
      </w:pPr>
      <w:r>
        <w:rPr>
          <w:rFonts w:eastAsia="Times New Roman Cyr" w:cs="Times New Roman Cyr" w:ascii="Times New Roman Cyr" w:hAnsi="Times New Roman Cyr"/>
          <w:spacing w:val="-12"/>
          <w:sz w:val="20"/>
          <w:szCs w:val="20"/>
        </w:rPr>
        <w:t>В кристаллической структуре карбоцернаи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12"/>
          <w:sz w:val="20"/>
          <w:szCs w:val="20"/>
        </w:rPr>
        <w:t xml:space="preserve">Ln полиэдры с координацией 10 соединяются вдоль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тройной оси с образованием зигзагообразных цепочек, цепочки соединяются вершинами, формируя гофрированные слои параллельно плоскости (100). Эти слои согласуются с </w:t>
      </w:r>
      <w:r>
        <w:rPr>
          <w:rFonts w:eastAsia="Times New Roman Cyr" w:cs="Times New Roman Cyr" w:ascii="Times New Roman Cyr" w:hAnsi="Times New Roman Cyr"/>
          <w:spacing w:val="-12"/>
          <w:sz w:val="20"/>
          <w:szCs w:val="20"/>
        </w:rPr>
        <w:t>подобными с помощью слоев полиэдров щелочных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12"/>
          <w:sz w:val="20"/>
          <w:szCs w:val="20"/>
        </w:rPr>
        <w:t>и щелочноземельных катионов, которые выполняют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цементирующую роль. Гофрированные слои структурно отличны от свойственных тенгериту-(Y). Для отдельных полиэдров Ln характерны группы СО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 типов (рис. 11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циншани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необычный редкоземельно-стронциевый фосфокарбонат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оструктурный с гунтитом, Mg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Ca(C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pacing w:val="-12"/>
          <w:sz w:val="20"/>
          <w:szCs w:val="20"/>
        </w:rPr>
        <w:t>характеризующимся кальцитовым типом структуры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сталлической структуре дациншани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Ce и Sr занимают индивидуальные позиции и образуют 10 и 9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координационные полиэдры, соответственно, которые окружают карбонатные группы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типов (рис. 12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93110" cy="5953125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283585" cy="141795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619" t="0" r="312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358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 11. Фрагменты структуры карбоцернаита: сочленение полиэдров редкоземельных элементов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Ln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 и Cа (слева), двух редкоземельных полиэдров (спра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293110" cy="153924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311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 12. Фрагменты структуры дациншанит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-(Ce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. Сочленение двух типов полиэдров и анионных групп (слева) и одиночный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Ln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полиэдр с карбонатными группами (спра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284220" cy="167576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422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Рис. 13. Координационные полиэдры Ва (а) и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Y-REE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 (б) с карбонатными группами в структуре минеевит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t>-(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468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3283585" cy="141795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619" t="0" r="312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3585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 11. Фрагменты структуры карбоцернаита: сочленение полиэдров редкоземельных элементов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Ln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 и Cа (слева), двух редкоземельных полиэдров (справ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293110" cy="153924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311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 12. Фрагменты структуры дациншанит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-(Ce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. Сочленение двух типов полиэдров и анионных групп (слева) и одиночный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Ln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полиэдр с карбонатными группами (справ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284220" cy="1675765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4220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Рис. 13. Координационные полиэдры Ва (а) и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Y-REE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 (б) с карбонатными группами в структуре минеевит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t>-(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ристаллической структуре минеевит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-(Y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томы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 располагаются в икосаэдрах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REE – в 9-вершинниках, Na – в 5-, 6- и 7-вершинниках. Полиэдры катионов образуют три типа пакетов,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причем более плотные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Ba,Na,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-паке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сдвоенные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REE,Na,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Cl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блоки чередуютс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доль оси "с" с рыхлым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a,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слоями. Отдельные слои объединяются по общим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кислородным вершинам, а в сдвоенном блоке пары REE-девятивершинников связаны по общей грани, лежащей в зеркальной плоскости симметрии. Изолированные S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-тетраэдры и атомы F и Cl, расположенные на тройных осях, связывают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тройки Na-полиэдров. Чередование соединенных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по общим вершинам и граням слоев вдоль оси "с" создает смешанную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каркасную постройку. В </w:t>
      </w:r>
      <w:r>
        <w:rPr>
          <w:rFonts w:eastAsia="Times New Roman Cyr" w:cs="Times New Roman Cyr" w:ascii="Times New Roman Cyr" w:hAnsi="Times New Roman Cyr"/>
          <w:spacing w:val="-12"/>
          <w:sz w:val="20"/>
          <w:szCs w:val="20"/>
        </w:rPr>
        <w:t xml:space="preserve">координации полиэдров редкоземельных элементов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каркаса структуры миневита-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lang w:val="en-US"/>
        </w:rPr>
        <w:t xml:space="preserve">(Y)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участвуют карбонатные группы 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типов (рис. 13)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Структуру минеевит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Y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можно рассматривать, как производную от близких по составу редкоземельных карбонатов со щелочными и щелочноземельными металлами: хуанхэит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кордилит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доннеит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Y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. В структурах этих минералов вдоль оси "с" элементарной ячейки чередуются слои из расположенных по закону плотнейшей упаковки на тройных и шестерных осях крупных катионов Ba и REE, меньших по размеру Na, анионов F и треугольников СО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плоскости которых параллельны (001). Подобно минеевиту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Y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в структуре кордилит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более плотные Ba,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Ce,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слои чередуются с рыхлыми NaF-слоями, а в структуре доннеит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Y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триклинного плотные Sr,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(Na,REE)-слои чередуются с рыхлыми 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H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O-слоями с неупорядоченным расположением атомов. В структуре же без щелочных металлов хуанхэит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плотные Ba,F,Ce,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- и Ba,CO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-слои равномерно распределены по всей длине оси "с" ячейки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структурами этих минералов можно также связать и структуру тулиокита, в которой часть позиций крупных катионов замещается на тройки Na-полиэдров. В структуре тулиокита слои из расположенных по закону плотнейшей упаковки крупных катионов Ba и Th также чередуются вдоль оси "с". Таким образом, вдоль оси "с" формируются бесконечные колонки из Th-Ba-Th-икосаэдров, по периферии которых располагаются шестерки Na-полиэдров, создавая плотную каркасную постройку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отметить, что координационные полиэдры Ва в минеевите-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Y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тория в тулиоките полностью аналогичны. Также аналогично эти полиэдры координируются карбонатными группами.</w:t>
      </w:r>
    </w:p>
    <w:p>
      <w:pPr>
        <w:pStyle w:val="Normal"/>
        <w:spacing w:before="20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7. Группа анкилита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ристаллической структуре анкили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(C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томы REE и Ca,Sr окружаются 10 атомами кислорода. Эти полиэдры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единяясь гранями, ребрами и вершинами, создают трехмерный каркас структуры. Кристаллическая структура анкилита может быть получена из структуры арагонита при замещении части атомов Ca на REE и дополнении ее группами OH. Десятивершинные полиэдры окружены карбонатными группами второго и первого типа; в построении каркаса следует отметить группы (C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третьего типа.</w:t>
      </w:r>
    </w:p>
    <w:p>
      <w:pPr>
        <w:pStyle w:val="Normal"/>
        <w:spacing w:before="20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Заключ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ы координации полиэдров редкоземельных элементов карбонатными группами по всем рассмотренным структурам сведены в таблиц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spacing w:before="120" w:after="6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. Систематика карбонатов по типу координации Y-REE (Ln) полиэдр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55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ера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.ч. L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сочленения видов Y,REE полиэдра Ln с группами [С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Бастнези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ариз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11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ентген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инхиз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Лантани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10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+I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лькинс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+I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нкил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Бурбанки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spacing w:lineRule="auto" w:line="240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аннеш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емонди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рбоцерна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циншан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рдил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+IV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уанхэ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ухаренко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Цеба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10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нгер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9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+I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имура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+I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окка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+I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мфауг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9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йд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инеев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+I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ннеит-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6,9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ннеит-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,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аккельви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,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Эвальд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,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I+II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е проведенной систематизации Y,REE-карбонатов со щелочными и щелочноземельными катионами по типу связи Y,REE-полиэдров с группами (C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position w:val="-6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жно выявить следующие закономер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более распространенными типами связи являются монодентатный и симметричный бидентатный,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когда треугольники (CО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) соединяются с полиэдром посредством общей вершины и ребр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ответств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мметричный мостиковый бидентатный тип связи (C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характерен для Ln-полиэдров структур группы анкилита, группы тенгерита и группы лантан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Наименее встречаемый тип соединения групп (CО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) с Y,REE-полиэдрами – тридентатный, когда все три вершины карбонатного аниона соединяются с Ln-полиэдром. Такой тип групп (CО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) отмечен только в структуре кордилита. </w:t>
      </w:r>
    </w:p>
    <w:p>
      <w:pPr>
        <w:pStyle w:val="BodyTextIndent2"/>
        <w:spacing w:before="120" w:after="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 выполнена при финансовой поддержке РФФИ (проект 98-05-64365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16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Donnay G., Donnay J.D.H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The crystallography of bastnaesite, parisite, roentgenite and synchisite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Amer.Miner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.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38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o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1-1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, p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962-963, 195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Miyawaki R., Nakai I.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Crystal structures of rare-earth minerals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Handbook on the Physics and Chemistry of Rare Earths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16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, c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h.108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, p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249-518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99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игдорчик А.Г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нтгеноструктурное исследование и кристаллохимический анализ щелочных редкоземельных нитратов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сква, автореферат канд. дисс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3 с., 199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игдорчик А.Г., Малиновский Ю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обенности строения редкоземельных полиэдров в щелочных нитратах лантаноидов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исталлограф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40, № 1, с.79-85, 1995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Чинь Тхи Ле Тхы, Победимская Е.А., Hадежина Т.H., Хомяков А.П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олиморфизм доннейита (Na,TR)Sr(CO3)2.H2O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естник МГУ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сер.4, № 5, с.69-78, 1992.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134" w:gutter="0" w:header="720" w:top="1701" w:footer="720" w:bottom="1701"/>
      <w:pgNumType w:start="2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56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57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Волошин А.В.    Опыт систематики карбонатов </w:t>
    </w:r>
    <w:r>
      <w:rPr>
        <w:rFonts w:eastAsia="Times New Roman Cyr" w:cs="Times New Roman Cyr" w:ascii="Times New Roman Cyr" w:hAnsi="Times New Roman Cyr"/>
        <w:i/>
        <w:iCs/>
        <w:caps/>
        <w:sz w:val="20"/>
        <w:szCs w:val="20"/>
      </w:rPr>
      <w:t>y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 и </w:t>
    </w:r>
    <w:r>
      <w:rPr>
        <w:rFonts w:eastAsia="Times New Roman Cyr" w:cs="Times New Roman Cyr" w:ascii="Times New Roman Cyr" w:hAnsi="Times New Roman Cyr"/>
        <w:i/>
        <w:iCs/>
        <w:caps/>
        <w:sz w:val="20"/>
        <w:szCs w:val="20"/>
      </w:rPr>
      <w:t xml:space="preserve">re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3, №</w:t>
    </w:r>
    <w:r>
      <w:rPr>
        <w:rFonts w:eastAsia="Times New Roman Cyr" w:cs="Times New Roman Cyr" w:ascii="Times New Roman Cyr" w:hAnsi="Times New Roman Cyr"/>
        <w:i/>
        <w:iCs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</w:rPr>
      <w:t>, 2000 г.            стр.</w:t>
    </w:r>
    <w:r>
      <w:rPr>
        <w:rFonts w:eastAsia="Times New Roman Cyr" w:cs="Times New Roman Cyr" w:ascii="Times New Roman Cyr" w:hAnsi="Times New Roman Cyr"/>
        <w:i/>
        <w:iCs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</w:rPr>
      <w:t>45-2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outlineLvl w:val="5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sz w:val="28"/>
      <w:szCs w:val="28"/>
    </w:rPr>
  </w:style>
  <w:style w:type="character" w:styleId="Style7">
    <w:name w:val="Îñíîâíîé øðèôò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spacing w:before="240" w:after="120"/>
      <w:ind w:left="-360" w:hanging="0"/>
    </w:pPr>
    <w:rPr>
      <w:lang w:val="en-GB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</w:pPr>
    <w:rPr>
      <w:b/>
      <w:bCs/>
      <w:lang w:val="en-US"/>
    </w:rPr>
  </w:style>
  <w:style w:type="paragraph" w:styleId="Caaieiaie4">
    <w:name w:val="caaieiaie 4"/>
    <w:basedOn w:val="Normal"/>
    <w:next w:val="Normal"/>
    <w:qFormat/>
    <w:pPr>
      <w:keepNext w:val="true"/>
      <w:jc w:val="both"/>
    </w:pPr>
    <w:rPr>
      <w:b/>
      <w:bCs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jc w:val="both"/>
    </w:pPr>
    <w:rPr/>
  </w:style>
  <w:style w:type="paragraph" w:styleId="Caaieiaie6">
    <w:name w:val="caaieiaie 6"/>
    <w:basedOn w:val="Normal"/>
    <w:next w:val="Normal"/>
    <w:qFormat/>
    <w:pPr>
      <w:keepNext w:val="true"/>
      <w:spacing w:lineRule="auto" w:line="360"/>
    </w:pPr>
    <w:rPr/>
  </w:style>
  <w:style w:type="paragraph" w:styleId="Iauiueoaenonionooiii">
    <w:name w:val="Iau?iue oaeno n ionooiii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Iniiaiieoaeno21">
    <w:name w:val="Iniiaiie oaeno 21"/>
    <w:basedOn w:val="Normal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WBodyText2">
    <w:name w:val="WW-Body Text 2"/>
    <w:basedOn w:val="Normal"/>
    <w:qFormat/>
    <w:pPr>
      <w:spacing w:lineRule="auto" w:line="36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WWBodyText21">
    <w:name w:val="WW-Body Text 21"/>
    <w:basedOn w:val="Normal"/>
    <w:qFormat/>
    <w:pPr>
      <w:spacing w:lineRule="auto" w:line="360"/>
      <w:ind w:left="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Îñíîâíîé òåêñò 21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5:31:00Z</dcterms:created>
  <dc:creator>Волошин Анатолий Васильевич</dc:creator>
  <dc:description/>
  <dc:language>en-US</dc:language>
  <cp:lastModifiedBy>Alexandre Katalov</cp:lastModifiedBy>
  <cp:lastPrinted>2000-04-25T13:06:00Z</cp:lastPrinted>
  <dcterms:modified xsi:type="dcterms:W3CDTF">2000-06-20T15:27:00Z</dcterms:modified>
  <cp:revision>21</cp:revision>
  <dc:subject/>
  <dc:title>1</dc:title>
</cp:coreProperties>
</file>