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Другой распространенный тип выделений Ba-пирохлора – отдельные зоны роста в комплексных ритмично зональных кристаллах пирохлора, сложенных чередующимися стронций-бариевыми и натрий-кальциевыми зонами (рис. 4,5). Внешне такие кристаллы неотличимы от обычных пирохлоров поздних генераций. Однако в полированных срезах в отраженном свете и при микрозондовом исследовании зональность хорошо проявляется. 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Sr-Ba-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зоны выделяются несколько повышенным коэффициентом отражения и пониженной микротвердостью. Среднее значение микротвердости для 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Ca-Na-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зон – 620 кг/мм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, стронций-бариевых – 520 кг/мм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, тонкозональных участков – 400 кг/мм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(микротвердометр ПМТ-3, нагрузка 50 г)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рис. 6 приведены концентрационные профили через тонкозональный октаэдрический кристалл пирохлора из кальцит-бурбанкитового агрегата (массив Вуориярви), показанный на рис. 5. Выявляется ритмичная зональность двух порядков. Весь кристалл разделяется на три ритма: "бариевый" – ядро, "кальциевый" – промежуточная зона и вновь "бариевый" – периферическая зона, характеризующиеся контрастным изменением концентраций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Na (1.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4.6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ас. %), Са (4.1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 11.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), Ba (7.7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0.2), Sr (5.0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1.8), Nb (32.5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46.2), Fe (0.8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0.03)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Si (1.4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0.1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скобках указаны значения концентраций элементов в "бариевом" ритме ядра и "кальциевом" ритме промежуточной зоны. Содержания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Ti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няются менее заметно, обнаруживая прямую корреляцию с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Ba, Sr, Fe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S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Каждый ритм, в свою очередь, имеет тонкозональное строение, но вариации содержаний элементов в пределах ритма менее контрастны. Необходимо заметить, что кремний, как было показано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.В. Волошиным и д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(1989), не является структурной примесью в составе пирохлора, а в виде мельчайших аморфных гидрогелевых частиц совместно с молекулярной водой располагается в пустотах ниобий-кислородного каркаса дефектной структуры минерала. Высокие концентрации кремния в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Ba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ирохлоре указывают, по-видимому, на более кислый характер среды минералообразования в периоды кристаллизации пирохлоров, обогащенных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B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Sr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5195</wp:posOffset>
                </wp:positionH>
                <wp:positionV relativeFrom="paragraph">
                  <wp:posOffset>635</wp:posOffset>
                </wp:positionV>
                <wp:extent cx="2384425" cy="5549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554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127" w:leader="none"/>
                              </w:tabs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2384425" cy="5109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4425" cy="510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127" w:leader="none"/>
                              </w:tabs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t>Рис. 6. Концентрационные кривые через тонкозональный кристалл пирохлора, показанный на рис.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75pt;height:436.95pt;mso-wrap-distance-left:9pt;mso-wrap-distance-right:9pt;mso-wrap-distance-top:0pt;mso-wrap-distance-bottom:0pt;margin-top:0.05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2127" w:leader="none"/>
                        </w:tabs>
                        <w:jc w:val="center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2384425" cy="5109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4425" cy="5109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2127" w:leader="none"/>
                        </w:tabs>
                        <w:jc w:val="center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t>Рис. 6. Концентрационные кривые через тонкозональный кристалл пирохлора, показанный на рис.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целом проявление такого рода зональности и наличие явно вторичных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Ba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ирохлоров указывает на существование многократных длительных и более локальных инверсий физико-химических условий позднего гидротермального минералообразования и преобразования ранних минералов группы пирохлора. Не вызывает сомнения многократное увеличение активности бария в заключительную гидротермальную стадию образования карбонатитов. Не исключено также влияние автоконцентрационных процессов при формировании тонкой минеральной зональност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волюция химического состава пирохлоров прослежена по результатам 122 микрозондовых анализов. Все они выполнены на микроанализаторе MS-46 Cameca в ГИ КНЦ РАН, аналитики Я.А. Пахомовский, Л.И. Полежаева, С.А. Реженова, Е.Э. Савченко, А.И. Леднев. Наиболее типичные составы минералов из разных массивов приведены в табл. 3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418" w:right="1418" w:gutter="0" w:header="1191" w:top="1701" w:footer="1191" w:bottom="1701"/>
          <w:pgNumType w:start="278" w:fmt="decimal"/>
          <w:formProt w:val="false"/>
          <w:textDirection w:val="lrTb"/>
        </w:sect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классификационной диаграмме соотношения катионов в структурной позици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В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рис. 7) точки составов всех изученных минералов принадлежат к подгруппе пирохлора. По соотношению катионов в структурной позици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рис. 8), на общей для всех массивов диаграмме фигуративные точки составов пирохлоров образуют непрерывные тренды (от урановых к кальций-натровым и к стронций-бариевым), крайними членами которых являются обогащенный барием уранпирохлор, обогащенные ураном и торием бариопирохлоры и "чистый" кальций-натровый пирохлор. Однако на диаграммах отдельных массивов точки составов пирохлоров образуют достаточно обособленные группы, что отражает дискретный характер проявления пирохлоровой минерализации, коррелирующий со стадийностью процесса образования карбонатитов в конкретных массивах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 Микрозондовый состав основных разновидностей пирохлора (мас. %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49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737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851"/>
      </w:tblGrid>
      <w:tr>
        <w:trPr>
          <w:trHeight w:val="258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ан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Nb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Ta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Ti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Zr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Fe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Na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Ca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Ba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Sr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Pb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Ce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La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U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Th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SiO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58" w:hRule="atLeast"/>
        </w:trPr>
        <w:tc>
          <w:tcPr>
            <w:tcW w:w="13498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U-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0"/>
                <w:szCs w:val="20"/>
              </w:rPr>
              <w:t>пирохлор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45.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4.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9.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4.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5.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9.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8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не опр.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не опр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0.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9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не опр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90.67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43.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7.5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0.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4.1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2.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.1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2.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1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6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5.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.7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92.9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vertAlign w:val="superscript"/>
                <w:lang w:val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25.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21.9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7.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2.4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5.9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7.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.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не опр.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не опр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23.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1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97.65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57.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6.1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6.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4.1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3.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3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не опр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4.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4.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не опр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98.53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50.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7.1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3.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5.1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2.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0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7.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7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1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0.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4.8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1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94.93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31.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5.9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2.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.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.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2.8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9.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9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22.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3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1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88.70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42.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1.5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6.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.1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5.1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2.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0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не опр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3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1.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2.5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не опр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95.31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39.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2.5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4.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4.7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3.7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5.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.7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8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4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6.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7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не опр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93.79</w:t>
            </w:r>
          </w:p>
        </w:tc>
      </w:tr>
      <w:tr>
        <w:trPr>
          <w:trHeight w:val="258" w:hRule="atLeast"/>
        </w:trPr>
        <w:tc>
          <w:tcPr>
            <w:tcW w:w="13498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0"/>
                <w:szCs w:val="20"/>
              </w:rPr>
              <w:t>Пирохлор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71.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5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4.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3.8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2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5.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2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97.42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60.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8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3.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6.5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6.4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6.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.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2.0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98.56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66.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1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4.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8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6.1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6.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.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5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6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98.77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61.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3.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.6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7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4.0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5.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4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2.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5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.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4.6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2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97.28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61.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.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3.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8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5.5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6.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7.7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00.01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63.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4.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8.9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6.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7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0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95.79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70.1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2.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6.6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5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.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.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96.97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69.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5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2.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6.8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5.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0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.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96.41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71.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.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7.4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4.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5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3.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2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.3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99.16</w:t>
            </w:r>
          </w:p>
        </w:tc>
      </w:tr>
      <w:tr>
        <w:trPr>
          <w:trHeight w:val="258" w:hRule="atLeast"/>
        </w:trPr>
        <w:tc>
          <w:tcPr>
            <w:tcW w:w="13498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0"/>
                <w:szCs w:val="20"/>
              </w:rPr>
              <w:t>Ba-пирохлор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.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7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4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7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опр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.53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.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9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8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5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.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.69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.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4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6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8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6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.87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.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9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3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0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.07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.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.0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.13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.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0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4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6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1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.89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.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9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.3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0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8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.46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.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4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.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7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4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.41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.0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92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0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4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52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3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02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2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1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2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17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09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.2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: 1). В сумму включены (мас. %):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perscript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К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.05,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MnO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0.17, Sc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0.05, Nd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0.23, P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0.25;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Sc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0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4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2)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нализы 1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3,9,10, 18, 19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вдорский массив; 4-6, 11-13, 21, 22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ассив Вуориярви; 7, 8, 14, 23, 24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ассив Себльявр; 15-17, 25, 26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ассив Салланлатва.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t>27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t>279</w: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1"/>
      <w:spacing w:lineRule="auto" w:line="240"/>
      <w:jc w:val="center"/>
      <w:rPr>
        <w:rFonts w:ascii="Times New Roman Cyr" w:hAnsi="Times New Roman Cyr" w:eastAsia="Times New Roman Cyr" w:cs="Times New Roman Cyr"/>
        <w:b w:val="false"/>
        <w:b w:val="false"/>
        <w:bCs w:val="false"/>
        <w:i/>
        <w:i/>
        <w:iCs/>
        <w:sz w:val="20"/>
        <w:szCs w:val="20"/>
      </w:rPr>
    </w:pPr>
    <w:r>
      <w:rPr>
        <w:rFonts w:eastAsia="Times New Roman Cyr" w:cs="Times New Roman Cyr" w:ascii="Times New Roman Cyr" w:hAnsi="Times New Roman Cyr"/>
        <w:b w:val="false"/>
        <w:bCs w:val="false"/>
        <w:i/>
        <w:iCs/>
        <w:sz w:val="20"/>
        <w:szCs w:val="20"/>
      </w:rPr>
      <w:t>Субботин В.В., Субботина Г.Ф.    Минералы группы пирохлора...</w:t>
    </w:r>
  </w:p>
  <w:p>
    <w:pPr>
      <w:pStyle w:val="Header"/>
      <w:rPr>
        <w:rFonts w:ascii="Times New Roman Cyr" w:hAnsi="Times New Roman Cyr" w:eastAsia="Times New Roman Cyr" w:cs="Times New Roman Cyr"/>
        <w:b/>
        <w:b/>
        <w:bCs/>
        <w:i/>
        <w:i/>
        <w:iCs/>
        <w:sz w:val="20"/>
        <w:szCs w:val="20"/>
      </w:rPr>
    </w:pPr>
    <w:r>
      <w:rPr>
        <w:rFonts w:eastAsia="Times New Roman Cyr" w:cs="Times New Roman Cyr" w:ascii="Times New Roman Cyr" w:hAnsi="Times New Roman Cyr"/>
        <w:b/>
        <w:bCs/>
        <w:i/>
        <w:iC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decimal" w:pos="-1702" w:leader="none"/>
      </w:tabs>
      <w:jc w:val="center"/>
      <w:outlineLvl w:val="3"/>
    </w:pPr>
    <w:rPr>
      <w:b/>
      <w:bCs/>
      <w:i/>
      <w:iCs/>
      <w:color w:val="000000"/>
      <w:sz w:val="20"/>
      <w:szCs w:val="20"/>
    </w:rPr>
  </w:style>
  <w:style w:type="character" w:styleId="Style10">
    <w:name w:val="Îñíîâíîé øðèôò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WWBodyText2">
    <w:name w:val="WW-Body Text 2"/>
    <w:basedOn w:val="Normal"/>
    <w:qFormat/>
    <w:pPr>
      <w:ind w:left="1418" w:hanging="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/>
    </w:pPr>
    <w:rPr>
      <w:rFonts w:ascii="Times New Roman" w:hAnsi="Times New Roman" w:eastAsia="Times New Roman Cyr" w:cs="Times New Roman Cyr"/>
      <w:b/>
      <w:bCs/>
      <w:color w:val="auto"/>
      <w:sz w:val="28"/>
      <w:szCs w:val="28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13:50:00Z</dcterms:created>
  <dc:creator>Субботин В.В.</dc:creator>
  <dc:description/>
  <dc:language>en-US</dc:language>
  <cp:lastModifiedBy>Alexandre Katalov</cp:lastModifiedBy>
  <cp:lastPrinted>2000-03-12T15:33:00Z</cp:lastPrinted>
  <dcterms:modified xsi:type="dcterms:W3CDTF">2000-06-20T11:09:00Z</dcterms:modified>
  <cp:revision>10</cp:revision>
  <dc:subject/>
  <dc:title>Минералы группы пирохлора...</dc:title>
</cp:coreProperties>
</file>