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Проблемы привлечения иностранных инвестиций в Россию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.В. Петк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акультет менеджмента, экономики и права МГТУ, кафедра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ономики и управл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ннотац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татье рассматриваются проблемы привлечения иностранных инвестиций в Россию. Автор исследует возможные последствия привлечения иностранных инвестиций, их динамику и пропорции в отраслях народного хозяйства и регионах страны и причины низкого уровня иностранных инвестиций в российскую экономик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GB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>Abstract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In the paper the problems of foreign investments attraction in Russia have been considered. </w:t>
      </w:r>
      <w:r>
        <w:rPr>
          <w:sz w:val="20"/>
          <w:szCs w:val="20"/>
          <w:lang w:val="en-GB"/>
        </w:rPr>
        <w:t xml:space="preserve">The author has analysed possible consequences of the foreign investments, their dynamics and proportions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in the national economy branches and regions of the country </w:t>
      </w:r>
      <w:r>
        <w:rPr>
          <w:sz w:val="20"/>
          <w:szCs w:val="20"/>
          <w:lang w:val="en-GB"/>
        </w:rPr>
        <w:t>and reasons of the low level of the foreign investments in the Russian economics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Введение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ижение экономического роста, полной занятости и стабильности экономических процессов – фундаментальные проблемы любого общества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а из острейших проблем современной России – достижение стабильного экономического роста. В этом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ешающая роль принадлежит инвестиционному фактору, поскольку от инвестирования непосредственно зависит структура и обновление производственных фондов, задержка или ускорение НТП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ми источниками средств формирования инвестиционного фонда являются сбережения государства (часть бюджетных средств, идущая на инвестиции, а также средства от превышения доходов над расходами, направляемые на рынок капитала), предприятий (амортизационные фонды и перераспределяемая прибыль),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аселения (вложения в финансовые активы) и внешние сбережения (иностранный капитал).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сия сегодня остро нуждается в прямых инвестициях в производство для финансирования выпуска продукции в различных отраслях. Как показывает мировой опыт, значительное влияние на развитие национальной экономики могут оказать иностранные инвестиции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Последствия привлечения в страну иностранных капиталов</w:t>
      </w:r>
    </w:p>
    <w:p>
      <w:pPr>
        <w:pStyle w:val="Normal"/>
        <w:widowControl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овременной научной литературе принято выделять положительные и отрицательные последствия привлечения иностранного капитала для экономики страны, учитывая опыт, который накопили развитые и развивающиеся страны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ожительные последстви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ураков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96)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з капитала, займы, предоставляемые материнской компанией, реинвестиции прибылей увеличивают накопление капитала в принимающей стране, ускоряют тем самым ее экономическое развитие, улучшают состояние платежного баланс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иции сопровождаются передачей технологии, организационного и управленческого опыта, результатов научно-технических исследований и разработок, воплощенных в технике, патентах, лицензиях, торговых марках и т.д.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ие уровня занятости и квалификации местной рабочей силы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е операции иностранных фирм расширяют гамму производимой продукции, способствуют более активной разработке и более полному использованию местных ресурсо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о на иностранных филиалах приводит к замещению импорта, сокращает валютные расходы на оплату импорта готовой продукц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орт продукции иностранных филиалов увеличивает приток валюты, расширяет рынки сбыта для национальных товаро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величение налоговых поступлений расширяет возможности государственного финансирования социальных и иных расходо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ия уровня жизни и покупательной способности населен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упка различных компонентов, товаров и услуг у местных производителей и поставщиков стимулирует развитие местного производства, что, в свою очередь, вызывает увеличение доходов и поступлений от налого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иции оказывают стимулирующее воздействие на развитие сферы услуг (третичного сектора), начиная с банков и страхового дела и кончая транспортом и рекламой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виденды, выплачиваемые в принимающей стране, увеличивают покупательную способность и сбережения населения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иции создают дополнительный стимул для других инвесторов, так как увеличивают доверие к стране, способствуя притоку или замедлению оттока капиталов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иции усиливают конкуренцию в национальной экономике, снижают уровень монополизации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иции вносят определенный вклад в развитие социальной сферы, системы благотворительности и т.д.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ток иностранных инвестиций оказывает воздействие на социально-культурную обстановку в стране, способствуя распространению международных норм и стандартов не только в производстве, но и в потреблении, образе жизни и т.д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360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рицательные последстви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ая репатриация капитала и перевод за границу прибылей от иностранных вложений в различной форме – дивидендов, процентов, гонораров, оплаты патентов, ноу-хау и т.д. – могут ухудшить состояние платежного баланса принимающей страны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з материалов и компонентов, снижая расходы на импорт готовых изделий, вместе с тем, по мере возрастания потребности иностранных филиалов в полуфабрикатах и сырье, увеличивает расходы на импорт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оры могут подавить местных производителей и поставщиков и ограничить тем самым конкуренцию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остранные инвесторы, к сожалению, не всегда считаются с местными условиями, руководствуясь глобальными соображениями, тогда как на деле успех их операций в принимающей стране в основном зависит от стабильности и емкости местного рынка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ая уровень оплаты труда на своих предприятиях, иностранные инвесторы могут усиливать социальную дифференциацию и напряженность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з иностранной технологии в различных формах может ограничить стимулы для проведения национальных научно-технических исследований и разработок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33" w:leader="none"/>
        </w:tabs>
        <w:ind w:left="227" w:hanging="22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можны отрицательные последствия для социально-культурных условий, связанные с забвением или игнорированием национальных традиций, насаждением чуждых национальной культуре форм организации производства и т.д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нято считать, что в реализации отмеченных выше положительных последствий иностранного капитала в экономике страны особая роль принадлежит прямым инвестициям. В отличие от зарубежных кредитов, прямые инвестиции не только не способствуют увеличению внешней задолженности, но, напротив, способствуют созданию условий для ее снижения. Нельзя не отметить и то, что, в отличие от портфельных инвестиций, прямые значительно менее ликвидны. Они не могут быть быстро и легко изъяты и поэтому могут рассматриваться как дополнительный фактор стабилизации экономики. Но на сегодняшний день западные бизнесмены отнюдь не торопятся вкладывать свои капиталы в российскую экономику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Динамика и пропорции иностранных инвестиций в отраслях народного хозяйства и регионах страны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й объем накопленных иностранных инвестиций на 1 января 2000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. составил 29,2 млрд долл., в том числе прямые инвестиции – 12,8 млрд долл., портфельные инвестиции – 309 млн долл., прочие инвестиции – 16,2 млрд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олл. 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угодии 2000 г. ухудшилась структура иностранных инвестиций. Сократилась доля прямых иностранных инвестиций с 56,9 % в </w:t>
      </w:r>
      <w:r>
        <w:rPr>
          <w:sz w:val="20"/>
          <w:szCs w:val="2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угодии 1999 г. до 37,4 % в первом полугодии 2000 г., доля портфельных инвестиций увеличилась с 0,2 % до 1,1 %, а доля прочих инвестиций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42,9 % до 61,5 %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одянов, Смирн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000)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шесть месяцев 2000 г. в российскую экономику поступили инвестиции из 98 стран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объем инвестиций поступил из США, Германии, Кипра, Нидерландов, Франции, Швейцарии и Великобритании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мышленности приоритетными для иностранных инвесторов являются топливная промышленность, на долю которой приходится 17,8 % их годового объема; пищевая промышленность – почти 14,8 %; черная металлургия – 5,4 %; цветная металлургия – 4,3 % и машиностроительная и металлообработка – 4,1 %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яется отраслевая структура годовых иностранных инвестиций. Растет в них доля промышленности, в том числе доля топливной и пищевой, уменьшается доля машиностроения и металлообработки, химической и нефтехимической промышленности, лесной, деревообрабатывающей и целлюлозно-бумажной промышленности. Увеличивается доля торговли и общественного питания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более привлекательными для иностранных инвесторов являются следующие регионы России: г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осква, Сахалинская и Тюменская области, Московская область, г. Санкт-Петербург, Республика Татарстан, Краснодарский край, Республика Коми, Нижегородская и Иркутская области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ток иностранных инвестиций в Россию остается на низком уровне и не соответствует тем масштабам, которые необходимы сегодня для страны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ейнек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000)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Причины низкого уровня иностранных инвестиций в российской экономике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чем причины низкого уровня иностранных инвестиций в российской экономике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?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им из основных факторов принятия инвестиционного решения является оценка инвестиционного климата страны или региона. Инвестиционный климат включает в себя объективные возможности территории (инвестиционный потенциал) и условия деятельности инвестора (инвестиционный риск)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межгосударственном сопоставлении законодательство является важнейшей составляющей инвестиционного риска, которая, в свою очередь, не только непосредственно влияет на саму степень инвестиционного риска, но и регулирует возможности инвестирования в те или иные отрасли и определяет порядок использования отдельных факторов производства – составляющих инвестиционного потенциала страны или региона. Одним из факторов, определяющих масштабы внешних инвестиций и перспективы сотрудничества с экономически развитыми странами, является деловая репутация. Деловая репутация является концентрированным выражением состояния этики бизнеса в стране. Но этот фактор в настоящее время скорее препятствует получению инвестиций, соответствующих экономическому потенциалу нашей страны. Дело в том, что, согласно методике оценки деловой репутации стран, разработанной Международным Европейским экономическим институтом, в 1993 г. Россия занимала по этому показателю 138 место из 170 проанкетированных стран. Ситуация с тех пор существенно не изменилась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пустки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97)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правило, в литературе называются три основных причины низкого уровня иностранных инвестиций в российской экономике</w:t>
      </w:r>
      <w:r>
        <w:rPr>
          <w:sz w:val="20"/>
          <w:szCs w:val="20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овершенство нормативно-правовой базы, хотя в минувшие годы вступили в действие основополагающие законодательные акты, регулирующие деятельность иностранных инвесторов. В их числе Законы "Об инвестиционной деятельности в Российской Федерации, осуществляемой в форме капитальных вложений" от 25.02.99 г. № 39-Ф3; "О внесении изменений и дополнений в Федеральный закон "Об инвестиционной деятельности в РФ, осуществляемой в форме капитальных вложений" от 02.01.2000 г. № 22-Ф3. Принят и действует ряд федеральных законов, регулирующих соглашение о разделе продукции: "О соглашениях о разделе продукции" от 30.12.95 г. № 220-Ф3, "О внесении изменений и дополнений в Федеральный закон "О соглашениях о разделе продукции" от 07.01.99 г. № 19-Ф3 и "О внесении в законодательные акты РФ изменений и дополнений, вытекающих из Федерального закона «О соглашениях о разделе продукции»" от 10.02.99 г. № 32-Ф3. Приняты девять Федеральных законов "Об участках недр, право пользования которыми может быть предоставлено на условиях раздела продукции" (в 1997, 1999, 2000 и 2001 гг.). Вступил в силу Федеральный закон "Об иностранных инвестициях в РФ"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33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благоприятный инвестиционный климат на макроуровне (спад промышленного производства, высокий налоговый гнет, политическая нестабильность)</w:t>
      </w:r>
      <w:r>
        <w:rPr>
          <w:sz w:val="20"/>
          <w:szCs w:val="20"/>
          <w:lang w:val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33" w:leader="none"/>
        </w:tabs>
        <w:ind w:left="227" w:hanging="22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благоприятная экономическая ситуация на микроуровне. Иностранного инвестора интересует уровень ожидаемой прибыли, сроки окупаемости инвестиционного проекта. Российские предприятия, стремясь выбраться из кризисного состояния, не всегда принимают в расчет интересы партнера, не стараются тщательно разработать технико-экономическое обоснование проекта. В итоге часто оказывается, что после первоначальной эйфории у партнеров возникает чувство разочарования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в настоящее время инвестиционный климат в России в основном является неблагоприятным для широкого привлечения иностранных инвестиций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оссия пока является местом борьбы международных компаний за сбыт своих товаров, крупные внешние вливания в экономику России все еще невыгодны западным странам, причем как в экономическом, так и в политическом плане. Россия сегодня выгодна развитым промышленным странам как сырьевой придаток, но не как равноправный партнер.</w:t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Заключение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ынешняя ситуация на международном рынке капитала позволяет предположить, что в ближайшие годы конкуренция за иностранные инвестиции существенно обострится. Поэтому российское руководство должно проводить более активную политику по привлечению иностранных инвестиций, безусловно не допуская при этом интеграции страны в мировое хозяйство на невыгодных для себя условиях. Наша страна имеет ряд достаточно веских аргументов для привлечения иностранных инвестиций: наличие достаточно емкого внутреннего рынка, нуждающегося в наполнении современной продукцией; богатые природные ресурсы; относительная дешевизна квалифицированной рабочей силы; квалифицированные кадры, способные к быстрому восприятию новейших технологий в производстве и управлении. Россия – единственный нарождающийся рынок, где есть своя космическая программа, инфраструктура и реальные возможности для ее реализации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это свидетельствует о насущной необходимости государственного регулирования процесса инвестирования в России.</w:t>
      </w:r>
    </w:p>
    <w:p>
      <w:pPr>
        <w:pStyle w:val="Normal"/>
        <w:widowControl/>
        <w:tabs>
          <w:tab w:val="clear" w:pos="720"/>
          <w:tab w:val="left" w:pos="360" w:leader="none"/>
        </w:tabs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егодня нужна активная, наступательная политика стимулирования инвестиций.  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Литература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одянов А., Смирнов 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Шанс на инвестиционный подъем и трудности его реализаци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ссийский экономический журнал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№ 11-12, с.10-17, 2000.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ейнеко В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лечение иностранных инвестиций в экономику России: состояние и развитие процесс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инанс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№ 2, с.15-20, 2000. </w:t>
      </w:r>
    </w:p>
    <w:p>
      <w:pPr>
        <w:pStyle w:val="Normal"/>
        <w:widowControl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ураков П.П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вестиционная политика в современных условиях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22 с., 1996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пусткина Е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еловая репутация как фактор инвестиционного климата (тезисный доклад и выступление на Всероссийской научной конференции 15-17 мая 1997 г.)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ерия № 6, 13 с., 1997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91" w:top="1701" w:footer="1191" w:bottom="1701"/>
      <w:pgNumType w:start="2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48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2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247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Петко О.В.     Проблемы привлечения иностранных инвестиций в Россию</w:t>
    </w:r>
  </w:p>
  <w:p>
    <w:pPr>
      <w:pStyle w:val="Normal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</w:r>
  </w:p>
  <w:p>
    <w:pPr>
      <w:pStyle w:val="Head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Вестник МГТУ, том </w:t>
    </w:r>
    <w:r>
      <w:rPr>
        <w:i/>
        <w:iCs/>
        <w:sz w:val="20"/>
        <w:szCs w:val="20"/>
        <w:lang w:val="en-US"/>
      </w:rPr>
      <w:t>4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, №</w:t>
    </w:r>
    <w:r>
      <w:rPr>
        <w:rFonts w:eastAsia="Times New Roman Cyr" w:cs="Times New Roman Cyr" w:ascii="Times New Roman Cyr" w:hAnsi="Times New Roman Cyr"/>
        <w:i/>
        <w:iCs/>
        <w:sz w:val="20"/>
        <w:szCs w:val="20"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, 200</w:t>
    </w:r>
    <w:r>
      <w:rPr>
        <w:i/>
        <w:iCs/>
        <w:sz w:val="20"/>
        <w:szCs w:val="20"/>
        <w:lang w:val="en-US"/>
      </w:rPr>
      <w:t>1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 г.            стр.</w:t>
    </w:r>
    <w:r>
      <w:rPr>
        <w:i/>
        <w:iCs/>
        <w:sz w:val="20"/>
        <w:szCs w:val="20"/>
        <w:lang w:val="en-US"/>
      </w:rPr>
      <w:t>245-2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Îñíîâíîé òåêñò 2"/>
    <w:basedOn w:val="Normal"/>
    <w:qFormat/>
    <w:pPr>
      <w:widowControl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09:28:00Z</dcterms:created>
  <dc:creator>Economist</dc:creator>
  <dc:description/>
  <dc:language>en-US</dc:language>
  <cp:lastModifiedBy>Alexandre Katalov</cp:lastModifiedBy>
  <cp:lastPrinted>2000-01-24T16:12:00Z</cp:lastPrinted>
  <dcterms:modified xsi:type="dcterms:W3CDTF">2001-09-20T05:57:00Z</dcterms:modified>
  <cp:revision>26</cp:revision>
  <dc:subject/>
  <dc:title>Проблемы привлечения иностранных инвестиций в Россию</dc:title>
</cp:coreProperties>
</file>