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right="0" w:hanging="0"/>
        <w:rPr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небюджетные средства: проблемы их получения и</w:t>
      </w:r>
      <w:r>
        <w:rPr>
          <w:sz w:val="32"/>
          <w:szCs w:val="32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пользования бюджетными организациями</w:t>
      </w:r>
    </w:p>
    <w:p>
      <w:pPr>
        <w:pStyle w:val="FR2"/>
        <w:spacing w:lineRule="auto" w:line="240" w:before="120" w:after="0"/>
        <w:ind w:right="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8"/>
          <w:szCs w:val="28"/>
        </w:rPr>
        <w:t>Е.В. Долматова</w:t>
      </w:r>
    </w:p>
    <w:p>
      <w:pPr>
        <w:pStyle w:val="FR2"/>
        <w:spacing w:lineRule="auto" w:line="240"/>
        <w:ind w:right="0" w:hanging="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нансовый факультет МГТУ, кафедра экономической теории и</w:t>
      </w:r>
      <w:r>
        <w:rPr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раслевой экономики</w:t>
      </w:r>
    </w:p>
    <w:p>
      <w:pPr>
        <w:pStyle w:val="Normal"/>
        <w:spacing w:lineRule="auto" w:line="240" w:before="120" w:after="0"/>
        <w:ind w:hanging="0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ннотация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Статья раскрывает основные проблемы бюджетных организаций в рыночных условиях хозяйствования. В этой сфере трудности изыскания внебюджетных средств дополняются сложностью их сохранности и использования. Показаны возможности решения некоторых проблем бюджетных организаций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GB"/>
        </w:rPr>
        <w:t>Abstract.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GB"/>
        </w:rPr>
        <w:t xml:space="preserve">The paper considers the basic problems of budgetary organizations in </w:t>
      </w:r>
      <w:r>
        <w:rPr>
          <w:spacing w:val="-4"/>
          <w:sz w:val="20"/>
          <w:szCs w:val="20"/>
          <w:lang w:val="en-US"/>
        </w:rPr>
        <w:t>modern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GB"/>
        </w:rPr>
        <w:t xml:space="preserve"> conditions. The difficulties of off-budget funds' obtaining are accompanied by complication of safety and usage of these funds, the low salary </w:t>
      </w:r>
      <w:r>
        <w:rPr>
          <w:rFonts w:eastAsia="Symbol" w:cs="Symbol" w:ascii="Symbol" w:hAnsi="Symbol"/>
          <w:spacing w:val="-4"/>
          <w:sz w:val="20"/>
          <w:szCs w:val="20"/>
          <w:lang w:val="en-GB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GB"/>
        </w:rPr>
        <w:t xml:space="preserve"> by impossibility of these funds' increase. The paper analyses some ways out of budgetary organizations' problems.</w:t>
      </w:r>
    </w:p>
    <w:p>
      <w:pPr>
        <w:pStyle w:val="Normal"/>
        <w:spacing w:lineRule="auto" w:line="240" w:before="120" w:after="0"/>
        <w:ind w:hanging="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ведение</w:t>
      </w:r>
    </w:p>
    <w:p>
      <w:pPr>
        <w:pStyle w:val="Normal"/>
        <w:spacing w:lineRule="auto" w:line="240"/>
        <w:ind w:firstLine="709"/>
        <w:rPr>
          <w:spacing w:val="-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В условиях централизованного планового хозяйствования экономика бюджетных организаций сводилась, главным образом, к "экономии и бережливости". В рыночных условиях для них стало более актуальным изыскание денежных и материальных средств. При решении этой задачи не приходится рассчитывать на получение дотаций и трансфертов. Повышение заработной платы и обновление производственных фондов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такова цель каждого руководителя, ответственного за вверенный ему объект.</w:t>
      </w:r>
    </w:p>
    <w:p>
      <w:pPr>
        <w:pStyle w:val="Normal"/>
        <w:spacing w:lineRule="auto" w:line="240" w:before="120" w:after="0"/>
        <w:ind w:hanging="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Дополнительные источники финансирования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Решать современные финансовые проблемы организации помогает небольшой, но важный источник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внебюджетные средства. Их источниками являются доходы от собственной деятельности и внешних поступлений. При переходе на рыночную экономику предприятия всех форм собственности, в том числе и бюджетные, получили право оказывать платные услуги. Согласно ст. 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50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ГК РФ, некоммерческие организации могут осуществлять предпринимательскую деятельность постольку, поскольку это служит достижению целей, ради которых они созданы. Поэтому организация вправе вводить платные услуги по прейскуранту, основанному на ее расчетах, утвержденному руководителем и согласованному с вышестоящей инстанцией, которая является контролирующим органом основной деятельности организации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На практике оказание платных услуг производится за дополнительную плату по определенному перечню услуг и зачастую в рабочее время специалиста. Оказание и оплата услуг осуществляются на основании гражданского договора организации со специалистом. Специалист бюджетной организации за это,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помимо основного заработка, получает процент от суммы, вырученной организацией за предоставленные услуги. Кроме того, за превышение норм выработки по неоплачиваемым потребителями видам услуг специалисту может выплачиваться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премия в порядке стимулирования перевыполнения плана по основной деятельности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агодаря правильно поставленной организации платных услуг, учреждение имеет возможность получить дополнительные денежные средства и материально заинтересовать специалистов, что способствует сохранению квалифицированных кадров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Работа бюджетных организаций в рыночных условиях, в том числе по оказанию платных услуг, не исключает работы на основании планов и норм. Отраслевые нормативы по труду разрабатывались квалифицированными специалистами в течение многих лет, при необходимости дополнялись и корректировались в связи с переходом на платные виды услуг. По мере оснащения организаций современной новой техникой и освоения новых технологий нормы постепенно устаревают. Но это значит, что существует необходимость в развитии сферы экономической деятельности в области нормирования труда по каждой конкретной организации с целью совершенствования организации производства.</w:t>
      </w:r>
    </w:p>
    <w:p>
      <w:pPr>
        <w:pStyle w:val="Normal"/>
        <w:spacing w:lineRule="auto" w:line="240"/>
        <w:ind w:firstLine="709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дополнительный источник финансирования бюджетной организации часто используется предоставление в аренду свободных неиспользуемых помещений юридическим или физическим лицам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По существующим правилам бюджетные организации муниципального подчинения испрашивают на это разрешения у вышестоящих инстанций, в том числе комитета по управлению имуществом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Когда бюджетная организация оказывает дополнительные платные услуги, несвойственные ей по основному виду деятельности, бух. учет ведется раздельно по основной и не основной (предпринимательской) деятельности с уплатой налогов по каждому виду. При этом, если предпринимательская деятельность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предполагает наличие лицензии и сертификатов у специалистов, во избежание серьезных неприятностей, прежде чем оказывать данный вид деятельности, следует получить лицензию и организовать сертификацию специалистов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.</w:t>
      </w:r>
      <w:r>
        <w:rPr/>
        <w:t xml:space="preserve"> Расходы федерального бюджета на образование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317"/>
        <w:gridCol w:w="1317"/>
        <w:gridCol w:w="1316"/>
        <w:gridCol w:w="1"/>
        <w:gridCol w:w="2338"/>
        <w:gridCol w:w="3"/>
      </w:tblGrid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юджет (в млн руб.)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юджет 2000 г. (%) 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шее профессиональное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8 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9 г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г.</w:t>
            </w:r>
          </w:p>
        </w:tc>
        <w:tc>
          <w:tcPr>
            <w:tcW w:w="233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бюджета 1999 г.</w:t>
            </w:r>
          </w:p>
        </w:tc>
      </w:tr>
      <w:tr>
        <w:trPr/>
        <w:tc>
          <w:tcPr>
            <w:tcW w:w="2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зование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002,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 023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 461,0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,4</w:t>
            </w:r>
          </w:p>
        </w:tc>
      </w:tr>
    </w:tbl>
    <w:p>
      <w:pPr>
        <w:pStyle w:val="Normal"/>
        <w:spacing w:lineRule="auto" w:line="240" w:before="60" w:after="0"/>
        <w:ind w:firstLine="709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требность во внебюджетных средствах чаще всего вызывается необходимостью обеспечить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нормальное существование организации. В качестве примера приведем бюджетные средства, выделяемы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разовательным организация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ипичным представителям бюджетных организаций социальной сферы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Хотя по приведенным в таблице данным бюджетные затраты на образование увеличиваются, но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с учетом инфляции рост оказывается незначительным. Потребность государства в высокопрофессиональных кадрах растет, денежных средств на подготовку специалиста требуется достаточно много, но финансирование ограничено и оставляет желать лучшего. Поэтому для покрытия необходимых расходов организации оказывают платные услуги, сдают имеющиеся свободные площади в аренду, привлекают лиц, оказывающих безвозмездную помощь, и внедряют новые виды платных услуг, основанные на потребностях рынка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Внебюджетные средства хороши, когда остаются у организации для использования. Первоначально многие министерства и ведомства разрешали подведомственным организациям оказывать платные услуги, понимая, что внебюджетные средства были бы хорошим подспорьем в финансировании организации. Однако после первых хороших результатов появились приказы, директивы и рекомендации о перечислении внебюджетных средств или их части в главные ведомственные управления после перечисления платежей в бюджет. Так, Министерство образования приняло решение, что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%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внебюджетных средств перечисляется в Фонд поддержки и развития образования. Министерство обороны директивно требует от подведомственных организаций перечислять средства, получаемые от оказания платных услуг, после возмещения затрат, уплаты налогов и иных обязательных платежей, в финансовое управление, а оно перечисляет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75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%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денежных средств в Главное управление военного бюджета и финансов Министерства обороны,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% </w:t>
      </w:r>
      <w:r>
        <w:rPr>
          <w:rFonts w:eastAsia="Symbol" w:cs="Symbol" w:ascii="Symbol" w:hAnsi="Symbol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на реализацию федеральной целевой программы ФАПСИ,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% </w:t>
      </w:r>
      <w:r>
        <w:rPr>
          <w:rFonts w:eastAsia="Symbol" w:cs="Symbol" w:ascii="Symbol" w:hAnsi="Symbol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в доходы федерального бюджета для финансирования мероприятий по реализации Президентской программы "Государственные жилищные сертификаты"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Такие решения министерств и ведомств грубо нарушают конституционные основы и ГК, однако они имеют место, и с этим бюджетным организациям приходится считаться, в частности, находить различные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 xml:space="preserve">ухищрения, чтобы избежать отчислений заработанных средств вышестоящим органам: получение оборудования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или материалов для оказания услуг надлежащего качества в форме предоплаты и целевые перечисления денежных средств на покрытие статей, финансируемых из бюджета в недостаточном объеме. Очевидно, что руководители организаций и в дальнейшем будут изыскивать возможности уклонения от перечислений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На оказание платных услуг частично расходуются бюджетные средства. Это заработная плата специалистов, обслуживающего персонала, коммунальные услуги, материалы, амортизация оборудования, зданий и сооружений. Предусмотрено осуществлять покрытие статей сметы, израсходованных на платные услуги, внебюджетными средствами. Бюджетные организации имеют большое количество контролирующих и ревизующих органов, но, к сожалению, отсутствуют органы, способствующие развитию организаций, освоению ими новых видов деятельности. Экономия средств бюджета необходима и ее следует поощрять, однако в настоящий момент поощрение организаций за такую экономию не предусмотрено. Слабое правовое регулирование, противоречия в нормативной базе, вызывающие различные истолкования пунктов и параграфов законов, очень мешает организациям во введении платных услуг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При переходе к рынку бюджетные организации получили почти такие же возможности, что и коммерческие организации. Однако есть и существенная разница: коммерческие организации на основании технико-экономического обоснования рассчитывают на получение прибыли, а бюджетные, как правило, стремятся обеспечить только самоокупаемость. В ряде ведомств существуют инструкции, согласно которым бюджетным организациям разрешается не включать в себестоимость все виды затрат. Часто цена основывается лишь на включении в себестоимость заработной платы без накладных расходов. Это делается для того, чтобы цена услуги оказалась более приемлемой для населения. Но такой порядок нельзя назвать правильным. При расчетах цен, помимо затрат, в стоимость услуг должна включаться и рентабельность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Износ основных средств и оборудования в бюджетных организациях составляет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70-80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%,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а обновление фондов из бюджетных средств осуществляется крайне редко. Организации, финансируемые из бюджета, при наличии внебюджетных средств в первую очередь считают необходимым приобретать производственное оборудование. Это способствует оказанию услуг и проведению работ на должном уровне. Но, например, в учреждениях Минобороны разрешаются децентрализованные закупки имущества стоимостью не более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120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МРОТ, свыше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120 </w:t>
      </w:r>
      <w:r>
        <w:rPr>
          <w:rFonts w:eastAsia="Symbol" w:cs="Symbol" w:ascii="Symbol" w:hAnsi="Symbol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закупка производится только по согласованию с вышестоящими организациями. Такой порядок не способствует активному стремлению бюджетных организаций к увеличению объемов платных услуг, наиболее полному и эффективному использованию имеющихся кадровых и материальных ресурсов.</w:t>
      </w:r>
    </w:p>
    <w:p>
      <w:pPr>
        <w:pStyle w:val="Normal"/>
        <w:spacing w:lineRule="auto" w:line="240" w:before="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2.</w:t>
      </w:r>
      <w:r>
        <w:rPr/>
        <w:t xml:space="preserve"> Расходы внебюджетных средств на образование</w:t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275"/>
        <w:gridCol w:w="1276"/>
      </w:tblGrid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небюджетные средств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999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%</w:t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аток денежных средств на начал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34 7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упления текуще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 369 5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6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ы всего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819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>
          <w:trHeight w:val="200" w:hRule="exact"/>
        </w:trPr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.ч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лата труда и начис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 263 3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7</w:t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меты снабжения и расходные материа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 0583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андиро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64 59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ые услу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8 19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уги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639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мунальные услу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0559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производственное оборудование и предметы длительного поль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 1465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</w:tr>
      <w:tr>
        <w:trPr>
          <w:trHeight w:val="26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рас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 116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</w:tr>
    </w:tbl>
    <w:p>
      <w:pPr>
        <w:pStyle w:val="Normal"/>
        <w:spacing w:lineRule="auto" w:line="240" w:before="100" w:after="0"/>
        <w:ind w:hanging="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3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Расход внебюджетных средств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мотрим проблемы расходования внебюджетных средств на примере учреждений образования. По данным, представленным в прессе, распределение внебюджетных средств в вузах осуществляется следующим образом: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3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%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заработную плату сотрудникам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плату коммунальных услуг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материально-техническое обеспечение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%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олнение библиотек институтов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ликов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2000). При этом во многих городах 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99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г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2/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ммунальных расходов вузов оплачивали сами институты. Уже с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99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г. такая практика распространяется на многие институты городов России. Тольк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требности в денежных средствах на нужды организации поступает из бюджета, остальное приходится зарабатывать самим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юньков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2000). Причем в соответствии с Законом "Об образовании" можно принимать учащихся на платную форму обучения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личества бюджетных мест институтов, но часто это правило игнорируется, и количество платных мест увеличивается год от года.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Рассмотрим расходы внебюджетных средств на примере организаций Министерства образования (табл.2). Из сравнения с табл. 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1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видно, что размер внебюджетных средств составляет почти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70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%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от бюджетных поступлений. Это говорит о развитии предпринимательских способностей у руководителей и сотрудников бюджетных организаций, способствует снижению расходной части федерального бюджета, что в целом имеет положительное значение для всей образовательной отрасли. Однако, хотя полученные средства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внебюджетные, расход их осуществляется либо по согласованию с вышестоящими инстанциями, либо по смете расхода внебюджетных средств, заранее утвержденной в вышестоящей инстанции. Такое положение ограничивает свободу действий организаций, сковывает хозяйственную инициативу их руководителей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совершенство налоговой системы провоцирует налогоплательщиков уклоняться от налогов, снижать долю прибыли, занижать фонд оплаты труда. В соответствии со второй частью Налогового кодекса, введенного в действие с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нвар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200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г., снижены ставки социального налога при оплате труда работника свыш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00 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ублей в течение года. Что это дает для бюджетных организаций? Слишком мало в настоящий момент организаций, имеющих высокий фонд оплаты труда, тем более трудно найти их в бюджетных отраслях. Если основная деятельность организации и предпринимательская осуществляются в организации одновременно, можно производить оплату сверх фонда оплаты труда, запланированного на год по конкретному сотруднику, из внебюджетных средств. Но вряд ли можно добиться заработной платы в бюджетной организации в месяц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9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ыс. рублей на человека и более (именно от этой суммы можно получить фонд оплаты труда свыш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тыс. рублей в год). Исходя из средней месячной оплаты труд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ыс. в месяц, было бы более правильным уменьшить минимальную сумму оплаты труда, с которой начинается регрессивная шкала социального налога, д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30-4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тыс. рублей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По ст. 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219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НК РФ, при перечислении денежных средств бюджетным организациям коммерческие организации освобождаются от уплаты налогов "в сумме доходов, перечисляемых налогоплательщиком на благотворительные цели в виде денежной помощи организациям науки, культуры, образования, здравоохранения и социального обеспечения, частично или полностью финансируемым из средств соответствующих бюджетов, а также физкультурно-спортивным организациям, образовательным и дошкольным учреждениям на нужды физического воспитания граждан и содержание спортивных команд в размере фактически произведенных расходов, но не более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 %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суммы дохода, полученного в налоговом периоде" (</w:t>
      </w:r>
      <w:r>
        <w:rPr>
          <w:rFonts w:eastAsia="Times New Roman Cyr" w:cs="Times New Roman Cyr" w:ascii="Times New Roman Cyr" w:hAnsi="Times New Roman Cyr"/>
          <w:i/>
          <w:iCs/>
          <w:spacing w:val="-4"/>
          <w:sz w:val="20"/>
          <w:szCs w:val="20"/>
        </w:rPr>
        <w:t>Налоговый кодекс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2000).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Данные перечисления средств имеют название "социальные налоговые вычеты". Это сделано для привлечения юридических и физических лиц к оказанию помощи бюджетным организациям, созданию заинтересованности предпринимателей в развитии социальной инфраструктуры общества, что, в конечном счете, способствует повышению уровня жизни малообеспеченных граждан страны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Для бюджетных организаций приобретение необходимого оборудования, материалов является самым труднореализуемым процессом. Хорошо, если имеется "добрый спонсор", периодически безвозмездно оказывающий помощь. Но в период часто сменяющихся кризисов многие предприниматели терпят если не убытки, то значительные финансовые трудности. Однако крупные предприятия имеют несравнимо более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благоприятные условия и достаточные материальные ресурсы, чем бюджетные предприятия социальной сферы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Хорошо известны преимущества лизинга, но развитие его в социальной сфере до сих пор не нашло достойного применения. Думается, крупные организации, расположенные в области, могли бы выступить в качестве лизингодателей, и тогда вопрос оснащения бюджетной сферы современным оборудованием не был бы таким острым. Суть применения лизинговой системы не в том, чтобы коммерческие предприятия поставляли оборудование бюджетным организациям социальной сферы, а в том, что им проще найти единовременно средства на закупку оборудования, которое бюджетные организации могли бы постепенно выплатить за счет доходов от предоставления платных услуг. В этом случае платные социальные услуги полностью соответствовали бы своим целям и задачам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оказанию дополнительных услуг населению и организациям на новом оборудовании, по новым технологиям и методикам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В нашей области достаточно отраслей, являющихся рентабельными, поэтому представляется вполне возможным при организации правильного использования ст. 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219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НК найти желающих взять под свою опеку организации социальной сферы на описанных условиях. После выкупа бюджетной организацией оборудования у лизингодателя возможно было бы приобретение тем же путем нового современного оборудования.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Перспективы использования внебюджетных средств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е время политика государства в области экономики построена на кредитовании предприятий монополистов, имеющих высокие прибыли, для извлечения дополнительного дохода в виде возрастающего объема налогов. Вложение денежных средств в "неприбыльные" отрасли, а именно такой является социальная сфер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дицина, образование, культур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читается нецелесообразным. В то же время налоговое законодательство устанавливает льготы по налогам для предприятий социальной сферы, способствуя развитию предпринимательской деятельности в них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В случае получения внебюджетных денежных средств организации сталкиваются с проблемой их аккумулирования на осуществление дорогостоящих покупок. Стремление организаций тратить средства сразу основывается на невозможности их сохранения и приумножения на данном этапе развития нашей экономики, прежде всего, из-за несовершенной законодательной и запутанной подзаконной нормативной базы, зачастую нарушающей основные законы. Ввиду этого было бы целесообразно иметь общий фонд для обслуживания организаций муниципального подчинения. В областном центре можно было бы решать вопросы финансирования организаций из этих средств. В настоящий момент организации, производя расходы, не могут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отклоняться от сметы, что затем могло бы раскрыться при проверке КРУ или ревизии финансовой деятельности.</w:t>
      </w:r>
    </w:p>
    <w:p>
      <w:pPr>
        <w:pStyle w:val="Normal"/>
        <w:spacing w:lineRule="auto" w:line="24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жно создать несколько таких фондов отдельно для организаций здравоохранения, культуры, образования и других. Хотя это несколько увеличит бюрократическую структуру, но обеспечит лучшую маневренность и контроль использования внебюджетных средств.</w:t>
      </w:r>
    </w:p>
    <w:p>
      <w:pPr>
        <w:pStyle w:val="Normal"/>
        <w:spacing w:lineRule="auto" w:line="240" w:before="120" w:after="0"/>
        <w:ind w:hanging="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5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Заключение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Анализ перспектив использования внебюджетных средств, а также их аккумулирования, сбережения от инфляции и приумножения, показывает их большое значение для развития бюджетных организаций. Совершенствование материально-технической базы, обновление основных фондов, модернизация оборудования, внедрение новых методов в деятельность организации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все это требует денежных средств. Но необходима законодательная и хорошая подзаконная нормативная база, позволяющая организациям проводить операции по привлечению денежных средств от кредитных учреждений, аккумулировать свои средства для получения достаточной суммы на обновление фондов. Трудностей в реализации такой работы много, но справиться с ней можно посредством совершенствования управления организацией и повышением квалификации специалистов. Путем концентрации их усилий и привлечения внебюджетных средств бюджетная организация может нормально существовать в условиях рыночной экономики и в партнерстве с коммерческими структурами удовлетворять возрастающие потребности населения в социальных услугах.</w:t>
      </w:r>
    </w:p>
    <w:p>
      <w:pPr>
        <w:pStyle w:val="BodyTextIndent2"/>
        <w:spacing w:lineRule="auto" w:line="240" w:before="120" w:after="120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Литература </w:t>
      </w:r>
    </w:p>
    <w:p>
      <w:pPr>
        <w:pStyle w:val="Normal"/>
        <w:spacing w:lineRule="auto" w:line="240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ликова Т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Три миллиона коммунальные долги"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Учительская газета"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№ 42, 2000. </w:t>
      </w:r>
    </w:p>
    <w:p>
      <w:pPr>
        <w:pStyle w:val="Normal"/>
        <w:spacing w:lineRule="auto" w:line="240"/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оговый кодекс Российской Федераци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фициальный текс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асть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ОРМА-ИНТРА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2000. </w:t>
      </w:r>
    </w:p>
    <w:p>
      <w:pPr>
        <w:pStyle w:val="Normal"/>
        <w:spacing w:lineRule="auto" w:line="240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юнькова Г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"Развяжите нам руки"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Учительская газета"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№ 42, 2000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17"/>
      <w:pgMar w:left="1418" w:right="1418" w:gutter="0" w:header="1191" w:top="1701" w:footer="1191" w:bottom="1701"/>
      <w:pgNumType w:start="2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1346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6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0.6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6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cen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265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spacing w:lineRule="auto" w:line="240"/>
      <w:ind w:right="0" w:hanging="0"/>
      <w:jc w:val="center"/>
      <w:rPr/>
    </w:pP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0"/>
        <w:szCs w:val="20"/>
      </w:rPr>
      <w:t>Долматова</w:t>
    </w:r>
    <w:r>
      <w:rPr>
        <w:rFonts w:eastAsia="Times New Roman Cyr" w:cs="Times New Roman Cyr" w:ascii="Times New Roman Cyr" w:hAnsi="Times New Roman Cyr"/>
        <w:b w:val="false"/>
        <w:bCs w:val="false"/>
        <w:sz w:val="20"/>
        <w:szCs w:val="20"/>
      </w:rPr>
      <w:t xml:space="preserve"> </w:t>
    </w: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0"/>
        <w:szCs w:val="20"/>
      </w:rPr>
      <w:t>Е.В.     Внебюджетные средства: проблемы их получения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Вестник МГТУ, том </w:t>
    </w:r>
    <w:r>
      <w:rPr>
        <w:i/>
        <w:iCs/>
        <w:sz w:val="20"/>
        <w:szCs w:val="20"/>
        <w:lang w:val="en-US"/>
      </w:rPr>
      <w:t>4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, №</w:t>
    </w:r>
    <w:r>
      <w:rPr>
        <w:rFonts w:eastAsia="Times New Roman Cyr" w:cs="Times New Roman Cyr" w:ascii="Times New Roman Cyr" w:hAnsi="Times New Roman Cyr"/>
        <w:i/>
        <w:iCs/>
        <w:sz w:val="20"/>
        <w:szCs w:val="20"/>
        <w:lang w:val="en-US"/>
      </w:rPr>
      <w:t>2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, 200</w:t>
    </w:r>
    <w:r>
      <w:rPr>
        <w:i/>
        <w:iCs/>
        <w:sz w:val="20"/>
        <w:szCs w:val="20"/>
        <w:lang w:val="en-US"/>
      </w:rPr>
      <w:t>1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 г.            стр.</w:t>
    </w:r>
    <w:r>
      <w:rPr>
        <w:i/>
        <w:iCs/>
        <w:sz w:val="20"/>
        <w:szCs w:val="20"/>
        <w:lang w:val="en-US"/>
      </w:rPr>
      <w:t>261-264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right="6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/>
      <w:ind w:right="600" w:hanging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zh-CN" w:bidi="hi-IN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left="357" w:firstLine="35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4:59:00Z</dcterms:created>
  <dc:creator>Alexandre Katalov</dc:creator>
  <dc:description/>
  <dc:language>en-US</dc:language>
  <cp:lastModifiedBy>Alexandre Katalov</cp:lastModifiedBy>
  <dcterms:modified xsi:type="dcterms:W3CDTF">2001-09-20T06:01:00Z</dcterms:modified>
  <cp:revision>21</cp:revision>
  <dc:subject/>
  <dc:title>Внебюджетные средства: проблемы их получения и использования бюджетными организациями</dc:title>
</cp:coreProperties>
</file>