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. Химический состав хингганита-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Yb</w:t>
      </w:r>
      <w:r>
        <w:rPr/>
        <w:t>), Кольский полуостров, г. Плоская, мас. %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23"/>
        <w:gridCol w:w="639"/>
        <w:gridCol w:w="663"/>
        <w:gridCol w:w="710"/>
        <w:gridCol w:w="767"/>
        <w:gridCol w:w="718"/>
        <w:gridCol w:w="820"/>
        <w:gridCol w:w="746"/>
        <w:gridCol w:w="1"/>
        <w:gridCol w:w="845"/>
        <w:gridCol w:w="845"/>
        <w:gridCol w:w="986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анал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обр.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-156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-13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-4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-1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-134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-27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9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5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8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70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53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7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49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y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7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65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3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7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4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9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04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4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3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0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5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4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5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9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50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5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7.5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7.7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6.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5.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5.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8.8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2.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3.1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3.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5.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7.08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00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4.3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9.8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4.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9.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3.7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0.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7.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0.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9.37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мечание. Наши данные. 304-306, 311-312, 87, 89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хингганит-(</w:t>
      </w:r>
      <w:r>
        <w:rPr>
          <w:sz w:val="18"/>
          <w:szCs w:val="18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; 307-308, 177, 88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хингганит-(</w:t>
      </w:r>
      <w:r>
        <w:rPr>
          <w:sz w:val="18"/>
          <w:szCs w:val="18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; 304-306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разные кристаллы в одном образце; 311-312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дин кристалл; 87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арастает на ксенотим, неоднороден по </w:t>
      </w:r>
      <w:r>
        <w:rPr>
          <w:sz w:val="18"/>
          <w:szCs w:val="18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Ca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; 88-89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дин кристалл: 88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ветлые участки на растровых картинах в отраженных электронах (е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, 89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темные участки на е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307, 308, 177 </w:t>
      </w:r>
      <w:r>
        <w:rPr>
          <w:rFonts w:eastAsia="Times New Roman Cyr" w:cs="Times New Roman Cyr" w:ascii="Times New Roman Cyr" w:hAnsi="Times New Roman Cyr"/>
          <w:caps/>
          <w:sz w:val="18"/>
          <w:szCs w:val="18"/>
        </w:rPr>
        <w:t>–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олошин и д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(1983), 306 –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олошин, Пахомовский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1986).</w:t>
      </w:r>
    </w:p>
    <w:p>
      <w:pPr>
        <w:pStyle w:val="BodyText2"/>
        <w:spacing w:before="120" w:after="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ее число опубликованных химических анализов минералов группы гадолинита в настоящее время составляет около 50. Входящие в их число неполные, полученные "мокрым" методом анализы давали часто только интегральную информацию о распределении редких металлов, в первую очередь, редкоземельных элементов. В связи с этим были выполнены исследования состава и однородности-неоднородности гадолинита из разных участков по образцам музея Геологического института. Химический состав минералов группы гадолинита приведен в табл. 3 и 4. </w:t>
      </w:r>
    </w:p>
    <w:p>
      <w:pPr>
        <w:pStyle w:val="BodyText2"/>
        <w:ind w:firstLine="708"/>
        <w:rPr/>
      </w:pP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Исходя из общего мотива кристаллической структуры рассматриваемой группы минералов, наиболее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стабильной в кристаллической структуре является позиция Т, и поэтому расчет кристаллохимических формул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минералов проведен на основе условия </w:t>
      </w:r>
      <w:r>
        <w:rPr>
          <w:spacing w:val="-4"/>
          <w:sz w:val="20"/>
          <w:szCs w:val="20"/>
          <w:lang w:val="en-US"/>
        </w:rPr>
        <w:t>Si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+</w:t>
      </w:r>
      <w:r>
        <w:rPr>
          <w:spacing w:val="-4"/>
          <w:sz w:val="20"/>
          <w:szCs w:val="20"/>
          <w:lang w:val="en-US"/>
        </w:rPr>
        <w:t>Al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 = 2. Формульные коэффициенты приведены в табл. 5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Наиболее информативным в сравнительном анализе минералов группы гадолинита представляется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рассмотрение поведения индивидуальных элементов и групп в структурной позиции А. Это, конечно, </w:t>
      </w:r>
      <w:r>
        <w:rPr>
          <w:spacing w:val="-6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и </w:t>
      </w:r>
      <w:r>
        <w:rPr>
          <w:spacing w:val="-6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бо содержание Са в составе этих минералов из разных участков незначительно, за некоторым исключением.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Ниже рассматриваются корреляционные диаграммы </w:t>
      </w:r>
      <w:r>
        <w:rPr>
          <w:spacing w:val="-8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и </w:t>
      </w:r>
      <w:r>
        <w:rPr>
          <w:spacing w:val="-8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построенные по значениям формульных коэффициентов (табл. 5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0900</wp:posOffset>
                </wp:positionH>
                <wp:positionV relativeFrom="paragraph">
                  <wp:posOffset>90805</wp:posOffset>
                </wp:positionV>
                <wp:extent cx="2012950" cy="241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12950" cy="1680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 xml:space="preserve">Рис. 5. Корреляционная диаграмма соотношения </w:t>
                            </w: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 xml:space="preserve"> и REE в минералах группы гадолинита. Залитыми кружками здесь и далее выделены хинганит-(</w:t>
                            </w: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) и хинганит-(</w:t>
                            </w: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en-US"/>
                              </w:rPr>
                              <w:t>Y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90.05pt;mso-wrap-distance-left:9pt;mso-wrap-distance-right:9pt;mso-wrap-distance-top:0pt;mso-wrap-distance-bottom:0pt;margin-top:7.15pt;mso-position-vertical-relative:text;margin-left:3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12950" cy="1680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0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caps w:val="false"/>
                          <w:smallCaps w:val="false"/>
                          <w:sz w:val="20"/>
                          <w:szCs w:val="20"/>
                        </w:rPr>
                        <w:t xml:space="preserve">Рис. 5. Корреляционная диаграмма соотношения </w:t>
                      </w: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  <w:lang w:val="en-US"/>
                        </w:rPr>
                        <w:t>Y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caps w:val="false"/>
                          <w:smallCaps w:val="false"/>
                          <w:sz w:val="20"/>
                          <w:szCs w:val="20"/>
                        </w:rPr>
                        <w:t xml:space="preserve"> и REE в минералах группы гадолинита. Залитыми кружками здесь и далее выделены хинганит-(</w:t>
                      </w: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  <w:lang w:val="en-US"/>
                        </w:rPr>
                        <w:t>Y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caps w:val="false"/>
                          <w:smallCaps w:val="false"/>
                          <w:sz w:val="20"/>
                          <w:szCs w:val="20"/>
                        </w:rPr>
                        <w:t>) и хинганит-(</w:t>
                      </w: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  <w:lang w:val="en-US"/>
                        </w:rPr>
                        <w:t>Yb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caps w:val="false"/>
                          <w:smallCaps w:val="false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Иттрий является доминантным элементом в составе минералов иттриевого ряда группы гадолинита. Содержание 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в формульной позиции А больше или близко единице, и только в гадолините из метасоматитов Ельозера содержание 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понижается. В этих же индивидах отмечается и самое высокое значение Са. Так как в ряду рассматриваемой группы минералов присутствует собственно иттербиевый вид – хинганит-(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), то в диаграмме соотношения 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spacing w:val="-4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мы вправе были ожидать один тренд развития составов. В действительности мы наблюдаем два тренда, один из которых распространяется от плотного поля точек составов гадолинита в направлении высоких значений 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и суммы </w:t>
      </w:r>
      <w:r>
        <w:rPr>
          <w:spacing w:val="-4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; второй тренд распространяется в сторону повышенных значений </w:t>
      </w:r>
      <w:r>
        <w:rPr>
          <w:spacing w:val="-4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при низком значении 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(рис. 5). К этому тренду тяготеют фигуративные точки гадолинита из метасоматитов Ельозера и химические составы некоторых образцов хинганита-(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).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4770" cy="803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2865" cy="7988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2865" cy="8045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2865" cy="8134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Рис. 6. Парные корреляционные диаграммы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en-US"/>
        </w:rPr>
        <w:t>Lu</w:t>
      </w:r>
      <w:r>
        <w:rPr/>
        <w:t xml:space="preserve">.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5625" cy="10375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5625" cy="10375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6260" cy="10401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. 7. Парные корреляционные диаграммы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уммой 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группами </w:t>
      </w:r>
      <w:r>
        <w:rPr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диаграммах парных соотношений содержания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индивидуальных редкоземельных элементов </w:t>
      </w:r>
      <w:r>
        <w:rPr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. 6), а также суммы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отдельных групп </w:t>
      </w:r>
      <w:r>
        <w:rPr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. 7) устанавливается четкая обратная корреляция. На диаграммах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аналогично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игуративные точки располагаются по двум трендам, один из которых подчеркивает эволюцию химических составов от гадолинита до хинганита-(</w:t>
      </w:r>
      <w:r>
        <w:rPr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а другой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лее пологий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ает составы некоторых образцов гадолинита из метасоматитов Ельозера и Ровозера, а также два анализа хинганита-(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На диаграмме </w:t>
      </w:r>
      <w:r>
        <w:rPr>
          <w:sz w:val="20"/>
          <w:szCs w:val="20"/>
          <w:lang w:val="en-US"/>
        </w:rPr>
        <w:t>Y-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авы минералов располагаются по двум параллельным трендам, причем оба тренда включают составы и гадолинита, и хинганита. Разделение этих минералов, возможно, сказывается на проявлении двух разнонаправленных трендов на диаграмме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ямая корреляция содержаний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является в составах хинганита-(</w:t>
      </w:r>
      <w:r>
        <w:rPr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(наименьшие значения 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гадолинита из метасоматитов Ельозера и Ровозера. Для последних характерны самые высокие значения и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диаграммы распределения минералов группы гадолинита в триаде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"легкие", "средние" и "тяжелые", соответственно, </w:t>
      </w:r>
      <w:r>
        <w:rPr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N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(рис. 8) видно, что состав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гадолините из разных участков в общем близок и фигуративные точки создают довольно плотное поле в центре. Только индивиды из метасоматитов Ельозера несколько смещены в сторону линии "средних" и "тяжелых"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составах хинганита не содержатся "легкие"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поэтому их фигуративные точки располагаются на линии "средних" и "тяжелых" 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щественно смещаясь к последни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60900</wp:posOffset>
                </wp:positionH>
                <wp:positionV relativeFrom="paragraph">
                  <wp:posOffset>55245</wp:posOffset>
                </wp:positionV>
                <wp:extent cx="1981200" cy="196977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81200" cy="138303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-1783" r="0" b="-2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38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>Рис. 8. Корреляционная диаграм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 xml:space="preserve">минералов группы гадолинита в </w:t>
                              <w:br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 xml:space="preserve">триаде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REE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Sm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Lu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5.1pt;mso-wrap-distance-left:9pt;mso-wrap-distance-right:9pt;mso-wrap-distance-top:0pt;mso-wrap-distance-bottom:0pt;margin-top:4.35pt;mso-position-vertical-relative:text;margin-left:3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81200" cy="138303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0" t="-1783" r="0" b="-2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38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7" w:right="57" w:hanging="0"/>
                        <w:jc w:val="both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>Рис. 8. Корреляционная диаграм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 xml:space="preserve">минералов группы гадолинита в </w:t>
                        <w:br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 xml:space="preserve">триаде 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REE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La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Nd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Sm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Ho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Er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pacing w:val="-8"/>
                          <w:sz w:val="20"/>
                          <w:szCs w:val="20"/>
                          <w:lang w:val="en-US"/>
                        </w:rPr>
                        <w:t>Lu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На парных диаграммах соотношения 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с </w:t>
      </w:r>
      <w:r>
        <w:rPr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"тяжелыми" (</w:t>
      </w:r>
      <w:r>
        <w:rPr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 и всей суммой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</w:t>
      </w:r>
      <w:r>
        <w:rPr>
          <w:spacing w:val="-4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 (рис. 9) четко усматривается прямая корреляция. Соотношение 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– </w:t>
      </w:r>
      <w:r>
        <w:rPr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судя по расположению фигуративных точек, подчиняется двум закономерностям: один тренд от плотного поля составов минералов группы гадолинита формируют составы хинганита, а другой – точки составов гадолинита из метасоматитов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Ельозера и некоторые образцы хинганита, которые характеризуются низкими формульными значениями иттербия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Соотношение </w:t>
      </w:r>
      <w:r>
        <w:rPr>
          <w:spacing w:val="-4"/>
          <w:sz w:val="20"/>
          <w:szCs w:val="20"/>
          <w:lang w:val="en-US"/>
        </w:rPr>
        <w:t>Gd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D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а также суммы "средних"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Sm-Ho) с </w:t>
      </w:r>
      <w:r>
        <w:rPr>
          <w:spacing w:val="-4"/>
          <w:sz w:val="20"/>
          <w:szCs w:val="20"/>
          <w:lang w:val="en-US"/>
        </w:rPr>
        <w:t>Gd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D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показаны на парных корреляционных диаграммах (рис. 10). Для всех рассмотренных пар четко проявлена прямая корреляция по двум направлениям. Наиболее любопытная корреляция усматривается на диаграмме соотношения </w:t>
      </w:r>
      <w:r>
        <w:rPr>
          <w:spacing w:val="-4"/>
          <w:sz w:val="20"/>
          <w:szCs w:val="20"/>
          <w:lang w:val="en-US"/>
        </w:rPr>
        <w:t>D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суммы Sm-Ho, где составы гадолинита и хинганита располагаются на двух параллельных линиях, подчеркивая общую закономерность эволюции составов, но с особенностями для каждого минерального вид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Соотношение формульных характеристик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"тяжелых"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Lu</w:t>
      </w:r>
      <w:r>
        <w:rPr/>
        <w:t>) (рис. 10) подчиняется двум трендам, исходящих из плотного поля составов гадолинита и подчеркивающих прямую корреляцию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391"/>
        <w:gridCol w:w="2391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7620" cy="74358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01115" cy="7804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9220" cy="7886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8585" cy="7835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. 9. Парные корреляционные диаграммы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уммой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группой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u</w:t>
      </w:r>
      <w:r>
        <w:rPr/>
        <w:t xml:space="preserve">. 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6040" cy="8128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1595" cy="75438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2865" cy="7620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2865" cy="76454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Рис. 10. Парные корреляционные диаграммы Gd-Dy, Gd-(Sm-Ho), Dy-(Sm-Ho), </w:t>
      </w:r>
      <w:r>
        <w:rPr>
          <w:caps w:val="false"/>
          <w:smallCaps w:val="false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-(</w:t>
      </w:r>
      <w:r>
        <w:rPr>
          <w:caps w:val="false"/>
          <w:smallCaps w:val="false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-</w:t>
      </w:r>
      <w:r>
        <w:rPr>
          <w:caps w:val="false"/>
          <w:smallCaps w:val="false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). Залитыми кружками выделены хинганит-(</w:t>
      </w:r>
      <w:r>
        <w:rPr>
          <w:caps w:val="false"/>
          <w:smallCaps w:val="false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) и хинганит-(</w:t>
      </w:r>
      <w:r>
        <w:rPr>
          <w:caps w:val="false"/>
          <w:smallCaps w:val="false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Heading2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енезис в пегматитах и гидротермалитах (метасоматитах)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И.В. Бельк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1958) считал, что выделение гадолинита происходило на протяжении всего этапа формирования амазонитовых пегматитов. Однако отчетливо различаются две стадии максимального выделения гадолинита: высоко- и низкотемпературная. 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котемпературный гадолинит, выделившийся в наиболее раннюю стадию процесса кристаллизации, приурочен к краевым частям пегматитовых жил, где его плохо образованные удлиненно-эллипсоидальные кристаллы располагаются перпендикулярно плоскости контакта пегматита с вмещающей породой. Гадолинит здесь ассоциирует с ранним кварцем, розовым и зеленым микроклином, альбитом и биотитом.</w:t>
      </w:r>
    </w:p>
    <w:p>
      <w:pPr>
        <w:pStyle w:val="BodyTextIndent3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уроченность позднего гадолинита к контактам зон мелкозернистого альбитово-кварцевого комплекса с гнейсом, к трещинам в самом комплексе, присутствие включений альбита и кварца в его кристаллах однозначно свидетельствует об образовании минерала на поздних этапах пегматитового процесса, несколько позже формирования альбитово-кварцевого комплекс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ли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63; 1974).</w:t>
      </w:r>
    </w:p>
    <w:p>
      <w:pPr>
        <w:pStyle w:val="BodyTextIndent3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Факты, противоречащие точке зрения предыдущих исследователей о кристаллизации гадолинита из пегматитового расплава и свидетельствующие о метасоматической природе гадолинита, приводит </w:t>
      </w:r>
      <w:r>
        <w:rPr>
          <w:rFonts w:eastAsia="Times New Roman Cyr" w:cs="Times New Roman Cyr" w:ascii="Times New Roman Cyr" w:hAnsi="Times New Roman Cyr"/>
          <w:i/>
          <w:iCs/>
          <w:spacing w:val="-4"/>
          <w:sz w:val="20"/>
          <w:szCs w:val="20"/>
        </w:rPr>
        <w:t>А.Я. Лунц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1961). Наличие реликтов микроклина, плагиоклаза, альбита и реже кварца в гадолините, а также приуроченность кристаллов гадолинита к трещинкам, секущим все разновидности пегматитовых пород, свидетельствуют, по его мнению, о метасоматической природе гадолинита. Установлена только одна генерация гадолинита, наблюдаемая как в блоках микроклина, амазонита и в неизмененном мелкозернистом пегматите, так и в зонах альбитизации и окварцевания. Везде гадолинит проявляется как более поздний метасоматический минерал по отношению к тем пегматитовым породам и зонам замещения, в которых он располагается. Об этом свидетельствуют признаки метасоматического роста кристаллов гадолинит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По представлению </w:t>
      </w:r>
      <w:r>
        <w:rPr>
          <w:rFonts w:eastAsia="Times New Roman Cyr" w:cs="Times New Roman Cyr" w:ascii="Times New Roman Cyr" w:hAnsi="Times New Roman Cyr"/>
          <w:i/>
          <w:iCs/>
          <w:spacing w:val="-4"/>
          <w:sz w:val="20"/>
          <w:szCs w:val="20"/>
        </w:rPr>
        <w:t>А.Я. Лунц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1961; 1972) образование гадолинита связывается с самостоятельной стадией минералообразования, последовавшей за кристаллизацией минералов метасоматоза и после выделения ранних редкоземельных силикатов (чевкинита, бритолита, таленита), но предшествовавшей отложению фергусонита и циркона. При образовании гадолинита постмагматическими растворами привносятся извне </w:t>
      </w:r>
      <w:r>
        <w:rPr>
          <w:spacing w:val="-4"/>
          <w:sz w:val="20"/>
          <w:szCs w:val="20"/>
          <w:lang w:val="en-US"/>
        </w:rPr>
        <w:t>B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в основном иттриевой группы, а </w:t>
      </w:r>
      <w:r>
        <w:rPr>
          <w:spacing w:val="-4"/>
          <w:sz w:val="20"/>
          <w:szCs w:val="20"/>
          <w:lang w:val="en-US"/>
        </w:rPr>
        <w:t>F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Si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ыщелачиваются из горных пород, вмещающих пегматиты, а также из ранних минералов самих пегматитовых жил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Пегматоидные образования различных участков Западных Кейв, равно как Канозера, представляются как недифференцированные или слабо дифференцированные амазонитовые рандпегматиты. В них и формируется гадолинит, как главный концентратор 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. В некоторых телах пегматитов редко устанавливается хинганит-(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 и миларит, образование которых происходило явно позднее гадолинита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 дифференцированных амазонитовых рандпегматитах г. Плоской стадия интенсивной редкоземельной минерализации связана с первичным иттрофлюоритом, где место гадолинита занимают два безжелезистых его аналога: хинганит-(</w:t>
      </w:r>
      <w:r>
        <w:rPr>
          <w:spacing w:val="-4"/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 – более ранняя фаза и хинганит-(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 – более поздний минерал.</w:t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b/>
          <w:b/>
          <w:bCs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-4"/>
          <w:sz w:val="20"/>
          <w:szCs w:val="20"/>
        </w:rPr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 Выводы</w:t>
      </w:r>
    </w:p>
    <w:p>
      <w:pPr>
        <w:pStyle w:val="Heading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ералы группы гадолинита являются характерными и распространенными минералами амазонитовых рандпегматитов и гидротермалитов (метасоматитов), генетически связанных со щелочно-гранитным магматизмом. Группа представлена тремя минеральными видами: гадолинитом-(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хинганитом-(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хинганитом-(</w:t>
      </w:r>
      <w:r>
        <w:rPr>
          <w:sz w:val="20"/>
          <w:szCs w:val="20"/>
          <w:lang w:val="en-US"/>
        </w:rPr>
        <w:t>Y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Первый распространен в недифференцированных амазонитовых рандпегматитах и метасоматитах разных полей, а оба хинганита свойственны полно дифференцированным пегматитам г. Плоской. </w:t>
      </w:r>
    </w:p>
    <w:p>
      <w:pPr>
        <w:pStyle w:val="Heading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ттрий является доминантным элементом в составе минералов иттриевого ряда группы гадолинита. Содержание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ормульной позиции А больше или близко единице и только в гадолините из метасоматитов Ельозера содержание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нижается при относительно невысоком значении кальция. Кальций 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ктивный катион в фазообразовании </w:t>
      </w:r>
      <w:r>
        <w:rPr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ерализации. Его активную роль можно проследить от кристаллизации первичного иттрофлюорита через серию силикат-карбонатов (кайнозит и кайсикхит) до поздних карбонатов группы тенгерит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олошин, Пахомовск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1986). В то же время в амазонитовых рандпегматитах Кольского полуострова в группе гадолинита остается незаполненной ячейка кальциевого доминанта 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асжераисита, в то же время его кристаллизация в постмагматических образованиях щелочных гранитов других регионов мира не является редкостью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По составу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минералы группы гадолинита разделяются на два ряда: первый – гадолинит-(Y); второй </w:t>
      </w:r>
      <w:r>
        <w:rPr>
          <w:rFonts w:eastAsia="Symbol" w:cs="Symbol" w:ascii="Symbol" w:hAnsi="Symbol"/>
          <w:spacing w:val="-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хинганит-(Y) и хинганит-(Yb). В составе гадолинита из разных участков рандпегматитов и метасоматитов соотношение "легких" (</w:t>
      </w:r>
      <w:r>
        <w:rPr>
          <w:spacing w:val="-4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Nd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, "средних" (</w:t>
      </w:r>
      <w:r>
        <w:rPr>
          <w:spacing w:val="-4"/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 и "тяжелых"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</w:t>
      </w:r>
      <w:r>
        <w:rPr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 в общем близкое к 1:1:1. Некоторые особенности проявляются только для отдельных элементов внутри группы. В составах хинганита практически не содержатся "легкие"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они обогащены "тяжелыми"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</w:t>
      </w:r>
      <w:r>
        <w:rPr>
          <w:spacing w:val="-4"/>
          <w:sz w:val="20"/>
          <w:szCs w:val="20"/>
          <w:lang w:val="en-US"/>
        </w:rPr>
        <w:t>Er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Lu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, что делают их резко отличными от гадолинита. По всей видимости, это связано с селективным кристаллохимическим фракционированием тяжелых редкоземельных элементов и иттрия при кристаллизации минеральных фаз, в результате чего "легкие" (</w:t>
      </w:r>
      <w:r>
        <w:rPr>
          <w:spacing w:val="-4"/>
          <w:sz w:val="20"/>
          <w:szCs w:val="20"/>
          <w:lang w:val="en-US"/>
        </w:rPr>
        <w:t>La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Nd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 и "средние" (</w:t>
      </w:r>
      <w:r>
        <w:rPr>
          <w:spacing w:val="-4"/>
          <w:sz w:val="20"/>
          <w:szCs w:val="20"/>
          <w:lang w:val="en-US"/>
        </w:rPr>
        <w:t>Sm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H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сконцентрированы в монаците и бастнезите, а "тяжелые" 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участвовали в формировании хинганита и других </w:t>
      </w:r>
      <w:r>
        <w:rPr>
          <w:spacing w:val="-4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минералов.</w:t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-4"/>
          <w:sz w:val="20"/>
          <w:szCs w:val="20"/>
        </w:rPr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лександрова И.Т., Сидоренко Г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адолинит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кн.: Геология месторождений редких элементов. М.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Hедра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п. 26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66-9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6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лолипецкий А.П., Елина Н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 составе редких земель в акцессорных минералах жильных образований щелочных гранито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кн.: Материалы по минералогии Кольского полуостро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п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124-128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7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лолипецкий А.П., Плетнева Н.И., Денисов А.П., Кульчицкая Е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кцессорные гадолиниты из пегматитов и гранитных жил на Кольском полуострове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кн.: Материалы по минералогии Кольского полуостро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п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162-173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льков И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ттриевая минерализация амазонитовых пегматитов щелочных гранитов Кольского полуостров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кн.: Вопросы минералогии и геологии Кольского полуостро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-М., изд. АН ССС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п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126-139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5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Волошин А.В., Пахомовский Я.А., Меньшиков Ю.П., Поваренных А.С.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Хинганит иттербиевый 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овый минерал из амазонитовых пегматитов Кольского полуострова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оклады АH CCCP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.270, №</w:t>
      </w:r>
      <w:r>
        <w:rPr>
          <w:color w:val="000000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1188-1192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198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Волошин А.В., Пахомовский Я.А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Минералы и эволюция минералообразования в амазонитовых пегматитах Кольского полуострова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Л.</w:t>
      </w:r>
      <w:r>
        <w:rPr>
          <w:i/>
          <w:iCs/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Наука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168 с.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1986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ванюк Г.Ю., Волошин А.В., Яковенчук В.Н., Пахомовский Я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токонцентрационные волны в цирконах из амазонитовых рандпегматитов Западных Кейв (Кольский полуостров)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аписки ВМ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126, № 3, с.20-31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лита А.П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гматиты щелочных гранито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. ИМГРЭ АН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п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6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107-125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лита А.П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обенности минерализации гранитных пегматитов редкоземельного ряда восточной части Балтийского щит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кн.: Новые данные по геологии, геохимии и генезису пегматитов. М.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ука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266-304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8"/>
          <w:sz w:val="20"/>
          <w:szCs w:val="20"/>
        </w:rPr>
        <w:t>Калита А.П.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Пегматиты и гидротермалиты щелочных гранитов Кольского полуострова. </w:t>
      </w:r>
      <w:r>
        <w:rPr>
          <w:rFonts w:eastAsia="Times New Roman Cyr" w:cs="Times New Roman Cyr" w:ascii="Times New Roman Cyr" w:hAnsi="Times New Roman Cyr"/>
          <w:i/>
          <w:iCs/>
          <w:spacing w:val="-8"/>
          <w:sz w:val="20"/>
          <w:szCs w:val="20"/>
        </w:rPr>
        <w:t>М.</w:t>
      </w:r>
      <w:r>
        <w:rPr>
          <w:i/>
          <w:iCs/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pacing w:val="-8"/>
          <w:sz w:val="20"/>
          <w:szCs w:val="20"/>
        </w:rPr>
        <w:t xml:space="preserve"> Недра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140</w:t>
      </w:r>
      <w:r>
        <w:rPr>
          <w:spacing w:val="-8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с.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197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рташов П.М., Волошин А.В., Пахомовский Я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 зональном кристаллическом гадолините из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щелочногранитных пегматитов Халдзан-Бурэгтэга (Монгольский Алтай). </w:t>
      </w:r>
      <w:r>
        <w:rPr>
          <w:rFonts w:eastAsia="Times New Roman Cyr" w:cs="Times New Roman Cyr" w:ascii="Times New Roman Cyr" w:hAnsi="Times New Roman Cyr"/>
          <w:i/>
          <w:iCs/>
          <w:spacing w:val="-8"/>
          <w:sz w:val="20"/>
          <w:szCs w:val="20"/>
        </w:rPr>
        <w:t>Записки ВМО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№ 3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c.65-79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199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остин Н.Е., Волженкова А.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 влиянии вмещающих пород на состав редкоземельной минерализаци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еология рудных месторождений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7, № 1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95-98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Лунц А.Я.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О природе гадолинита в амазонитовых пегматитовых жилах. </w:t>
      </w:r>
      <w:r>
        <w:rPr>
          <w:rFonts w:eastAsia="Times New Roman Cyr" w:cs="Times New Roman Cyr" w:ascii="Times New Roman Cyr" w:hAnsi="Times New Roman Cyr"/>
          <w:i/>
          <w:iCs/>
          <w:spacing w:val="-8"/>
          <w:sz w:val="20"/>
          <w:szCs w:val="20"/>
        </w:rPr>
        <w:t>Записки ВМО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т.90, № 6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.704-709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1961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унц А.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ералогия, геохимия и генезис редкоземельных пегматитов щелочных гранитов Северо-Запада СССР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едра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76 с.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7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ков И.В., Волошин А.В., Пущаровский Д.Ю., Расцветаева Р.К., Чуканов Н.В., Белаковский Д.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вые данные о калькибеборосилите-(Y) (REE,Ca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B,Be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[Si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OH,O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.</w:t>
      </w:r>
      <w:r>
        <w:rPr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стник МГУ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сер.</w:t>
      </w:r>
      <w:r>
        <w:rPr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, гео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 № 2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65-7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0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ветаева Р.К., Пущаровский Д.Ю., Пеков И.В., Волошин А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сталлическая структура кальцибеборосилита и ее место в изоморфном ряду датолит-гадолинит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исталлография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41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№ 2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235-239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6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4"/>
          <w:sz w:val="20"/>
          <w:szCs w:val="20"/>
        </w:rPr>
        <w:t xml:space="preserve">Семенов Е.И., </w:t>
      </w:r>
      <w:r>
        <w:rPr>
          <w:rFonts w:eastAsia="Times New Roman Cyr" w:cs="Times New Roman Cyr" w:ascii="Times New Roman Cyr" w:hAnsi="Times New Roman Cyr"/>
          <w:b/>
          <w:bCs/>
          <w:spacing w:val="-8"/>
          <w:sz w:val="20"/>
          <w:szCs w:val="20"/>
        </w:rPr>
        <w:t>Баринский Р.Л.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Особенности состава редких земель в минералах. </w:t>
      </w:r>
      <w:r>
        <w:rPr>
          <w:rFonts w:eastAsia="Times New Roman Cyr" w:cs="Times New Roman Cyr" w:ascii="Times New Roman Cyr" w:hAnsi="Times New Roman Cyr"/>
          <w:i/>
          <w:iCs/>
          <w:spacing w:val="-8"/>
          <w:sz w:val="20"/>
          <w:szCs w:val="20"/>
        </w:rPr>
        <w:t>Геохимия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№ 4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с.314-333</w:t>
      </w:r>
      <w:r>
        <w:rPr>
          <w:spacing w:val="-8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195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еменов Е.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ералогия редких земель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д АН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12 с.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63.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418" w:right="1418" w:gutter="0" w:header="1191" w:top="1701" w:footer="1191" w:bottom="1701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7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7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олошин А.В. и др.    Исследование состава минералов группы гадолинита...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5, №1, 2002 г.            стр.</w:t>
    </w:r>
    <w:r>
      <w:rPr>
        <w:i/>
        <w:iCs/>
        <w:sz w:val="20"/>
        <w:szCs w:val="20"/>
        <w:lang w:val="en-US"/>
      </w:rPr>
      <w:t>61-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szCs w:val="20"/>
      <w:lang w:val="en-US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08:00Z</dcterms:created>
  <dc:creator>Voloshin</dc:creator>
  <dc:description/>
  <dc:language>en-US</dc:language>
  <cp:lastModifiedBy>Alexandre Katalov</cp:lastModifiedBy>
  <cp:lastPrinted>2002-03-05T17:14:00Z</cp:lastPrinted>
  <dcterms:modified xsi:type="dcterms:W3CDTF">2002-03-12T07:30:00Z</dcterms:modified>
  <cp:revision>8</cp:revision>
  <dc:subject/>
  <dc:title>ИССЛЕДОВАНИЕ СОСТАВА МИНЕРАЛОВ ГРУППЫ ГАДОЛИНИТА ИЗ АМАЗОНИТОВЫХ РАНДПЕГМАТИТОВ КОЛЬСКОГО ПОЛУОСТРОВА</dc:title>
</cp:coreProperties>
</file>