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rPr/>
      </w:pPr>
      <w:r>
        <w:rPr>
          <w:rFonts w:eastAsia="Times New Roman Cyr" w:cs="Times New Roman Cyr" w:ascii="Times New Roman Cyr" w:hAnsi="Times New Roman Cyr"/>
        </w:rPr>
        <w:t>Проблемы права и нравственности в философии П.И.</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Новгородц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Я.А. Глухих </w:t>
      </w:r>
    </w:p>
    <w:p>
      <w:pPr>
        <w:pStyle w:val="BodyText2"/>
        <w:spacing w:lineRule="auto" w:line="240"/>
        <w:ind w:hanging="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Гуманитарный факультет МГТУ, кафедра философии</w:t>
      </w:r>
    </w:p>
    <w:p>
      <w:pPr>
        <w:pStyle w:val="BodyText2"/>
        <w:spacing w:lineRule="auto" w:line="240"/>
        <w:ind w:hanging="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В данной статье предлагается анализ исследования П.И. Новгородцевым философско-методологических проблем политики, права и нравственной сферы общественной жизни и государственных отношений. Для того, чтобы преодолеть недостатки этической концепции Канта, Новгородцев предлагает дополнить ее некоторыми элементами объективной этики Гегеля. По мнению Новгородцева, такое сочетание сможет привести к созданию цельной этической системы.</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b/>
          <w:bCs/>
          <w:sz w:val="20"/>
          <w:szCs w:val="20"/>
          <w:lang w:val="en-GB"/>
        </w:rPr>
        <w:t>Abstract.</w:t>
      </w:r>
      <w:r>
        <w:rPr>
          <w:rFonts w:eastAsia="Times New Roman Cyr" w:cs="Times New Roman Cyr" w:ascii="Times New Roman Cyr" w:hAnsi="Times New Roman Cyr"/>
          <w:sz w:val="20"/>
          <w:szCs w:val="20"/>
          <w:lang w:val="en-GB"/>
        </w:rPr>
        <w:t xml:space="preserve"> The paper contains the analysis of the politics, law and morality problems investigated in the works of P. Novgorodtsev. In order to overcome the shortcomings of the Kant’s ethic conception Novgorodtsev suggested adding to it some elements of the Gegel’s ethics. Novgorodtsev thought that such combination can lead to formation of the entire ethic system.</w:t>
      </w:r>
    </w:p>
    <w:p>
      <w:pPr>
        <w:pStyle w:val="Normal"/>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1. Введение</w:t>
      </w:r>
      <w:r>
        <w:rPr>
          <w:rFonts w:eastAsia="Times New Roman Cyr" w:cs="Times New Roman Cyr" w:ascii="Times New Roman Cyr" w:hAnsi="Times New Roman Cyr"/>
          <w:sz w:val="20"/>
          <w:szCs w:val="20"/>
        </w:rPr>
        <w:t xml:space="preserve"> </w:t>
      </w:r>
    </w:p>
    <w:p>
      <w:pPr>
        <w:pStyle w:val="Normal"/>
        <w:ind w:firstLine="709"/>
        <w:jc w:val="both"/>
        <w:rPr/>
      </w:pPr>
      <w:r>
        <w:rPr>
          <w:rFonts w:eastAsia="Times New Roman Cyr" w:cs="Times New Roman Cyr" w:ascii="Times New Roman Cyr" w:hAnsi="Times New Roman Cyr"/>
          <w:sz w:val="20"/>
          <w:szCs w:val="20"/>
        </w:rPr>
        <w:t>Научное творчество философа и правоведа П.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Новгородцева обширно и многогранно. Исследованию его творчества посвящены работы Н.А. Бердяева, А.В. Полякова, И.Ю. Козлихиной, И.Д.</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Осипова, А.Х.</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Денильханова, А.В. Звонарева. В данной работе предпринимается попытка проследить эволюцию взглядов Новгородцева, выявить и проанализировать его отношение к праву, государству, нравственности, раскрыть насколько качественно видоизменились положения учения 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Канта и Г.</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Гегеля в мировоззрении ученого.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2. Неокантианская и неогегельянская основы философии П.И. Новгородцева</w:t>
      </w:r>
      <w:r>
        <w:rPr>
          <w:rFonts w:eastAsia="Times New Roman Cyr" w:cs="Times New Roman Cyr" w:ascii="Times New Roman Cyr" w:hAnsi="Times New Roman Cyr"/>
          <w:sz w:val="20"/>
          <w:szCs w:val="20"/>
        </w:rPr>
        <w:t xml:space="preserve"> </w:t>
      </w:r>
    </w:p>
    <w:p>
      <w:pPr>
        <w:pStyle w:val="Normal"/>
        <w:ind w:firstLine="709"/>
        <w:jc w:val="both"/>
        <w:rPr/>
      </w:pPr>
      <w:r>
        <w:rPr>
          <w:rFonts w:eastAsia="Times New Roman Cyr" w:cs="Times New Roman Cyr" w:ascii="Times New Roman Cyr" w:hAnsi="Times New Roman Cyr"/>
          <w:sz w:val="20"/>
          <w:szCs w:val="20"/>
        </w:rPr>
        <w:t>Благодаря, в частности, усилиям философов конца Х</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ачала</w:t>
      </w:r>
      <w:r>
        <w:rPr>
          <w:rFonts w:eastAsia="Times New Roman Cyr" w:cs="Times New Roman Cyr" w:ascii="Times New Roman Cyr" w:hAnsi="Times New Roman Cyr"/>
          <w:sz w:val="20"/>
          <w:szCs w:val="20"/>
          <w:lang w:val="en-US"/>
        </w:rPr>
        <w:t xml:space="preserve"> XX</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вв. Б.Н.</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Чичерина, В.С.</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оловьева, П.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Новгородцева и других, отношение личности к обществу и государству стало рассматриваться в нравственно-правовом контексте. </w:t>
      </w:r>
    </w:p>
    <w:p>
      <w:pPr>
        <w:pStyle w:val="Normal"/>
        <w:ind w:firstLine="709"/>
        <w:jc w:val="both"/>
        <w:rPr/>
      </w:pPr>
      <w:r>
        <w:rPr>
          <w:rFonts w:eastAsia="Times New Roman Cyr" w:cs="Times New Roman Cyr" w:ascii="Times New Roman Cyr" w:hAnsi="Times New Roman Cyr"/>
          <w:sz w:val="20"/>
          <w:szCs w:val="20"/>
        </w:rPr>
        <w:t>П.И. Новгородцев в сотрудничестве с Н.А.</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Бердяевым, С.Н.</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Булгаковым, Н.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Кареевым, М.М.</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Ковалевским и Л.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Петражицким создавал новые направления обществознания: философию, политическую социологию, политику и право. Эти многообещающие и плодотворные исследования ставили своей целью защитить идею правового государства в условиях надвигающегося революционного кризиса, показать возможности правового общества. Тема социальной справедливости стала основой концепции правового регулирования, а юридическому понятию "закон" придавался нравственный смысл.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читается, что особое значение в теоретических дискуссиях либералов приобрела проблема возрождения естественного права, которое в своем "вечном", идеальном содержании призвано было противостоять миру изменяющихся политических и социальных ценностей.</w:t>
      </w:r>
    </w:p>
    <w:p>
      <w:pPr>
        <w:pStyle w:val="Normal"/>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Павел Иванович Новгородцев</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выдающийся правовед, философ и теоретик социального либерализма, крупный общественный деятель России. Он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ризнанный глава Московской школы философии права начала</w:t>
      </w:r>
      <w:r>
        <w:rPr>
          <w:rFonts w:eastAsia="Times New Roman Cyr" w:cs="Times New Roman Cyr" w:ascii="Times New Roman Cyr" w:hAnsi="Times New Roman Cyr"/>
          <w:sz w:val="20"/>
          <w:szCs w:val="20"/>
          <w:lang w:val="en-US"/>
        </w:rPr>
        <w:t xml:space="preserve"> XX</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в. Свои усилия Новгородцев сосредоточил на исследовании философско-методологических проблем политики и права, нравственной сферы общественной жизни и государственных отношений. Большая часть его книг и статей посвящена изучению метафизических оснований права и морали, форм взаимосвязи и взаимопроникновения этических и юридических норм в духовной культуре и анализу особенностей реализации в социальной жизни абсолютной этической ценности. В этой  связи можно говорить об определенной преемственности идей П.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Новгородцева и В.С.</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Соловьева и о влиянии последнего на философию права и этику Новгородцева. Вместе с тем в своих теоретических построениях Новгородцев исходил и из кантовской метафизики нравов, различая и противопоставляя сущее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должному, бытию</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олженствование, видя в этом специфику действия социальных законов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xml:space="preserve">, 1902в). </w:t>
      </w:r>
    </w:p>
    <w:p>
      <w:pPr>
        <w:pStyle w:val="Normal"/>
        <w:ind w:firstLine="709"/>
        <w:jc w:val="both"/>
        <w:rPr/>
      </w:pPr>
      <w:r>
        <w:rPr>
          <w:rFonts w:eastAsia="Times New Roman Cyr" w:cs="Times New Roman Cyr" w:ascii="Times New Roman Cyr" w:hAnsi="Times New Roman Cyr"/>
          <w:sz w:val="20"/>
          <w:szCs w:val="20"/>
        </w:rPr>
        <w:t>Можно предположить, что на становление методологических основ миросозерцания П.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Новгородцева неокантианство оказало существенное влияние (</w:t>
      </w:r>
      <w:r>
        <w:rPr>
          <w:rFonts w:eastAsia="Times New Roman Cyr" w:cs="Times New Roman Cyr" w:ascii="Times New Roman Cyr" w:hAnsi="Times New Roman Cyr"/>
          <w:i/>
          <w:iCs/>
          <w:sz w:val="20"/>
          <w:szCs w:val="20"/>
        </w:rPr>
        <w:t>Поляков</w:t>
      </w:r>
      <w:r>
        <w:rPr>
          <w:rFonts w:eastAsia="Times New Roman Cyr" w:cs="Times New Roman Cyr" w:ascii="Times New Roman Cyr" w:hAnsi="Times New Roman Cyr"/>
          <w:sz w:val="20"/>
          <w:szCs w:val="20"/>
        </w:rPr>
        <w:t xml:space="preserve">, 1986). </w:t>
      </w:r>
    </w:p>
    <w:p>
      <w:pPr>
        <w:pStyle w:val="Normal"/>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Более четырех лет он провел в заграничных командировках в университетах Германии и Франции. Знакомство с работами Г.</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Еллинека, Р.</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Штаммлера и ярких представителей Баденской (Фрейбургской) школы неокантианства  надолго определили направление развития научных интересов Новгородцева. Однако, если в произведениях Г.</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Еллинека и Р.</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Штаммлера его скорее интересовала правовая проблематика, то в трудах В.</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Виндельбанда и Г.</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Риккерта Новгородцев находит дополнительную аргументацию для разработки собственной методологии.</w:t>
      </w:r>
    </w:p>
    <w:p>
      <w:pPr>
        <w:pStyle w:val="Normal"/>
        <w:ind w:firstLine="709"/>
        <w:jc w:val="both"/>
        <w:rPr/>
      </w:pPr>
      <w:r>
        <w:rPr>
          <w:rFonts w:eastAsia="Times New Roman Cyr" w:cs="Times New Roman Cyr" w:ascii="Times New Roman Cyr" w:hAnsi="Times New Roman Cyr"/>
          <w:sz w:val="20"/>
          <w:szCs w:val="20"/>
        </w:rPr>
        <w:t>Лозунг "назад к Канту", провозглашенный неокантианцами, способствовал формированию у Новгородцева интереса к идеалистическим философским системам начала</w:t>
      </w:r>
      <w:r>
        <w:rPr>
          <w:rFonts w:eastAsia="Times New Roman Cyr" w:cs="Times New Roman Cyr" w:ascii="Times New Roman Cyr" w:hAnsi="Times New Roman Cyr"/>
          <w:sz w:val="20"/>
          <w:szCs w:val="20"/>
          <w:lang w:val="en-US"/>
        </w:rPr>
        <w:t xml:space="preserve"> XIX</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собенно к учению Канта и Гегеля. Вероятно, это определило и выбор темы докторской диссертаци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ант и Гегель в их учениях о праве и государстве". В одном из своих писем к В.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ерье Новгородцев писал, что он ограничил свою работу системами немецкого идеализма, анализ которых в "интересующем" его "направлении представляет очень сложную и трудную задачу" (</w:t>
      </w:r>
      <w:r>
        <w:rPr>
          <w:rFonts w:eastAsia="Times New Roman Cyr" w:cs="Times New Roman Cyr" w:ascii="Times New Roman Cyr" w:hAnsi="Times New Roman Cyr"/>
          <w:i/>
          <w:iCs/>
          <w:sz w:val="20"/>
          <w:szCs w:val="20"/>
        </w:rPr>
        <w:t>Герье</w:t>
      </w:r>
      <w:r>
        <w:rPr>
          <w:rFonts w:eastAsia="Times New Roman Cyr" w:cs="Times New Roman Cyr" w:ascii="Times New Roman Cyr" w:hAnsi="Times New Roman Cyr"/>
          <w:sz w:val="20"/>
          <w:szCs w:val="20"/>
        </w:rPr>
        <w:t>).</w:t>
      </w:r>
    </w:p>
    <w:p>
      <w:pPr>
        <w:pStyle w:val="Normal"/>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Именно в учениях великих немецких идеалистов П.И. Новгородцев находит, как ему кажется, ответ на вопрос, не дающий ему покоя. В доктринах Канта и Гегеля Новгородцев обнаруживает обоснование и методологию нового философского направлени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равственного идеализма или "этического нормативизма".</w:t>
      </w:r>
    </w:p>
    <w:p>
      <w:pPr>
        <w:pStyle w:val="Normal"/>
        <w:ind w:firstLine="709"/>
        <w:jc w:val="both"/>
        <w:rPr/>
      </w:pPr>
      <w:r>
        <w:rPr>
          <w:rFonts w:eastAsia="Times New Roman Cyr" w:cs="Times New Roman Cyr" w:ascii="Times New Roman Cyr" w:hAnsi="Times New Roman Cyr"/>
          <w:sz w:val="20"/>
          <w:szCs w:val="20"/>
        </w:rPr>
        <w:t xml:space="preserve">Каковы причины появления этого нового философского направления или, как выражается Новгородцев, "потребности поворота к идеализму"? Ученый видит их в разочаровании в прежних доктринах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озитивизме и "экономическом материализме", которое стало результатом того, что эти учения оказались "более узкими, чем представленные к ним запросы"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1903).</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ания столь печального итога были заложены, по мысли Новгородцева, уже на стадии зарождения этих доктрин, когда их создатели попытались свести все многообразие существующих явлений и процессов к единому объяснению, единой первопричине.</w:t>
      </w:r>
    </w:p>
    <w:p>
      <w:pPr>
        <w:pStyle w:val="Normal"/>
        <w:ind w:firstLine="709"/>
        <w:jc w:val="both"/>
        <w:rPr/>
      </w:pPr>
      <w:r>
        <w:rPr>
          <w:rFonts w:eastAsia="Times New Roman Cyr" w:cs="Times New Roman Cyr" w:ascii="Times New Roman Cyr" w:hAnsi="Times New Roman Cyr"/>
          <w:sz w:val="20"/>
          <w:szCs w:val="20"/>
        </w:rPr>
        <w:t>На наш взгляд, методологически важным для Новгородцева был вывод Виндельбанда о том, что всем нормам присуща обязательность, а не бытие, и, следовательно, необходимо разграничение бытия и нормативного (этического) долженствования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1903). В этом ключе, в учении другого видного неокантианца Баденской школы Г.</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Риккерта, Новгородцев акцентирует внимание на разграничении сущего и должного. По утверждению Риккерта, мир состоит из действительности и ценностей. Субъекты и объекты</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действительность, ей противостоит другая часть мир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ценности. Проблема философи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отношение этих двух частей и их единства. Поэтому общественные явления следует рассматривать как часть исторической реальности, то есть так, как они есть, а изучать их надо с позиции того, какими они должны быть. В первом случае предполагалось исследовать объект как результат причинно-следственных связей, во втором</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общественные явления объявлялись свободными от этих связей и рассматривались только в плане того, насколько они реализуют идею должного, насколько соответствуют нормативному миру идеалов и ценностей (</w:t>
      </w:r>
      <w:r>
        <w:rPr>
          <w:rFonts w:eastAsia="Times New Roman Cyr" w:cs="Times New Roman Cyr" w:ascii="Times New Roman Cyr" w:hAnsi="Times New Roman Cyr"/>
          <w:i/>
          <w:iCs/>
          <w:sz w:val="20"/>
          <w:szCs w:val="20"/>
        </w:rPr>
        <w:t>Риккерт</w:t>
      </w:r>
      <w:r>
        <w:rPr>
          <w:rFonts w:eastAsia="Times New Roman Cyr" w:cs="Times New Roman Cyr" w:ascii="Times New Roman Cyr" w:hAnsi="Times New Roman Cyr"/>
          <w:sz w:val="20"/>
          <w:szCs w:val="20"/>
        </w:rPr>
        <w:t xml:space="preserve">, 1911). </w:t>
      </w:r>
    </w:p>
    <w:p>
      <w:pPr>
        <w:pStyle w:val="Normal"/>
        <w:ind w:firstLine="709"/>
        <w:jc w:val="both"/>
        <w:rPr/>
      </w:pPr>
      <w:r>
        <w:rPr>
          <w:rFonts w:eastAsia="Times New Roman Cyr" w:cs="Times New Roman Cyr" w:ascii="Times New Roman Cyr" w:hAnsi="Times New Roman Cyr"/>
          <w:sz w:val="20"/>
          <w:szCs w:val="20"/>
        </w:rPr>
        <w:t>Таким образом, представители данной школы постулировали самостоятельное бытие нравственного долженствования, отличное от существующей действительности, или, другими словами, от исторических и социологических предпосылок. Суть рассуждений неокантианцев сводилась к тому, что существует некая объективная трансцендентная область смысла. Последняя представляет собой формальную предпосылку, из которой следует трансцендентальный субъект. Посредством мышления субъект эту объективную форму (смысл) преобразовывает в субъективную</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ценность, в область долженствования.</w:t>
      </w:r>
    </w:p>
    <w:p>
      <w:pPr>
        <w:pStyle w:val="Normal"/>
        <w:ind w:firstLine="709"/>
        <w:jc w:val="both"/>
        <w:rPr/>
      </w:pPr>
      <w:r>
        <w:rPr>
          <w:rFonts w:eastAsia="Times New Roman Cyr" w:cs="Times New Roman Cyr" w:ascii="Times New Roman Cyr" w:hAnsi="Times New Roman Cyr"/>
          <w:sz w:val="20"/>
          <w:szCs w:val="20"/>
        </w:rPr>
        <w:t>Несмотря на то, что на гносеологическом уровне Баденской школе и удалось выявить субъектно-объектную связь, вторую часть проблемы</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боснование долженствовани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ее представители не смогли решить. Поэтому в целом учение неокантианцев свелось к рационалистическому обоснованию неизбежности выхода в иррационализм.</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авнительный анализ учения Новгородцева и взглядов неокантианцев Баденской школы позволяет сделать вывод, что они качественно видоизменились в мировоззрении ученого. Если проследить эволюцию взглядов Новгородцева в сторону религиозной метафизики, то с определенностью можно сказать, что их истоки находились в противоречии сущего и должного, непреодолимом противоречии элементов гносеологии и трансцендентального идеализма, "антиномии" субъекта и объекта в философии неокантианцев и в его собственном учении. Главный тезис, взятый Новгородцевым в неокантианстве Баденской школы, преломился в его политической философии таким образом, что природа нравственности определялась им как самоценное нормативно-этическое и внутренне-психическое явление, как "закон личной жизни".</w:t>
      </w:r>
    </w:p>
    <w:p>
      <w:pPr>
        <w:pStyle w:val="Normal"/>
        <w:ind w:firstLine="709"/>
        <w:jc w:val="both"/>
        <w:rPr/>
      </w:pPr>
      <w:r>
        <w:rPr>
          <w:rFonts w:eastAsia="Times New Roman Cyr" w:cs="Times New Roman Cyr" w:ascii="Times New Roman Cyr" w:hAnsi="Times New Roman Cyr"/>
          <w:sz w:val="20"/>
          <w:szCs w:val="20"/>
        </w:rPr>
        <w:t>Так же, как и неокантианцы, Новгородцев пытался избежать кантовского дуализма сущего и должного. На теоретическом уровне их связь можно представить лишь априорно: она трансцендентна и возможна лишь в сфере высшего метафизического синтеза, в области эсхатологии. Практически это выразилось в утверждении идеала "всеобщего свободного универсализма", в основе которого</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бсолютное значение личности и идея бесконечного нравственного совершенствования. Другими словами, абсолютный идеал общественного устройства трактовался ученым как "принцип всеобщего объединения на началах свободы и равенства"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xml:space="preserve">, 1902а). </w:t>
      </w:r>
    </w:p>
    <w:p>
      <w:pPr>
        <w:pStyle w:val="Normal"/>
        <w:ind w:firstLine="709"/>
        <w:jc w:val="both"/>
        <w:rPr/>
      </w:pPr>
      <w:r>
        <w:rPr>
          <w:rFonts w:eastAsia="Times New Roman Cyr" w:cs="Times New Roman Cyr" w:ascii="Times New Roman Cyr" w:hAnsi="Times New Roman Cyr"/>
          <w:sz w:val="20"/>
          <w:szCs w:val="20"/>
        </w:rPr>
        <w:t>В моральной философии Канта Новгородцева привлекает то, что идея нравственного долженствования связана с понятием свободы воли. Автономный разум сам создает собственные законы, которые не зависят от внешних условий. Таким образом, нравственное долженствование воплощается в жизнь. По мнению П.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Новгородцева, конечной цели не существует. Изучая его труды, можно сделать еще один вывод: моральный принцип против того, чтобы считать какую-либо цель конечной, хотя и не устраняет возможности своего сочетания с "временными конкретными целями". "Сил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ишет Новгородцев,</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е в достижении, а в вечном стремлении, в неустанном проявлении нравственной энергии. Главно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е переставать хотеть и стремиться..."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1905).</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прос взаимоотношения нравственных исканий отдельной личности и правовых потребностей общества является одним из важнейших вопросов политико-правовой доктрины видного русского юриста и мыслителя. Вопрос о месте личности в условиях наполненного социально-экономическими и политическими противоречиями общества, праве личности судить о целом обществе, требовать его совершенствования, участвовать в его реформировании с позиций абсолютных нравственных идеалов вполне актуален в условиях нынешнего духовного кризиса.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номию морали Новгородцев проецирует на личность. Именно личность является у него живым воплощением и носителем нравственных норм. Он поднимал и рассматривал проблемы индивидуальной свободы, противоположности личности, общества и государства, аксиологические вопросы власти и права. Он доказывал, что корни данной проблематики уходят в глубь истории, ученый апеллировал и к античной философии.</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еление древнегреческими философами личности в особую ценностную категорию и противопоставление ее обществу, природе и государству для Новгородцева имело особо важное значение. Он переходит от этической стороны к политико-правовой природе личности. Ученый отмечал, что как в этике неизменным принципом личности является духовная основа, так и в политике есть естественное право, которое также служит постоянным ценностным основанием при любом государственном устройстве.</w:t>
      </w:r>
    </w:p>
    <w:p>
      <w:pPr>
        <w:pStyle w:val="Normal"/>
        <w:ind w:firstLine="709"/>
        <w:jc w:val="both"/>
        <w:rPr/>
      </w:pPr>
      <w:r>
        <w:rPr>
          <w:rFonts w:eastAsia="Times New Roman Cyr" w:cs="Times New Roman Cyr" w:ascii="Times New Roman Cyr" w:hAnsi="Times New Roman Cyr"/>
          <w:sz w:val="20"/>
          <w:szCs w:val="20"/>
        </w:rPr>
        <w:t>Таким образом, центральной идеей учения Новгородцева стала самоопределяющаяся личность, перед которой ставилась задача претворения в жизнь нравственного закона. Данной проблематикой в России занимались еще Б.Н.</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Чичерин и В.С.</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оловьев, влияние которых испытал на себе ученый. В своих учениях они стремились решить одну из главных проблем, волновавших общественно-политическую науку того времен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интез субъективной этики личности и объективной этики общества. Однако, если Б.Н.</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Чичерин прямо призывал примкнуть именно к Гегелю, который представлял в то время "последнее слово идеалистической философии"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1905), то В.</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оловьев, отдавая примат "нравственно должному", сделался последователем Канта. Новгородцев обращается к идейным истокам их учений</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 моральной теории Канта и философии права Гегеля. Он отмечал, что нравственный формализм кантовской этики не позволял трансформировать ее в реальную жизнь. "Это</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хематический чертеж,</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исал ученый,</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лгебраическая формула нравственности"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xml:space="preserve">, 1905).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этому, обращаясь к Канту, Новгородцев пытается найти пути реализации нравственных принципов. Он хорошо понимал, что нравственная норма требует проявления и осуществления идеальных построений во внешнем мире, в реальном политическом процессе, так как нравственная деятельность не может быть отделима от практических действий.</w:t>
      </w:r>
    </w:p>
    <w:p>
      <w:pPr>
        <w:pStyle w:val="Normal"/>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равственность</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орма обособленной личности. А личности необходимо общество для нравственного проявления, поскольку она является единственным источником сознательных решений. Социальное цело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ознание отдельных лиц. "Так называемый общественный организм не имеет самостоятельного бытия: он существует только в лицах; это единственные реальности, через которые проявляется дух общения"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xml:space="preserve">, 1905). </w:t>
      </w:r>
    </w:p>
    <w:p>
      <w:pPr>
        <w:pStyle w:val="Normal"/>
        <w:ind w:firstLine="709"/>
        <w:jc w:val="both"/>
        <w:rPr/>
      </w:pPr>
      <w:r>
        <w:rPr>
          <w:rFonts w:eastAsia="Times New Roman Cyr" w:cs="Times New Roman Cyr" w:ascii="Times New Roman Cyr" w:hAnsi="Times New Roman Cyr"/>
          <w:sz w:val="20"/>
          <w:szCs w:val="20"/>
        </w:rPr>
        <w:t>Вместе с тем, общество</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тоже самостоятельное этическое начало. А на основе кантовской философии, как полагал Новгородцев, невозможно вывести понятие общества. Поэтому неясным остается и переход от личностного начала к общественному. Априорные начала нравственного сознания Канта не могли приспособиться к эмпирической действительности. Этот априоризм устранял саму возможность ясного понимания социальной стороны морали. "Нравственное значение общения остается невыясненным,</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исал Новгородцев. Этика Канта сбивалась на индивидуалистическое созерцание прежнего времени"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1905), и в этом есть ее недостаток. Идеализм Канта был субъективным и поэтому не мог устранить противоречия между необходимостью и свободой, нравственный же закон в его философии получал характер абстрактной нормы, лишенной содержания и власти над действительностью. Отсюда, по мысли Новгородцева, существует два типа моральных теорий, не столько исключающих, сколько дополняющих друг друга. У Канта и Гегеля они нашли свое классическое выражение. Для Канта было важным определить отвлеченный закон нравственной жизни, для Гегел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сновная задача состояла в том, чтобы показать, как этот закон осуществлялся в жизни, при помощи каких средств и сил.</w:t>
      </w:r>
    </w:p>
    <w:p>
      <w:pPr>
        <w:pStyle w:val="Normal"/>
        <w:ind w:firstLine="709"/>
        <w:jc w:val="both"/>
        <w:rPr/>
      </w:pPr>
      <w:r>
        <w:rPr>
          <w:rFonts w:eastAsia="Times New Roman Cyr" w:cs="Times New Roman Cyr" w:ascii="Times New Roman Cyr" w:hAnsi="Times New Roman Cyr"/>
          <w:sz w:val="20"/>
          <w:szCs w:val="20"/>
        </w:rPr>
        <w:t>Объективная этика Гегеля в политической философии Новгородцева и выступила необходимым дополнением субъективной этики Канта. Это дополнение создавало цельную этическую систему. Развивая традицию об автономии человеческой нравственности, своеобразной вершины  достигшей в европейской мысли у 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Канта, Новгородцев вслед за Вл.</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оловьевым стремится найти синтез правовых и нравственных начал. Мы полагаем, что следовало предпочесть учение Б.Н.</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Чичерина, поскольку его знания в области права выглядят более убедительными, он признает внутреннюю связь права с нравственностью. В теориях В.С.</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оловьева проявляется переоценка важности нравственности, которая, по нашему мнению, у каждого своя, не всегда сообразующаяся с  правовыми ограничениями. К.А.</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Гусев отмечает, что либеральной мыслью эпохи Просвещения и классикой немецкого идеализма право рассматривалось как венец культурного развития, правовое государство и народное представительство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ак общественный идеал. По мысли П.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Новгородцева, развитие государства и права немыслимо вне их связи с нравственностью (</w:t>
      </w:r>
      <w:r>
        <w:rPr>
          <w:rFonts w:eastAsia="Times New Roman Cyr" w:cs="Times New Roman Cyr" w:ascii="Times New Roman Cyr" w:hAnsi="Times New Roman Cyr"/>
          <w:i/>
          <w:iCs/>
          <w:sz w:val="20"/>
          <w:szCs w:val="20"/>
        </w:rPr>
        <w:t>Философия в России</w:t>
      </w:r>
      <w:r>
        <w:rPr>
          <w:rFonts w:eastAsia="Times New Roman Cyr" w:cs="Times New Roman Cyr" w:ascii="Times New Roman Cyr" w:hAnsi="Times New Roman Cyr"/>
          <w:sz w:val="20"/>
          <w:szCs w:val="20"/>
        </w:rPr>
        <w:t>, 1991), что мы признаем верным, но убеждены, что право не может содействовать улуч</w:t>
      </w:r>
      <w:bookmarkStart w:id="0" w:name="OCRUncertain1074"/>
      <w:r>
        <w:rPr>
          <w:rFonts w:eastAsia="Times New Roman Cyr" w:cs="Times New Roman Cyr" w:ascii="Times New Roman Cyr" w:hAnsi="Times New Roman Cyr"/>
          <w:sz w:val="20"/>
          <w:szCs w:val="20"/>
        </w:rPr>
        <w:t>ш</w:t>
      </w:r>
      <w:bookmarkEnd w:id="0"/>
      <w:r>
        <w:rPr>
          <w:rFonts w:eastAsia="Times New Roman Cyr" w:cs="Times New Roman Cyr" w:ascii="Times New Roman Cyr" w:hAnsi="Times New Roman Cyr"/>
          <w:sz w:val="20"/>
          <w:szCs w:val="20"/>
        </w:rPr>
        <w:t>ению нравственности.</w:t>
      </w:r>
    </w:p>
    <w:p>
      <w:pPr>
        <w:pStyle w:val="Normal"/>
        <w:ind w:firstLine="709"/>
        <w:jc w:val="both"/>
        <w:rPr/>
      </w:pPr>
      <w:r>
        <w:rPr>
          <w:rFonts w:eastAsia="Times New Roman Cyr" w:cs="Times New Roman Cyr" w:ascii="Times New Roman Cyr" w:hAnsi="Times New Roman Cyr"/>
          <w:sz w:val="20"/>
          <w:szCs w:val="20"/>
        </w:rPr>
        <w:t xml:space="preserve">Утверждение нравственности как метафизической основы права стало основой доктрины возрожденного естественного права. Нравственность, по мнению И. Канта и П. Новгородцев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иноним личности. Центральным пунктом философско-правового учения П.</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Новгородцева становится поэтому понятие свободной нравственной личности. Только перед такой личностью стоит задач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айти и сформулировать нравственный закон жизни общества. Реализация нравственного идеала невозможна без совершенствования общественных институтов, имеющего смысл только в том случае, если его проводят подлинно нравственные индивиды.</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слугу Гегеля Новгородцев видел в осознании значения социального прогресса для целей самой личности. Однако, в отличие от Гегеля в развитии общества он усматривал не цель, а средство для развития личности, потому что какие бы совершенные формы ни придумали будущие поколения, они не найдут, по его мысли, средства полного удовлетворения личности, а тем более средств спасти ее от сознания своего несовершенства. </w:t>
      </w:r>
    </w:p>
    <w:p>
      <w:pPr>
        <w:pStyle w:val="Normal"/>
        <w:ind w:firstLine="709"/>
        <w:jc w:val="both"/>
        <w:rPr/>
      </w:pPr>
      <w:r>
        <w:rPr>
          <w:rFonts w:eastAsia="Times New Roman Cyr" w:cs="Times New Roman Cyr" w:ascii="Times New Roman Cyr" w:hAnsi="Times New Roman Cyr"/>
          <w:sz w:val="20"/>
          <w:szCs w:val="20"/>
        </w:rPr>
        <w:t>Для того, чтобы преодолеть недостатки этической концепции Канта, Новгородцев предлагает дополнить ее некоторыми элементами объективной этики Гегеля. По мнению Новгородцева, такое сочетание сможет привести к созданию цельной этической системы. Для этого необходимо установить правильное соотношение субъективной этики и объективной. С этой целью следует, в первую очередь, признать связь личности с обществом необходимым условием нравственного прогресса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1902а).</w:t>
      </w:r>
    </w:p>
    <w:p>
      <w:pPr>
        <w:pStyle w:val="Normal"/>
        <w:ind w:firstLine="709"/>
        <w:jc w:val="both"/>
        <w:rPr/>
      </w:pPr>
      <w:r>
        <w:rPr>
          <w:rFonts w:eastAsia="Times New Roman Cyr" w:cs="Times New Roman Cyr" w:ascii="Times New Roman Cyr" w:hAnsi="Times New Roman Cyr"/>
          <w:sz w:val="20"/>
          <w:szCs w:val="20"/>
        </w:rPr>
        <w:t>Нравственность, полагает Новгородцев, приобретает свое содержание из общества, из исторических условий его развития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1902в). Но "определения морали получают свой смысл, свою реальность только как индивидуальные переживания личност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читает Новгородцев.</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амоопределяющаяся личность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от пункт, тот фокус, преломляясь в котором общественные цели и требования приобретают нравственный характер"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1902б). Вне общества личность не может проявить всего содержания нравственных целей, однако, с другой стороны, вне автономной личности вовсе нет нравственности. Поэтому, согласно Новгородцеву, личность представляет собой ту "высшую норму", которая должна быть признана над обществом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xml:space="preserve">, 1902в). </w:t>
      </w:r>
    </w:p>
    <w:p>
      <w:pPr>
        <w:pStyle w:val="Normal"/>
        <w:ind w:firstLine="709"/>
        <w:jc w:val="both"/>
        <w:rPr/>
      </w:pPr>
      <w:r>
        <w:rPr>
          <w:rFonts w:eastAsia="Times New Roman Cyr" w:cs="Times New Roman Cyr" w:ascii="Times New Roman Cyr" w:hAnsi="Times New Roman Cyr"/>
          <w:sz w:val="20"/>
          <w:szCs w:val="20"/>
        </w:rPr>
        <w:t>Способна ли личность оказывать воздействие на общество? По Новгородцеву, из идеи личности вытекают "вечные определения равенства и свободы", которые по своему существу обладают критическим характером. Однако, в своем значении они представляют творческое начало общественной жизни. "Конкретное определение свободы и равенства, как свобода от чего-либо и равенство в чем-либо, есть вопрос данной исторической эпохи, данного состояния обществ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заявляет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xml:space="preserve"> (1902в). Но, несмотря на это, согласно его мнению, нравственное значение этих принципов лежит выше преходящих течений общественной жизни и вытекает из безусловного призвания личности. Таким образом, Новгородцев приходит к выводу, что принципы автономной личности и общественной организации соотносятся между собой как цель к средству.</w:t>
      </w:r>
    </w:p>
    <w:p>
      <w:pPr>
        <w:pStyle w:val="Normal"/>
        <w:ind w:firstLine="709"/>
        <w:jc w:val="both"/>
        <w:rPr/>
      </w:pPr>
      <w:r>
        <w:rPr>
          <w:rFonts w:eastAsia="Times New Roman Cyr" w:cs="Times New Roman Cyr" w:ascii="Times New Roman Cyr" w:hAnsi="Times New Roman Cyr"/>
          <w:sz w:val="20"/>
          <w:szCs w:val="20"/>
        </w:rPr>
        <w:t>Антиномия личного и общественного начал, утверждал Новгородцев, это закономерность социального развития, и при поисках путей к гармоничному их сочетанию следует избегать абсолютизации как первого, так и второго. По мнению одних, достаточно создать совершенное общество и можно получить совершенную личность. Другие, наоборот, ратуют за создание совершенной личности, что приведет, по их мнению, к совершенному обществу. По мнению же Новгородцева, совершенствование личности необходимо для прогресса общества, но необходимыми условиями являются и известные общественные мероприятия. Точно также прогресс общественных форм необходим для личного совершенствования, но сверх того нужны еще и собственные усилия личности. Таким образом, "устраняется односторонность противопоставления нравственного объективизма и нравственного субъективизма"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xml:space="preserve">, 1902б).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шаясь с Кантом в том, что сущностные моменты общества, отличающие его от животного мира, проявляются в нормативной сфере морали и права, Новгородцев подверг глубокой и аргументированной критике позитивистские общественные теории за то, что в них "есть грубая гносеологическая ошибка, состоящая в наивно-реалистическом утверждении объективного характера изучаемых фактов и связей". В этой связи он выдвинул тезис, согласно которому познание общественных явлений требует учета интересов и ценностей личности и ее духовных идеалов. По его мнению, позитивистская социальная философия, придерживаясь мнения, что мораль и право могут рассматриваться как явления общественные, пришла к "удивительному и абсурдному" результату, полагая, что в социальности и историзме и состоит вся их сущность.</w:t>
      </w:r>
    </w:p>
    <w:p>
      <w:pPr>
        <w:pStyle w:val="Normal"/>
        <w:ind w:firstLine="709"/>
        <w:jc w:val="both"/>
        <w:rPr/>
      </w:pPr>
      <w:r>
        <w:rPr>
          <w:rFonts w:eastAsia="Times New Roman Cyr" w:cs="Times New Roman Cyr" w:ascii="Times New Roman Cyr" w:hAnsi="Times New Roman Cyr"/>
          <w:sz w:val="20"/>
          <w:szCs w:val="20"/>
        </w:rPr>
        <w:t>Идея возрождения естественного права, высказанная Новгородцевым в</w:t>
      </w:r>
      <w:r>
        <w:rPr>
          <w:rFonts w:eastAsia="Times New Roman Cyr" w:cs="Times New Roman Cyr" w:ascii="Times New Roman Cyr" w:hAnsi="Times New Roman Cyr"/>
          <w:sz w:val="20"/>
          <w:szCs w:val="20"/>
          <w:lang w:val="en-US"/>
        </w:rPr>
        <w:t xml:space="preserve"> 189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 в последующем была поддержана юристами В.М.</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ессеном, Л.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Петражицким, философами Н.А.</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Бердяевым и С.Н.</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Булгаковым, социологом Б.А.</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Костяковским. Следуя кантовской этике, Новгородцев полагал, что правовые и нравственные нормы, правила и заповеди являются абстрактными, "отвлеченными" явлениями, которые именно в силу своей определенной самостоятельности по отношению к повседневной жизни с ее изменяющимися ценностями могут выполнять регулятивную роль в жизн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быть той меркой, по которой мог точно оцениваться исторический прогресс. Согласно Канту, естественное право</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орма над нормой" или должный порядок долженствования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и является идеей разума, метафизическим идеалом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902в). </w:t>
      </w:r>
    </w:p>
    <w:p>
      <w:pPr>
        <w:pStyle w:val="Normal"/>
        <w:ind w:firstLine="709"/>
        <w:jc w:val="both"/>
        <w:rPr/>
      </w:pPr>
      <w:r>
        <w:rPr>
          <w:rFonts w:eastAsia="Times New Roman Cyr" w:cs="Times New Roman Cyr" w:ascii="Times New Roman Cyr" w:hAnsi="Times New Roman Cyr"/>
          <w:sz w:val="20"/>
          <w:szCs w:val="20"/>
        </w:rPr>
        <w:t>В осуществлении "права будущего" огромную роль играл личный нравственный идеал, который и определял содержание и смысл естественного права. Личность, духовно совершенствующаяся в порыве достижения нравственного идеала, обретающая свои характерные черты, становилась важнейшим фактором социального преображения и государственного строительства. "Проблема личности коренится не в культуре или общественных проявлениях личности, а в глубине ее собственного сознания, в ее морали и религиозных потребностях"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902в).</w:t>
      </w:r>
    </w:p>
    <w:p>
      <w:pPr>
        <w:pStyle w:val="Normal"/>
        <w:ind w:firstLine="709"/>
        <w:jc w:val="both"/>
        <w:rPr/>
      </w:pPr>
      <w:r>
        <w:rPr>
          <w:rFonts w:eastAsia="Times New Roman Cyr" w:cs="Times New Roman Cyr" w:ascii="Times New Roman Cyr" w:hAnsi="Times New Roman Cyr"/>
          <w:sz w:val="20"/>
          <w:szCs w:val="20"/>
        </w:rPr>
        <w:t>Важнейшее место в философии права Новгородцева занимала проблема синтеза свободы и равенства, которая решалась в духе "нового", социального либерализма. Разграничивая нравственный и политический идеалы, философ отстаивал право человека на выбор определенной формы государственного устройства, в той или иной мере сопрягающегося с нравственным идеалом. Новгородцев развивал этическое учение Канта о личности как центре Вселенной и дополнял его идеей правового государства и историческим подходом, нашедшим свое воплощение в гегелевской философии права. "Как особая сторона духовной жизни личности общественные формы являются неотъемлемой частью этой жизни. Они служат тем скрепляющим цементом, той зиждительной связью, без которой не может быть ни общественного строительства, ни индивидуального развития"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1902в). Русский мыслитель преодолевал дуализм сущего и должного у Канта и абстрактный идеализм Гегеля за счет онтологизации права и морали и выявлял конкретный правопорядок в его обусловленности творческими силами национальной культуры. Правовой идеал личности должен был быть имманентно и трансцендентно связан с национальным идеалом.</w:t>
      </w:r>
    </w:p>
    <w:p>
      <w:pPr>
        <w:pStyle w:val="Normal"/>
        <w:ind w:firstLine="709"/>
        <w:jc w:val="both"/>
        <w:rPr/>
      </w:pPr>
      <w:r>
        <w:rPr>
          <w:rFonts w:eastAsia="Times New Roman Cyr" w:cs="Times New Roman Cyr" w:ascii="Times New Roman Cyr" w:hAnsi="Times New Roman Cyr"/>
          <w:sz w:val="20"/>
          <w:szCs w:val="20"/>
        </w:rPr>
        <w:t>Новгородцев находил основы прав и свобод личности в принципах и нормах государственной жизни. Антиномия личного и общественного, нравственности и политики, равенства и свободы должна была быть преодолена осознанием личностью того факта, что общество является конкретным взаимодействием индивидуальностей, а государство</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гарантом гражданского мира и свободы личности, политической формой "свободы в необходимости", воплощенной в правовом государстве. По мнению Новгородцева, история показывает пример иррационально развивающегося прогресса государственных начал к правовому государству. При этом сущностью политической власти является наличие в ней системы юридических отношений, психических взаимодействий и культурно-религиозных символов, регулирующих и направляющих общественную жизнь. В государстве выражается объективное начало данного народа, которое он свободно признает над собой господствующим. Правовое государство и представлялось Новгородцеву таким государством, ибо его универсальная форма позволяла уживаться в нем людям разных вероисповеданий, политических воззрений и национальностей, образуя духовную целостность. "В пределах данного государств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исал Новгородцев,</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огут уживаться разные веры и могут бороться разные политические воззрения, в нем могут существовать разные народности и наречия, но для того, чтобы государство представляло собой прочное единство, оно должно утверждаться на общем уважении и общей любви к своему общенародному достоянию и оно должно в глубине своей таить почитание своего дела, как дела Божия" (</w:t>
      </w:r>
      <w:r>
        <w:rPr>
          <w:rFonts w:eastAsia="Times New Roman Cyr" w:cs="Times New Roman Cyr" w:ascii="Times New Roman Cyr" w:hAnsi="Times New Roman Cyr"/>
          <w:i/>
          <w:iCs/>
          <w:sz w:val="20"/>
          <w:szCs w:val="20"/>
        </w:rPr>
        <w:t>О путях и задачах русской интеллигенции</w:t>
      </w:r>
      <w:r>
        <w:rPr>
          <w:rFonts w:eastAsia="Times New Roman Cyr" w:cs="Times New Roman Cyr" w:ascii="Times New Roman Cyr" w:hAnsi="Times New Roman Cyr"/>
          <w:sz w:val="20"/>
          <w:szCs w:val="20"/>
        </w:rPr>
        <w:t>, 1967).</w:t>
      </w:r>
    </w:p>
    <w:p>
      <w:pPr>
        <w:pStyle w:val="Normal"/>
        <w:ind w:firstLine="709"/>
        <w:jc w:val="both"/>
        <w:rPr/>
      </w:pPr>
      <w:r>
        <w:rPr>
          <w:rFonts w:eastAsia="Times New Roman Cyr" w:cs="Times New Roman Cyr" w:ascii="Times New Roman Cyr" w:hAnsi="Times New Roman Cyr"/>
          <w:sz w:val="20"/>
          <w:szCs w:val="20"/>
        </w:rPr>
        <w:t>Несомненный интерес представляют суждения Новгородцева о дальнейшем прогрессе правового государства, его способности ограничить частный произвол с помощью публично-правового регулирования частной жизни, централизованного государственного перераспределения национального богатства, исходя из принципа социальной справедливости (</w:t>
      </w:r>
      <w:r>
        <w:rPr>
          <w:rFonts w:eastAsia="Times New Roman Cyr" w:cs="Times New Roman Cyr" w:ascii="Times New Roman Cyr" w:hAnsi="Times New Roman Cyr"/>
          <w:i/>
          <w:iCs/>
          <w:sz w:val="20"/>
          <w:szCs w:val="20"/>
        </w:rPr>
        <w:t>Самуэль</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905). </w:t>
      </w:r>
    </w:p>
    <w:p>
      <w:pPr>
        <w:pStyle w:val="Normal"/>
        <w:ind w:firstLine="709"/>
        <w:jc w:val="both"/>
        <w:rPr/>
      </w:pPr>
      <w:r>
        <w:rPr>
          <w:rFonts w:eastAsia="Times New Roman Cyr" w:cs="Times New Roman Cyr" w:ascii="Times New Roman Cyr" w:hAnsi="Times New Roman Cyr"/>
          <w:sz w:val="20"/>
          <w:szCs w:val="20"/>
        </w:rPr>
        <w:t>К основным признакам такого государства относились его обязанности по созданию необходимых условий для достойной полноценной жизни человека. "Речь идет в данном случае, очевидно, о том чтобы обеспечить для каждого возможност</w:t>
      </w:r>
      <w:r>
        <w:rPr>
          <w:rFonts w:eastAsia="Times New Roman Cyr" w:cs="Times New Roman Cyr" w:ascii="Times New Roman Cyr" w:hAnsi="Times New Roman Cyr"/>
          <w:i/>
          <w:iCs/>
          <w:sz w:val="20"/>
          <w:szCs w:val="20"/>
        </w:rPr>
        <w:t>ь</w:t>
      </w:r>
      <w:r>
        <w:rPr>
          <w:rFonts w:eastAsia="Times New Roman Cyr" w:cs="Times New Roman Cyr" w:ascii="Times New Roman Cyr" w:hAnsi="Times New Roman Cyr"/>
          <w:sz w:val="20"/>
          <w:szCs w:val="20"/>
        </w:rPr>
        <w:t xml:space="preserve"> человеческого существования и освободить от гнета таких условий жизни, которые убивают человека физически и нравственно. И так как подобная забота относится прежде всего к тем, кто не может стать на твердую почву в жизненной борьбе, кто нуждается в помощи и поддержке, то обеспечение права на достойное человеческое существование ближайшим образом имеет в виду лиц, страдающих от экономической зависимости, от недостатка средств, от неблагоприятно сложившихся обстоятельств"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1911).</w:t>
      </w:r>
    </w:p>
    <w:p>
      <w:pPr>
        <w:pStyle w:val="Normal"/>
        <w:ind w:firstLine="709"/>
        <w:jc w:val="both"/>
        <w:rPr/>
      </w:pPr>
      <w:r>
        <w:rPr>
          <w:rFonts w:eastAsia="Times New Roman Cyr" w:cs="Times New Roman Cyr" w:ascii="Times New Roman Cyr" w:hAnsi="Times New Roman Cyr"/>
          <w:sz w:val="20"/>
          <w:szCs w:val="20"/>
        </w:rPr>
        <w:t>Подобное понимание правового государства, в котором гарантированы не только политические и гражданские права, но и право на труд, на помощь в случае болезни восходило к укоренившемуся в политической и философской мысли России понятию государства, построенного на нравственных началах справедливости и правды.</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Правило истинного прогресса состоит в том, чтобы государство как можно менее стесняло внутренний нравственный мир человека, предоставляя его свободному духовному действию церкви, и вместе с тем как можно вернее и шире обеспечивало внешние условия для достойного существования и совершенствования люде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исал </w:t>
      </w:r>
      <w:r>
        <w:rPr>
          <w:rFonts w:eastAsia="Times New Roman Cyr" w:cs="Times New Roman Cyr" w:ascii="Times New Roman Cyr" w:hAnsi="Times New Roman Cyr"/>
          <w:i/>
          <w:iCs/>
          <w:sz w:val="20"/>
          <w:szCs w:val="20"/>
        </w:rPr>
        <w:t>В.С.</w:t>
      </w:r>
      <w:r>
        <w:rPr>
          <w:rFonts w:eastAsia="Times New Roman Cyr" w:cs="Times New Roman Cyr" w:ascii="Times New Roman Cyr" w:hAnsi="Times New Roman Cyr"/>
          <w:i/>
          <w:iCs/>
          <w:sz w:val="20"/>
          <w:szCs w:val="20"/>
          <w:lang w:val="en-US"/>
        </w:rPr>
        <w:t> </w:t>
      </w:r>
      <w:r>
        <w:rPr>
          <w:rFonts w:eastAsia="Times New Roman Cyr" w:cs="Times New Roman Cyr" w:ascii="Times New Roman Cyr" w:hAnsi="Times New Roman Cyr"/>
          <w:i/>
          <w:iCs/>
          <w:sz w:val="20"/>
          <w:szCs w:val="20"/>
        </w:rPr>
        <w:t>Соловьев</w:t>
      </w:r>
      <w:r>
        <w:rPr>
          <w:rFonts w:eastAsia="Times New Roman Cyr" w:cs="Times New Roman Cyr" w:ascii="Times New Roman Cyr" w:hAnsi="Times New Roman Cyr"/>
          <w:sz w:val="20"/>
          <w:szCs w:val="20"/>
        </w:rPr>
        <w:t xml:space="preserve"> (1988). Этический подход к политико-правовому идеалу, проявленный в трудах Новгородцева, Кистяковского, Гессена, Франка и др., сделал возможной критику правового формализма, т.е. содержательного неравенства таких прав, которые по букве закона равны. По существу в данном случае речь шла о социальном государстве, устраняющем как юридические препятствия к развитию свободы, так и материальные преграды для ее проявления. Реальность такой формы государственности соответствовала представлению философа о диалектике политического и правового идеала, обусловленной абсолютными ценностями естественного права. Социальное государство теоретиков "нового" либерализма начала</w:t>
      </w:r>
      <w:r>
        <w:rPr>
          <w:rFonts w:eastAsia="Times New Roman Cyr" w:cs="Times New Roman Cyr" w:ascii="Times New Roman Cyr" w:hAnsi="Times New Roman Cyr"/>
          <w:sz w:val="20"/>
          <w:szCs w:val="20"/>
          <w:lang w:val="en-US"/>
        </w:rPr>
        <w:t xml:space="preserve"> XX</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в. и было государством "Правды, Справедливости и Солидарности" и в некотором смысле уже неполитическим государством.</w:t>
      </w:r>
    </w:p>
    <w:p>
      <w:pPr>
        <w:pStyle w:val="Normal"/>
        <w:ind w:firstLine="709"/>
        <w:jc w:val="both"/>
        <w:rPr/>
      </w:pPr>
      <w:r>
        <w:rPr>
          <w:rFonts w:eastAsia="Times New Roman Cyr" w:cs="Times New Roman Cyr" w:ascii="Times New Roman Cyr" w:hAnsi="Times New Roman Cyr"/>
          <w:sz w:val="20"/>
          <w:szCs w:val="20"/>
        </w:rPr>
        <w:t>Особенностью воззрений Новгородцева и его единомышленников являлось убеждение в невозможности создания нового общества с помощью революции. Только постепенная реформаторская деятельность избранного законным и демократическим путем правительства и органов власти могла изменить к лучшему положение в России. В последние годы жизни Новгородцев пытался соединить идею правового устроения социальной жизни с православной традицией внутреннего преображения жизни на путях христианской политики и христианского либерализма, национального в своих основаниях. "Восстановление святынь"</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следняя статья философа, посвященная доказательству того, что "демократия, как и всякая другая форма, может быть лучше или хуже в зависимости от духовного содержания, которое вкладывает в нее народ, и что при известных условиях оно может стать и полным извращением всякой справедливости"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1926). Возвышение государственного строительства до "степени Божьего дела" и объединение всего народа российского на основе "высшей духовной связ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реданности России, русской культуре и русскому народу является, по Новгородцеву, приобщением к высшему единству нации.</w:t>
      </w:r>
    </w:p>
    <w:p>
      <w:pPr>
        <w:pStyle w:val="Normal"/>
        <w:ind w:firstLine="709"/>
        <w:jc w:val="both"/>
        <w:rPr/>
      </w:pPr>
      <w:r>
        <w:rPr>
          <w:rFonts w:eastAsia="Times New Roman Cyr" w:cs="Times New Roman Cyr" w:ascii="Times New Roman Cyr" w:hAnsi="Times New Roman Cyr"/>
          <w:sz w:val="20"/>
          <w:szCs w:val="20"/>
        </w:rPr>
        <w:t>В совместной статье А.В. Полякова и И.Ю. Козлихина отмечается, что Новгородцев, будучи теоретиком неолиберализма, проделал путь от "неокантианского  идеализма  к православной философии и от неолиберализма к своеобразной форме либерального консерватизма" (</w:t>
      </w:r>
      <w:r>
        <w:rPr>
          <w:rFonts w:eastAsia="Times New Roman Cyr" w:cs="Times New Roman Cyr" w:ascii="Times New Roman Cyr" w:hAnsi="Times New Roman Cyr"/>
          <w:i/>
          <w:iCs/>
          <w:sz w:val="20"/>
          <w:szCs w:val="20"/>
        </w:rPr>
        <w:t>Власть и право</w:t>
      </w:r>
      <w:r>
        <w:rPr>
          <w:rFonts w:eastAsia="Times New Roman Cyr" w:cs="Times New Roman Cyr" w:ascii="Times New Roman Cyr" w:hAnsi="Times New Roman Cyr"/>
          <w:sz w:val="20"/>
          <w:szCs w:val="20"/>
        </w:rPr>
        <w:t>, 1990). А.В.</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Звонарев в своей работе был солидарен с таким мнением и также обращал внимание  на два периода развития в творчестве П.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Новгородцева. Первому периоду присущи "неокантианские", западнические и неолиберальные воззрения. Второй период отличает православ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религиозное миросозерцание мыслителя, влияние славянофильских идей на его концепцию социального идеала (</w:t>
      </w:r>
      <w:r>
        <w:rPr>
          <w:rFonts w:eastAsia="Times New Roman Cyr" w:cs="Times New Roman Cyr" w:ascii="Times New Roman Cyr" w:hAnsi="Times New Roman Cyr"/>
          <w:i/>
          <w:iCs/>
          <w:sz w:val="20"/>
          <w:szCs w:val="20"/>
        </w:rPr>
        <w:t>Звонарев</w:t>
      </w:r>
      <w:r>
        <w:rPr>
          <w:rFonts w:eastAsia="Times New Roman Cyr" w:cs="Times New Roman Cyr" w:ascii="Times New Roman Cyr" w:hAnsi="Times New Roman Cyr"/>
          <w:sz w:val="20"/>
          <w:szCs w:val="20"/>
        </w:rPr>
        <w:t>, 1996).</w:t>
      </w:r>
    </w:p>
    <w:p>
      <w:pPr>
        <w:pStyle w:val="Normal"/>
        <w:ind w:firstLine="709"/>
        <w:jc w:val="both"/>
        <w:rPr/>
      </w:pPr>
      <w:r>
        <w:rPr>
          <w:rFonts w:eastAsia="Times New Roman Cyr" w:cs="Times New Roman Cyr" w:ascii="Times New Roman Cyr" w:hAnsi="Times New Roman Cyr"/>
          <w:sz w:val="20"/>
          <w:szCs w:val="20"/>
        </w:rPr>
        <w:t>Отметим, что абстрактные абсолютные правовые и нравственные нормы Новгородцевым вслед за Сократом и Платоном, Кантом, Гегелем и Вл.</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оловьевым рассматриваются как идеальные, не существующие и не осуществимые до конца в этом реальном мире. У 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Канта русский мыслитель позаимствовал, углубив, дополнив, поставив на новые основания, идеи автономии нравственной личности, безусловности морального долженствования, абсолютного идеала и относительной независимости этической сферы от эмпирического социального бытия. Глубоким и творческим развитием кантианского естественно-правового подхода стала концепция возрожденного естественного права.</w:t>
      </w:r>
    </w:p>
    <w:p>
      <w:pPr>
        <w:pStyle w:val="Normal"/>
        <w:ind w:firstLine="709"/>
        <w:jc w:val="both"/>
        <w:rPr/>
      </w:pPr>
      <w:r>
        <w:rPr>
          <w:rFonts w:eastAsia="Times New Roman Cyr" w:cs="Times New Roman Cyr" w:ascii="Times New Roman Cyr" w:hAnsi="Times New Roman Cyr"/>
          <w:sz w:val="20"/>
          <w:szCs w:val="20"/>
        </w:rPr>
        <w:t xml:space="preserve">Принципиально новыми для всей истории философской и политической мысли стали важнейшие выводы Новгородцева из возрожденного естественно-правового подход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дополнение классического, "отрицательного" либерализма учением о социальных функциях правового государства, праве на достойное человеческое существование и учение об общественном идеале.</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тивоположность гегелевскому этатизму, государственности русских традиционалистов и либералов-охранителей Новгородцев стремится поставить государство под контроль гражданского общества. Проблемы социально-политической и философско-правовой теории рассматриваются в контексте учения об общественном идеале. Но заданный абсолютный идеал заставляет каждого духовно и нравственно совершенного человека, а также сообщество таких людей сопоставлять относительные идеалы с идеалом высшим.</w:t>
      </w:r>
    </w:p>
    <w:p>
      <w:pPr>
        <w:pStyle w:val="Normal"/>
        <w:ind w:firstLine="709"/>
        <w:jc w:val="both"/>
        <w:rPr/>
      </w:pPr>
      <w:r>
        <w:rPr>
          <w:rFonts w:eastAsia="Times New Roman Cyr" w:cs="Times New Roman Cyr" w:ascii="Times New Roman Cyr" w:hAnsi="Times New Roman Cyr"/>
          <w:sz w:val="20"/>
          <w:szCs w:val="20"/>
        </w:rPr>
        <w:t>Путем к достижению относительных идеалов, являющихся реализацией духовности личности, стремления к абсолюту, Новгородцев считал именно нравственное совершенствование каждой личности. Новгородцев придавал важнейшее значение созданию политико-правовых, культурных и социально-экономических предпосылок духовно-нравственному совершенствованию каждой личности, реализации права не просто на социальный минимум благ, но на человеческое достоинство. Таким образом, теоретическими основами политической философии П.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Новгородцева явились возрожденное естественное право, синтез субъективной этики Канта и политической философии Гегеля.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3.</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Заключение</w:t>
      </w:r>
    </w:p>
    <w:p>
      <w:pPr>
        <w:pStyle w:val="Normal"/>
        <w:ind w:firstLine="709"/>
        <w:jc w:val="both"/>
        <w:rPr/>
      </w:pPr>
      <w:r>
        <w:rPr>
          <w:rFonts w:eastAsia="Times New Roman Cyr" w:cs="Times New Roman Cyr" w:ascii="Times New Roman Cyr" w:hAnsi="Times New Roman Cyr"/>
          <w:sz w:val="20"/>
          <w:szCs w:val="20"/>
        </w:rPr>
        <w:t>Главными теоретическими основами, воспринятыми от Канта и неокантианства и дополненными Новгородцевым, были идея нравственного долженствования, как самостоятельной сферы социального бытия, которая имеет свои внутренние законы развития, идея безусловной ценности автономно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личности, понятие абсолютного идеала. Содержанием абсолютного идеала были непреходящие нравственные ценности, право на достойное человеческое существование личности, свобода, равенство.</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ультате синтеза учений Канта и Гегеля Новгородцев вывел понятие относительных идеалов, соответствующих уровню развития государства (когда речь идет о политическом идеале) и общества (общественный идеал), ориентированных на абсолютный идеал.</w:t>
      </w:r>
    </w:p>
    <w:p>
      <w:pPr>
        <w:pStyle w:val="Normal"/>
        <w:ind w:firstLine="709"/>
        <w:jc w:val="both"/>
        <w:rPr/>
      </w:pPr>
      <w:r>
        <w:rPr>
          <w:rFonts w:eastAsia="Times New Roman Cyr" w:cs="Times New Roman Cyr" w:ascii="Times New Roman Cyr" w:hAnsi="Times New Roman Cyr"/>
          <w:sz w:val="20"/>
          <w:szCs w:val="20"/>
        </w:rPr>
        <w:t>Кантовское представление о государстве во многом определило учение Новгородцева о сущности и цели государства. Мыслитель оставался на позициях формального определения понятия государства, так как, по его мнению, представляется невозможным выделение конкретных политических программ из практического разума. Все исторические формы государства являются несовершенными, поэтому вопрос о различии способов управления народом и, соответственно, разделении форм устройства государства Новгородцев считал второстепенным. Идеальная цель социальной общности так высока, что по сравнению с ней все исторические формы кажутся несовершенными. Приближение к идеальному государству Новгородцев усматривал скорее в принципах и стремлениях к власти, в "духе правления", чем в определенных учреждениях. Власть необходима, считает ученый, но организовать е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райне сложная задача, поскольку власть должна быть справедлива и, вместе с тем, она осуществляется людьми, не всегда склонными к справедливости (</w:t>
      </w:r>
      <w:r>
        <w:rPr>
          <w:rFonts w:eastAsia="Times New Roman Cyr" w:cs="Times New Roman Cyr" w:ascii="Times New Roman Cyr" w:hAnsi="Times New Roman Cyr"/>
          <w:i/>
          <w:iCs/>
          <w:sz w:val="20"/>
          <w:szCs w:val="20"/>
        </w:rPr>
        <w:t>Новгородцев</w:t>
      </w:r>
      <w:r>
        <w:rPr>
          <w:rFonts w:eastAsia="Times New Roman Cyr" w:cs="Times New Roman Cyr" w:ascii="Times New Roman Cyr" w:hAnsi="Times New Roman Cyr"/>
          <w:sz w:val="20"/>
          <w:szCs w:val="20"/>
        </w:rPr>
        <w:t>, 1901).</w:t>
      </w:r>
    </w:p>
    <w:p>
      <w:pPr>
        <w:pStyle w:val="BodyText22"/>
        <w:rPr>
          <w:rFonts w:ascii="Times New Roman Cyr" w:hAnsi="Times New Roman Cyr" w:eastAsia="Times New Roman Cyr" w:cs="Times New Roman Cyr"/>
        </w:rPr>
      </w:pPr>
      <w:r>
        <w:rPr>
          <w:rFonts w:eastAsia="Times New Roman Cyr" w:cs="Times New Roman Cyr" w:ascii="Times New Roman Cyr" w:hAnsi="Times New Roman Cyr"/>
        </w:rPr>
        <w:t>Основная проблематика учения о сущности и формах государства Новгородцева заключается, главным образом, в определении наиболее адекватных методов деятельности государства по отношению к отдельной личности, охране ее интересов, юридической и фактической поддержки с целью предоставления гарантий для свободы и самовыражения личности.</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й методологический подход к сущности государства позволил Новгородцеву расширить взгляд на проблему государства: определение границ деятельности государства, связанность государства естественным и позитивным правом, морально-правовые основания правового и социального государства, трансформация правового государства в социально-правовое государство.</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ытка Новгородцева синтезировать политико-правовые системы великих немецких философов Канта и Гегеля была обусловлена тем, что они не смогли, по его мнению, решить все стоящие перед ними задачи, касающиеся личности, общества и государства. Гегелевская система фактически оправдывала существующий правопорядок, была лишена значимых критериев для его оценки, сводила человеческую личность к придатку государства. Кант создавал непроходимую пропасть между индивидуальным нравственным сознанием, естественным правом и осуществлением этих начал в реальной жизни общества, что определялось формальным характером его философии. Поэтому задача и заключалась в том, чтобы теоретически связать основополагающие идеи двух немецких мыслителей, компенсировать односторонность их политико-правовых систем. На наш взгляд, Новгородцев считал необходимым дополнить кантовское обоснование автономной правовой личности гегелевскими идеями общественного развития, в которых эти нормы реализуются.</w:t>
      </w:r>
    </w:p>
    <w:p>
      <w:pPr>
        <w:pStyle w:val="Normal"/>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567"/>
        <w:jc w:val="both"/>
        <w:rPr/>
      </w:pPr>
      <w:r>
        <w:rPr>
          <w:rFonts w:eastAsia="Times New Roman Cyr" w:cs="Times New Roman Cyr" w:ascii="Times New Roman Cyr" w:hAnsi="Times New Roman Cyr"/>
          <w:sz w:val="20"/>
          <w:szCs w:val="20"/>
        </w:rPr>
        <w:t>Власть и право. Из истории русской правовой мысл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ост. А.В. Поляков, И.Ю</w:t>
      </w:r>
      <w:r>
        <w:rPr>
          <w:sz w:val="20"/>
          <w:szCs w:val="20"/>
          <w:lang w:val="en-US"/>
        </w:rPr>
        <w:t>.</w:t>
      </w:r>
      <w:r>
        <w:rPr>
          <w:rFonts w:eastAsia="Times New Roman Cyr" w:cs="Times New Roman Cyr" w:ascii="Times New Roman Cyr" w:hAnsi="Times New Roman Cyr"/>
          <w:sz w:val="20"/>
          <w:szCs w:val="20"/>
        </w:rPr>
        <w:t xml:space="preserve"> Козлихина. </w:t>
      </w:r>
      <w:r>
        <w:rPr>
          <w:rFonts w:eastAsia="Times New Roman Cyr" w:cs="Times New Roman Cyr" w:ascii="Times New Roman Cyr" w:hAnsi="Times New Roman Cyr"/>
          <w:i/>
          <w:iCs/>
          <w:sz w:val="20"/>
          <w:szCs w:val="20"/>
        </w:rPr>
        <w:t>Л., Лениздат</w:t>
      </w:r>
      <w:r>
        <w:rPr>
          <w:rFonts w:eastAsia="Times New Roman Cyr" w:cs="Times New Roman Cyr" w:ascii="Times New Roman Cyr" w:hAnsi="Times New Roman Cyr"/>
          <w:sz w:val="20"/>
          <w:szCs w:val="20"/>
        </w:rPr>
        <w:t>, с.20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90. </w:t>
      </w:r>
    </w:p>
    <w:p>
      <w:pPr>
        <w:pStyle w:val="Endnote"/>
        <w:ind w:left="567" w:hanging="567"/>
        <w:jc w:val="both"/>
        <w:rPr/>
      </w:pPr>
      <w:r>
        <w:rPr>
          <w:rFonts w:eastAsia="Times New Roman Cyr" w:cs="Times New Roman Cyr" w:ascii="Times New Roman Cyr" w:hAnsi="Times New Roman Cyr"/>
          <w:b/>
          <w:bCs/>
        </w:rPr>
        <w:t>Герье В.И.</w:t>
      </w:r>
      <w:r>
        <w:rPr>
          <w:rFonts w:eastAsia="Times New Roman Cyr" w:cs="Times New Roman Cyr" w:ascii="Times New Roman Cyr" w:hAnsi="Times New Roman Cyr"/>
        </w:rPr>
        <w:t xml:space="preserve"> Отдел рукописей Российской государственной библиотеки. Фонд 70. Папка 49. Документ 69. Лист 8-9. </w:t>
      </w:r>
    </w:p>
    <w:p>
      <w:pPr>
        <w:pStyle w:val="Endnote"/>
        <w:ind w:left="567" w:hanging="567"/>
        <w:jc w:val="both"/>
        <w:rPr/>
      </w:pPr>
      <w:r>
        <w:rPr>
          <w:rFonts w:eastAsia="Times New Roman Cyr" w:cs="Times New Roman Cyr" w:ascii="Times New Roman Cyr" w:hAnsi="Times New Roman Cyr"/>
          <w:b/>
          <w:bCs/>
        </w:rPr>
        <w:t>Звонарев А.В.</w:t>
      </w:r>
      <w:r>
        <w:rPr>
          <w:rFonts w:eastAsia="Times New Roman Cyr" w:cs="Times New Roman Cyr" w:ascii="Times New Roman Cyr" w:hAnsi="Times New Roman Cyr"/>
        </w:rPr>
        <w:t xml:space="preserve"> Общественно-политические взгляды и деятельность П.И. Новгородцева. Дисс. канд. ист. нау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 с.8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6.</w:t>
      </w:r>
    </w:p>
    <w:p>
      <w:pPr>
        <w:pStyle w:val="Normal"/>
        <w:ind w:left="567" w:hanging="567"/>
        <w:jc w:val="both"/>
        <w:rPr/>
      </w:pPr>
      <w:r>
        <w:rPr>
          <w:rFonts w:eastAsia="Times New Roman Cyr" w:cs="Times New Roman Cyr" w:ascii="Times New Roman Cyr" w:hAnsi="Times New Roman Cyr"/>
          <w:b/>
          <w:bCs/>
          <w:sz w:val="20"/>
          <w:szCs w:val="20"/>
        </w:rPr>
        <w:t>Новгородцев П.И.</w:t>
      </w:r>
      <w:r>
        <w:rPr>
          <w:rFonts w:eastAsia="Times New Roman Cyr" w:cs="Times New Roman Cyr" w:ascii="Times New Roman Cyr" w:hAnsi="Times New Roman Cyr"/>
          <w:sz w:val="20"/>
          <w:szCs w:val="20"/>
        </w:rPr>
        <w:t xml:space="preserve"> Восстановление святынь (посвящается памяти В.Д. Набоков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уть</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5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26.</w:t>
      </w:r>
    </w:p>
    <w:p>
      <w:pPr>
        <w:pStyle w:val="Normal"/>
        <w:ind w:left="567" w:hanging="567"/>
        <w:jc w:val="both"/>
        <w:rPr/>
      </w:pPr>
      <w:r>
        <w:rPr>
          <w:rFonts w:eastAsia="Times New Roman Cyr" w:cs="Times New Roman Cyr" w:ascii="Times New Roman Cyr" w:hAnsi="Times New Roman Cyr"/>
          <w:b/>
          <w:bCs/>
          <w:sz w:val="20"/>
          <w:szCs w:val="20"/>
        </w:rPr>
        <w:t>Новгородцев П.И., Покровский И.А.</w:t>
      </w:r>
      <w:r>
        <w:rPr>
          <w:rFonts w:eastAsia="Times New Roman Cyr" w:cs="Times New Roman Cyr" w:ascii="Times New Roman Cyr" w:hAnsi="Times New Roman Cyr"/>
          <w:sz w:val="20"/>
          <w:szCs w:val="20"/>
        </w:rPr>
        <w:t xml:space="preserve"> О праве на существование. </w:t>
      </w:r>
      <w:r>
        <w:rPr>
          <w:rFonts w:eastAsia="Times New Roman Cyr" w:cs="Times New Roman Cyr" w:ascii="Times New Roman Cyr" w:hAnsi="Times New Roman Cyr"/>
          <w:i/>
          <w:iCs/>
          <w:sz w:val="20"/>
          <w:szCs w:val="20"/>
        </w:rPr>
        <w:t>СПб</w:t>
      </w:r>
      <w:r>
        <w:rPr>
          <w:rFonts w:eastAsia="Times New Roman Cyr" w:cs="Times New Roman Cyr" w:ascii="Times New Roman Cyr" w:hAnsi="Times New Roman Cyr"/>
          <w:sz w:val="20"/>
          <w:szCs w:val="20"/>
        </w:rPr>
        <w:t>, с.4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911.</w:t>
      </w:r>
    </w:p>
    <w:p>
      <w:pPr>
        <w:pStyle w:val="Endnote"/>
        <w:ind w:left="567" w:hanging="567"/>
        <w:jc w:val="both"/>
        <w:rPr/>
      </w:pPr>
      <w:r>
        <w:rPr>
          <w:rFonts w:eastAsia="Times New Roman Cyr" w:cs="Times New Roman Cyr" w:ascii="Times New Roman Cyr" w:hAnsi="Times New Roman Cyr"/>
          <w:b/>
          <w:bCs/>
        </w:rPr>
        <w:t>Новгородцев П.И.</w:t>
      </w:r>
      <w:r>
        <w:rPr>
          <w:rFonts w:eastAsia="Times New Roman Cyr" w:cs="Times New Roman Cyr" w:ascii="Times New Roman Cyr" w:hAnsi="Times New Roman Cyr"/>
        </w:rPr>
        <w:t xml:space="preserve"> Значение философ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Пб</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Научное слов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н.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111, 11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03.</w:t>
      </w:r>
    </w:p>
    <w:p>
      <w:pPr>
        <w:pStyle w:val="Endnote"/>
        <w:ind w:left="567" w:hanging="567"/>
        <w:jc w:val="both"/>
        <w:rPr/>
      </w:pPr>
      <w:r>
        <w:rPr>
          <w:rFonts w:eastAsia="Times New Roman Cyr" w:cs="Times New Roman Cyr" w:ascii="Times New Roman Cyr" w:hAnsi="Times New Roman Cyr"/>
          <w:b/>
          <w:bCs/>
        </w:rPr>
        <w:t>Новгородцев П.И.</w:t>
      </w:r>
      <w:r>
        <w:rPr>
          <w:rFonts w:eastAsia="Times New Roman Cyr" w:cs="Times New Roman Cyr" w:ascii="Times New Roman Cyr" w:hAnsi="Times New Roman Cyr"/>
        </w:rPr>
        <w:t xml:space="preserve"> Кант, как моралист. </w:t>
      </w:r>
      <w:r>
        <w:rPr>
          <w:rFonts w:eastAsia="Times New Roman Cyr" w:cs="Times New Roman Cyr" w:ascii="Times New Roman Cyr" w:hAnsi="Times New Roman Cyr"/>
          <w:i/>
          <w:iCs/>
        </w:rPr>
        <w:t>М., Типография Лисснера и Собко</w:t>
      </w:r>
      <w:r>
        <w:rPr>
          <w:rFonts w:eastAsia="Times New Roman Cyr" w:cs="Times New Roman Cyr" w:ascii="Times New Roman Cyr" w:hAnsi="Times New Roman Cyr"/>
        </w:rPr>
        <w:t>, с.24, 25, 3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1905. </w:t>
      </w:r>
    </w:p>
    <w:p>
      <w:pPr>
        <w:pStyle w:val="Endnote"/>
        <w:ind w:left="567" w:hanging="567"/>
        <w:jc w:val="both"/>
        <w:rPr/>
      </w:pPr>
      <w:r>
        <w:rPr>
          <w:rFonts w:eastAsia="Times New Roman Cyr" w:cs="Times New Roman Cyr" w:ascii="Times New Roman Cyr" w:hAnsi="Times New Roman Cyr"/>
          <w:b/>
          <w:bCs/>
        </w:rPr>
        <w:t>Новгородцев П.И.</w:t>
      </w:r>
      <w:r>
        <w:rPr>
          <w:rFonts w:eastAsia="Times New Roman Cyr" w:cs="Times New Roman Cyr" w:ascii="Times New Roman Cyr" w:hAnsi="Times New Roman Cyr"/>
        </w:rPr>
        <w:t xml:space="preserve"> Мораль и познание. </w:t>
      </w:r>
      <w:r>
        <w:rPr>
          <w:rFonts w:eastAsia="Times New Roman Cyr" w:cs="Times New Roman Cyr" w:ascii="Times New Roman Cyr" w:hAnsi="Times New Roman Cyr"/>
          <w:i/>
          <w:iCs/>
        </w:rPr>
        <w:t>Вопросы философии и психолог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н.6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20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203, 208, 821, 837, 838</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02в. </w:t>
      </w:r>
    </w:p>
    <w:p>
      <w:pPr>
        <w:pStyle w:val="Endnote"/>
        <w:ind w:left="567" w:hanging="567"/>
        <w:jc w:val="both"/>
        <w:rPr/>
      </w:pPr>
      <w:r>
        <w:rPr>
          <w:rFonts w:eastAsia="Times New Roman Cyr" w:cs="Times New Roman Cyr" w:ascii="Times New Roman Cyr" w:hAnsi="Times New Roman Cyr"/>
          <w:b/>
          <w:bCs/>
        </w:rPr>
        <w:t>Новгородцев П.И.</w:t>
      </w:r>
      <w:r>
        <w:rPr>
          <w:rFonts w:eastAsia="Times New Roman Cyr" w:cs="Times New Roman Cyr" w:ascii="Times New Roman Cyr" w:hAnsi="Times New Roman Cyr"/>
        </w:rPr>
        <w:t xml:space="preserve"> Нравственные проблемы в философии Канта. </w:t>
      </w:r>
      <w:r>
        <w:rPr>
          <w:rFonts w:eastAsia="Times New Roman Cyr" w:cs="Times New Roman Cyr" w:ascii="Times New Roman Cyr" w:hAnsi="Times New Roman Cyr"/>
          <w:i/>
          <w:iCs/>
        </w:rPr>
        <w:t>М., Университетская типография</w:t>
      </w:r>
      <w:r>
        <w:rPr>
          <w:rFonts w:eastAsia="Times New Roman Cyr" w:cs="Times New Roman Cyr" w:ascii="Times New Roman Cyr" w:hAnsi="Times New Roman Cyr"/>
        </w:rPr>
        <w:t>, с.5, 2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42, 1902а.</w:t>
      </w:r>
    </w:p>
    <w:p>
      <w:pPr>
        <w:pStyle w:val="Endnote"/>
        <w:ind w:left="567" w:hanging="567"/>
        <w:jc w:val="both"/>
        <w:rPr/>
      </w:pPr>
      <w:r>
        <w:rPr>
          <w:rFonts w:eastAsia="Times New Roman Cyr" w:cs="Times New Roman Cyr" w:ascii="Times New Roman Cyr" w:hAnsi="Times New Roman Cyr"/>
          <w:b/>
          <w:bCs/>
        </w:rPr>
        <w:t>Новгородцев П.И.</w:t>
      </w:r>
      <w:r>
        <w:rPr>
          <w:rFonts w:eastAsia="Times New Roman Cyr" w:cs="Times New Roman Cyr" w:ascii="Times New Roman Cyr" w:hAnsi="Times New Roman Cyr"/>
        </w:rPr>
        <w:t xml:space="preserve"> Нравственный идеализм в философии права. Проблемы идеализма. </w:t>
      </w:r>
      <w:r>
        <w:rPr>
          <w:rFonts w:eastAsia="Times New Roman Cyr" w:cs="Times New Roman Cyr" w:ascii="Times New Roman Cyr" w:hAnsi="Times New Roman Cyr"/>
          <w:i/>
          <w:iCs/>
        </w:rPr>
        <w:t>М., Типография М.М. Стасюлевича</w:t>
      </w:r>
      <w:r>
        <w:rPr>
          <w:rFonts w:eastAsia="Times New Roman Cyr" w:cs="Times New Roman Cyr" w:ascii="Times New Roman Cyr" w:hAnsi="Times New Roman Cyr"/>
        </w:rPr>
        <w:t>, с.202, 254, 27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282-28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02б.</w:t>
      </w:r>
    </w:p>
    <w:p>
      <w:pPr>
        <w:pStyle w:val="Style13"/>
        <w:ind w:left="567" w:hanging="567"/>
        <w:jc w:val="both"/>
        <w:rPr/>
      </w:pPr>
      <w:r>
        <w:rPr>
          <w:rFonts w:eastAsia="Times New Roman Cyr" w:cs="Times New Roman Cyr" w:ascii="Times New Roman Cyr" w:hAnsi="Times New Roman Cyr"/>
          <w:b/>
          <w:bCs/>
        </w:rPr>
        <w:t>Новгородцев П.И.</w:t>
      </w:r>
      <w:r>
        <w:rPr>
          <w:rFonts w:eastAsia="Times New Roman Cyr" w:cs="Times New Roman Cyr" w:ascii="Times New Roman Cyr" w:hAnsi="Times New Roman Cyr"/>
        </w:rPr>
        <w:t xml:space="preserve"> Учение Канта о праве и государств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просы философии и психолог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н.3 (58)</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349</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01.</w:t>
      </w:r>
    </w:p>
    <w:p>
      <w:pPr>
        <w:pStyle w:val="Normal"/>
        <w:ind w:left="567" w:hanging="567"/>
        <w:jc w:val="both"/>
        <w:rPr/>
      </w:pPr>
      <w:r>
        <w:rPr>
          <w:rFonts w:eastAsia="Times New Roman Cyr" w:cs="Times New Roman Cyr" w:ascii="Times New Roman Cyr" w:hAnsi="Times New Roman Cyr"/>
          <w:sz w:val="20"/>
          <w:szCs w:val="20"/>
        </w:rPr>
        <w:t>О путях и задачах русской интеллигенци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з глубины. Сб</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т. о русской революции. </w:t>
      </w:r>
      <w:r>
        <w:rPr>
          <w:rFonts w:eastAsia="Times New Roman Cyr" w:cs="Times New Roman Cyr" w:ascii="Times New Roman Cyr" w:hAnsi="Times New Roman Cyr"/>
          <w:i/>
          <w:iCs/>
          <w:sz w:val="20"/>
          <w:szCs w:val="20"/>
          <w:lang w:val="en-US"/>
        </w:rPr>
        <w:t>Paris, YMCA-Press</w:t>
      </w:r>
      <w:r>
        <w:rPr>
          <w:rFonts w:eastAsia="Times New Roman Cyr" w:cs="Times New Roman Cyr" w:ascii="Times New Roman Cyr" w:hAnsi="Times New Roman Cyr"/>
          <w:sz w:val="20"/>
          <w:szCs w:val="20"/>
        </w:rPr>
        <w:t>, с.</w:t>
      </w:r>
      <w:r>
        <w:rPr>
          <w:rFonts w:eastAsia="Times New Roman Cyr" w:cs="Times New Roman Cyr" w:ascii="Times New Roman Cyr" w:hAnsi="Times New Roman Cyr"/>
          <w:sz w:val="20"/>
          <w:szCs w:val="20"/>
          <w:lang w:val="en-US"/>
        </w:rPr>
        <w:t>192,</w:t>
      </w:r>
      <w:r>
        <w:rPr>
          <w:rFonts w:eastAsia="Times New Roman Cyr" w:cs="Times New Roman Cyr" w:ascii="Times New Roman Cyr" w:hAnsi="Times New Roman Cyr"/>
          <w:sz w:val="20"/>
          <w:szCs w:val="20"/>
        </w:rPr>
        <w:t xml:space="preserve"> 19</w:t>
      </w:r>
      <w:r>
        <w:rPr>
          <w:rFonts w:eastAsia="Times New Roman Cyr" w:cs="Times New Roman Cyr" w:ascii="Times New Roman Cyr" w:hAnsi="Times New Roman Cyr"/>
          <w:sz w:val="20"/>
          <w:szCs w:val="20"/>
          <w:lang w:val="en-US"/>
        </w:rPr>
        <w:t>67</w:t>
      </w:r>
      <w:r>
        <w:rPr>
          <w:rFonts w:eastAsia="Times New Roman Cyr" w:cs="Times New Roman Cyr" w:ascii="Times New Roman Cyr" w:hAnsi="Times New Roman Cyr"/>
          <w:sz w:val="20"/>
          <w:szCs w:val="20"/>
        </w:rPr>
        <w:t xml:space="preserve">. </w:t>
      </w:r>
    </w:p>
    <w:p>
      <w:pPr>
        <w:pStyle w:val="Endnote"/>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Поляков А.В.</w:t>
      </w:r>
      <w:r>
        <w:rPr>
          <w:rFonts w:eastAsia="Times New Roman Cyr" w:cs="Times New Roman Cyr" w:ascii="Times New Roman Cyr" w:hAnsi="Times New Roman Cyr"/>
        </w:rPr>
        <w:t xml:space="preserve"> К критике методологических основ школы "возрождения естественного права" в России (П.И.</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Новгородце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естник ЛГУ</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ерия 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п.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c.191-20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86</w:t>
      </w:r>
      <w:r>
        <w:rPr>
          <w:rFonts w:eastAsia="Times New Roman Cyr" w:cs="Times New Roman Cyr" w:ascii="Times New Roman Cyr" w:hAnsi="Times New Roman Cyr"/>
          <w:lang w:val="en-US"/>
        </w:rPr>
        <w:t>.</w:t>
      </w:r>
    </w:p>
    <w:p>
      <w:pPr>
        <w:pStyle w:val="Endnote"/>
        <w:ind w:left="567" w:hanging="567"/>
        <w:jc w:val="both"/>
        <w:rPr/>
      </w:pPr>
      <w:r>
        <w:rPr>
          <w:rFonts w:eastAsia="Times New Roman Cyr" w:cs="Times New Roman Cyr" w:ascii="Times New Roman Cyr" w:hAnsi="Times New Roman Cyr"/>
          <w:b/>
          <w:bCs/>
        </w:rPr>
        <w:t>Риккерт Г.</w:t>
      </w:r>
      <w:r>
        <w:rPr>
          <w:rFonts w:eastAsia="Times New Roman Cyr" w:cs="Times New Roman Cyr" w:ascii="Times New Roman Cyr" w:hAnsi="Times New Roman Cyr"/>
        </w:rPr>
        <w:t xml:space="preserve"> Науки о природе и науки о культуре. </w:t>
      </w:r>
      <w:r>
        <w:rPr>
          <w:rFonts w:eastAsia="Times New Roman Cyr" w:cs="Times New Roman Cyr" w:ascii="Times New Roman Cyr" w:hAnsi="Times New Roman Cyr"/>
          <w:i/>
          <w:iCs/>
        </w:rPr>
        <w:t>СПб</w:t>
      </w:r>
      <w:r>
        <w:rPr>
          <w:rFonts w:eastAsia="Times New Roman Cyr" w:cs="Times New Roman Cyr" w:ascii="Times New Roman Cyr" w:hAnsi="Times New Roman Cyr"/>
        </w:rPr>
        <w:t>, с.19</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1911. </w:t>
      </w:r>
    </w:p>
    <w:p>
      <w:pPr>
        <w:pStyle w:val="Normal"/>
        <w:ind w:left="567" w:hanging="567"/>
        <w:jc w:val="both"/>
        <w:rPr/>
      </w:pPr>
      <w:r>
        <w:rPr>
          <w:rFonts w:eastAsia="Times New Roman Cyr" w:cs="Times New Roman Cyr" w:ascii="Times New Roman Cyr" w:hAnsi="Times New Roman Cyr"/>
          <w:b/>
          <w:bCs/>
          <w:sz w:val="20"/>
          <w:szCs w:val="20"/>
        </w:rPr>
        <w:t>Самуэль Г.</w:t>
      </w:r>
      <w:r>
        <w:rPr>
          <w:rFonts w:eastAsia="Times New Roman Cyr" w:cs="Times New Roman Cyr" w:ascii="Times New Roman Cyr" w:hAnsi="Times New Roman Cyr"/>
          <w:sz w:val="20"/>
          <w:szCs w:val="20"/>
        </w:rPr>
        <w:t xml:space="preserve"> Либерализм. Опыт изложения принципов и программы современного либерализма в Англии.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rPr>
        <w:t xml:space="preserve">., с.38, 1905. </w:t>
      </w:r>
    </w:p>
    <w:p>
      <w:pPr>
        <w:pStyle w:val="Endnote"/>
        <w:ind w:left="567" w:hanging="567"/>
        <w:jc w:val="both"/>
        <w:rPr/>
      </w:pPr>
      <w:r>
        <w:rPr>
          <w:rFonts w:eastAsia="Times New Roman Cyr" w:cs="Times New Roman Cyr" w:ascii="Times New Roman Cyr" w:hAnsi="Times New Roman Cyr"/>
          <w:b/>
          <w:bCs/>
        </w:rPr>
        <w:t>Соловьев В.С.</w:t>
      </w:r>
      <w:r>
        <w:rPr>
          <w:rFonts w:eastAsia="Times New Roman Cyr" w:cs="Times New Roman Cyr" w:ascii="Times New Roman Cyr" w:hAnsi="Times New Roman Cyr"/>
        </w:rPr>
        <w:t xml:space="preserve"> Оправдание добр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ч. в 2 т .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т.1, c.53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88.</w:t>
      </w:r>
    </w:p>
    <w:p>
      <w:pPr>
        <w:pStyle w:val="Endnote"/>
        <w:ind w:left="567" w:hanging="567"/>
        <w:jc w:val="both"/>
        <w:rPr/>
      </w:pPr>
      <w:r>
        <w:rPr>
          <w:rFonts w:eastAsia="Times New Roman Cyr" w:cs="Times New Roman Cyr" w:ascii="Times New Roman Cyr" w:hAnsi="Times New Roman Cyr"/>
        </w:rPr>
        <w:t xml:space="preserve">Философия в России ХIХ-ХХ вв. Преемственность идей и поиски самобытности. Сост. Г.В. Княжин.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11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1.</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28</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28</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27</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27</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лухих Я.А.   Проблемы права и нравственности в философии П.И. Новгородце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Fonts w:eastAsia="Times New Roman Cyr" w:cs="Times New Roman Cyr" w:ascii="Times New Roman Cyr" w:hAnsi="Times New Roman Cyr"/>
        <w:i/>
        <w:iCs/>
      </w:rPr>
      <w:t>Вестник МГТУ, том 5, №</w:t>
    </w:r>
    <w:r>
      <w:rPr>
        <w:i/>
        <w:iCs/>
        <w:lang w:val="en-US"/>
      </w:rPr>
      <w:t>3</w:t>
    </w:r>
    <w:r>
      <w:rPr>
        <w:rFonts w:eastAsia="Times New Roman Cyr" w:cs="Times New Roman Cyr" w:ascii="Times New Roman Cyr" w:hAnsi="Times New Roman Cyr"/>
        <w:i/>
        <w:iCs/>
      </w:rPr>
      <w:t>, 2002 г.            стр.321-3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bCs/>
      <w:sz w:val="20"/>
      <w:szCs w:val="20"/>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sz w:val="28"/>
      <w:szCs w:val="28"/>
    </w:rPr>
  </w:style>
  <w:style w:type="paragraph" w:styleId="Footnote">
    <w:name w:val="Footnote Text"/>
    <w:basedOn w:val="Normal"/>
    <w:pPr/>
    <w:rPr>
      <w:sz w:val="20"/>
      <w:szCs w:val="20"/>
    </w:rPr>
  </w:style>
  <w:style w:type="paragraph" w:styleId="FR2">
    <w:name w:val="FR2"/>
    <w:qFormat/>
    <w:pPr>
      <w:widowControl w:val="false"/>
      <w:bidi w:val="0"/>
      <w:jc w:val="both"/>
    </w:pPr>
    <w:rPr>
      <w:rFonts w:ascii="Arial" w:hAnsi="Arial" w:eastAsia="Arial" w:cs="Arial"/>
      <w:b/>
      <w:bCs/>
      <w:color w:val="auto"/>
      <w:sz w:val="16"/>
      <w:szCs w:val="16"/>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ind w:firstLine="320"/>
      <w:jc w:val="both"/>
    </w:pPr>
    <w:rPr>
      <w:sz w:val="20"/>
      <w:szCs w:val="20"/>
    </w:rPr>
  </w:style>
  <w:style w:type="paragraph" w:styleId="BodyText23">
    <w:name w:val="Body Text 23"/>
    <w:basedOn w:val="Normal"/>
    <w:qFormat/>
    <w:pPr>
      <w:spacing w:lineRule="auto" w:line="360"/>
      <w:ind w:firstLine="708"/>
      <w:jc w:val="both"/>
    </w:pPr>
    <w:rPr>
      <w:sz w:val="28"/>
      <w:szCs w:val="28"/>
    </w:rPr>
  </w:style>
  <w:style w:type="paragraph" w:styleId="BodyTextIndent2">
    <w:name w:val="Body Text Indent 2"/>
    <w:basedOn w:val="Normal"/>
    <w:qFormat/>
    <w:pPr>
      <w:ind w:firstLine="709"/>
      <w:jc w:val="both"/>
    </w:pPr>
    <w:rPr/>
  </w:style>
  <w:style w:type="paragraph" w:styleId="Endnote">
    <w:name w:val="Endnote Text"/>
    <w:basedOn w:val="Normal"/>
    <w:pPr/>
    <w:rPr>
      <w:sz w:val="20"/>
      <w:szCs w:val="20"/>
    </w:rPr>
  </w:style>
  <w:style w:type="paragraph" w:styleId="Style13">
    <w:name w:val="Îñíîâíîé òåêñò_x0006_/_x0006_"/>
    <w:basedOn w:val="Normal"/>
    <w:qFormat/>
    <w:pPr/>
    <w:rPr>
      <w:sz w:val="20"/>
      <w:szCs w:val="20"/>
    </w:rPr>
  </w:style>
  <w:style w:type="paragraph" w:styleId="BodyText22">
    <w:name w:val="Body Text 22"/>
    <w:basedOn w:val="Normal"/>
    <w:qFormat/>
    <w:pPr>
      <w:ind w:firstLine="709"/>
      <w:jc w:val="both"/>
    </w:pPr>
    <w:rPr>
      <w:sz w:val="20"/>
      <w:szCs w:val="20"/>
    </w:rPr>
  </w:style>
  <w:style w:type="paragraph" w:styleId="BodyText21">
    <w:name w:val="Body Text 21"/>
    <w:basedOn w:val="Normal"/>
    <w:qFormat/>
    <w:pPr/>
    <w:rPr>
      <w:b/>
      <w:bCs/>
      <w:sz w:val="32"/>
      <w:szCs w:val="32"/>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5:45:00Z</dcterms:created>
  <dc:creator>Vadim</dc:creator>
  <dc:description/>
  <dc:language>en-US</dc:language>
  <cp:lastModifiedBy>Alexandre Katalov</cp:lastModifiedBy>
  <cp:lastPrinted>2002-05-29T13:12:00Z</cp:lastPrinted>
  <dcterms:modified xsi:type="dcterms:W3CDTF">2002-11-22T15:45:00Z</dcterms:modified>
  <cp:revision>2</cp:revision>
  <dc:subject/>
  <dc:title>?????????????? ?????? ?</dc:title>
</cp:coreProperties>
</file>