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иалектика общечеловеческих и национальных ценностей в</w:t>
      </w:r>
      <w:r>
        <w:rPr>
          <w:b/>
          <w:bCs/>
          <w:sz w:val="32"/>
          <w:szCs w:val="32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онцепции евразийства</w:t>
      </w:r>
    </w:p>
    <w:p>
      <w:pPr>
        <w:pStyle w:val="Normal"/>
        <w:ind w:firstLine="72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.С. Келлер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уманитарный факультет МГТУ, кафедра философии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BodyTextIndent2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ннотация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статье рассматривается соотношение общечеловеческих и национальных ценностей в концепции евразийцев, которая сформировалась в 20-30-х годах ХХ столетия. Показывается, что центральным выражением общечеловеческого содержания культуры, с точки зрения евразийцев, является "идея-правительница", которая отражает идеал и фундаментальные ценности, накопленные народами России за её многовековую историю. Отмечается, что основным мотивом евразийской концепции является мысль о преемственности, синтетичности, открытости отечественной культуры к различным влияниям с одновременным сохранением своей самобытности.</w:t>
      </w:r>
    </w:p>
    <w:p>
      <w:pPr>
        <w:pStyle w:val="BodyTextIndent2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pacing w:val="4"/>
          <w:lang w:val="en-US"/>
        </w:rPr>
        <w:t>Abstract.</w:t>
      </w:r>
      <w:r>
        <w:rPr>
          <w:rFonts w:eastAsia="Times New Roman Cyr" w:cs="Times New Roman Cyr" w:ascii="Times New Roman Cyr" w:hAnsi="Times New Roman Cyr"/>
          <w:b/>
          <w:bCs/>
          <w:spacing w:val="4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lang w:val="en-GB"/>
        </w:rPr>
        <w:t xml:space="preserve">In the paper the relation between </w:t>
      </w:r>
      <w:r>
        <w:rPr>
          <w:rFonts w:eastAsia="Times New Roman Cyr" w:cs="Times New Roman Cyr" w:ascii="Times New Roman Cyr" w:hAnsi="Times New Roman Cyr"/>
          <w:color w:val="000000"/>
          <w:spacing w:val="4"/>
          <w:lang w:val="en-US"/>
        </w:rPr>
        <w:t xml:space="preserve">common to all mankind </w:t>
      </w:r>
      <w:r>
        <w:rPr>
          <w:rFonts w:eastAsia="Times New Roman Cyr" w:cs="Times New Roman Cyr" w:ascii="Times New Roman Cyr" w:hAnsi="Times New Roman Cyr"/>
          <w:spacing w:val="4"/>
          <w:lang w:val="en-GB"/>
        </w:rPr>
        <w:t xml:space="preserve">and national values in the </w:t>
      </w:r>
      <w:r>
        <w:rPr>
          <w:rFonts w:eastAsia="Times New Roman Cyr" w:cs="Times New Roman Cyr" w:ascii="Times New Roman Cyr" w:hAnsi="Times New Roman Cyr"/>
          <w:color w:val="000000"/>
          <w:spacing w:val="4"/>
          <w:lang w:val="en-GB"/>
        </w:rPr>
        <w:t>Euroasian</w:t>
      </w:r>
      <w:r>
        <w:rPr>
          <w:rFonts w:eastAsia="Times New Roman Cyr" w:cs="Times New Roman Cyr" w:ascii="Times New Roman Cyr" w:hAnsi="Times New Roman Cyr"/>
          <w:spacing w:val="4"/>
          <w:lang w:val="en-GB"/>
        </w:rPr>
        <w:t xml:space="preserve"> concept formed in the 20s and 30s of the XX century has been considered. The paper shows that central expression of the culture content from the point of view of </w:t>
      </w:r>
      <w:r>
        <w:rPr>
          <w:rFonts w:eastAsia="Times New Roman Cyr" w:cs="Times New Roman Cyr" w:ascii="Times New Roman Cyr" w:hAnsi="Times New Roman Cyr"/>
          <w:color w:val="000000"/>
          <w:spacing w:val="4"/>
          <w:lang w:val="en-GB"/>
        </w:rPr>
        <w:t>Euroasians</w:t>
      </w:r>
      <w:r>
        <w:rPr>
          <w:rFonts w:eastAsia="Times New Roman Cyr" w:cs="Times New Roman Cyr" w:ascii="Times New Roman Cyr" w:hAnsi="Times New Roman Cyr"/>
          <w:spacing w:val="4"/>
          <w:lang w:val="en-GB"/>
        </w:rPr>
        <w:t xml:space="preserve"> is the "idea-ruler", which reflects the ideal and fundamental values accumulated by the peoples of Russia during its history. The author underlines </w:t>
      </w:r>
      <w:r>
        <w:rPr>
          <w:rFonts w:eastAsia="Times New Roman Cyr" w:cs="Times New Roman Cyr" w:ascii="Times New Roman Cyr" w:hAnsi="Times New Roman Cyr"/>
          <w:color w:val="000000"/>
          <w:spacing w:val="4"/>
          <w:lang w:val="en-GB"/>
        </w:rPr>
        <w:t>that the basic motive of the Euroasian concept is the idea of continuity, synthetical character, openness of the Russian culture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  <w:b/>
          <w:b/>
          <w:bCs/>
          <w:spacing w:val="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pacing w:val="4"/>
          <w:lang w:val="en-GB"/>
        </w:rPr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Iauiue"/>
        <w:tabs>
          <w:tab w:val="clear" w:pos="720"/>
          <w:tab w:val="left" w:pos="5529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ее время Россия переживает период модернизации с ориентацией на страны постиндустриального общества. В самой Европе идут процессы глобализации, которые по-разному воспринимаются как на Западе, так и в России. Глобализация предполагает так же сращивание экономик всех стран в единую экономическую систему, что не сглаживает иерархию внутри данного сверхорганизма. В последней трети ХХ века мировое пространство подразделилось на две основные части: центр и периферию. Главное противоречие современного мира – это противоположность интересов центра, с одной стороны, и периферии, с другой стороны. Процесс рекультуризации, часто сопровождающий глобализацию, бывает жестоким, антигуманным, болезненным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зникают самые различные альтернативные общественные движения и пока Запад претендует на универсальность своих ценностей, будут жить и идеи, выражающие протест против претензий на культурную монополию. В России заявляет о себе возродившееся постевразийство, как альтернатива глобализму. Его суть может быть выражена в следующих положениях: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ногомерность культур, отрицание единой общечеловеческой цивилизации и единой культуры</w:t>
      </w:r>
      <w:r>
        <w:rPr>
          <w:lang w:val="en-US"/>
        </w:rPr>
        <w:t>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знание ценностей многополярного мира</w:t>
      </w:r>
      <w:r>
        <w:rPr>
          <w:lang w:val="en-US"/>
        </w:rPr>
        <w:t>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сприятие Евразии как особой географической, социально-исторической и социально-культурной целостности</w:t>
      </w:r>
      <w:r>
        <w:rPr>
          <w:lang w:val="en-US"/>
        </w:rPr>
        <w:t>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дея диалога цивилизаций.</w:t>
      </w:r>
    </w:p>
    <w:p>
      <w:pPr>
        <w:pStyle w:val="Iauiu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этой ситуации интересно обратиться к анализу самого евразийства как течения общественной мысли, рассмотреть те его идеи, которые актуальны в настоящий момент. Датой рождения евразийства принято считать начало двадцатых годов ХХ столетия. Евразийство – сложное и неоднозначное явление общественной мысли русского зарубежья, поставившее в центр своих размышлений судьбы России. Его представители доказывали, что в мире существует "не только романо-германская культура (западная) и что, в частности, русская культура представляет собой самостоятельную ценность, которую надо отличать и противопоставлять европейской культуре" (</w:t>
      </w:r>
      <w:r>
        <w:rPr>
          <w:rFonts w:eastAsia="Times New Roman Cyr" w:cs="Times New Roman Cyr" w:ascii="Times New Roman Cyr" w:hAnsi="Times New Roman Cyr"/>
          <w:i/>
          <w:iCs/>
        </w:rPr>
        <w:t>Карсавин</w:t>
      </w:r>
      <w:r>
        <w:rPr>
          <w:rFonts w:eastAsia="Times New Roman Cyr" w:cs="Times New Roman Cyr" w:ascii="Times New Roman Cyr" w:hAnsi="Times New Roman Cyr"/>
        </w:rPr>
        <w:t>, 1992а). По мнению евразийцев, европейская культура отнюдь не универсальна, а всякая культура не просто уникальна, она самодостаточна, самоценна и самобытна, недопустимо оценивать её степенью приближения к культуре европейской. Негативно относятся евразийцы к подражательству Западу, так как это не способствует органическому развитию России. Европа представляется им угрозой для человечества, т.к. она на каком-то этапе развития генерирует продукты разложения. "Не в европеизации смысл нашего исторического существования и не европейский идеал преподносится нам как наше будущее. Если бы было так, мы были бы народом неисторическим, годным лишь на удобрение европейской нивы" (</w:t>
      </w:r>
      <w:r>
        <w:rPr>
          <w:rFonts w:eastAsia="Times New Roman Cyr" w:cs="Times New Roman Cyr" w:ascii="Times New Roman Cyr" w:hAnsi="Times New Roman Cyr"/>
          <w:i/>
          <w:iCs/>
        </w:rPr>
        <w:t>Карсавин</w:t>
      </w:r>
      <w:r>
        <w:rPr>
          <w:rFonts w:eastAsia="Times New Roman Cyr" w:cs="Times New Roman Cyr" w:ascii="Times New Roman Cyr" w:hAnsi="Times New Roman Cyr"/>
        </w:rPr>
        <w:t>, 1992б).</w:t>
      </w:r>
    </w:p>
    <w:p>
      <w:pPr>
        <w:pStyle w:val="BodyTextIndent3"/>
        <w:ind w:firstLine="709"/>
        <w:rPr/>
      </w:pPr>
      <w:r>
        <w:rPr>
          <w:rFonts w:eastAsia="Times New Roman Cyr" w:cs="Times New Roman Cyr" w:ascii="Times New Roman Cyr" w:hAnsi="Times New Roman Cyr"/>
        </w:rPr>
        <w:t>В данной статье автор хотел бы проанализировать следующие идеи евразийства: а) противоречат ли общечеловеческое национальному и наоборот; б) место диалога культур в евразийской концепции; в) "идея-правительница", как носительница общечеловеческих и национальных ценностей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ыше перечисленные вопросы особенно актуальны сегодня, так как ценности могут использоваться как средства манипуляции и управления массовым поведением, поскольку люди часто не в состоянии отличить подлинные ценности от мнимы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"Общечеловечность" как проявление реальности каждой из культур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вразийство своими корнями уходит в традиции русской историко-философской мысли, для которой было характерно стремление определить общее и особенное в русском историческом процессе, выяснить соотношение национально-неповторимого и привнесённого извне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граничное положение России между Востоком и Западом вело к тому, что проблема исторической судьбы находилась в центре борьбы востокоцентристской и евроцентристской точек зрения (</w:t>
      </w:r>
      <w:r>
        <w:rPr>
          <w:rFonts w:eastAsia="Times New Roman Cyr" w:cs="Times New Roman Cyr" w:ascii="Times New Roman Cyr" w:hAnsi="Times New Roman Cyr"/>
          <w:i/>
          <w:iCs/>
        </w:rPr>
        <w:t>Никонов</w:t>
      </w:r>
      <w:r>
        <w:rPr>
          <w:rFonts w:eastAsia="Times New Roman Cyr" w:cs="Times New Roman Cyr" w:ascii="Times New Roman Cyr" w:hAnsi="Times New Roman Cyr"/>
        </w:rPr>
        <w:t>, 1941). В ходе дискуссий обсуждались вопросы о соотношении общего и особенного в процессе исторического развития, о целесообразности использования опыта европейских стран, о возможности самобытного пути развития. Философское обоснование преодоления характерной для европоцентризма антиномии Запад – Восток дал Л.П. Карсавин. С точки зрения мыслителя, любая культура есть индивидуализация человечества, всеединого во всех них, и надорганическая индивидуальность. Значительная культура стремится выразить всё человечество, отчасти поглощая другие или растворяясь в них. Все культуры в своём становлении бесконечно приближаются к идеалу. При изучении, погружении в культуру разных народов происходит перевоплощение, то есть постижение её качествования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Карсавин</w:t>
      </w:r>
      <w:r>
        <w:rPr>
          <w:rFonts w:eastAsia="Times New Roman Cyr" w:cs="Times New Roman Cyr" w:ascii="Times New Roman Cyr" w:hAnsi="Times New Roman Cyr"/>
        </w:rPr>
        <w:t xml:space="preserve">, 1993). Христианство располагает к уважению мира национальных культур как Сада Божия, в котором каждое народно-историческое сообщество имеет сокровенное промыслительное значение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вропоцентризм и космополитизм, по мнению евразийцев, располагают к национальному нигилизму, к отрицанию или недооценке многомерности культурных миров. Культура – не комбинация разных элементов из "заимствований" и "влияний", а органическое и специфически целое. Евразийцы считали, что "всеединство" человеческой культуры достижимо только в том случае, если рассматривать "общечеловеческое" не как что-либо конкретное, существующее в действительных формах, а понимать "общечеловечность" как проявление реальности каждой из культур. "Евразийская нация", с точки зрения евразийцев, – "великая, соборная, симфоническая личность", представляющая сочетание национальных и универсальных культурных ценностей.  Общечеловеческое, неукоренённое в национальном, обречено на духовную бездомность, а общенациональное, не отражённое в конкретно-национальном, отторгается от гуманизма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1928 г. евразиец Э. Хара-Даван пишет: "Программа евразийцев не хочет все народы стричь под общую российскую гребёнку и тем обезличивать их; даётся право и возможность каждой из наций Евразии внести свою индивидуальную культуру, как частицу общей национальной культуры евразийской,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чем из более разнообразных цветов и запахов составлен будет букет, тем он пышнее и ароматнее" (</w:t>
      </w:r>
      <w:r>
        <w:rPr>
          <w:rFonts w:eastAsia="Times New Roman Cyr" w:cs="Times New Roman Cyr" w:ascii="Times New Roman Cyr" w:hAnsi="Times New Roman Cyr"/>
          <w:i/>
          <w:iCs/>
        </w:rPr>
        <w:t>Хара-Даван</w:t>
      </w:r>
      <w:r>
        <w:rPr>
          <w:rFonts w:eastAsia="Times New Roman Cyr" w:cs="Times New Roman Cyr" w:ascii="Times New Roman Cyr" w:hAnsi="Times New Roman Cyr"/>
        </w:rPr>
        <w:t>, 1928). Культура России всегда сочетала в себе национальные и интернациональные качества, так как включает множество этносов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род, объединение народов в ту или иную общность определялись евразийцами как личности "симфонические", то есть согласованные, коллективные, "хоровые". В этом контексте симфонической личностью являются и субъекты евразийского пространств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ным проявлением "симфонической личности" является диалогизм и коммуникабельность, открытость. В евразийском пространстве в диалог включены многие религии: православие, буддизм, мусульманство, иудаизм. А это является базой и для формирования общечеловеческих ценностей. В России множество народов, верований, культур. Постоянное взаимодействие, обмен опытом, культурой. Так продолжалось веками. Екатерине Великой приписывают высказывание, что Россия – это Вселенная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программном труде "</w:t>
      </w:r>
      <w:r>
        <w:rPr>
          <w:rFonts w:eastAsia="Times New Roman Cyr" w:cs="Times New Roman Cyr" w:ascii="Times New Roman Cyr" w:hAnsi="Times New Roman Cyr"/>
          <w:i/>
          <w:iCs/>
        </w:rPr>
        <w:t>Евразийство (опыт систематического изложения)</w:t>
      </w:r>
      <w:r>
        <w:rPr>
          <w:rFonts w:eastAsia="Times New Roman Cyr" w:cs="Times New Roman Cyr" w:ascii="Times New Roman Cyr" w:hAnsi="Times New Roman Cyr"/>
        </w:rPr>
        <w:t xml:space="preserve">"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1997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звучит мысль о том, что Россия призывает Европу к осознанию того, что культура должна сознательно обосновывать себя на ценностях религиозных, если только она не обрекает себя на разложение и смерть. Н.С. Трубецкой в своей концепции о национальной культуре показывает, что общечеловеческая культура невозможна, но самобытность не исключает общечеловеческого (</w:t>
      </w:r>
      <w:r>
        <w:rPr>
          <w:rFonts w:eastAsia="Times New Roman Cyr" w:cs="Times New Roman Cyr" w:ascii="Times New Roman Cyr" w:hAnsi="Times New Roman Cyr"/>
          <w:i/>
          <w:iCs/>
        </w:rPr>
        <w:t>Трубецкой</w:t>
      </w:r>
      <w:r>
        <w:rPr>
          <w:rFonts w:eastAsia="Times New Roman Cyr" w:cs="Times New Roman Cyr" w:ascii="Times New Roman Cyr" w:hAnsi="Times New Roman Cyr"/>
        </w:rPr>
        <w:t xml:space="preserve">, 1997). В результате сформировались такие основные духовные ценности русской культуры, как соборность, всеединство. С точки зрения евразийцев, православная мысль пронизана идеей всеединства, которой лишена западная мысль, тяготеющая к механическому истолкованию мира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 Карсавину, в соборной личности народа всегда качествует (в категории "качествование" фиксируется развёртывание единого субъекта во множество составляющих его социальных личностей – Г.К.) её прошлое, как традиция, и её будущее, как желания, надежды и цели. Мыслитель не оперирует понятием "диалог", "диалогичность культур", но по сути оно присутствует в его рассуждениях. "Мы не наблюдаем,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ишет он,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атастрофической смены культур друг другом, что, казалось бы, необходимо, раз совершенное бытие всякой культуры требует небытия других. Напротив, полное исчезновение какой-нибудь культуры – явление чрезвычайно редкое, а может быть и не бывалое. Каждая культура после видимой своей гибели, переживает себя в том, что связано с её вещественными остатками, а в её традициях, продолжающих своё существование в лоне других культур, в их памяти-знании о ней" (</w:t>
      </w:r>
      <w:r>
        <w:rPr>
          <w:rFonts w:eastAsia="Times New Roman Cyr" w:cs="Times New Roman Cyr" w:ascii="Times New Roman Cyr" w:hAnsi="Times New Roman Cyr"/>
          <w:i/>
          <w:iCs/>
        </w:rPr>
        <w:t>Карсавин</w:t>
      </w:r>
      <w:r>
        <w:rPr>
          <w:rFonts w:eastAsia="Times New Roman Cyr" w:cs="Times New Roman Cyr" w:ascii="Times New Roman Cyr" w:hAnsi="Times New Roman Cyr"/>
        </w:rPr>
        <w:t>, 1992б). Здесь находит отклик полемика с позицией Шпенглера, который также развивал идею исторического плюрализма, но считавшего культуры абсолютно замкнутыми и непроницаемыми. Итак, развитие исторического процесса есть диалектически-противоречивый процесс движения и изменения, исключающий абсолютную недоступность культур друг для дру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"Идея-правительница" как выражение национальных и общечеловеческих ценностей в концепции евразийств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вразийцы создали собственную политическую концепцию, названной ими "идеократией", с которой они связывали будущее России. "Идеократией" евразийцы обозначили новый тип отбора правящего слоя, обеспечивающего создание нового типа государства. Ведущий слой является носителем идеалов данного общества и не только им управляет, но и является выразителем той культуры, к которой данное общество принадлежит. Он выражает определённую стадию в развитии этой культуры, "даёт тон" эпохе. В основу идеократического государства положена "идея-правительница". Она рождается и растёт в недрах общественной обстановки эпохи и означает тот идеал, систему ценностей, которая нацелена на сохранение эффективности исторически сложившейся воспроизводственной деятельности с учётом традиций и обычаев. Для России проблема традиций стояла особенно остро, так как исторически они помогали выживанию и самосохранению. В процессе развития, по мнению евразийцев, идея будет конкретизироваться и становиться элементом жизн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иром правят идеи, полагали евразийцы. Истинная идея есть смысл самой действительности. "Идея воспитывает личность, питает её соками, даёт силу, ведёт в действие. Прежде чем говорить о личности, нужно говорить об идее. Идеи сложны и потому в большинстве случаев только первоначально и упрощённо воспринимаются народом. Но на народе лежат, его освещают и окрашивают отблески над ним воздвигнутой идеи… В полной мере идея никогда не осуществляется в жизни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…но идея даёт толчок и движение…" (</w:t>
      </w:r>
      <w:r>
        <w:rPr>
          <w:rFonts w:eastAsia="Times New Roman Cyr" w:cs="Times New Roman Cyr" w:ascii="Times New Roman Cyr" w:hAnsi="Times New Roman Cyr"/>
          <w:i/>
          <w:iCs/>
        </w:rPr>
        <w:t>Савицкий</w:t>
      </w:r>
      <w:r>
        <w:rPr>
          <w:rFonts w:eastAsia="Times New Roman Cyr" w:cs="Times New Roman Cyr" w:ascii="Times New Roman Cyr" w:hAnsi="Times New Roman Cyr"/>
        </w:rPr>
        <w:t>, 1997). "Идеей-правительницей" может стать не любая, произвольно выбранная идея или система идей, а лишь та, которая имеет глубокие корни в народном самосознании, является органичной частью всей культуры народ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В основе идеи лежит "прозрение некоторых ценностей, которые наполняют принадлежащих к культуре людей пафосом творчества и требуют соответствующего этим ценностям построения и оформления жизни" (</w:t>
      </w:r>
      <w:r>
        <w:rPr>
          <w:rFonts w:eastAsia="Times New Roman Cyr" w:cs="Times New Roman Cyr" w:ascii="Times New Roman Cyr" w:hAnsi="Times New Roman Cyr"/>
          <w:i/>
          <w:iCs/>
        </w:rPr>
        <w:t>Алексеев</w:t>
      </w:r>
      <w:r>
        <w:rPr>
          <w:rFonts w:eastAsia="Times New Roman Cyr" w:cs="Times New Roman Cyr" w:ascii="Times New Roman Cyr" w:hAnsi="Times New Roman Cyr"/>
        </w:rPr>
        <w:t>, 1998). Н.Н. Алексеев анализирует три группы таких ценносте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) Ценности, определяющие все направления творчества отдельных культур. Они глубоко заложены в подсознательной сфере носителей культуры. Этот архетип, в конечном счёте, определяет и перспективу развития культуры. Алексееву кажется методологически верной попытка типологизации культур, которые были сделаны Шпенглером и Фробениусом. Противопоставляя античного, аполлоновского человека человеку новому, европейскому, фаустовскому эти мыслители приходят к тому, что в основе первого лежит принцип положительной ценности конечного ("мировая замкнутость"), а в основе второго – принцип положительной ценности бесконечного ("мировая широта"), проявляющиеся в соответствующем широком или узком мироощущении. Последнее отличается вечными исканиями, стремлением к творчеству и свободе; а первое – узостью сознания, отсутствием чувства свободы, сословной замкнутостью, фатализмом. Фробениус полагает, что названные два миросозерцания характеризуют душу восточного и западного человек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Б) Ценности – продукты месторазвития, т.е. социально-исторической среды, рассматриваемой одновременно и неотрывно от среды внешней, географической. Под их влиянием складывается психология народов, национальный характер и детерминируется его деятельность. Это культурный фундамент, в котором вызревают архетип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) Ценности производные, которые находят то или иное жизненное воплощение. Например, римское право, сыгравшее огромную роль в жизни народов западной культуры. Заложенные в нём индивидуалистические принципы, такие как ценность отдельной личности с её интересами, соответствовали жизнепониманию народов западной культуры, и явились исторической традицией. Характерно, отмечает мыслитель, что для народов России-Евразии римское право не обладало значением такого образца, не было нормативным фактом, не считались исторической традицией. Эта мысль остаётся незавершённой у Алексеев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о мнению Н.Н. Алексеева, в истории значительную роль играют ценности третьей группы,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ультурные трафареты, образцы культурной моды и культурных традиций. "При притязании западной культуры на универсальное значение такой трафарет, как "английская конституция", получил характер некоторой общезначимой формы, неизбежной не только для стран европейских, но и для обществ, принадлежащих к совсем другим культурным сферам" (</w:t>
      </w:r>
      <w:r>
        <w:rPr>
          <w:rFonts w:eastAsia="Times New Roman Cyr" w:cs="Times New Roman Cyr" w:ascii="Times New Roman Cyr" w:hAnsi="Times New Roman Cyr"/>
          <w:i/>
          <w:iCs/>
        </w:rPr>
        <w:t>Алексеев</w:t>
      </w:r>
      <w:r>
        <w:rPr>
          <w:rFonts w:eastAsia="Times New Roman Cyr" w:cs="Times New Roman Cyr" w:ascii="Times New Roman Cyr" w:hAnsi="Times New Roman Cyr"/>
        </w:rPr>
        <w:t>, 1998). Здесь же ученый отмечает, что, согласно Шпенглеру, Англия, прививая другим странам свой политический строй, доводила их до состояния бессилия, так как исповедовалась европеизированной интеллигенцией и была совершенно чужда народным массам. Поэтому евразийцы большое значение придают идее, служению которой посвящена деятельность правящего слоя, ибо "идея-правительница" определяет сущность проводимой политики в государстве и выступает в роли государственно-общественного идеала и критерия оценки всякой деятельности. Таким образом, "идея-правительница" формирует определённую систему властвующих идей и ценносте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ачестве такой идеи евразийцы рассматривали идею уникальной естественно-исторической общности евразийских народов, призванной воплотить в своём бытии начало подлинной народности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орность объективно предопределена географическими факторами: русскому народу пришлось овладевать огромными  пространствами в суровых климатических условиях. Их невозможно освоить, действуя разобщённо. Такие просторы способствовали формированию особого типа личности, которой присущи коллективизм, незлобивость, открытость. Идея-правительница, по мысли евразийцев, должна быть концентрированным выражением соборного сознания российских народов и опираться на фундаментальные ценности, накопленные евразийскими народами за свою многовековую истор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Заключение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Итак, с точки зрения автора, в концепции евразийцев прослеживается мысль о том, что общечеловеческие и национальные ценности выступают в тесном взаимодействии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ультура есть органическое и специфически целое и в то же время она конкретно-человеческая, т.е. национальная, и лишь в таком качестве общечеловеческая. В евразийстве заключена мысль о синтезе и диалоге культур: национальная культура ищет своё место в хоре многих других, и всегда взаимодействует с миром, чтобы жить в нём, так как жизнь есть непрерывное самоутверждение живой единицы в окружающем мире. Момент оценки, по мнению евразийцев, должен быть раз и навсегда изгнан из этнологии и истории, так как оценка всегда основана на эгоцентризме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1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лексеев Н.Н.</w:t>
      </w:r>
      <w:r>
        <w:rPr>
          <w:rFonts w:eastAsia="Times New Roman Cyr" w:cs="Times New Roman Cyr" w:ascii="Times New Roman Cyr" w:hAnsi="Times New Roman Cyr"/>
        </w:rPr>
        <w:t xml:space="preserve"> О гарантийном государстве. </w:t>
      </w:r>
      <w:r>
        <w:rPr>
          <w:rFonts w:eastAsia="Times New Roman Cyr" w:cs="Times New Roman Cyr" w:ascii="Times New Roman Cyr" w:hAnsi="Times New Roman Cyr"/>
          <w:i/>
          <w:iCs/>
        </w:rPr>
        <w:t>В кн.: Русский народ и государство. М., Аграф</w:t>
      </w:r>
      <w:r>
        <w:rPr>
          <w:rFonts w:eastAsia="Times New Roman Cyr" w:cs="Times New Roman Cyr" w:ascii="Times New Roman Cyr" w:hAnsi="Times New Roman Cyr"/>
        </w:rPr>
        <w:t>, с.449, 199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лексеев Н.Н. </w:t>
      </w:r>
      <w:r>
        <w:rPr>
          <w:rFonts w:eastAsia="Times New Roman Cyr" w:cs="Times New Roman Cyr" w:ascii="Times New Roman Cyr" w:hAnsi="Times New Roman Cyr"/>
        </w:rPr>
        <w:t xml:space="preserve">Советский федерализм. </w:t>
      </w:r>
      <w:r>
        <w:rPr>
          <w:rFonts w:eastAsia="Times New Roman Cyr" w:cs="Times New Roman Cyr" w:ascii="Times New Roman Cyr" w:hAnsi="Times New Roman Cyr"/>
          <w:i/>
          <w:iCs/>
        </w:rPr>
        <w:t>Общественные науки сегодня</w:t>
      </w:r>
      <w:r>
        <w:rPr>
          <w:rFonts w:eastAsia="Times New Roman Cyr" w:cs="Times New Roman Cyr" w:ascii="Times New Roman Cyr" w:hAnsi="Times New Roman Cyr"/>
        </w:rPr>
        <w:t>, № 1, с.121, 199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вразийство (опыт систематического изложения). </w:t>
      </w:r>
      <w:r>
        <w:rPr>
          <w:rFonts w:eastAsia="Times New Roman Cyr" w:cs="Times New Roman Cyr" w:ascii="Times New Roman Cyr" w:hAnsi="Times New Roman Cyr"/>
          <w:i/>
          <w:iCs/>
        </w:rPr>
        <w:t>В кн.: Континент Евразия. М., Аграф</w:t>
      </w:r>
      <w:r>
        <w:rPr>
          <w:rFonts w:eastAsia="Times New Roman Cyr" w:cs="Times New Roman Cyr" w:ascii="Times New Roman Cyr" w:hAnsi="Times New Roman Cyr"/>
        </w:rPr>
        <w:t>, с.13-80, 1997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рсавин Л.П.</w:t>
      </w:r>
      <w:r>
        <w:rPr>
          <w:rFonts w:eastAsia="Times New Roman Cyr" w:cs="Times New Roman Cyr" w:ascii="Times New Roman Cyr" w:hAnsi="Times New Roman Cyr"/>
        </w:rPr>
        <w:t xml:space="preserve"> Восток, Запад и русская идея. </w:t>
      </w:r>
      <w:r>
        <w:rPr>
          <w:rFonts w:eastAsia="Times New Roman Cyr" w:cs="Times New Roman Cyr" w:ascii="Times New Roman Cyr" w:hAnsi="Times New Roman Cyr"/>
          <w:i/>
          <w:iCs/>
        </w:rPr>
        <w:t>В кн.: Русская идея. М., Республика</w:t>
      </w:r>
      <w:r>
        <w:rPr>
          <w:rFonts w:eastAsia="Times New Roman Cyr" w:cs="Times New Roman Cyr" w:ascii="Times New Roman Cyr" w:hAnsi="Times New Roman Cyr"/>
        </w:rPr>
        <w:t>, с.319, 1992б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арсавин Л.П. </w:t>
      </w:r>
      <w:r>
        <w:rPr>
          <w:rFonts w:eastAsia="Times New Roman Cyr" w:cs="Times New Roman Cyr" w:ascii="Times New Roman Cyr" w:hAnsi="Times New Roman Cyr"/>
        </w:rPr>
        <w:t xml:space="preserve">Из протокола допроса Л.П. Карсавина. </w:t>
      </w:r>
      <w:r>
        <w:rPr>
          <w:rFonts w:eastAsia="Times New Roman Cyr" w:cs="Times New Roman Cyr" w:ascii="Times New Roman Cyr" w:hAnsi="Times New Roman Cyr"/>
          <w:i/>
          <w:iCs/>
        </w:rPr>
        <w:t>Вопросы философии</w:t>
      </w:r>
      <w:r>
        <w:rPr>
          <w:rFonts w:eastAsia="Times New Roman Cyr" w:cs="Times New Roman Cyr" w:ascii="Times New Roman Cyr" w:hAnsi="Times New Roman Cyr"/>
        </w:rPr>
        <w:t>, № 2, с.85-87, 1992а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арсавин Л.П. </w:t>
      </w:r>
      <w:r>
        <w:rPr>
          <w:rFonts w:eastAsia="Times New Roman Cyr" w:cs="Times New Roman Cyr" w:ascii="Times New Roman Cyr" w:hAnsi="Times New Roman Cyr"/>
        </w:rPr>
        <w:t xml:space="preserve">Философия истории. </w:t>
      </w:r>
      <w:r>
        <w:rPr>
          <w:rFonts w:eastAsia="Times New Roman Cyr" w:cs="Times New Roman Cyr" w:ascii="Times New Roman Cyr" w:hAnsi="Times New Roman Cyr"/>
          <w:i/>
          <w:iCs/>
        </w:rPr>
        <w:t>СПб, АО Комплект</w:t>
      </w:r>
      <w:r>
        <w:rPr>
          <w:rFonts w:eastAsia="Times New Roman Cyr" w:cs="Times New Roman Cyr" w:ascii="Times New Roman Cyr" w:hAnsi="Times New Roman Cyr"/>
        </w:rPr>
        <w:t>, с.161, 1993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Никонов К.С. </w:t>
      </w:r>
      <w:r>
        <w:rPr>
          <w:rFonts w:eastAsia="Times New Roman Cyr" w:cs="Times New Roman Cyr" w:ascii="Times New Roman Cyr" w:hAnsi="Times New Roman Cyr"/>
        </w:rPr>
        <w:t xml:space="preserve">Восток и мы. </w:t>
      </w:r>
      <w:r>
        <w:rPr>
          <w:rFonts w:eastAsia="Times New Roman Cyr" w:cs="Times New Roman Cyr" w:ascii="Times New Roman Cyr" w:hAnsi="Times New Roman Cyr"/>
          <w:i/>
          <w:iCs/>
        </w:rPr>
        <w:t>Харбин, Б.и.</w:t>
      </w:r>
      <w:r>
        <w:rPr>
          <w:rFonts w:eastAsia="Times New Roman Cyr" w:cs="Times New Roman Cyr" w:ascii="Times New Roman Cyr" w:hAnsi="Times New Roman Cyr"/>
        </w:rPr>
        <w:t>, с.37, 1941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ак М.Н., Югай Г.А. </w:t>
      </w:r>
      <w:r>
        <w:rPr>
          <w:rFonts w:eastAsia="Times New Roman Cyr" w:cs="Times New Roman Cyr" w:ascii="Times New Roman Cyr" w:hAnsi="Times New Roman Cyr"/>
        </w:rPr>
        <w:t xml:space="preserve">Новоевразийская концепция российской цивилизации (философский аспект). </w:t>
      </w:r>
      <w:r>
        <w:rPr>
          <w:rFonts w:eastAsia="Times New Roman Cyr" w:cs="Times New Roman Cyr" w:ascii="Times New Roman Cyr" w:hAnsi="Times New Roman Cyr"/>
          <w:i/>
          <w:iCs/>
        </w:rPr>
        <w:t>Вестн. Моск. ун-та, сер. 7, Философия</w:t>
      </w:r>
      <w:r>
        <w:rPr>
          <w:rFonts w:eastAsia="Times New Roman Cyr" w:cs="Times New Roman Cyr" w:ascii="Times New Roman Cyr" w:hAnsi="Times New Roman Cyr"/>
        </w:rPr>
        <w:t>, № 3, с.75, 1996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авицкий П.Н. </w:t>
      </w:r>
      <w:r>
        <w:rPr>
          <w:rFonts w:eastAsia="Times New Roman Cyr" w:cs="Times New Roman Cyr" w:ascii="Times New Roman Cyr" w:hAnsi="Times New Roman Cyr"/>
        </w:rPr>
        <w:t xml:space="preserve">Подданство идеи. </w:t>
      </w:r>
      <w:r>
        <w:rPr>
          <w:rFonts w:eastAsia="Times New Roman Cyr" w:cs="Times New Roman Cyr" w:ascii="Times New Roman Cyr" w:hAnsi="Times New Roman Cyr"/>
          <w:i/>
          <w:iCs/>
        </w:rPr>
        <w:t>В кн.: Континент Евразия. М., Аграф</w:t>
      </w:r>
      <w:r>
        <w:rPr>
          <w:rFonts w:eastAsia="Times New Roman Cyr" w:cs="Times New Roman Cyr" w:ascii="Times New Roman Cyr" w:hAnsi="Times New Roman Cyr"/>
        </w:rPr>
        <w:t>, с.127, 1997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рубецкой Н.С. </w:t>
      </w:r>
      <w:r>
        <w:rPr>
          <w:rFonts w:eastAsia="Times New Roman Cyr" w:cs="Times New Roman Cyr" w:ascii="Times New Roman Cyr" w:hAnsi="Times New Roman Cyr"/>
        </w:rPr>
        <w:t xml:space="preserve">Об истинном и ложном национализме. Исход к Востоку.  </w:t>
      </w:r>
      <w:r>
        <w:rPr>
          <w:rFonts w:eastAsia="Times New Roman Cyr" w:cs="Times New Roman Cyr" w:ascii="Times New Roman Cyr" w:hAnsi="Times New Roman Cyr"/>
          <w:i/>
          <w:iCs/>
        </w:rPr>
        <w:t>М., Добросвет</w:t>
      </w:r>
      <w:r>
        <w:rPr>
          <w:rFonts w:eastAsia="Times New Roman Cyr" w:cs="Times New Roman Cyr" w:ascii="Times New Roman Cyr" w:hAnsi="Times New Roman Cyr"/>
        </w:rPr>
        <w:t>, с.184, 1997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Хара-Даван Э.</w:t>
      </w:r>
      <w:r>
        <w:rPr>
          <w:rFonts w:eastAsia="Times New Roman Cyr" w:cs="Times New Roman Cyr" w:ascii="Times New Roman Cyr" w:hAnsi="Times New Roman Cyr"/>
        </w:rPr>
        <w:t xml:space="preserve"> Евразийство с точки зрения монгола. </w:t>
      </w:r>
      <w:r>
        <w:rPr>
          <w:rFonts w:eastAsia="Times New Roman Cyr" w:cs="Times New Roman Cyr" w:ascii="Times New Roman Cyr" w:hAnsi="Times New Roman Cyr"/>
          <w:i/>
          <w:iCs/>
        </w:rPr>
        <w:t>Евразийская хроника, Париж</w:t>
      </w:r>
      <w:r>
        <w:rPr>
          <w:rFonts w:eastAsia="Times New Roman Cyr" w:cs="Times New Roman Cyr" w:ascii="Times New Roman Cyr" w:hAnsi="Times New Roman Cyr"/>
        </w:rPr>
        <w:t xml:space="preserve">, вып. 10, с.30, 1928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3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6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6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6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6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Келлер Г.С.</w:t>
    </w:r>
    <w:r>
      <w:rPr>
        <w:i/>
        <w:iCs/>
        <w:lang w:val="en-US"/>
      </w:rPr>
      <w:t xml:space="preserve">    </w:t>
    </w:r>
    <w:r>
      <w:rPr>
        <w:rFonts w:eastAsia="Times New Roman Cyr" w:cs="Times New Roman Cyr" w:ascii="Times New Roman Cyr" w:hAnsi="Times New Roman Cyr"/>
        <w:b/>
        <w:bCs/>
        <w:i/>
        <w:iCs/>
      </w:rPr>
      <w:t xml:space="preserve"> </w:t>
    </w:r>
    <w:r>
      <w:rPr>
        <w:rFonts w:eastAsia="Times New Roman Cyr" w:cs="Times New Roman Cyr" w:ascii="Times New Roman Cyr" w:hAnsi="Times New Roman Cyr"/>
        <w:i/>
        <w:iCs/>
      </w:rPr>
      <w:t>Диалектика общечеловеческих и национальных ценностей</w:t>
    </w:r>
    <w:r>
      <w:rPr>
        <w:i/>
        <w:iCs/>
        <w:lang w:val="en-US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  <w:i/>
        <w:iCs/>
      </w:rPr>
      <w:t>Вестник МГТУ, том 5, №</w:t>
    </w:r>
    <w:r>
      <w:rPr>
        <w:i/>
        <w:iCs/>
        <w:lang w:val="en-US"/>
      </w:rPr>
      <w:t>3</w:t>
    </w:r>
    <w:r>
      <w:rPr>
        <w:rFonts w:eastAsia="Times New Roman Cyr" w:cs="Times New Roman Cyr" w:ascii="Times New Roman Cyr" w:hAnsi="Times New Roman Cyr"/>
        <w:i/>
        <w:iCs/>
      </w:rPr>
      <w:t>, 2002 г.            стр.</w:t>
    </w:r>
    <w:r>
      <w:rPr>
        <w:i/>
        <w:iCs/>
        <w:lang w:val="en-US"/>
      </w:rPr>
      <w:t>363-366</w:t>
    </w:r>
  </w:p>
  <w:p>
    <w:pPr>
      <w:pStyle w:val="Normal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b/>
      <w:bCs/>
    </w:rPr>
  </w:style>
  <w:style w:type="paragraph" w:styleId="BodyTextIndent2">
    <w:name w:val="Body Text Indent 2"/>
    <w:basedOn w:val="Normal"/>
    <w:qFormat/>
    <w:pPr>
      <w:ind w:firstLine="68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Style17">
    <w:name w:val="òåêñò ñíîñêè"/>
    <w:basedOn w:val="Normal"/>
    <w:qFormat/>
    <w:pPr/>
    <w:rPr/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38:00Z</dcterms:created>
  <dc:creator>Сохраняев С.М.</dc:creator>
  <dc:description/>
  <dc:language>en-US</dc:language>
  <cp:lastModifiedBy>Alexandre Katalov</cp:lastModifiedBy>
  <cp:lastPrinted>2002-11-14T12:46:00Z</cp:lastPrinted>
  <dcterms:modified xsi:type="dcterms:W3CDTF">2002-11-22T16:38:00Z</dcterms:modified>
  <cp:revision>2</cp:revision>
  <dc:subject/>
  <dc:title>Ценности образования на фоне меняющегося образа человека</dc:title>
</cp:coreProperties>
</file>