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rFonts w:eastAsia="Times New Roman Cyr" w:cs="Times New Roman Cyr" w:ascii="Times New Roman Cyr" w:hAnsi="Times New Roman Cyr"/>
          <w:b/>
          <w:bCs/>
          <w:sz w:val="32"/>
          <w:szCs w:val="32"/>
        </w:rPr>
        <w:t>Образование, социальные риски и человеческое развитие</w:t>
      </w:r>
    </w:p>
    <w:p>
      <w:pPr>
        <w:pStyle w:val="Normal"/>
        <w:ind w:firstLine="720"/>
        <w:rPr>
          <w:b/>
          <w:b/>
          <w:bCs/>
          <w:sz w:val="32"/>
          <w:szCs w:val="32"/>
          <w:lang w:val="en-US"/>
        </w:rPr>
      </w:pPr>
      <w:r>
        <w:rPr>
          <w:b/>
          <w:bCs/>
          <w:sz w:val="32"/>
          <w:szCs w:val="32"/>
          <w:lang w:val="en-US"/>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Т.В. Сохраняева</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Гуманитарный факультет МГТУ, кафедра философии </w:t>
      </w:r>
    </w:p>
    <w:p>
      <w:pPr>
        <w:pStyle w:val="Normal"/>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BodyTextIndent2"/>
        <w:ind w:hanging="0"/>
        <w:rPr/>
      </w:pPr>
      <w:r>
        <w:rPr>
          <w:rFonts w:eastAsia="Times New Roman Cyr" w:cs="Times New Roman Cyr" w:ascii="Times New Roman Cyr" w:hAnsi="Times New Roman Cyr"/>
          <w:b/>
          <w:bCs/>
          <w:lang w:val="ru-RU"/>
        </w:rPr>
        <w:t xml:space="preserve">Аннотация. </w:t>
      </w:r>
      <w:r>
        <w:rPr>
          <w:rFonts w:eastAsia="Times New Roman Cyr" w:cs="Times New Roman Cyr" w:ascii="Times New Roman Cyr" w:hAnsi="Times New Roman Cyr"/>
          <w:lang w:val="ru-RU"/>
        </w:rPr>
        <w:t>В статье предпринята попытка рассмотреть образование как фактор снижения социальных рисков. Различая природные риски и риски, социально обусловленные, автор обосновывает значительную роль образования в снижении рисков, связанных с принятием решений и неготовностью общества к крупным социальным изменениям. Автор подчёркивает, что возрастающие социальные риски актуализируют проблему содержания образования, его ценностной ориентации. Задачи развития человеческого потенциала общества обуславливают необходимость включения в образовательную практику такой её составляющей, как социальное образование.</w:t>
      </w:r>
    </w:p>
    <w:p>
      <w:pPr>
        <w:pStyle w:val="BodyTextIndent2"/>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b/>
          <w:bCs/>
          <w:lang w:val="en-US"/>
        </w:rPr>
        <w:t xml:space="preserve">Abstract. </w:t>
      </w:r>
      <w:r>
        <w:rPr>
          <w:lang w:val="en-US"/>
        </w:rPr>
        <w:t>In the paper the attempt to consider education as a factor of social risks' decreasing has been undertaken. Distinguishing the natural risks and society caused risks, the author substantiates an important role of education in decreasing of risks, connected with decision making and non-readiness of society for considerable social changes. The author underlines that increasing social risks emphasize the problem of education contents, its value orientation. The tasks of development of the human potential of the society cause the necessity of including such component as social education in educational practice.</w:t>
      </w:r>
    </w:p>
    <w:p>
      <w:pPr>
        <w:pStyle w:val="Normal"/>
        <w:jc w:val="both"/>
        <w:rPr>
          <w:lang w:val="en-US"/>
        </w:rPr>
      </w:pPr>
      <w:r>
        <w:rPr>
          <w:lang w:val="en-US"/>
        </w:rPr>
      </w:r>
    </w:p>
    <w:p>
      <w:pPr>
        <w:pStyle w:val="Normal"/>
        <w:jc w:val="both"/>
        <w:rPr/>
      </w:pPr>
      <w:r>
        <w:rPr>
          <w:rFonts w:eastAsia="Times New Roman Cyr" w:cs="Times New Roman Cyr" w:ascii="Times New Roman Cyr" w:hAnsi="Times New Roman Cyr"/>
          <w:b/>
          <w:bCs/>
        </w:rPr>
        <w:t>1.</w:t>
      </w:r>
      <w:r>
        <w:rPr>
          <w:b/>
          <w:bCs/>
          <w:lang w:val="en-US"/>
        </w:rPr>
        <w:t xml:space="preserve"> </w:t>
      </w:r>
      <w:r>
        <w:rPr>
          <w:rFonts w:eastAsia="Times New Roman Cyr" w:cs="Times New Roman Cyr" w:ascii="Times New Roman Cyr" w:hAnsi="Times New Roman Cyr"/>
          <w:b/>
          <w:bCs/>
        </w:rPr>
        <w:t>Введение</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В условиях разворачивающегося процесса глобализации и формирования информационного общества образование приобретает характер базисного феномена. Образование привлекает исследовательский интерес как процесс формирования образа мира и духовного облика человека, а также как социальный институт, успешным функционированием которого будет определяться стратегическое преимущество отдельной страны или сообщества стран. В условиях, когда новая парадигма общественного производства выстраивается вокруг знаний и информации, традиционные функции образования значительно расширяются и дополняются такими характеристиками, как фактор селекции и стратификации, составляющая инновационных социальных процессов, условие социального долголетия и самоактуализации личности.</w:t>
      </w:r>
    </w:p>
    <w:p>
      <w:pPr>
        <w:pStyle w:val="TextBody"/>
        <w:ind w:firstLine="720"/>
        <w:rPr/>
      </w:pPr>
      <w:r>
        <w:rPr>
          <w:rFonts w:eastAsia="Times New Roman Cyr" w:cs="Times New Roman Cyr" w:ascii="Times New Roman Cyr" w:hAnsi="Times New Roman Cyr"/>
        </w:rPr>
        <w:t>Не менее актуальной в теоретическом плане (и не менее острой с точки зрения общественных ожиданий и реагирования массового сознания) проблемой является проблема рисков. Интерес к проблемам риска – их природе, типам, причинам возрастания, возможным факторам снижения или предупреждения – так велик, что за прошедшие 30-40 лет сформировалась особая область меж</w:t>
      </w:r>
      <w:r>
        <w:rPr>
          <w:lang w:val="en-US"/>
        </w:rPr>
        <w:t>-</w:t>
      </w:r>
      <w:r>
        <w:rPr>
          <w:rFonts w:eastAsia="Times New Roman Cyr" w:cs="Times New Roman Cyr" w:ascii="Times New Roman Cyr" w:hAnsi="Times New Roman Cyr"/>
        </w:rPr>
        <w:t>дисциплинарных исследований</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рискология. В последние годы среди ряда оснований рисков исследователи подчёркнуто выделяют и социокультурные основания, т.е. такие моменты в оценке ситуаций риска, когда определяющими становятся ценностные установки индивида и общества. Попытки изучения риска без систематического отслеживания и принятия во внимание культурных особенностей той среды, в которой он возникает, представляются неэффективными многим специалистам в этой области (</w:t>
      </w:r>
      <w:r>
        <w:rPr>
          <w:rFonts w:eastAsia="Times New Roman Cyr" w:cs="Times New Roman Cyr" w:ascii="Times New Roman Cyr" w:hAnsi="Times New Roman Cyr"/>
          <w:i/>
          <w:iCs/>
        </w:rPr>
        <w:t>Чупров и др</w:t>
      </w:r>
      <w:r>
        <w:rPr>
          <w:rFonts w:eastAsia="Times New Roman Cyr" w:cs="Times New Roman Cyr" w:ascii="Times New Roman Cyr" w:hAnsi="Times New Roman Cyr"/>
        </w:rPr>
        <w:t>., 2001).</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пересечении этих проблемных полей рождается, как нам кажется, немало интересных вопросов, имеющих не только теоретическое, но и практическое значение: есть ли основания рассматривать образование как фактор снижения социальных рисков? Способна ли современная образовательная система выполнять такую социальную функцию? Как понимать социальную эффективность образования в этом аспекте? В какой мере возрастающие социальные риски актуализируют проблему содержания образования, его ценностной ориентации? Какое образование способствует развитию человеческого потенциала общества? Данную статью автор рассматривает как попытку ответить на сформулированные выше вопросы.</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lang w:val="en-US"/>
        </w:rPr>
        <w:t>2</w:t>
      </w:r>
      <w:r>
        <w:rPr>
          <w:rFonts w:eastAsia="Times New Roman Cyr" w:cs="Times New Roman Cyr" w:ascii="Times New Roman Cyr" w:hAnsi="Times New Roman Cyr"/>
          <w:b/>
          <w:bCs/>
        </w:rPr>
        <w:t>. Риски как неотъемлемая черта современного общества</w:t>
      </w:r>
    </w:p>
    <w:p>
      <w:pPr>
        <w:pStyle w:val="Normal"/>
        <w:ind w:firstLine="720"/>
        <w:jc w:val="both"/>
        <w:rPr/>
      </w:pPr>
      <w:r>
        <w:rPr>
          <w:rFonts w:eastAsia="Times New Roman Cyr" w:cs="Times New Roman Cyr" w:ascii="Times New Roman Cyr" w:hAnsi="Times New Roman Cyr"/>
        </w:rPr>
        <w:t xml:space="preserve">Акцентирование проблемы риска применительно к современному обществу не означает, конечно, что риск является феноменом социального бытия только </w:t>
      </w:r>
      <w:r>
        <w:rPr>
          <w:lang w:val="en-US"/>
        </w:rPr>
        <w:t>XX</w:t>
      </w:r>
      <w:r>
        <w:rPr>
          <w:rFonts w:eastAsia="Times New Roman Cyr" w:cs="Times New Roman Cyr" w:ascii="Times New Roman Cyr" w:hAnsi="Times New Roman Cyr"/>
        </w:rPr>
        <w:t xml:space="preserve"> века. Философская антропология в своём понимании человека исходит из того, что риски имманентны природе человека. Причём риск рассматривается не в контексте постоянно существующей для жизни человека (как и любой жизни) опасности со стороны окружающего мира, а в рамках задаваемой самим человеком оппозиции "желаемое-действительное". Назвав человека "вечным Фаустом", М. Шелер очень точно охарактеризовал вытекающее из природы </w:t>
      </w:r>
      <w:r>
        <w:rPr>
          <w:lang w:val="en-US"/>
        </w:rPr>
        <w:t>homo sapiens</w:t>
      </w:r>
      <w:r>
        <w:rPr>
          <w:rFonts w:eastAsia="Times New Roman Cyr" w:cs="Times New Roman Cyr" w:ascii="Times New Roman Cyr" w:hAnsi="Times New Roman Cyr"/>
        </w:rPr>
        <w:t xml:space="preserve"> стремление постоянно искать нечто ещё не ставшее и не свершившееся. "Никогда не утихающая страсть к безграничному продвижению в открытую мировую сферу" (</w:t>
      </w:r>
      <w:r>
        <w:rPr>
          <w:rFonts w:eastAsia="Times New Roman Cyr" w:cs="Times New Roman Cyr" w:ascii="Times New Roman Cyr" w:hAnsi="Times New Roman Cyr"/>
          <w:i/>
          <w:iCs/>
        </w:rPr>
        <w:t>Шелер</w:t>
      </w:r>
      <w:r>
        <w:rPr>
          <w:rFonts w:eastAsia="Times New Roman Cyr" w:cs="Times New Roman Cyr" w:ascii="Times New Roman Cyr" w:hAnsi="Times New Roman Cyr"/>
        </w:rPr>
        <w:t xml:space="preserve">, 1994) обусловлена изначальной заданностью свободы как константы человеческого существования. Утверждение человеческой свободы выглядит парадоксом на фоне огромного количества факторов, ограничивающих наше бытие как в повседневности, так и в потоке истории. Тем не менее, в сущности своей человек однозначно ничем не определён к именно таким, а не другим своим действия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ув как существо природно-недостаточное (в констатации этого обстоятельства разночтений нет, вариативными являются объяснения причин), человек одновременно возник и как существо свободное, поскольку нет ни одного инстинкта, который однозначно детерминировал бы поведение человека. История человечества знает огромное количество как возвышенных, так и низменных примеров того, как человек действовал вопреки всем "биологическим программам", искажая свои инстинкты, добровольно выбирая, в том числе, смерть вместо жизни. Человек – это единственное живое существо, имеющее возможность выбирать, а значит, совершать ошибки и испытывать связанное с выбором состояние дискомфорта. Знаменитая формулировка Ж.-П. Сартра "Быть – значит быть приговорённым к бытию свободным" отражает всю сложность, а порой и драматизм осуществления себя в условиях изначально заданной свободы.</w:t>
      </w:r>
    </w:p>
    <w:p>
      <w:pPr>
        <w:pStyle w:val="Normal"/>
        <w:ind w:firstLine="720"/>
        <w:jc w:val="both"/>
        <w:rPr/>
      </w:pPr>
      <w:r>
        <w:rPr>
          <w:rFonts w:eastAsia="Times New Roman Cyr" w:cs="Times New Roman Cyr" w:ascii="Times New Roman Cyr" w:hAnsi="Times New Roman Cyr"/>
        </w:rPr>
        <w:t xml:space="preserve">В силу особого положения в мире – альтернативной природы, когда его деятельность определяется социальными программами не в меньшей степени, чем биологическими, </w:t>
      </w:r>
      <w:r>
        <w:rPr>
          <w:rFonts w:eastAsia="Symbol" w:cs="Symbol" w:ascii="Symbol" w:hAnsi="Symbol"/>
        </w:rPr>
        <w:t>-</w:t>
      </w:r>
      <w:r>
        <w:rPr>
          <w:rFonts w:eastAsia="Times New Roman Cyr" w:cs="Times New Roman Cyr" w:ascii="Times New Roman Cyr" w:hAnsi="Times New Roman Cyr"/>
        </w:rPr>
        <w:t xml:space="preserve"> человек постоянно ощущает свою неукоренённость. Поэтому, достигнув чего-либо, он сразу оказывается вне пределов достигнутого. Ведь полученный результат не определён для человека как окончательный, поскольку природные характеристики, вроде бы четко очерчивающие пределы нашего существования, корректируются и дополняются достижениями культуры и цивилизации. Стремление выйти за всякие ограничивающие рамки такая же атрибутивная характеристика человека, как и способность к абстрактному мышлению. Но для того, чтобы открыть новые грани мира и самого себя, человек должен совершать действия, таящие в себе угрозу и непредсказуемые последств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сё сказанное относится к человеку как к родовому существу, поскольку на индивидуальном уровне отношение людей к деятельности и ситуациям, связанным с риском, может быть сугубо негативным. И образ "премудрого пескаря" отражает достаточно распространённый не столько социальный, сколько психологический тип реагирования на потенциальную угрозу – избегание опасности.</w:t>
      </w:r>
    </w:p>
    <w:p>
      <w:pPr>
        <w:pStyle w:val="Normal"/>
        <w:ind w:firstLine="720"/>
        <w:jc w:val="both"/>
        <w:rPr/>
      </w:pPr>
      <w:r>
        <w:rPr>
          <w:rFonts w:eastAsia="Times New Roman Cyr" w:cs="Times New Roman Cyr" w:ascii="Times New Roman Cyr" w:hAnsi="Times New Roman Cyr"/>
        </w:rPr>
        <w:t>Если определить риск в самом общем виде как возможную угрозу, то можно выделить два основных типа рисков. К первому могут быть отнесены все явления и процессы окружающего мира, потенциальная опасность которых обусловлена не зависящим от человека содержанием. Эти риски, как правило, связаны с фундаментальными законами природы, с их не</w:t>
      </w:r>
      <w:r>
        <w:rPr>
          <w:lang w:val="en-US"/>
        </w:rPr>
        <w:t xml:space="preserve"> </w:t>
      </w:r>
      <w:r>
        <w:rPr>
          <w:rFonts w:eastAsia="Times New Roman Cyr" w:cs="Times New Roman Cyr" w:ascii="Times New Roman Cyr" w:hAnsi="Times New Roman Cyr"/>
        </w:rPr>
        <w:t>подконтрольными человеку проявлениями. Второй тип рисков представляют те моменты социальной практики, которые порождены деятельностью человека, зависят от характера действия человека в ответ на возможную опасность, а также являются следствием неподготовленности (отсутствие необходимых ресурсов) или неготовности (отсутствие определённых социальных установок) общества к реагированию на первичные природные факторы или крупномасштабные социальные явления. Поскольку автора данной статьи интересуют риски второго типа – социально обусловленные, постараемся определить их самые характерные черты.</w:t>
      </w:r>
    </w:p>
    <w:p>
      <w:pPr>
        <w:pStyle w:val="Normal"/>
        <w:ind w:firstLine="720"/>
        <w:jc w:val="both"/>
        <w:rPr/>
      </w:pPr>
      <w:r>
        <w:rPr>
          <w:rFonts w:eastAsia="Times New Roman Cyr" w:cs="Times New Roman Cyr" w:ascii="Times New Roman Cyr" w:hAnsi="Times New Roman Cyr"/>
        </w:rPr>
        <w:t>Как это всегда бывает в периоды становления новой области знания, поисков предметного поля, сформулировать одно, исчерпывающее определение основного понятия невозможно. В условиях неизбежной "борьбы дефиниций" специалистами выделяется несколько существенных признаков риска, общих для многих исследовательских подходов (</w:t>
      </w:r>
      <w:r>
        <w:rPr>
          <w:rFonts w:eastAsia="Times New Roman Cyr" w:cs="Times New Roman Cyr" w:ascii="Times New Roman Cyr" w:hAnsi="Times New Roman Cyr"/>
          <w:i/>
          <w:iCs/>
        </w:rPr>
        <w:t>Чупров и др</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001). Деятельность человека может быть оценена как рисковая в случае:</w:t>
      </w:r>
    </w:p>
    <w:p>
      <w:pPr>
        <w:pStyle w:val="Normal"/>
        <w:tabs>
          <w:tab w:val="clear" w:pos="720"/>
          <w:tab w:val="left" w:pos="851" w:leader="none"/>
        </w:tabs>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личия неопределённости, которая "снимается" в результате совершения тех или иных действий; </w:t>
      </w:r>
    </w:p>
    <w:p>
      <w:pPr>
        <w:pStyle w:val="Normal"/>
        <w:tabs>
          <w:tab w:val="clear" w:pos="720"/>
          <w:tab w:val="left" w:pos="851" w:leader="none"/>
        </w:tabs>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и выбора альтернативы, которая, с одной стороны, связана с осознанием возможной неудачи, а с другой – обуславливает потенциальную активность человека по отношению к ситуации; риск – это не фатальная предопределённость, а проявление свободы;</w:t>
      </w:r>
    </w:p>
    <w:p>
      <w:pPr>
        <w:pStyle w:val="Normal"/>
        <w:tabs>
          <w:tab w:val="clear" w:pos="720"/>
          <w:tab w:val="left" w:pos="851" w:leader="none"/>
        </w:tabs>
        <w:ind w:firstLine="567"/>
        <w:jc w:val="both"/>
        <w:rPr/>
      </w:pPr>
      <w:r>
        <w:rPr>
          <w:rFonts w:eastAsia="Times New Roman Cyr" w:cs="Times New Roman Cyr" w:ascii="Times New Roman Cyr" w:hAnsi="Times New Roman Cyr"/>
        </w:rPr>
        <w:t>- возможности при этом оценить вероятность осуществления выбираемых альтернатив, поскольку, как показывают исследования, "среднестатистический" человек готов рисковать при показателе вероятности успеха не менее 0,62 (</w:t>
      </w:r>
      <w:r>
        <w:rPr>
          <w:rFonts w:eastAsia="Times New Roman Cyr" w:cs="Times New Roman Cyr" w:ascii="Times New Roman Cyr" w:hAnsi="Times New Roman Cyr"/>
          <w:i/>
          <w:iCs/>
        </w:rPr>
        <w:t>Солнцева</w:t>
      </w:r>
      <w:r>
        <w:rPr>
          <w:rFonts w:eastAsia="Times New Roman Cyr" w:cs="Times New Roman Cyr" w:ascii="Times New Roman Cyr" w:hAnsi="Times New Roman Cyr"/>
        </w:rPr>
        <w:t>, 2001</w:t>
      </w:r>
      <w:r>
        <w:rPr>
          <w:rFonts w:eastAsia="Times New Roman Cyr" w:cs="Times New Roman Cyr" w:ascii="Times New Roman Cyr" w:hAnsi="Times New Roman Cyr"/>
          <w:b/>
          <w:bCs/>
        </w:rPr>
        <w:t>)</w:t>
      </w:r>
      <w:r>
        <w:rPr>
          <w:rFonts w:eastAsia="Times New Roman Cyr" w:cs="Times New Roman Cyr" w:ascii="Times New Roman Cyr" w:hAnsi="Times New Roman Cyr"/>
        </w:rPr>
        <w:t>;</w:t>
      </w:r>
    </w:p>
    <w:p>
      <w:pPr>
        <w:pStyle w:val="Normal"/>
        <w:tabs>
          <w:tab w:val="clear" w:pos="720"/>
          <w:tab w:val="left" w:pos="851" w:leader="none"/>
        </w:tabs>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равственной самооценки результата, когда человек обосновывает характер своих действия с учётов существующих морально-этических норм.</w:t>
      </w:r>
    </w:p>
    <w:p>
      <w:pPr>
        <w:pStyle w:val="BodyText2"/>
        <w:ind w:firstLine="720"/>
        <w:rPr/>
      </w:pPr>
      <w:r>
        <w:rPr>
          <w:rFonts w:eastAsia="Times New Roman Cyr" w:cs="Times New Roman Cyr" w:ascii="Times New Roman Cyr" w:hAnsi="Times New Roman Cyr"/>
          <w:spacing w:val="-4"/>
          <w:sz w:val="20"/>
          <w:szCs w:val="20"/>
        </w:rPr>
        <w:t xml:space="preserve">В современном обществе постоянно генерируются не только малые, но и очень значительные по своим последствиям риски – от всевозможных экологически вредных издержек промышленного производства до терроризма. Следует оговориться, что под "современным обществом" автор подразумевает тот тип общества, который связан с формированием сначала индустриального, а позже постиндустриального мира. То обстоятельство, что к данному типу общества могли относиться страны совершенно разной политической и культурной ориентации, не противоречит выделению данного типа, поскольку типообразующим признаком выступает характер производства общественных благ и связанных с ним общечеловеческих (универсальных) способов деятельности, сложившихся в период с </w:t>
      </w:r>
      <w:r>
        <w:rPr>
          <w:spacing w:val="-4"/>
          <w:sz w:val="20"/>
          <w:szCs w:val="20"/>
          <w:lang w:val="en-US"/>
        </w:rPr>
        <w:t>XVII</w:t>
      </w:r>
      <w:r>
        <w:rPr>
          <w:rFonts w:eastAsia="Times New Roman Cyr" w:cs="Times New Roman Cyr" w:ascii="Times New Roman Cyr" w:hAnsi="Times New Roman Cyr"/>
          <w:spacing w:val="-4"/>
          <w:sz w:val="20"/>
          <w:szCs w:val="20"/>
        </w:rPr>
        <w:t xml:space="preserve"> по </w:t>
      </w:r>
      <w:r>
        <w:rPr>
          <w:spacing w:val="-4"/>
          <w:sz w:val="20"/>
          <w:szCs w:val="20"/>
          <w:lang w:val="en-US"/>
        </w:rPr>
        <w:t xml:space="preserve">XX </w:t>
      </w:r>
      <w:r>
        <w:rPr>
          <w:rFonts w:eastAsia="Times New Roman Cyr" w:cs="Times New Roman Cyr" w:ascii="Times New Roman Cyr" w:hAnsi="Times New Roman Cyr"/>
          <w:spacing w:val="-4"/>
          <w:sz w:val="20"/>
          <w:szCs w:val="20"/>
        </w:rPr>
        <w:t>века и развивающихся ныне. Мы отвлекаемся также и от того факта, что отнюдь не все страны сегодняшнего мира достигли в своём развитии стадии не только постиндустриальности, но и индустриальности, поскольку в условиях взаимозависимости и взаимосвязанности  экономическое доминирование небольшой группы стран обуславливает распространение многих моментов социальной практики промышленно развитых государств в масштабах мирового сообщества. В том числе и распространение такого момента, как производство рисков, что дало основание многим социологам и философам характеризовать современное общество как общество рисков и мегарисков.</w:t>
      </w:r>
    </w:p>
    <w:p>
      <w:pPr>
        <w:pStyle w:val="BodyText2"/>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ство с рыночной экономикой характеризуется как открытая нелинейная система, будущее которой оценивается в понятиях вероятностной логики. И хотя нелинейный характер присущ большинству протекающих в мире процессов, тем более это характерно для развития социальных феноменов, в условиях современного общества открытость и многовариантность будущего ощущается особенно остро. Если мы признаём инновацию сущностной характеристикой большинства сегодняшних социальных процессов, то мы должны признать и риск неотъемлемой чертой современного нам мира, а также нашего будущего. В условиях формирования всё более взаимозависимого мира рискам свойственна тенденция к глобализации, т.е. к увеличению не специфических и локальных, а универсальных проявлений рискованной человеческой деятельности.</w:t>
      </w:r>
    </w:p>
    <w:p>
      <w:pPr>
        <w:pStyle w:val="BodyText2"/>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итие рискологии первоначально было обусловлено необходимостью изучить, осмыслить и  минимизировать технологические риски, огромный спектр которых стал причиной качественных изменений социально-экологической среды. Однако, в последнее время предметом внимательного анализа специалистов стали виды рисков, основу которых составляют недостаточная развитость или отсутствие у людей критического восприятии информации и самостоятельности при принятии решений. К таковым относятся, например, информационный риск и риск власти. </w:t>
      </w:r>
    </w:p>
    <w:p>
      <w:pPr>
        <w:pStyle w:val="BodyText2"/>
        <w:ind w:firstLine="72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Информационный риск связан с потенциальной опасностью использования информационных рычагов управления интересами, потребностями, целями и ценностями как отдельного человека, так и больших групп людей. Учитывая силу влияния информации на психику, её способность кодировать сознание, вызывать агрессивные реакции или приводить человека в состояние апатии и подавленности, есть все основания связывать процесс функционирования информации в современном обществе с социальным риском. Этот риск возрастает вследствие превращения информации в товар, а также современного уровня развития аудио-визуальных средств преподнесения данного товара. Визуальные образы, часто очень талантливо выполненные, апеллируют, в первую очередь, к чувственно-эмоциональной сфере, внедряя на уровень подсознания стандарты потребления или поведенческие реакции. Следует учесть также, что в визуальном образе значительно сложнее, чем в вербальном,  различить частное и общее. И это свойство визуального образа довольно часто используется в различных стратегиях убеждения (реклама, борьба за электорат, геополитические притязания). Тенденциозно интерпретированная, а тем более сознательно фальсифицированная информация затрудняет оценку вероятности осуществления и последствий того или иного вида деятельности, а значит, является фактором усиления рисков.</w:t>
      </w:r>
    </w:p>
    <w:p>
      <w:pPr>
        <w:pStyle w:val="BodyText2"/>
        <w:ind w:firstLine="720"/>
        <w:rPr>
          <w:sz w:val="20"/>
          <w:szCs w:val="20"/>
          <w:lang w:val="en-US"/>
        </w:rPr>
      </w:pPr>
      <w:r>
        <w:rPr>
          <w:rFonts w:eastAsia="Times New Roman Cyr" w:cs="Times New Roman Cyr" w:ascii="Times New Roman Cyr" w:hAnsi="Times New Roman Cyr"/>
          <w:sz w:val="20"/>
          <w:szCs w:val="20"/>
        </w:rPr>
        <w:t>Исходным пунктом проблемы риска власти, по мнению исследователей, является быстро растущая по мере общественного развития потребность в решениях, рост которой не способны перекрыть никакие достижения в области принятия и трансляции решений. Очевидность того, что власть не реализует свои собственные возможности, что властные решения хронически отстают от структурно задаваемых ожиданий, остро ставит проблему эффективности управления социальными процессами. В условиях одновременности множества различных требований бремя решений не может быть возложено на одну единственную инстанцию, которая бы обеспечивала управление из единого центра (</w:t>
      </w:r>
      <w:r>
        <w:rPr>
          <w:rFonts w:eastAsia="Times New Roman Cyr" w:cs="Times New Roman Cyr" w:ascii="Times New Roman Cyr" w:hAnsi="Times New Roman Cyr"/>
          <w:i/>
          <w:iCs/>
          <w:sz w:val="20"/>
          <w:szCs w:val="20"/>
        </w:rPr>
        <w:t>Луман</w:t>
      </w:r>
      <w:r>
        <w:rPr>
          <w:rFonts w:eastAsia="Times New Roman Cyr" w:cs="Times New Roman Cyr" w:ascii="Times New Roman Cyr" w:hAnsi="Times New Roman Cyr"/>
          <w:sz w:val="20"/>
          <w:szCs w:val="20"/>
        </w:rPr>
        <w:t>, 2001</w:t>
      </w:r>
      <w:r>
        <w:rPr>
          <w:sz w:val="20"/>
          <w:szCs w:val="20"/>
          <w:lang w:val="en-US"/>
        </w:rPr>
        <w:t>).</w:t>
      </w:r>
      <w:r>
        <w:rPr>
          <w:rFonts w:eastAsia="Times New Roman Cyr" w:cs="Times New Roman Cyr" w:ascii="Times New Roman Cyr" w:hAnsi="Times New Roman Cyr"/>
          <w:sz w:val="20"/>
          <w:szCs w:val="20"/>
        </w:rPr>
        <w:t xml:space="preserve"> Сформулированная проблема, как нам кажется, влечёт за собой рассмотрение такого вопроса, как формирование субъекта деятельности, способного принимать решения на соответствующем ему уровне, а не склонного перекладывать свою </w:t>
      </w:r>
      <w:r>
        <w:rPr>
          <w:rFonts w:eastAsia="Times New Roman Cyr" w:cs="Times New Roman Cyr" w:ascii="Times New Roman Cyr" w:hAnsi="Times New Roman Cyr"/>
          <w:sz w:val="20"/>
          <w:szCs w:val="20"/>
          <w:lang w:val="en-US"/>
        </w:rPr>
        <w:t>пе</w:t>
      </w:r>
      <w:r>
        <w:rPr>
          <w:rFonts w:eastAsia="Times New Roman Cyr" w:cs="Times New Roman Cyr" w:ascii="Times New Roman Cyr" w:hAnsi="Times New Roman Cyr"/>
          <w:sz w:val="20"/>
          <w:szCs w:val="20"/>
        </w:rPr>
        <w:t>рс</w:t>
      </w:r>
      <w:r>
        <w:rPr>
          <w:rFonts w:eastAsia="Times New Roman Cyr" w:cs="Times New Roman Cyr" w:ascii="Times New Roman Cyr" w:hAnsi="Times New Roman Cyr"/>
          <w:sz w:val="20"/>
          <w:szCs w:val="20"/>
          <w:lang w:val="en-US"/>
        </w:rPr>
        <w:t xml:space="preserve">ональную </w:t>
      </w:r>
      <w:r>
        <w:rPr>
          <w:rFonts w:eastAsia="Times New Roman Cyr" w:cs="Times New Roman Cyr" w:ascii="Times New Roman Cyr" w:hAnsi="Times New Roman Cyr"/>
          <w:sz w:val="20"/>
          <w:szCs w:val="20"/>
        </w:rPr>
        <w:t>ответственность на систему.</w:t>
      </w:r>
    </w:p>
    <w:p>
      <w:pPr>
        <w:pStyle w:val="BodyText2"/>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ные виды рисков показывают, что получивший в последние годы распространение анализ социокультурных детерминант рискованной деятельности является актуальным и методологически верным. В генерации или минимизации рисков подобного типа доминирующую роль играют субъективные предпосылки, связанные с ценностными установками индивидов, с их психологической устойчивостью, со способностью "самостоятельно" мыслить, осознавать свою "атомарность", свободу и ответственность. В этих условиях каналы социализации и инкультурации индивидов могут быть рассмотрены как факторы, генерирующие или минимизирующие риски, поскольку перечисленные выше качества людей являются результатом длительных процессов освоения культурного и социального опыта. Рассмотрим под этим углом зрения образование</w:t>
      </w:r>
      <w:r>
        <w:rPr>
          <w:sz w:val="20"/>
          <w:szCs w:val="20"/>
          <w:lang w:val="en-US"/>
        </w:rPr>
        <w:t>.</w:t>
      </w:r>
    </w:p>
    <w:p>
      <w:pPr>
        <w:pStyle w:val="BodyText2"/>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разование как фактор снижения социальных рисков</w:t>
      </w:r>
    </w:p>
    <w:p>
      <w:pPr>
        <w:pStyle w:val="Normal"/>
        <w:ind w:firstLine="720"/>
        <w:jc w:val="both"/>
        <w:rPr>
          <w:lang w:val="en-US"/>
        </w:rPr>
      </w:pPr>
      <w:r>
        <w:rPr>
          <w:rFonts w:eastAsia="Times New Roman Cyr" w:cs="Times New Roman Cyr" w:ascii="Times New Roman Cyr" w:hAnsi="Times New Roman Cyr"/>
        </w:rPr>
        <w:t>Общей методологической посылкой подхода к этой проблеме является представление о человеке как о существе не только разумном и сознательном, но и способном гармонизировать мир, сохранять планетарное равновесие. Такое понимание главной функции и цели человеческого существования может быть обосновано в рамках разных моделей мира: религиозной, философской, естественнонаучной (как, например, синергетическое понимание эволюции и роли человека в мире). Но с каких бы позиций мы не подходили к этой проблеме, она неизбежно влечёт за собой следующие вопросы: каким должно быть содержание человеческой деятельности и как задать такие "векторы" этой деятельности, чтобы она способствовала организации, а не дезорганизации, уменьшала, а не усиливала напряжение в системе. Ответы на эти вопросы неизбежно затрагивают образование как важнейший фактор формирования не только умений, интеллектуальных навыков, но и внутреннего мира личности, его системы ценностей, определяющей во многом мотивы, цели, способы и результаты деятельности. Но эта общая посылка должна быть конкретизирована, поскольку существует несколько аспектов проблемы снижения или предотвращения социальных рисков посредством образования.</w:t>
      </w:r>
    </w:p>
    <w:p>
      <w:pPr>
        <w:pStyle w:val="Normal"/>
        <w:ind w:firstLine="720"/>
        <w:jc w:val="both"/>
        <w:rPr/>
      </w:pPr>
      <w:r>
        <w:rPr>
          <w:rFonts w:eastAsia="Times New Roman Cyr" w:cs="Times New Roman Cyr" w:ascii="Times New Roman Cyr" w:hAnsi="Times New Roman Cyr"/>
        </w:rPr>
        <w:t>Если вернуться к существенным характеристикам риска, изложенным выше, то станет ясно, что образование, понимаемое как процесс усвоения фактов и технологий, как количественное накопление знания (а именно такой результат часто оказывается на практике критерием образованности), может нейтрализовать потенциальные риски только в очень незначительной степени. Само по себе знание не уменьшает, а усиливает осознание риска, поскольку, чем больше граней проблемы попадает в поле зрения, тем отчетливее проступает альтернативность выбора. И это позволяет такому авторитетному исследователю, как У. Бек, говорить о недостаточности научной рациональности в современном осознании рисков (</w:t>
      </w:r>
      <w:r>
        <w:rPr>
          <w:rFonts w:eastAsia="Times New Roman Cyr" w:cs="Times New Roman Cyr" w:ascii="Times New Roman Cyr" w:hAnsi="Times New Roman Cyr"/>
          <w:i/>
          <w:iCs/>
        </w:rPr>
        <w:t>Бек</w:t>
      </w:r>
      <w:r>
        <w:rPr>
          <w:rFonts w:eastAsia="Times New Roman Cyr" w:cs="Times New Roman Cyr" w:ascii="Times New Roman Cyr" w:hAnsi="Times New Roman Cyr"/>
        </w:rPr>
        <w:t xml:space="preserve">, 2000), а также их предотвращении. С точки зрения науки и позитивного знания проблема риска сводится к вопросам прогнозирования, технической управляемости ситуации, т.е. к тому, что и составляет область компетенции точного знания. Но парадоксальность многих ситуаций катастроф в том, что трагические события больших масштабов случались вопреки научным обоснованиям их невозможности. И происходило это вследствие причин, лежащих за пределами возможностей науки, поскольку никакими научными методами невозможно просчитать вероятное поведение человека. </w:t>
      </w:r>
    </w:p>
    <w:p>
      <w:pPr>
        <w:pStyle w:val="BodyText2"/>
        <w:ind w:firstLine="720"/>
        <w:rPr/>
      </w:pPr>
      <w:r>
        <w:rPr>
          <w:rFonts w:eastAsia="Times New Roman Cyr" w:cs="Times New Roman Cyr" w:ascii="Times New Roman Cyr" w:hAnsi="Times New Roman Cyr"/>
          <w:spacing w:val="-2"/>
          <w:sz w:val="20"/>
          <w:szCs w:val="20"/>
        </w:rPr>
        <w:t>Позитивная роль образования, анализируемого в аспекте нейтрализации рисков, начинает проявляться более отчётливо, когда мы рассматриваем его как непрерывный процесс информационного обмена человека со средой, имеющий своей целью создание собственного образа мира и разнообразных жизненных проектов. В таком контексте образование создаёт базу, на которой формируется психологическая готовность к эффективному социальному действию в различных своих аспектах и проявлениях. Современный мир плюралистичен. Значит, человек должен быть готов выбирать из широкого спектра установки, мотивы, способы деятельности, оценивать источники информации, перспективы действий, вступать в диалог с разными культурами и стилями мышления, интерпретировать будущее, принимать решение и нести за него ответственность. На такие "вызовы времени" значительно легче ответить человеку, владеющему интеллектуальными технологиями, имеющему широкий кругозор, помнящему уроки истории, понимающему особенности социальных процессов, способному сформулировать для себя суть происходящих изменений, открытому инновациям, т.е. человеку, для которого процесс формирования себя посредством образования никогда не завершается. Показательно то, что в ряду концептуальных способностей и стандартов поведения человека, обеспечивающих эффективность управленческой деятельности выделяют не только и не просто уровень образования, а широту взглядов, долгосрочное предвидение и гибкость, а также умение постоянно упорно работать и получать новое знание (</w:t>
      </w:r>
      <w:r>
        <w:rPr>
          <w:rFonts w:eastAsia="Times New Roman Cyr" w:cs="Times New Roman Cyr" w:ascii="Times New Roman Cyr" w:hAnsi="Times New Roman Cyr"/>
          <w:i/>
          <w:iCs/>
          <w:spacing w:val="-2"/>
          <w:sz w:val="20"/>
          <w:szCs w:val="20"/>
        </w:rPr>
        <w:t>Карпов</w:t>
      </w:r>
      <w:r>
        <w:rPr>
          <w:rFonts w:eastAsia="Times New Roman Cyr" w:cs="Times New Roman Cyr" w:ascii="Times New Roman Cyr" w:hAnsi="Times New Roman Cyr"/>
          <w:spacing w:val="-2"/>
          <w:sz w:val="20"/>
          <w:szCs w:val="20"/>
        </w:rPr>
        <w:t>, 200</w:t>
      </w:r>
      <w:r>
        <w:rPr>
          <w:spacing w:val="-2"/>
          <w:sz w:val="20"/>
          <w:szCs w:val="20"/>
          <w:lang w:val="en-US"/>
        </w:rPr>
        <w:t>0</w:t>
      </w:r>
      <w:r>
        <w:rPr>
          <w:rFonts w:eastAsia="Times New Roman Cyr" w:cs="Times New Roman Cyr" w:ascii="Times New Roman Cyr" w:hAnsi="Times New Roman Cyr"/>
          <w:spacing w:val="-2"/>
          <w:sz w:val="20"/>
          <w:szCs w:val="20"/>
        </w:rPr>
        <w:t>).</w:t>
      </w:r>
    </w:p>
    <w:p>
      <w:pPr>
        <w:pStyle w:val="BodyText2"/>
        <w:ind w:firstLine="720"/>
        <w:rPr/>
      </w:pPr>
      <w:r>
        <w:rPr>
          <w:rFonts w:eastAsia="Times New Roman Cyr" w:cs="Times New Roman Cyr" w:ascii="Times New Roman Cyr" w:hAnsi="Times New Roman Cyr"/>
          <w:sz w:val="20"/>
          <w:szCs w:val="20"/>
        </w:rPr>
        <w:t xml:space="preserve">Учитывая сказанное выше, не будет преувеличением рассматривать образование также как фактор формирования важнейшей и фундаментальной потребности индивида, склонного к инновациям и поиску,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отивации достижения. Поскольку образование – это непрерывное расширение жизненного горизонта, открытие в себе новых характеристик и потенций. Основные положения концепции мотивации достижения, сформулированной Д. МакКлеландом, широко освещаются и используются в литературе, посвящённой проблемам психологии и менеджмента. Для целей нашей статьи важно подчеркнуть один её аспект – взаимосвязь мотивации достижения и риска как характеристики деятельности. Люди с высокой мотивацией достижения предпочитают не подвергать себя чрезмерному риску, стремятся к тому, чтобы риск был контролируемым и прогнозируемым, вместе с тем, не избегая его как такового, поскольку рассматривают риск как неотъемлемое условие достижений. Люди такого типа предпочитают также ситуации, в которых ответственность за их преодоление лежит лично на них, а успех при этом зависит от личных усилий и способностей (</w:t>
      </w:r>
      <w:r>
        <w:rPr>
          <w:rFonts w:eastAsia="Times New Roman Cyr" w:cs="Times New Roman Cyr" w:ascii="Times New Roman Cyr" w:hAnsi="Times New Roman Cyr"/>
          <w:i/>
          <w:iCs/>
          <w:sz w:val="20"/>
          <w:szCs w:val="20"/>
        </w:rPr>
        <w:t>Карпов</w:t>
      </w:r>
      <w:r>
        <w:rPr>
          <w:rFonts w:eastAsia="Times New Roman Cyr" w:cs="Times New Roman Cyr" w:ascii="Times New Roman Cyr" w:hAnsi="Times New Roman Cyr"/>
          <w:sz w:val="20"/>
          <w:szCs w:val="20"/>
        </w:rPr>
        <w:t>, 200</w:t>
      </w:r>
      <w:r>
        <w:rPr>
          <w:sz w:val="20"/>
          <w:szCs w:val="20"/>
          <w:lang w:val="en-US"/>
        </w:rPr>
        <w:t>0</w:t>
      </w:r>
      <w:r>
        <w:rPr>
          <w:rFonts w:eastAsia="Times New Roman Cyr" w:cs="Times New Roman Cyr" w:ascii="Times New Roman Cyr" w:hAnsi="Times New Roman Cyr"/>
          <w:sz w:val="20"/>
          <w:szCs w:val="20"/>
        </w:rPr>
        <w:t>). Таким образом, формирование мотивации достижения является одновременно и формированием субъективных предпосылок рискового поведения конструктивной направленности. Конструктивный риск предполагает не только строгий рациональный просчёт всех вероятных сценариев развития ситуации, не только логику, выражаемую формулой  "затраты против ценности", но и взвешенную самооценку, соотнесённую с системой ценностей того или иного общества. Формирование безопасного для социума соотношения стремления к успеху, готовности к риску и чувства личной ответственности является одной из важнейших задач современности и роль образования в этом процессе переоценить трудно.</w:t>
      </w:r>
    </w:p>
    <w:p>
      <w:pPr>
        <w:pStyle w:val="Normal"/>
        <w:ind w:firstLine="720"/>
        <w:jc w:val="both"/>
        <w:rPr/>
      </w:pPr>
      <w:r>
        <w:rPr>
          <w:rFonts w:eastAsia="Times New Roman Cyr" w:cs="Times New Roman Cyr" w:ascii="Times New Roman Cyr" w:hAnsi="Times New Roman Cyr"/>
          <w:spacing w:val="-4"/>
        </w:rPr>
        <w:t>Заслуживает внимания, как нам кажется, и то, что посредством образования формируются адаптационные способности личности, которые облегчают восприятие стрессогенных событий. Современная жизнь очень часто преподносит ситуации, когда в короткие сроки полная жизненная и психологическая определённость субъекта сменяется противоположным состоянием. В этих условиях большое значение приобретают такие качества человека, как способность обрести устойчивое положение в новой группе, коммуникативная компетентность, толерантность к неопределённости. И хотя указанные качества могут быть природной данностью, что характерно, например, для лидеров харизматического типа, у многих субъектов общения и деятельности такие "социальные навыки" в дефиците, что даёт основание считать задачу их формирования актуальной. С этой точки зрения, образование можно интерпретировать как фундамент целостной системы обучения готовности к риску. Эта система в случае её правильной организации и функционирования могла бы способствовать снижению психологического напряжения в обществе, связанного с ожиданиями рисков и проявляющегося в нервных перегрузках людей, различных фобиях, недоверии к научным аргументам и пр. Будучи нереальными, поскольку опасности только прогнозируемы, риски своим содержанием оказывают, тем не менее, самое серьёзное воздействие на настоящее. Ведь осознание риска может создавать состояние психологического дискомфорта, тем более, что выводы научной экспертизы и социальные ожидания суть два разных измерения проблемы. "Даже там, где риски фигурируют в виде цифр и формул, они остаются связанными с определённой территорией, остаются математическими сгустками нарушенных представлений о достойной жизни человека" (</w:t>
      </w:r>
      <w:r>
        <w:rPr>
          <w:rFonts w:eastAsia="Times New Roman Cyr" w:cs="Times New Roman Cyr" w:ascii="Times New Roman Cyr" w:hAnsi="Times New Roman Cyr"/>
          <w:i/>
          <w:iCs/>
          <w:spacing w:val="-4"/>
        </w:rPr>
        <w:t>Бек</w:t>
      </w:r>
      <w:r>
        <w:rPr>
          <w:rFonts w:eastAsia="Times New Roman Cyr" w:cs="Times New Roman Cyr" w:ascii="Times New Roman Cyr" w:hAnsi="Times New Roman Cyr"/>
          <w:spacing w:val="-4"/>
        </w:rPr>
        <w:t>, 2000, с.32).</w:t>
      </w:r>
    </w:p>
    <w:p>
      <w:pPr>
        <w:pStyle w:val="Normal"/>
        <w:ind w:firstLine="720"/>
        <w:jc w:val="both"/>
        <w:rPr/>
      </w:pPr>
      <w:r>
        <w:rPr>
          <w:rFonts w:eastAsia="Times New Roman Cyr" w:cs="Times New Roman Cyr" w:ascii="Times New Roman Cyr" w:hAnsi="Times New Roman Cyr"/>
        </w:rPr>
        <w:t>Указанная социальная роль образования</w:t>
      </w:r>
      <w:r>
        <w:rPr>
          <w:lang w:val="en-US"/>
        </w:rPr>
        <w:t xml:space="preserve"> </w:t>
      </w:r>
      <w:r>
        <w:rPr>
          <w:rFonts w:eastAsia="Times New Roman Cyr" w:cs="Times New Roman Cyr" w:ascii="Times New Roman Cyr" w:hAnsi="Times New Roman Cyr"/>
        </w:rPr>
        <w:t>может быть оценена как важная и позитивная, особенно в тех ситуациях, когда общество переживает стадии трансформации, осуществляемой мирным путём, или культурных кризисов. В такие периоды дезадаптированность людей усиливается не только по причине несоответствия уровня притязаний и реального образа жизни, но и потому, что новые формы жизни непривычны, а инерция сознания достаточно сильна. Понятно, что высокий уровень и хорошее качество образования облегчают человеку трудности перехода к новым условиям жизни как с точки зрения внешних формальных моментов (престижность диплома, показатель обучаемости, что в условиях переходных периодов является ценным качеством), так и с точки зрения более верного понимания той ситуации, в которой находится индивид, что помогает ему формировать более успешные жизненные стратегии. Подтверждением этого являются материалы исследований, проведённых в нашей стране за последние 7 лет. По данным 1995 г. адаптация к новым условиям интенсивнее всего шла в среде людей с высшим образованием, у самых квалифицированных работников, чувствовавших себя способными вынести трудности переходного времени (</w:t>
      </w:r>
      <w:r>
        <w:rPr>
          <w:rFonts w:eastAsia="Times New Roman Cyr" w:cs="Times New Roman Cyr" w:ascii="Times New Roman Cyr" w:hAnsi="Times New Roman Cyr"/>
          <w:i/>
          <w:iCs/>
        </w:rPr>
        <w:t>Гордон</w:t>
      </w:r>
      <w:r>
        <w:rPr>
          <w:rFonts w:eastAsia="Times New Roman Cyr" w:cs="Times New Roman Cyr" w:ascii="Times New Roman Cyr" w:hAnsi="Times New Roman Cyr"/>
        </w:rPr>
        <w:t>, 1995). Результаты опросов в рамках всероссийского исследования ценностных установок молодёжи позволяют сделать вывод о том, что более высокий уровень образованности респонденты связывают с большей мобильностью в служебной карьере, с хорошей профессией, с возможностью работать за рубежом, со способностью к предпринимательству, с меньшей степенью тревожности. Неудивительно, что, отвечая на вопрос "Если бы у вас появились "лишние" деньги, на что бы вы их потратили?", значительная часть молодых людей всех возрастных групп в качестве одного из возможных способов их первоочередного вложения отметили получение платного образования (</w:t>
      </w:r>
      <w:r>
        <w:rPr>
          <w:rFonts w:eastAsia="Times New Roman Cyr" w:cs="Times New Roman Cyr" w:ascii="Times New Roman Cyr" w:hAnsi="Times New Roman Cyr"/>
          <w:i/>
          <w:iCs/>
        </w:rPr>
        <w:t>Культурные миры...</w:t>
      </w:r>
      <w:r>
        <w:rPr>
          <w:rFonts w:eastAsia="Times New Roman Cyr" w:cs="Times New Roman Cyr" w:ascii="Times New Roman Cyr" w:hAnsi="Times New Roman Cyr"/>
        </w:rPr>
        <w:t>, 2000).</w:t>
      </w:r>
    </w:p>
    <w:p>
      <w:pPr>
        <w:pStyle w:val="BodyText2"/>
        <w:ind w:firstLine="720"/>
        <w:rPr/>
      </w:pPr>
      <w:r>
        <w:rPr>
          <w:rFonts w:eastAsia="Times New Roman Cyr" w:cs="Times New Roman Cyr" w:ascii="Times New Roman Cyr" w:hAnsi="Times New Roman Cyr"/>
          <w:sz w:val="20"/>
          <w:szCs w:val="20"/>
        </w:rPr>
        <w:t>Следует обратить также внимание на роль образования в снижении конфликтности социума, порождаемой стереотипами восприятия различными индивидами и социальными группами друг друга. В современной психологической и социологической литературе стереотипизация интерпретируется как механизм межгруппового восприятия, выполняющий объективно необходимую функцию категоризации и упрощения социального окружения индивида (</w:t>
      </w:r>
      <w:r>
        <w:rPr>
          <w:rFonts w:eastAsia="Times New Roman Cyr" w:cs="Times New Roman Cyr" w:ascii="Times New Roman Cyr" w:hAnsi="Times New Roman Cyr"/>
          <w:i/>
          <w:iCs/>
          <w:sz w:val="20"/>
          <w:szCs w:val="20"/>
        </w:rPr>
        <w:t>Советова</w:t>
      </w:r>
      <w:r>
        <w:rPr>
          <w:rFonts w:eastAsia="Times New Roman Cyr" w:cs="Times New Roman Cyr" w:ascii="Times New Roman Cyr" w:hAnsi="Times New Roman Cyr"/>
          <w:sz w:val="20"/>
          <w:szCs w:val="20"/>
        </w:rPr>
        <w:t>, 2000). Однако признание необходимости этого механизма не затемняет понимания противоречий и трудностей, возникающих в сфере социальных контактов в связи с распространением тех или иных стереотипов. Половые, возрастные, профессиональные, региональные, этнические стереотипы таят в себе опасность стать если не причиной, то поводом для серьёзных конфликтов, которые, в свою очередь, продуцируют новые риски. Так, например, агрессия, вызванная реакцией человека на несоответствие уровня притязаний и реальных личностных достижений, чаще всего канализируется при помощи каких-либо стереотипов сознания. Образ врага, внешнего или внутреннего, служит способом обоснования и объяснения человеком своего агрессивного поведения, подменяя собой осознание реальных причин или маскируя их. Известно, что стереотипы очень устойчивы, во многом по причине того, что в их формировании очень сильны эмоциональные компоненты, а также из-за их слабой верифицируемости. Вместе с тем, автор придерживается точки зрения, что стереотипы можно если не устранять, то корректировать. И значение образования здесь проявляется не только в получении дополнительной информации (в этом плане простые человеческие контакты дают информации нисколько не меньше), сколько в понимании того, что представление об объекте и достоверная информация о нём суть не одно и то же. В условиях мультикультурализма современного мира, и России в частности, характерное для развитого гибкого мышления осознание различий между описанием и оценкой, содержащихся в стереотипах, между единичным явлением и группой является важным условием взаимопонимания и предотвращения конфликтов.</w:t>
      </w:r>
    </w:p>
    <w:p>
      <w:pPr>
        <w:pStyle w:val="BodyText2"/>
        <w:ind w:firstLine="720"/>
        <w:rPr/>
      </w:pPr>
      <w:r>
        <w:rPr>
          <w:rFonts w:eastAsia="Times New Roman Cyr" w:cs="Times New Roman Cyr" w:ascii="Times New Roman Cyr" w:hAnsi="Times New Roman Cyr"/>
          <w:spacing w:val="-2"/>
          <w:sz w:val="20"/>
          <w:szCs w:val="20"/>
        </w:rPr>
        <w:t>Справедливости ради надо отметить, что фактором риска может быть и сама система образования. Утилитарный подход к образованию, оправданный в предшествующие исторические периоды, имел своим результатом тип человека – добротного профессионала, получившего название homo faber. Такой тип специалиста был включён в стабильную производственную среду, требовавшую определённых знаний и навыков, и соответствовал типу общества, в котором профессия была "осью образа жизни" (</w:t>
      </w:r>
      <w:r>
        <w:rPr>
          <w:rFonts w:eastAsia="Times New Roman Cyr" w:cs="Times New Roman Cyr" w:ascii="Times New Roman Cyr" w:hAnsi="Times New Roman Cyr"/>
          <w:i/>
          <w:iCs/>
          <w:spacing w:val="-2"/>
          <w:sz w:val="20"/>
          <w:szCs w:val="20"/>
        </w:rPr>
        <w:t>Бек</w:t>
      </w:r>
      <w:r>
        <w:rPr>
          <w:rFonts w:eastAsia="Times New Roman Cyr" w:cs="Times New Roman Cyr" w:ascii="Times New Roman Cyr" w:hAnsi="Times New Roman Cyr"/>
          <w:spacing w:val="-2"/>
          <w:sz w:val="20"/>
          <w:szCs w:val="20"/>
        </w:rPr>
        <w:t>, 2000). Ныне традиционная система профессиональной подготовки оказывается неэффективной, не гарантирующей обучающимся стабильного социального статуса, поскольку переход из сферы образования в сферу занятости чреват неопределённостью. Рискованная "серая зона незанятости" возникает по причине высокой информационной насыщенности общества, стремительных технологических и социальных изменений, в результате которых меняется профессиональная структура общества и могут быть "девальвированы" полученные знания. Показательна в этом отношении установленная в США своеобразная единица измерения устаревания знаний специалистов – так называемый "период полураспада компетентности" – термин, означающий продолжительность времени со дня окончания вуза, когда в результате появления новой научно-технической информации компетентность специалистов снижается на 50 %. В течение последних десятилетий этот период быстро сокращается. Так, если 50 % устаревание знаний инженера, выпускника 40-го года, наступало через 12 лет, то для выпускника 70-го – уже через 5. Естественно предположить, что сегодня этот период не стал продолжительнее. Также в США подсчитано, что за последние 25 лет из словаря профессий исчезли 13 тыс. понятий и появились 11 тыс. новых (</w:t>
      </w:r>
      <w:r>
        <w:rPr>
          <w:rFonts w:eastAsia="Times New Roman Cyr" w:cs="Times New Roman Cyr" w:ascii="Times New Roman Cyr" w:hAnsi="Times New Roman Cyr"/>
          <w:i/>
          <w:iCs/>
          <w:spacing w:val="-2"/>
          <w:sz w:val="20"/>
          <w:szCs w:val="20"/>
        </w:rPr>
        <w:t>Ушакова</w:t>
      </w:r>
      <w:r>
        <w:rPr>
          <w:rFonts w:eastAsia="Times New Roman Cyr" w:cs="Times New Roman Cyr" w:ascii="Times New Roman Cyr" w:hAnsi="Times New Roman Cyr"/>
          <w:spacing w:val="-2"/>
          <w:sz w:val="20"/>
          <w:szCs w:val="20"/>
        </w:rPr>
        <w:t xml:space="preserve">, 2000). Явные изменения в профессиональной структуре общества наблюдаются и в нашей стране, хотя это объясняется не столько положительной динамикой общества, сколько изменениями рынка труда в условиях экономического кризиса. Многочисленные случаи получения студентами специальностей, заведомо неконкурентоспособных на рынке труда, являются следствием не только несовершенного менеджмента в сфере образования, но и более глубоких причин, связанных с сущностью ныне действующей системы образования, для которой узкая специализация является неизбежной. </w:t>
      </w:r>
    </w:p>
    <w:p>
      <w:pPr>
        <w:pStyle w:val="Normal"/>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BodyText2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облема содержания образования, его ценностной ориентации</w:t>
      </w:r>
    </w:p>
    <w:p>
      <w:pPr>
        <w:pStyle w:val="BodyText21"/>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ейшим условием осуществления образованием функции снижения социальных рисков является совершенствование его содержания. Без решения этой задачи ни один из выделенных аспектов "антирисковой" функции не может быть успешно осуществлён. Этот вывод очевиден на фоне, с одной стороны, беспримерного в сравнении с предшествующими столетиями развития формального и неформального образования в современном мире и, с другой стороны, такого же беспримерного по своим масштабам переживаемого культурного кризиса, оборачивающимся всё возрастающими разнообразными рисками. Неэффективным нынешнее образование признается в разных странах, в том числе в таких богатых и благополучных, где финансовые вливания в образовательную сферу достигают уже предельных показателей в структуре государственного бюджета. Причины "недуга" образования как социального института определены; для всех, кто занимается проблемами реформирования образования, ясно, что измениться, в первую очередь, должно содержание, а далее это повлечёт за собой изменения на институциональном уровне. Обозначим некоторые аспекты совершенствования содержания образования, осуществление которых, на взгляд автора, будет соответствовать целям человеческого развития и способствовать превращению образования в один из реальных факторов стабильного социального бытия.</w:t>
      </w:r>
    </w:p>
    <w:p>
      <w:pPr>
        <w:pStyle w:val="BodyText21"/>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точки зрения современных требований главным недостатком существующей системы образования, в основу которой положена новоевропейская образовательная модель, является её предметно-дисциплинарная форма, содержание которой ориентировано на достижение прагматичного, "измеряемого" результата и на формирование конкретных знаний, носящих очень часто характер технологических инструкций. Оговоримся, что на уровне общественного сознания эти характеристики стали восприниматься как недостатки относительно недавно, поскольку предшествующие столетия демонстрировали явные преимущества такого типа образования. Да и в современных условиях было бы наивно и безответственно утверждать, что в сфере образования возможно отказаться от предметности, отражающей дифференциацию научного знания и реальное многообразие мира. Но, как нам кажется, возможно и необходимо ориентировать образование на достижение иных стратегических целей даже в рамках традиционной предметности.</w:t>
      </w:r>
    </w:p>
    <w:p>
      <w:pPr>
        <w:pStyle w:val="BodyText21"/>
        <w:ind w:firstLine="720"/>
        <w:rPr/>
      </w:pPr>
      <w:r>
        <w:rPr>
          <w:rFonts w:eastAsia="Times New Roman Cyr" w:cs="Times New Roman Cyr" w:ascii="Times New Roman Cyr" w:hAnsi="Times New Roman Cyr"/>
          <w:spacing w:val="-4"/>
          <w:sz w:val="20"/>
          <w:szCs w:val="20"/>
        </w:rPr>
        <w:t>Важнейшим эффектом функционирования новоевропейской образовательной системы признавалось формирование "человека знающего", способного успешно овладевать окружающим миром и являющегося надежным элементом общественного производства.</w:t>
      </w:r>
      <w:r>
        <w:rPr>
          <w:spacing w:val="-4"/>
          <w:sz w:val="20"/>
          <w:szCs w:val="20"/>
          <w:lang w:val="en-US"/>
        </w:rPr>
        <w:t xml:space="preserve"> </w:t>
      </w:r>
      <w:r>
        <w:rPr>
          <w:rFonts w:eastAsia="Times New Roman Cyr" w:cs="Times New Roman Cyr" w:ascii="Times New Roman Cyr" w:hAnsi="Times New Roman Cyr"/>
          <w:spacing w:val="-4"/>
          <w:sz w:val="20"/>
          <w:szCs w:val="20"/>
        </w:rPr>
        <w:t>Такая образовательная парадигма</w:t>
      </w:r>
      <w:r>
        <w:rPr>
          <w:spacing w:val="-4"/>
          <w:sz w:val="20"/>
          <w:szCs w:val="20"/>
          <w:lang w:val="en-US"/>
        </w:rPr>
        <w:t xml:space="preserve"> </w:t>
      </w:r>
      <w:r>
        <w:rPr>
          <w:rFonts w:eastAsia="Times New Roman Cyr" w:cs="Times New Roman Cyr" w:ascii="Times New Roman Cyr" w:hAnsi="Times New Roman Cyr"/>
          <w:spacing w:val="-4"/>
          <w:sz w:val="20"/>
          <w:szCs w:val="20"/>
        </w:rPr>
        <w:t xml:space="preserve">была плодотворной на ранних этапах новоевропейской культуры, но позже её реализация в условиях всё углубляющейся профессиональной специализации привела к тому, что "человек знающий" всё меньше становился "человеком понимающим". </w:t>
      </w:r>
      <w:r>
        <w:rPr>
          <w:spacing w:val="-4"/>
          <w:sz w:val="20"/>
          <w:szCs w:val="20"/>
          <w:lang w:val="en-US"/>
        </w:rPr>
        <w:t xml:space="preserve">Homo faber </w:t>
      </w:r>
      <w:r>
        <w:rPr>
          <w:rFonts w:eastAsia="Times New Roman Cyr" w:cs="Times New Roman Cyr" w:ascii="Times New Roman Cyr" w:hAnsi="Times New Roman Cyr"/>
          <w:spacing w:val="-4"/>
          <w:sz w:val="20"/>
          <w:szCs w:val="20"/>
        </w:rPr>
        <w:t xml:space="preserve">как продукт просвещенческой образовательной системы всё больше превращался в исполнителя конкретной общественной функции, причём общий замысел социальных проектов формировался не им и глубокому осмыслению не подвергался. В итоге </w:t>
      </w:r>
      <w:r>
        <w:rPr>
          <w:spacing w:val="-4"/>
          <w:sz w:val="20"/>
          <w:szCs w:val="20"/>
          <w:lang w:val="en-US"/>
        </w:rPr>
        <w:t>XX</w:t>
      </w:r>
      <w:r>
        <w:rPr>
          <w:rFonts w:eastAsia="Times New Roman Cyr" w:cs="Times New Roman Cyr" w:ascii="Times New Roman Cyr" w:hAnsi="Times New Roman Cyr"/>
          <w:spacing w:val="-4"/>
          <w:sz w:val="20"/>
          <w:szCs w:val="20"/>
        </w:rPr>
        <w:t> век продемонстрировал известные образцы манипулирования сознанием людей прежде всего в просвещенном европейском сообществе, а также в генетически связанных с ним странах. И в современных условиях та система образования, которую мы наблюдаем, не решает задачи формирования социального понимания, социальной ответственности, системности в восприятии мира, понимания дальних целей.</w:t>
      </w:r>
    </w:p>
    <w:p>
      <w:pPr>
        <w:pStyle w:val="BodyText21"/>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может не быть таким безнадежным, если формирование будущего специалиста дополняется другими факторами – семейное воспитание, широкий культурный фон среды, в которой человек существует, и, конечно, нетипичная природная одарённость, всегда выводящая крупного учёного за рамки только его области исследований, стимулирующая человека к широким мировоззренческим обобщениям. Истории науки и образования известны многие имена широко мыслящих профессионалов. Но имена этих людей всё-таки единичны на общем фоне. Когда речь заходит о результатах образования в целом, то, к сожалению, среднестатистический массовый специалист предстаёт часто в образе "специалиста-прикладника", скептически относящегося не только к "бесполезным" знаниям из других областей, но и к фундаментальным научным изысканиям, поскольку последние не дают быстрых и прагматических результатов. К тому же существующая система образования не прививает людям качеств (интеллектуальная честность, критическое мышление), которые гарантировали бы новым поколениям то, что они не станут объектами манипулирования и спекуляций.</w:t>
      </w:r>
    </w:p>
    <w:p>
      <w:pPr>
        <w:pStyle w:val="BodyText21"/>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условиях всё большей информированности, образование должно ориентировать человека на постижение сущности изучаемых явлений и процессов в их взаимосвязи, на выделение неких магистральных направлений в истории человеческого познания, позволяющие объяснять причины постановки определённых познавательных задач, а также системность их разрешения. В процессе изучения любого предмета человек должен получать ответ на вопрос: "Зачем я изучаю данную науку?", причём в его сократовской постановке – "Что это даёт мне для моего становления как человека?". Такая постановка позволяет понять, что является фундаментальным, а что конъюнктурно-ситуативным в образовании, какой социальный результат это может иметь. Человеку должна открываться самоценность образования, которая заключается в формировании собственной личности. </w:t>
      </w:r>
    </w:p>
    <w:p>
      <w:pPr>
        <w:pStyle w:val="BodyText21"/>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р считает, что так вопрос должен ставиться применительно к любым областям знания. Сейчас много и часто справедливо критикуется технократизм в образовании, но недавняя история показывает, что гуманитарные знания одной своей этимологической связью с понятием "человек" ещё не гарантируют действительно человеческого содержания и могут быть прекрасным образцом начётничества. Задача гуманизации образования не может быть решена только через расширение объёма гуманитарного знания в учебных планах и признание ценности этого знания для формирования специалиста. Образовательная практика должна быть нацелена на формирование человека как субъекта будущего социального действия, а не как функции социальной машины. Если же конкретизировать эту задачу применительно к университетам, то должно ещё быть реализовано единство образования, науки и культуры. Когда образование включено в контекст научного исследования и дополняется приобщением к определённым культурным традициям, оно в значительно большей степени становится интеллектуальным поиском, улучшая качество мыслительных процедур. </w:t>
      </w:r>
    </w:p>
    <w:p>
      <w:pPr>
        <w:pStyle w:val="BodyText21"/>
        <w:ind w:firstLine="720"/>
        <w:rPr/>
      </w:pPr>
      <w:r>
        <w:rPr>
          <w:rFonts w:eastAsia="Times New Roman Cyr" w:cs="Times New Roman Cyr" w:ascii="Times New Roman Cyr" w:hAnsi="Times New Roman Cyr"/>
          <w:spacing w:val="-4"/>
          <w:sz w:val="20"/>
          <w:szCs w:val="20"/>
        </w:rPr>
        <w:t>Представления о социальной эффективности образования должны быть существенно дополнены; критерием эффективности уже не может больше выступать то, насколько экономически выгоден тот или иной человек как участник общественного производства, а также то, насколько он профессионален. Важнейшим показателем эффективности образования должно быть формирование социальной рациональности, которую можно приблизительно определить как такое полагание целей деятельности (индивидуальной, групповой или на уровне больших общностей), которое в первую очередь учитывает её потенциальные социальные последствия. На примере восприятия и переживания рисков феномен социальной рациональности становится более понятным: оценка будущих возможных событий осуществляется не с точки зрения их количественно измеряемых последствий, а с точки зрения того, насколько они аморальны и антигуманны. Средствами образования должна утверждаться идея "многомерного человека", причём одним из проявлений многомерности может быть готовность человека приносить пользу окружающему его миру как в рамках своей профессиональной деятельности, так и за её пределами. В странах постиндустриального мира, как отмечают социологи, намечается тенденция к формированию определённого типа человека, характерными чертами которого являются: ориентированность на другого, стремление установить ответственные контакты с другими людьми, готовность на добровольных началах работать в неправительственных организациях, связанных с решением различных социальных проблем (</w:t>
      </w:r>
      <w:r>
        <w:rPr>
          <w:rFonts w:eastAsia="Times New Roman Cyr" w:cs="Times New Roman Cyr" w:ascii="Times New Roman Cyr" w:hAnsi="Times New Roman Cyr"/>
          <w:i/>
          <w:iCs/>
          <w:spacing w:val="-4"/>
          <w:sz w:val="20"/>
          <w:szCs w:val="20"/>
        </w:rPr>
        <w:t>Волков, Поликарпов</w:t>
      </w:r>
      <w:r>
        <w:rPr>
          <w:rFonts w:eastAsia="Times New Roman Cyr" w:cs="Times New Roman Cyr" w:ascii="Times New Roman Cyr" w:hAnsi="Times New Roman Cyr"/>
          <w:spacing w:val="-4"/>
          <w:sz w:val="20"/>
          <w:szCs w:val="20"/>
        </w:rPr>
        <w:t>, 1999). Время покажет, насколько эта тенденция окажется устойчивой, но её безусловно можно определить как обнадеживающую и показательную. Сама жизнь подсказывает, что результатом образования должны быть не только подготовка профессионала (никто не оспаривает важности этого), но и воспитание социальных администраторов, возможный уровень администрирования в данном случае не имеет значения. Из контекста статьи, надеется автор, становится понятным, что в наиболее явном виде эти проблемы могут быть и должны быть разрешены на уровне высшего образования.</w:t>
      </w:r>
    </w:p>
    <w:p>
      <w:pPr>
        <w:pStyle w:val="BodyText21"/>
        <w:rPr>
          <w:rFonts w:ascii="Times New Roman Cyr" w:hAnsi="Times New Roman Cyr" w:eastAsia="Times New Roman Cyr" w:cs="Times New Roman Cyr"/>
          <w:b/>
          <w:b/>
          <w:bCs/>
          <w:spacing w:val="-4"/>
          <w:sz w:val="20"/>
          <w:szCs w:val="20"/>
        </w:rPr>
      </w:pPr>
      <w:r>
        <w:rPr>
          <w:rFonts w:eastAsia="Times New Roman Cyr" w:cs="Times New Roman Cyr" w:ascii="Times New Roman Cyr" w:hAnsi="Times New Roman Cyr"/>
          <w:b/>
          <w:bCs/>
          <w:spacing w:val="-4"/>
          <w:sz w:val="20"/>
          <w:szCs w:val="20"/>
        </w:rPr>
      </w:r>
    </w:p>
    <w:p>
      <w:pPr>
        <w:pStyle w:val="BodyText2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Заключение</w:t>
      </w:r>
    </w:p>
    <w:p>
      <w:pPr>
        <w:pStyle w:val="BodyText2"/>
        <w:ind w:firstLine="720"/>
        <w:rPr>
          <w:sz w:val="20"/>
          <w:szCs w:val="20"/>
          <w:lang w:val="en-US"/>
        </w:rPr>
      </w:pPr>
      <w:r>
        <w:rPr>
          <w:rFonts w:eastAsia="Times New Roman Cyr" w:cs="Times New Roman Cyr" w:ascii="Times New Roman Cyr" w:hAnsi="Times New Roman Cyr"/>
          <w:sz w:val="20"/>
          <w:szCs w:val="20"/>
        </w:rPr>
        <w:t>С точки зрения автора, образование может играть значительную роль в снижении рисков, связанных с принятием решений и с неготовностью общества к крупным социальным изменениям. Возрастающие социальные риски актуализируют проблему содержания образования, его ценностной ориентации, поскольку снижение социальных рисков не может быть осуществлено посредством прагматически ориентированного образования. В условиях доминирования субъективного фактора в производстве рисков ключевое значение в оценке эффективности образования начинают приобретать вопросы мировоззренческого характера: способствует ли образование формированию социально-ответственной личности? Становлению какого мира и социума служит полученное образование? В образовательной политике необходимо усиливать такую её составляющую, как социальное образование. Развитие потенциала любой страны непосредственно зависит от того, какой человеческий "материал" (возможности, качества, потребности) формируется в данном обществе. В условиях глобализации рисков, когда целенаправленное малое воздействие или случайность в каком-либо локусе может вызвать существенные последствия универсального характера, важность формирования профессионала, осознающего свою ответственность перед обществом, не теряющего в любом виде деятельности нормативный горизонт, реализующего свои возможности в социально приемлемых формах, представляется безусловной.</w:t>
      </w:r>
    </w:p>
    <w:p>
      <w:pPr>
        <w:pStyle w:val="Normal"/>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rFonts w:eastAsia="Times New Roman Cyr" w:cs="Times New Roman Cyr" w:ascii="Times New Roman Cyr" w:hAnsi="Times New Roman Cyr"/>
          <w:b/>
          <w:bCs/>
        </w:rPr>
        <w:t>Бек У.</w:t>
      </w:r>
      <w:r>
        <w:rPr>
          <w:rFonts w:eastAsia="Times New Roman Cyr" w:cs="Times New Roman Cyr" w:ascii="Times New Roman Cyr" w:hAnsi="Times New Roman Cyr"/>
        </w:rPr>
        <w:t xml:space="preserve"> Общество риска. На пути к другому модерну. </w:t>
      </w:r>
      <w:r>
        <w:rPr>
          <w:rFonts w:eastAsia="Times New Roman Cyr" w:cs="Times New Roman Cyr" w:ascii="Times New Roman Cyr" w:hAnsi="Times New Roman Cyr"/>
          <w:i/>
          <w:iCs/>
        </w:rPr>
        <w:t>М., Прогресс-Традиция</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341, 34, 2000.</w:t>
      </w:r>
    </w:p>
    <w:p>
      <w:pPr>
        <w:pStyle w:val="Normal"/>
        <w:ind w:left="567" w:hanging="567"/>
        <w:jc w:val="both"/>
        <w:rPr/>
      </w:pPr>
      <w:r>
        <w:rPr>
          <w:rFonts w:eastAsia="Times New Roman Cyr" w:cs="Times New Roman Cyr" w:ascii="Times New Roman Cyr" w:hAnsi="Times New Roman Cyr"/>
          <w:b/>
          <w:bCs/>
        </w:rPr>
        <w:t xml:space="preserve">Волков Ю.Г., Поликарпов В.С. </w:t>
      </w:r>
      <w:r>
        <w:rPr>
          <w:rFonts w:eastAsia="Times New Roman Cyr" w:cs="Times New Roman Cyr" w:ascii="Times New Roman Cyr" w:hAnsi="Times New Roman Cyr"/>
        </w:rPr>
        <w:t xml:space="preserve">Человек: Энциклопедический словарь. </w:t>
      </w:r>
      <w:r>
        <w:rPr>
          <w:rFonts w:eastAsia="Times New Roman Cyr" w:cs="Times New Roman Cyr" w:ascii="Times New Roman Cyr" w:hAnsi="Times New Roman Cyr"/>
          <w:i/>
          <w:iCs/>
        </w:rPr>
        <w:t>М., Гардарика</w:t>
      </w:r>
      <w:r>
        <w:rPr>
          <w:rFonts w:eastAsia="Times New Roman Cyr" w:cs="Times New Roman Cyr" w:ascii="Times New Roman Cyr" w:hAnsi="Times New Roman Cyr"/>
        </w:rPr>
        <w:t>, с.383, 1999.</w:t>
      </w:r>
    </w:p>
    <w:p>
      <w:pPr>
        <w:pStyle w:val="Normal"/>
        <w:ind w:left="567" w:hanging="567"/>
        <w:jc w:val="both"/>
        <w:rPr/>
      </w:pPr>
      <w:r>
        <w:rPr>
          <w:rFonts w:eastAsia="Times New Roman Cyr" w:cs="Times New Roman Cyr" w:ascii="Times New Roman Cyr" w:hAnsi="Times New Roman Cyr"/>
          <w:b/>
          <w:bCs/>
        </w:rPr>
        <w:t xml:space="preserve">Гордон Л. </w:t>
      </w:r>
      <w:r>
        <w:rPr>
          <w:rFonts w:eastAsia="Times New Roman Cyr" w:cs="Times New Roman Cyr" w:ascii="Times New Roman Cyr" w:hAnsi="Times New Roman Cyr"/>
        </w:rPr>
        <w:t xml:space="preserve">"Область возможного": варианты социально-политического развития России и способность российского общества переносить тяготы переходного период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82, 1995.</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арпов А.В. </w:t>
      </w:r>
      <w:r>
        <w:rPr>
          <w:rFonts w:eastAsia="Times New Roman Cyr" w:cs="Times New Roman Cyr" w:ascii="Times New Roman Cyr" w:hAnsi="Times New Roman Cyr"/>
        </w:rPr>
        <w:t>Психология менеджмен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М., Гардарик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535, 476, 2000.</w:t>
      </w:r>
    </w:p>
    <w:p>
      <w:pPr>
        <w:pStyle w:val="Normal"/>
        <w:ind w:left="567" w:hanging="567"/>
        <w:jc w:val="both"/>
        <w:rPr/>
      </w:pPr>
      <w:r>
        <w:rPr>
          <w:rFonts w:eastAsia="Times New Roman Cyr" w:cs="Times New Roman Cyr" w:ascii="Times New Roman Cyr" w:hAnsi="Times New Roman Cyr"/>
        </w:rPr>
        <w:t xml:space="preserve">Культурные миры молодых россиян: три жизненные ситуации. Материалы Всероссийского исследования "Молодежь России: три жизненные ситуации".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д-во МГУ</w:t>
      </w:r>
      <w:r>
        <w:rPr>
          <w:rFonts w:eastAsia="Times New Roman Cyr" w:cs="Times New Roman Cyr" w:ascii="Times New Roman Cyr" w:hAnsi="Times New Roman Cyr"/>
        </w:rPr>
        <w:t>, 224 с., 2000.</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Луман Н. </w:t>
      </w:r>
      <w:r>
        <w:rPr>
          <w:rFonts w:eastAsia="Times New Roman Cyr" w:cs="Times New Roman Cyr" w:ascii="Times New Roman Cyr" w:hAnsi="Times New Roman Cyr"/>
        </w:rPr>
        <w:t xml:space="preserve">Власть. </w:t>
      </w:r>
      <w:r>
        <w:rPr>
          <w:rFonts w:eastAsia="Times New Roman Cyr" w:cs="Times New Roman Cyr" w:ascii="Times New Roman Cyr" w:hAnsi="Times New Roman Cyr"/>
          <w:i/>
          <w:iCs/>
        </w:rPr>
        <w:t>М., Праксис</w:t>
      </w:r>
      <w:r>
        <w:rPr>
          <w:rFonts w:eastAsia="Times New Roman Cyr" w:cs="Times New Roman Cyr" w:ascii="Times New Roman Cyr" w:hAnsi="Times New Roman Cyr"/>
        </w:rPr>
        <w:t>, 256 с., 2001</w:t>
      </w:r>
      <w:r>
        <w:rPr>
          <w:lang w:val="en-US"/>
        </w:rPr>
        <w:t>.</w:t>
      </w:r>
    </w:p>
    <w:p>
      <w:pPr>
        <w:pStyle w:val="Normal"/>
        <w:ind w:left="567" w:hanging="567"/>
        <w:jc w:val="both"/>
        <w:rPr/>
      </w:pPr>
      <w:r>
        <w:rPr>
          <w:rFonts w:eastAsia="Times New Roman Cyr" w:cs="Times New Roman Cyr" w:ascii="Times New Roman Cyr" w:hAnsi="Times New Roman Cyr"/>
          <w:b/>
          <w:bCs/>
        </w:rPr>
        <w:t xml:space="preserve">Советова О.С. </w:t>
      </w:r>
      <w:r>
        <w:rPr>
          <w:rFonts w:eastAsia="Times New Roman Cyr" w:cs="Times New Roman Cyr" w:ascii="Times New Roman Cyr" w:hAnsi="Times New Roman Cyr"/>
        </w:rPr>
        <w:t xml:space="preserve">Основы социальной психологии инноваций. </w:t>
      </w:r>
      <w:r>
        <w:rPr>
          <w:rFonts w:eastAsia="Times New Roman Cyr" w:cs="Times New Roman Cyr" w:ascii="Times New Roman Cyr" w:hAnsi="Times New Roman Cyr"/>
          <w:i/>
          <w:iCs/>
        </w:rPr>
        <w:t>СПб, Изд-во С.-Петер. ун-та</w:t>
      </w:r>
      <w:r>
        <w:rPr>
          <w:rFonts w:eastAsia="Times New Roman Cyr" w:cs="Times New Roman Cyr" w:ascii="Times New Roman Cyr" w:hAnsi="Times New Roman Cyr"/>
        </w:rPr>
        <w:t>, с.75, 2000.</w:t>
      </w:r>
    </w:p>
    <w:p>
      <w:pPr>
        <w:pStyle w:val="Normal"/>
        <w:ind w:left="567" w:hanging="567"/>
        <w:jc w:val="both"/>
        <w:rPr/>
      </w:pPr>
      <w:r>
        <w:rPr>
          <w:rFonts w:eastAsia="Times New Roman Cyr" w:cs="Times New Roman Cyr" w:ascii="Times New Roman Cyr" w:hAnsi="Times New Roman Cyr"/>
          <w:b/>
          <w:bCs/>
        </w:rPr>
        <w:t xml:space="preserve">Солнцева Г.Н. </w:t>
      </w:r>
      <w:r>
        <w:rPr>
          <w:rFonts w:eastAsia="Times New Roman Cyr" w:cs="Times New Roman Cyr" w:ascii="Times New Roman Cyr" w:hAnsi="Times New Roman Cyr"/>
        </w:rPr>
        <w:t xml:space="preserve">Когда и почему рискуют люди.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 2, с.147, 2001.</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шакова М. </w:t>
      </w:r>
      <w:r>
        <w:rPr>
          <w:rFonts w:eastAsia="Times New Roman Cyr" w:cs="Times New Roman Cyr" w:ascii="Times New Roman Cyr" w:hAnsi="Times New Roman Cyr"/>
        </w:rPr>
        <w:t xml:space="preserve">На пути к обучающемуся обществу. </w:t>
      </w:r>
      <w:r>
        <w:rPr>
          <w:i/>
          <w:iCs/>
          <w:lang w:val="en-US"/>
        </w:rPr>
        <w:t>Alma Mater</w:t>
      </w:r>
      <w:r>
        <w:rPr>
          <w:rFonts w:eastAsia="Times New Roman Cyr" w:cs="Times New Roman Cyr" w:ascii="Times New Roman Cyr" w:hAnsi="Times New Roman Cyr"/>
        </w:rPr>
        <w:t>, № 4, с.10, 200</w:t>
      </w:r>
      <w:r>
        <w:rPr>
          <w:lang w:val="en-US"/>
        </w:rPr>
        <w:t>0.</w:t>
      </w:r>
    </w:p>
    <w:p>
      <w:pPr>
        <w:pStyle w:val="Normal"/>
        <w:ind w:left="567" w:hanging="567"/>
        <w:jc w:val="both"/>
        <w:rPr/>
      </w:pPr>
      <w:r>
        <w:rPr>
          <w:rFonts w:eastAsia="Times New Roman Cyr" w:cs="Times New Roman Cyr" w:ascii="Times New Roman Cyr" w:hAnsi="Times New Roman Cyr"/>
          <w:b/>
          <w:bCs/>
        </w:rPr>
        <w:t xml:space="preserve">Чупров В.И., Зубок Ю.А., Уильямс К. </w:t>
      </w:r>
      <w:r>
        <w:rPr>
          <w:rFonts w:eastAsia="Times New Roman Cyr" w:cs="Times New Roman Cyr" w:ascii="Times New Roman Cyr" w:hAnsi="Times New Roman Cyr"/>
        </w:rPr>
        <w:t xml:space="preserve">Молодежь в обществе риска.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w:t>
      </w:r>
      <w:r>
        <w:rPr>
          <w:lang w:val="en-US"/>
        </w:rPr>
        <w:t>22, 41</w:t>
      </w:r>
      <w:r>
        <w:rPr>
          <w:rFonts w:eastAsia="Times New Roman Cyr" w:cs="Times New Roman Cyr" w:ascii="Times New Roman Cyr" w:hAnsi="Times New Roman Cyr"/>
        </w:rPr>
        <w:t>, 2001.</w:t>
      </w:r>
    </w:p>
    <w:p>
      <w:pPr>
        <w:pStyle w:val="Normal"/>
        <w:ind w:left="567" w:hanging="567"/>
        <w:jc w:val="both"/>
        <w:rPr/>
      </w:pPr>
      <w:r>
        <w:rPr>
          <w:rFonts w:eastAsia="Times New Roman Cyr" w:cs="Times New Roman Cyr" w:ascii="Times New Roman Cyr" w:hAnsi="Times New Roman Cyr"/>
          <w:b/>
          <w:bCs/>
        </w:rPr>
        <w:t xml:space="preserve">Шелер М. </w:t>
      </w:r>
      <w:r>
        <w:rPr>
          <w:rFonts w:eastAsia="Times New Roman Cyr" w:cs="Times New Roman Cyr" w:ascii="Times New Roman Cyr" w:hAnsi="Times New Roman Cyr"/>
        </w:rPr>
        <w:t xml:space="preserve">Положение человека в космосе. Избранные произведения. </w:t>
      </w:r>
      <w:r>
        <w:rPr>
          <w:rFonts w:eastAsia="Times New Roman Cyr" w:cs="Times New Roman Cyr" w:ascii="Times New Roman Cyr" w:hAnsi="Times New Roman Cyr"/>
          <w:i/>
          <w:iCs/>
        </w:rPr>
        <w:t>М., Гнозис</w:t>
      </w:r>
      <w:r>
        <w:rPr>
          <w:rFonts w:eastAsia="Times New Roman Cyr" w:cs="Times New Roman Cyr" w:ascii="Times New Roman Cyr" w:hAnsi="Times New Roman Cyr"/>
        </w:rPr>
        <w:t>, с.164, 1994.</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охраняева Т.В.      Образование, социальные риски и человеческое разви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439-4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6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z w:val="28"/>
      <w:szCs w:val="28"/>
    </w:rPr>
  </w:style>
  <w:style w:type="paragraph" w:styleId="Footnote">
    <w:name w:val="Footnote Text"/>
    <w:basedOn w:val="Normal"/>
    <w:pPr/>
    <w:rPr/>
  </w:style>
  <w:style w:type="paragraph" w:styleId="BodyText21">
    <w:name w:val="Body Text 21"/>
    <w:basedOn w:val="Normal"/>
    <w:qFormat/>
    <w:pPr>
      <w:jc w:val="both"/>
    </w:pPr>
    <w:rPr>
      <w:sz w:val="28"/>
      <w:szCs w:val="28"/>
    </w:rPr>
  </w:style>
  <w:style w:type="paragraph" w:styleId="BodyTextIndent3">
    <w:name w:val="Body Text Indent 3"/>
    <w:basedOn w:val="Normal"/>
    <w:qFormat/>
    <w:pPr>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1:00Z</dcterms:created>
  <dc:creator>Сохраняев С.М.</dc:creator>
  <dc:description/>
  <dc:language>en-US</dc:language>
  <cp:lastModifiedBy>Alexandre Katalov</cp:lastModifiedBy>
  <cp:lastPrinted>2002-10-07T11:20:00Z</cp:lastPrinted>
  <dcterms:modified xsi:type="dcterms:W3CDTF">2002-11-22T16:41:00Z</dcterms:modified>
  <cp:revision>2</cp:revision>
  <dc:subject/>
  <dc:title>Ценности образования на фоне меняющегося образа человека</dc:title>
</cp:coreProperties>
</file>