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jc w:val="lef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Философы русского зарубежья о факторах формирования национального характера</w:t>
      </w:r>
    </w:p>
    <w:p>
      <w:pPr>
        <w:pStyle w:val="BodyText2"/>
        <w:ind w:left="0" w:hanging="0"/>
        <w:jc w:val="lef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BodyText2"/>
        <w:ind w:left="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.В. Тучкова</w:t>
      </w:r>
    </w:p>
    <w:p>
      <w:pPr>
        <w:pStyle w:val="BodyText2"/>
        <w:ind w:left="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Гуманитарный факультет МГТУ, кафедра психологии и педагогики</w:t>
      </w:r>
    </w:p>
    <w:p>
      <w:pPr>
        <w:pStyle w:val="BodyText2"/>
        <w:ind w:left="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BodyText2"/>
        <w:ind w:left="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ннотация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атья содержит обзор важнейших факторов формирования национального характера, выявленных философами русского зарубежья. Выделяются такие детерминанты становления русского этнопсихологического типа, как этническая, природная, хозяйственная, социально-политическая, религиозная, культурная и дается их всеобъемлющая характеристика в интерпретации отечественных философов первой половины ХХ века.</w:t>
      </w:r>
    </w:p>
    <w:p>
      <w:pPr>
        <w:pStyle w:val="BodyText2"/>
        <w:ind w:left="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  <w:lang w:val="en-GB"/>
        </w:rPr>
        <w:t xml:space="preserve">Abstract. </w:t>
      </w:r>
      <w:r>
        <w:rPr>
          <w:spacing w:val="4"/>
          <w:sz w:val="20"/>
          <w:szCs w:val="20"/>
          <w:lang w:val="en-GB"/>
        </w:rPr>
        <w:t xml:space="preserve">The paper contains the review of the basic factors of the national nature formation analysed by the </w:t>
      </w:r>
      <w:r>
        <w:rPr>
          <w:spacing w:val="4"/>
          <w:sz w:val="20"/>
          <w:szCs w:val="20"/>
          <w:lang w:val="en-US"/>
        </w:rPr>
        <w:t>Russian emigre thinkers</w:t>
      </w:r>
      <w:r>
        <w:rPr>
          <w:spacing w:val="4"/>
          <w:sz w:val="20"/>
          <w:szCs w:val="20"/>
          <w:lang w:val="en-GB"/>
        </w:rPr>
        <w:t xml:space="preserve">. Such determinants of formation of the ethnic </w:t>
      </w:r>
      <w:r>
        <w:rPr>
          <w:spacing w:val="4"/>
          <w:sz w:val="20"/>
          <w:szCs w:val="20"/>
          <w:lang w:val="en-US"/>
        </w:rPr>
        <w:t>and psychologica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  <w:lang w:val="en-GB"/>
        </w:rPr>
        <w:t>Russian typ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GB"/>
        </w:rPr>
        <w:t>e as natural, economic, social, political, religious, cultural have been considered and their comprehensive characteristics in interpretation of the national philosophers of the first half of the ХХ century has been given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4"/>
          <w:sz w:val="20"/>
          <w:szCs w:val="20"/>
          <w:lang w:val="en-GB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GB"/>
        </w:rPr>
      </w:r>
    </w:p>
    <w:p>
      <w:pPr>
        <w:pStyle w:val="BodyText2"/>
        <w:tabs>
          <w:tab w:val="left" w:pos="360" w:leader="none"/>
          <w:tab w:val="left" w:pos="1985" w:leader="none"/>
        </w:tabs>
        <w:ind w:left="735" w:hanging="735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Введение</w:t>
      </w:r>
    </w:p>
    <w:p>
      <w:pPr>
        <w:pStyle w:val="BodyText2"/>
        <w:tabs>
          <w:tab w:val="left" w:pos="360" w:leader="none"/>
          <w:tab w:val="left" w:pos="1985" w:leader="none"/>
        </w:tabs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Вопрос о необходимости рефлексии по проблемам национальной психики встает тогда, когда общество переживает переломные моменты своей истории. Проблема постижения самобытности русской души впервые обозначилась в российском сознании во времена Петра </w:t>
      </w:r>
      <w:r>
        <w:rPr>
          <w:spacing w:val="4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реформы которого поставили вопрос о выборе нового пути развития. Но, хотя в этот период и появилось стремление к национальному самопознанию, знание о том, кто такие "мы" и чем отличаемся от других народов, кроме религии и языка, не сформировалось, оно оставалось в зачаточном состоянии.</w:t>
      </w:r>
    </w:p>
    <w:p>
      <w:pPr>
        <w:pStyle w:val="BodyText2"/>
        <w:tabs>
          <w:tab w:val="left" w:pos="360" w:leader="none"/>
          <w:tab w:val="left" w:pos="1985" w:leader="none"/>
        </w:tabs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Изменение социальной ситуации в России в 60-е гг. Х</w:t>
      </w:r>
      <w:r>
        <w:rPr>
          <w:spacing w:val="4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Х в., связанное с отменой крепостного права, заставило образованную часть общества задуматься и осмыслить историю, истоки национальных традиций, былин, мифов, осознать происхождение своих отрицательных и положительных качеств. Под национальной самобытностью понималась совокупность особенностей и свойств, образующих русскую душу.</w:t>
      </w:r>
    </w:p>
    <w:p>
      <w:pPr>
        <w:pStyle w:val="BodyText2"/>
        <w:tabs>
          <w:tab w:val="left" w:pos="360" w:leader="none"/>
          <w:tab w:val="left" w:pos="1985" w:leader="none"/>
        </w:tabs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Активные попытки понять своеобразие национального характера, выявить закономерности, лежащие в его основе, и факторы, обусловившие формирование "народного духа", предпринимались такими видными историками и философами Х</w:t>
      </w:r>
      <w:r>
        <w:rPr>
          <w:spacing w:val="4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Х в., как В.О. Ключевский, К.Д. Кавелин, С.А. Аскольдов, К.Н. Леонтьев и другие. Славянофильская романтическая тенденция описания национальной психологии проявлялась в подчеркивании исторического пути русского народа и неприемлемости для него европейских эталонов культурной, политической и экономической жизни.</w:t>
      </w:r>
    </w:p>
    <w:p>
      <w:pPr>
        <w:pStyle w:val="BodyText2"/>
        <w:tabs>
          <w:tab w:val="left" w:pos="360" w:leader="none"/>
          <w:tab w:val="left" w:pos="1985" w:leader="none"/>
        </w:tabs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Критики идеализированного самолюбования говорили о том, что славянофилы не исследовали русский народ, а сочинили его, так как настоящего народа не знали. Западническая трактовка национального образа России более сдержанна и обращает внимание на то, что мешает стать России цивилизованной страной, что требует социально-психологической коррекции. К.Д. Кавелин, как яркий представитель этого направления общественной мысли, дает более объективное описание русского характера. Философ полагал, что такие свойства, как отзывчивость, живость, чувствительность, широта и размах души, присущи народу только в молодости и приводил в пример древних греков и римлян.</w:t>
      </w:r>
    </w:p>
    <w:p>
      <w:pPr>
        <w:pStyle w:val="BodyText2"/>
        <w:tabs>
          <w:tab w:val="left" w:pos="360" w:leader="none"/>
          <w:tab w:val="left" w:pos="1985" w:leader="none"/>
        </w:tabs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Философия русского зарубежья продолжила традиции изучения национального характера, сложившиеся в отечественном обществознании в Х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IХ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-ХХ вв. Анализ работ мыслителей показал, что их интеллектуальные усилия были направлены на выявление исторически сложившихся характерных свойств русского народа, степени их выраженности, формы проявления в поведении и деятельности. Важный аспект научных изысканий философов-эмигрантов – поиск детерминант формирования национального характера.</w:t>
      </w:r>
    </w:p>
    <w:p>
      <w:pPr>
        <w:pStyle w:val="BodyText2"/>
        <w:tabs>
          <w:tab w:val="left" w:pos="360" w:leader="none"/>
          <w:tab w:val="left" w:pos="1985" w:leader="none"/>
        </w:tabs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</w:r>
    </w:p>
    <w:p>
      <w:pPr>
        <w:pStyle w:val="BodyText2"/>
        <w:keepNext w:val="true"/>
        <w:keepLines/>
        <w:ind w:left="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Факторы формирования русского характера в интерпретации философов русского зарубежья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Философы русского зарубежья рассматривали русский характер как результат соединения многообразных влияний, переплавившихся в национальном организме в ходе исторического развития. Наиболее важными факторами формирования русского характера они считали этнический, природный, хозяйственный, социально-политический и религиозный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</w:r>
    </w:p>
    <w:p>
      <w:pPr>
        <w:pStyle w:val="BodyText2"/>
        <w:keepNext w:val="true"/>
        <w:keepLines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. Этнический фактор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Говоря о роли этнического начала в русской истории и культуре, исследователи отмечают изначальную этническую пестроту русской народности, ее уникальную способность к скрещиваниям с представителями других этносов, что проявлялось в минимальном влиянии расовых предрассудков в народном сознании. Тем не менее, русский тип существует даже в физическом смысле слова, а в психологическом плане в нем можно выделить два главных элемента, находящихся в известной противоположности – славянский и монголо</w:t>
      </w:r>
      <w:r>
        <w:rPr>
          <w:spacing w:val="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тюркский. Г.П.</w:t>
      </w:r>
      <w:r>
        <w:rPr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Федотов пишет о том, что "славянское и тюркское (татарское) противополагается скорее как "легкое" и "тяжелое" в психической структуре. Славянству русский народ, быть может, обязан своей музыкальностью, татарам – скрытой силой темных страстей, которые время от времени вырываются наружу. Женственной мягкости и лиризму, которые присутствуют в русской душе, как ее славянское наследство, противостоит меланхолическая тяжесть, склонность к тоске и разгулу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Федото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1б). Указанная полярность сознания, по мысли Федотова, обнаруживает себя на всех этапах исторического развития России, проявляется в различных сферах духовной культуры народа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В статье "На поле Куликовом" (1927) Г.П. Федотов для характеристики двойственности русского типа использует символ кентавра. Сравнивая цикл "На поле Куликовом" и "Скифов" А. Блока, философ обнаруживает в произведениях двуликий образ России, напоминающий кентавра. В понимании Федотова, подобная метафора применима для характеристики различных ипостасей Руси, с одной стороны, приближенной к Богу, с другой – охваченной "страстью разрушения", олицетворяющей в русской истории и судьбе борьбу европейского и азиатского начал. Анализируя творчество Блока, Федотов выявил архетипический символ российской культуры, отмеченной одновременно оседлостью и стремлением к духовному кочевничеству, тоской по воле, безмерностью пространств и порожденной ею "широтой духа". "Бесконечность равнины и пролегающего по ней пути с неведомой целью – характерный и специфический для русской культуры хронотоп – смысловое единство времени и пространства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Кондако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7)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П.А. Сорокин, давший всеобъемлющую характеристику русской нации, говорит о ее полиэтнической основе и вхождении в нее трех основных ветвей русского народа – великороссов, белорусов и ассимилированных этнических групп. Предшественниками русских, по его мнению, были восточно</w:t>
      </w:r>
      <w:r>
        <w:rPr>
          <w:spacing w:val="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славянские племена, объединенные территориальной близостью, общим языком, отдаленным родством и рудиментарной политической связью. Сорокин, ведя речь о смешении восточных славян с народами урало</w:t>
      </w:r>
      <w:r>
        <w:rPr>
          <w:spacing w:val="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алтайской группы (монголами, тюрками и финнами), подчеркивает, что русская нация, образованная из восточно</w:t>
      </w:r>
      <w:r>
        <w:rPr>
          <w:spacing w:val="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славянских племен, повлияла на характер будущей истории русского государства, его культуру и историческую судьбу всех нерусских народов, которые были введены и во многом ассимилированы в составе русского государства. 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Своеобразие самосознания русских заключается в том, что формировалось оно в мозаичной многонациональной среде и это сделало их открытыми для контактов с другими народами, совместимыми с любой национальной средой: "Живя и творя на своем языке, русский народ</w:t>
      </w:r>
      <w:r>
        <w:rPr>
          <w:spacing w:val="4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…щедро делился дарами со своими замиренными и присоединенными бывшими соседями, вчувствовался в их жизнь, вслушивался в их самобытность, учился у них, воспевал их в своей поэзии, перенимал их искусство, их песни и искренно считал их своими братьями...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Ильин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2). Специфика взаимоотношений русского народа с иноплеменными представителями способствовала тому, что в историю межнациональных связей России вошел так называемый "феномен русских", который проявляется в аккумуляции разных расовых и этнонациональных линий, включении в свой состав значительного числа нерусских, принявших русский язык, русскую культуру как родные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Семенникова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6)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И.А. Ильин в работе "О путях России", рассуждая о трудностях становления этнопсихологического типа, подчеркивает ту же особенность исторических усилий русского народа по объединению великого многонационального государства, способствовавших формированию миролюбия русского народа: "Мы должны были принять и это бремя: не искоренить, не подавить, не поработить чужую кровь, не задушить иноплеменную и инославную жизнь, а дать всем жизнь, дыхание и великую родину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Ильин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4)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Значительное влияние на великорусский этнос оказала встреча с монголо</w:t>
      </w:r>
      <w:r>
        <w:rPr>
          <w:spacing w:val="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татарами. Ильин – яркий представитель негативной оценки татарского влияния на русский народ – тем не менее признает факт неоднозначности такого воздействия. С одной стороны, он говорит об отрицательных последствиях монгольского ига: "Прежде всего это было неслыханное душевное потрясение, которое из народной души не изгладится никогда, своего рода "психологическая травма", рана… массовая душа, как и индивидуальная, заболевает порывом к подражанию: кровь взывает к крови, разбой возмещается разбоем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Ильин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4). Большой ущерб был нанесен правовому сознанию и чувству собственности в характере народа. Необходимость постоянно начинать заново восстановление разоренного хозяйства сформировала привычку относиться к собственности как к чему</w:t>
      </w:r>
      <w:r>
        <w:rPr>
          <w:spacing w:val="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то ненадежному и необязательному, что мешало развитию экономии и бережливости в русской душе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Но Ильин говорит и о положительных аспектах татаро</w:t>
      </w:r>
      <w:r>
        <w:rPr>
          <w:spacing w:val="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монгольского влияния на русский народ. Продолжительное монгольское иго воспитало в русских позитивные черты: проницательность, терпение и стойкость, неприхотливость в быту и способность не падать духом, самопожертвование, покладистость и гибкость, отвагу, искусство оборонительной войны. Христианизация души народа, укоренению которой не чинила препятствия Золотая Орда, стала отличительной национальной чертой на долгие века. 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</w:r>
    </w:p>
    <w:p>
      <w:pPr>
        <w:pStyle w:val="BodyText2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2. Природный фактор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Природный фактор тоже оставил свой след в национальном характере, поскольку русский народ в истории не раз менял свою родину, каждый раз освежая на новом месте свою кровь. По мысли Г.П.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Федотова, в русском характере проступают черты, обусловленные проживанием в суровых условиях лесного севера: так, например, лесное уединение облегчило национальному сознанию восприятие идеи религиозного отшельничества, лесной пейзаж воспитывал внутреннюю сосредоточенность. Умеренный климат и разнообразный пейзаж западной России, древнейшего очага русской народности, формировали гармоническое равновесие сил и способностей, сближающее русского человека с западным европейцем. Вместе с тем переход к степным просторам, произошедший 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 xml:space="preserve"> XV-XVI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в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, сильнее всего, полагает исследователь, определил характер современной России. "Бескрайность, безграничность пространства, легкость передвижения, отсутствие межей, </w:t>
      </w:r>
      <w:r>
        <w:rPr>
          <w:rFonts w:eastAsia="Symbol" w:cs="Symbol" w:ascii="Symbol" w:hAnsi="Symbol"/>
          <w:spacing w:val="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пишет Федотов, </w:t>
      </w:r>
      <w:r>
        <w:rPr>
          <w:rFonts w:eastAsia="Symbol" w:cs="Symbol" w:ascii="Symbol" w:hAnsi="Symbol"/>
          <w:spacing w:val="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естественно воспитывали любовь к воле, в смысле отсутствия дисциплины и самоограничения; неспособность удовлетворяться законченными формулами, метафизическую тоску по бесконечному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Федото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1б)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В этом вопросе позиция Федотова близка построениям евразийцев, которые видели в географическом положении России ("месторазвитии") основу экономической, политической и культурной жизни. Федотов также усматривал существенную роль азиатского и степного элементов в становлении особого этнопсихологического типа, получившего название "русского характера". Однако, анализируя евразийскую идею "исхода к Востоку", Федотов в своих произведениях все-таки настаивал на том, что русский человек </w:t>
      </w:r>
      <w:r>
        <w:rPr>
          <w:rFonts w:eastAsia="Symbol" w:cs="Symbol" w:ascii="Symbol" w:hAnsi="Symbol"/>
          <w:spacing w:val="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во многом европейский человек как генетически, так и по духу культуры. Кроме того, мыслитель не считал безусловно ценными все азиатские приобретения русской культуры. 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Зависимость строя русской души от специфического для российской Евразии ландшафта и характера русской природы получила дальнейшее обоснование в книге Н.А. Бердяева "Истоки и смысл русского коммунизма" (1937). "В душе русского народа остался сильный природный элемент, связанный с необъятностью русской земли, с безграничностью русской равнины. У русских "природа", стихийная сила сильнее, чем у западных людей", </w:t>
      </w:r>
      <w:r>
        <w:rPr>
          <w:rFonts w:eastAsia="Symbol" w:cs="Symbol" w:ascii="Symbol" w:hAnsi="Symbol"/>
          <w:spacing w:val="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писал автор. И далее: "Пейзаж русской души соответствует пейзажу русской земли, та же безграничность, бесформенность, устремленность в бесконечность, широта. На Западе все тесно, все ограничено, все оформлено и распределено по категориям, все благоприятствует образованию и развитию цивилизации – и строение земли, и строение души. Можно было бы сказать, что русский народ пал жертвой необъятности своей земли, своей природной стихийности. Ему нелегко давалось оформление, дар формы у русских людей невелик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Бердяе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, 1990). 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Бердяев, говоря о влиянии географического фактора на становление национального характера, вводит метафорическое понятие – "география русской души". Смысл его заключается в том, что огромные пространства земли нашей надо рассматривать как внутренний, духовный факт в русской судьбе. "Русская душа ушиблена ширью, она не видит границ, и эта безгранность не освобождает, а порабощает ее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Бердяе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0). Подобная ситуация заложила такие черты народного характера, как слабо развитое осознание личных прав, созерцательность, душевность (результат вхождения духовной энергии внутрь), смирение, необъятность русской души, отсутствие самодисциплины, самодеятельности. Власть пространства сконцентрировала в нем качества, чуждые европейцу: лень, беспечность, недостаток инициативы, плохо развитое чувство ответственности. По мнению Бердяева, русский всегда полагается на матушку-Россию, в отличие от немца, ищущего спасения в организованной энергии, активности, осознающего, что именно он должен спасти Германию. Пространственные размеры страны держали русский народ в непомерном напряжении сил, требовали от него смирения и жертвы, но они же давали ему чувство безопасности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На существование процесса взаимовлияния русского характера и природных просторов России указывает И.А. Ильин: "Россия одарила нас бескрайними просторами, ширью уходящих равнин, вольно пронизываемых взором да ветром, зовущих в легкий, далекий путь. И просторы эти раскрыли наши души и дали им ширину, вольность и легкость… Русскому духу присуща духовная свобода, внутренняя ширь, осязание неизведанных, небывалых возможностей. Мы родимся в этой внутренней свободе, мы дышим ею, мы от природы несем ее в себе, </w:t>
      </w:r>
      <w:r>
        <w:rPr>
          <w:rFonts w:eastAsia="Symbol" w:cs="Symbol" w:ascii="Symbol" w:hAnsi="Symbol"/>
          <w:spacing w:val="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и все ее дары, и все ее опасности: дары ее – способность из глубины творить, беззаветно любить и гореть в молитве; и опасности ее – тяги к безвластью, беззаконию, произволу и замешательству…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Ильин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, 1934). 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О роли природно-географического фактора в формировании этнопсихологического типа писал Н.О. Лосский, характеризуя русского человека как "реалиста поневоле" вследствие того, что ему приходится жить в жестких природных условиях. 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Бесконечность пространства накладывает отпечаток на специфически русское представление и проявление свободы. Свободолюбие – национальная черта, обусловленная влиянием этнического и географического факторов. Но воспринимается она народным сознанием как вольница и вседозволенность. "Для русских природа всегда была свободой, волей, привольем. Прислушайтесь к языку: погулять на воле, выйти на волю. Воля – это отсутствие забот о завтрашнем дне, это беспечность, блаженная погруженность в настоящее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Ильин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34). Если для европейца свобода есть "осознанная необходимость", то для русского человека свобода – это воля, связанная с ничем не ограниченным пространством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</w:r>
    </w:p>
    <w:p>
      <w:pPr>
        <w:pStyle w:val="BodyText2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3. Хозяйственная жизнь народа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Следующим фактором, определяющим психический мир народа, является его хозяйственная жизнь. С этой точки зрения специфика русского национального типа продиктована существованием и активной ролью в отечественной истории крестьянской общины. Более полутора веков в русской социально-философской литературе не утихают споры о происхождении общины, о ее роли в российской жизни, о ее возможностях в налаживании гармоничного общественного устройства. При этом оценки общины в прошлом и в настоящем диаметрально противоположны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По мысли Г.П. Федотова, русское средневековье знало формы хозяйственной активности, связанной с торговлей, ремеслом, городской жизнью, и воспоминания об этой активности дошли до наших времен в фольклорных образах витязей, отважных купцов, но преобладающей формой хозяйствования и быта стала крестьянская община. Именно она определяла социальную этику народа, воспитывала русскую душу, способствовала формированию культурных идеалов. Жизнь "миром" влекла за собой растворение личности в коллективе, порождала идеалы уравнительного владения, становилась основой таких психологических феноменов как недоверие к письменному закону и ориентация на обычай в социальном регулировании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С точки зрения Н.А. Бердяева, мягкотелость, любовь к жизни в тепле коллектива, растворенность в стихии земли заложены в социально-исторических корнях российского характера, так как большая часть нашей истории связана с сельской общиной. Поглощенность личности общиной делает ее чуждой нововведениям, самостоятельности; она – хранительница патриархальных ценностей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</w:r>
    </w:p>
    <w:p>
      <w:pPr>
        <w:pStyle w:val="BodyText2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4. Социально-политический строй России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Указанные факторы тесно переплетались с влиянием на характер народа социально-политического строя России, каким он начинает складываться в эпоху возвышения и расцвета Московского царства. Особенностью государственного устройства России в течение четырех последних столетий было принесение в жертву военно-государственной необходимости свободы личности и самоуправления всех сословий. Начиная с московских князей, власть не без влияния татарских образцов, считает Г.П. Федотов, все более принимала восточно-деспотический характер. Государство и право не имели самостоятельного значения, а существовали лишь в силу царской воли. В оценке российской государственности указанного периода Федотов занимает позиции явно противоположные евразийским, хотя и говорит о возрастающей роли туранского элемента в обыденной, повседневной и политической жизни складывающегося великорусского этноса. Евразийцы считали ордынское влияние, восточные политические образцы благом для Руси, превращавшейся постепенно в гигантскую державу. Федотов же полагал, что деспотизм власти формировал пассивные добродетели народа (терпение, самоотвержение) и подрывал активную жизнедеятельность народа. В этих условиях личная инициатива и ответственность, борьба за право и справедливость не находили себе почвы, сильные характеры истреблялись в процессе социального подбора. Другой стороной абсолютной покорности становилась ничем не связанная внутренняя воля и анархизм, презрение к законам, выливавшиеся в страшные российские бунты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Пользуясь методологией исторического анализа, Федотов утверждал, что история формирует национальный характер во всех его противоречиях. В статье "Русский человек" из цикла "Письма о русской культуре" автор говорит о переменах, которые произошли с русскими людьми в послереволюционный период. Сопоставляя черты прежнего и нового, воспитанного Советской властью, русского человека, философ дает объяснение резким изменениям, произошедшим в национальном характере: революция, перевернувшая национальное сознание, последовавшее за ней истребление культурного класса и замена его выходцами из малообразованных низов; рационализация русского сознания, связанная с поверхностным приобщением к цивилизации в виде марксизма, стремление тоталитарного государства создать новый тип угодного ему человека. Но, по мнению Федотова, самая радикальная революция не в состоянии принципиально изменить национальный характер и потому в марксисте-интернационалисте можно узнать черты человека старой Москвы: "Революция не погубила русского национального типа, но страшно обеднила и искалечила его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Федото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1а). Неискоренимой осталась русская вольница, проявившая себя в революционном угаре, удали русских летчиков и полярников, в гигантах индустрии, в искусстве, базирующемся на энтузиазме. И автор надеется, что ядро русской души сохранится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Детерминирующее воздействие государства на становление характера русского народа подчеркивал И.А. Ильин. К необходимости объединения в рамках централизованного, авторитарного государства подталкивали равнинность и природная незащищенность внешних рубежей, огромные пространства, многоплеменной состав населения, малонаселенность, постоянная вынужденность вести войны. Потому выстоять, сохранить себя можно было, лишь подчинившись власти собственного государства. "Русская народная душа историей своей и событиями была поставлена перед такой дилеммой: или оставаться завоеванной, носить чужеземное ярмо и утратить свою национальность…, или же стать частицей национально мыслящего и авторитарно управляемого государства, присягнув ему на верность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Ильин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6). Но инстинкт самосохранения нации привел к созданию монархической, православно ориентированной формы правления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Строительство великого государства не только формировало национальный характер, но и деформировало отношение к собственному государству: оно сочетало в себе не только почитание государственных институтов, но и постоянное стремление нарушать государственные правовые нормы вследствие многовекового подавления своих граждан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</w:r>
    </w:p>
    <w:p>
      <w:pPr>
        <w:pStyle w:val="BodyText2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5. Национальная культура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Изучение национальной культуры способствует познанию психологического типа народа, так как в истинной национальной культуре все черты характера ярко воплощены и в то же время самобытной культура становится под влиянием на нее общества. Русской культуре так же, как и народу, ее создающему, присущи внутренняя полярность, драматизм, борьба на разных этапах исторического становления и развития национального социокультурного единства. Выражалась эта противоречивость различно: церковность и секуляризация, западничество и славянофильство, революция и реакция и т.д. Противоречивые свойства российского менталитета, дихотомичность социокультурного развития, на которые указывали философы русского зарубежья, порождают перманентную нестабильность, вариативность развития культуры, формируют ее гибкость, адаптивность. "Двоеверие, двоемыслие, двоевластие, раскол – это лишь немногие из значимых для понимания истории нашей цивилизации понятий, выявляемых уже на стадии древнерусской культуры. Подобная стабильная противоречивость русской культуры, порождающая, с одной стороны, повышенный динамизм ее саморазвития, с другой – периодически обостряющуюся конфликтность, внутренне присущую самой цивилизации, составляет ее органическое своеобразие, типологическую особенность, и называется бинарностью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Кондако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7)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По мысли Н.А. Бердяева, благодаря культуре создается духовный образ народа. В этой связи восточная и западная культурная идентичность покоятся в разных плоскостях мироощущения – созерцательной и действенной. Запад – это носитель интенсивной энергии и культуры, ориентированной на изменение внешнего мира, ему присущ "пафос мещанского устроения". Восток – выразитель экстенсивной культуры, настроенной на созерцательное восприятие природы, человека, мира. В российской культуре взаимодействуют оба начала, но восточное преобладает в ней: это обусловлено влиянием православно-христианской традиции, усвоенной Россией от Византии. Согласно Бердяеву, русская культура выступает посредницей во взаимоотношениях двух типов культур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Психоаналитическое толкование русского эпоса произведено в работах Б.П. Вышеславцева, прибегнувшего к изучению мотивов поведения героев фольклорной культуры. В нем можно обнаружить скрытые желания, бессознательные мечты русского народа: стремление к лучшей доле, любовь к чужому и новому, мечты о царстве изобилия с распределением по принципу "каждому по потребностям", о рае с молочными реками и кисельными берегами, где не нужно работать. Сказка, по идее философа, разоблачает социальную вражду и жажду социальной утопии, свойственные русскому народу. Герои сказок, былин воплощают в себе типичные черты национального характера: так, Василий Буслаев олицетворяет собой нигилизм, бесчинство и своеволие. Некоторые параллели, развиваемые автором, кажутся несколько подогнанными под революционные события, потрясшие Россию: "богач получил "щелчок в лоб" и помер", "мужик по смерти царя начал сам царствовать"; шулер Мартышка воплотил социальную утопию, где бедные получают пайки из казенных магазинов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Вышеславце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5)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</w:r>
    </w:p>
    <w:p>
      <w:pPr>
        <w:pStyle w:val="BodyText2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6. Религиозный фактор</w:t>
      </w:r>
    </w:p>
    <w:p>
      <w:pPr>
        <w:pStyle w:val="BodyText2"/>
        <w:ind w:left="0" w:firstLine="709"/>
        <w:rPr>
          <w:spacing w:val="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Особое значение в объяснении явлений духовной культуры и национального менталитета философы русского зарубежья придавали религии. Православная вера выполняла для русской души роль внутреннего духовного стержня. Благодаря православию русский народ приобщился к всечеловеческим христианским ценностям, сохраняя при этом самобытность и национальное своеобразие души. Свойственные русским образно-символическое восприятие мира, созерцательность, максимализм и стремление немедленно достигнуть абсолюта нашли в православии благодатную почву. 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Но уникальность процесса христианизации русского народа заключалась в том, что в нем соединились три силы: византийская вера, язычество и народный характер, результатом чего стало появление религиозного двоеверия в русском сознании. Подобный синтез привел к соединению в нем разнородных духовно-религиозных ценностей христианского и славянско-языческого происхождения и нашел свое отражение в народном творчестве. Фольклор русского народа пропитан духом синкретизма христианства и язычества. Следствие двоеверия </w:t>
      </w:r>
      <w:r>
        <w:rPr>
          <w:rFonts w:eastAsia="Symbol" w:cs="Symbol" w:ascii="Symbol" w:hAnsi="Symbol"/>
          <w:spacing w:val="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духовное раздвоение русской души, проявившее себя в сосуществовании и противостоянии рационального и иррационального. Из сочетания разума и чувств рождаются сильные и слабые стороны характера. Мягкость, доброта, отзывчивость соседствуют в нем с недостатком волевого начала и рационального видения мира. 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По мысли Г.П. Федотова, религиозность составляет сердцевину народной жизни в любой культуре и поэтому всегда выступает типообразующим признаком. Но в русской культуре взаимосвязь религии и судьбы народа оказалась более прочной и длительной, чем во многих европейских странах. Особым событием, определившим эту судьбу, было принятие христианства в византийском варианте. Это событие на многие века определило срединное положение России между Западом и Востоком, связало Россию с другими христианскими народами, приобщило к наследию греко-римского культурного мира, облегчило восприятие как западной культуры, так и восточных традиций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Но с этим же событием, считает мыслитель, связан и глубокий цивилизационный пробел, обусловивший коренное отличие России от латинского Запада и обернувшийся впоследствии ее отставанием от европейского мира в области науки, техники, промышленности. Федотов имеет в виду славянскую библию и славянский литургический язык. То, что вроде бы облегчало христианизацию народа, способствовало развитию национального языка, оборотной стороной имело разрыв с рациональной традицией античного мира, а также с философскими и научными изысканиями византийской культуры. Научная, философская, литературная традиция Греции, а тем более Рима, осталась неизвестной даже для просвещенной части общества. На Русь приходили такие книги, которые соответствовали лишь церковным потребностям: проповеди, жития святых, основы веры. "В грязном и бедном Париже </w:t>
      </w:r>
      <w:r>
        <w:rPr>
          <w:spacing w:val="4"/>
          <w:sz w:val="20"/>
          <w:szCs w:val="20"/>
          <w:lang w:val="en-US"/>
        </w:rPr>
        <w:t>XII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в</w:t>
      </w:r>
      <w:r>
        <w:rPr>
          <w:spacing w:val="4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, </w:t>
      </w:r>
      <w:r>
        <w:rPr>
          <w:rFonts w:eastAsia="Symbol" w:cs="Symbol" w:ascii="Symbol" w:hAnsi="Symbol"/>
          <w:spacing w:val="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пишет Федотов, </w:t>
      </w:r>
      <w:r>
        <w:rPr>
          <w:rFonts w:eastAsia="Symbol" w:cs="Symbol" w:ascii="Symbol" w:hAnsi="Symbol"/>
          <w:spacing w:val="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гремели битвы схоластиков, рождался университет – в "золотом" Киеве, сиявшем мозаиками своих храмов, </w:t>
      </w:r>
      <w:r>
        <w:rPr>
          <w:rFonts w:eastAsia="Symbol" w:cs="Symbol" w:ascii="Symbol" w:hAnsi="Symbol"/>
          <w:spacing w:val="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ничего, кроме подвига печерских иноков, слагавших летописи и патерики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Федото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, 1991б). 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Федотов подводит нас к мысли, что мощный потенциал талантливого народа реализовывался в достаточно узких заданных рамках, русская религиозность приобрела антирациональный характер. Кроме того, монах и книжник в Древней Руси оказался отделенным от народа слишком маленькой дистанцией, чтобы стать символом интеллектуального учительства. Эту мысль Федотова подтверждает то обстоятельство, что в русской культуре и истории русской церкви преобладают примеры нравственного учительства, личного жизненного подвига, а не интеллектуального борения и искания.</w:t>
      </w:r>
    </w:p>
    <w:p>
      <w:pPr>
        <w:pStyle w:val="BodyText2"/>
        <w:ind w:left="0" w:firstLine="709"/>
        <w:rPr>
          <w:spacing w:val="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Не унаследовав философского умозрения Византии, Русь восприняла тем не менее основные признаки православного мироощущения. Для православия, считает Федотов, характерно "кенотическое" понимание христианства, и эта черта русской религиозности проходит красной нитью через русскую историю и культуру. Православная концепция кенотизма основана на идее Божественного самоуничижения Христа через соединение с физически ограниченной человечностью, вплоть до принятия им вольного страдания и смерти. В понимании Федотова кенотизм выступает как всякое вольное, жертвенное страдание во имя Христа и связан с жалостливым отношением к человеку. 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Эта черта православного вероучения способствовала формированию такого специфического феномена русской культуры как "юродство" – подвиг притворного сумасшествия. С кенотизмом связаны и основные черты личности русского святого, которые впоследствии проявились в истории русской интеллигенции – бедность, простота, унижение, страдание. Эту тему Федотов активно разрабатывал в работах, посвященных агиологии, изучению жизни русских праведников и святых. Ученый полагал, что именно русские святые создали тот архетип духовной жизни, который стал идеалом для последующих поколений и во многом определил характер отечественной культуры. Идущие от кенотического типа святости сочувствие к безвинно страждущим, стойкая жалость к ним и ко всему миру стали, по Федотову, одним из глубочайших корней всей русской духовной культуры. Образы русских святых были теми нравственно-религиозными ориентирами в самосознании народа, которые позволяли русскому этносу сохраняться в периоды тяжелых исторических испытаний. Так, по мысли ученого, выживание древнерусского этноса в эпоху распада государственности, монгольского ига напрямую были связаны с православием и тем идеалом святости, который в нем содержался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Федото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, 1991б). 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Конечно, Федотов понимал, что в реальной исторической практике влияние религии на отечественную культуру имело множество оттенков, в том числе и таких, которые не могут быть оценены однозначно положительно. Так, например, Федотов критически оценивает ситуацию в русской православной церкви в </w:t>
      </w:r>
      <w:r>
        <w:rPr>
          <w:spacing w:val="4"/>
          <w:sz w:val="20"/>
          <w:szCs w:val="20"/>
          <w:lang w:val="en-US"/>
        </w:rPr>
        <w:t>XVII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в</w:t>
      </w:r>
      <w:r>
        <w:rPr>
          <w:spacing w:val="4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когда в ней возобладали догматизм и "обрядовое исповедничество". Но и тогда религия и церковь оставались важным фактором формирования национального характера и национального самосознания.</w:t>
      </w:r>
    </w:p>
    <w:p>
      <w:pPr>
        <w:pStyle w:val="BodyText2"/>
        <w:ind w:left="0" w:firstLine="709"/>
        <w:rPr>
          <w:spacing w:val="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Религиозность русского народа, по мнению Бердяева Н.А., была смыслообразующей чертой его характера. Глубокое религиозное и духовное значение для понимания русского характера имеет почитание православной церковью Богородицы. Любовь к ней формировала гуманность и женственную отзывчивость. Но женственность русской религиозности делает человека преклоняющимся перед святостью, а не подражающим святым. "Равнинность" религиозного чувства народа порождает коллективное смирение. В русской религиозности слабо развито личное религиозное начало, она боится выхода из коллективного тепла в холод и огонь личной религиозности. 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Яркая особенность философии Бердяева – утверждение христианства как религии любви, свободы и терпимости. Православно-христианская идея, по мысли философа, стимулировала формирование лучших черт национального характера (бескорыстие, доверчивость, открытость, миролюбие, незлопамятность) и тех качеств, что закрепляли историческое отставание России (покорность, пассивность, недостаток рассудочности). Следствием становится крайняя противоречивость русской натуры. "Религиозная формация русской души выработала некоторые устойчивые свойства: догматизм, аскетизм, способность нести страдания и жертвы во имя веры, какова бы она ни была, устремленность к трансцендентному, которое относится к вечности, к иному миру, то к будущему, к этому миру. Религиозная энергия русской души обладает способностью переключаться и направляться к целям, которые уже не являются религиозными, например, к социальным целям. В силу религиозно-догматического склада своей души русские всегда ортодоксы или еретики, раскольники, они апокалиптики или нигилисты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Бердяе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0). Русская душа нигилистична, ее нигилизм носит религиозный характер. Гибельность идей русского нигилиста сопряжена с верованием в существование "сверхмира", попасть в который можно, лишь разрушив действующий порядок. Мысль Бердяева направлена на эсхатологическую проблему конца истории, пронизанную чувством надвигающейся катастрофы. Эсхатологическая склонность русского ума описана философом в работе "Русская идея". Переживанию апокалиптичности русским народом также присущи пассивность, женственность и их необходимо соединить с творческим мужественным началом, полагает философ.</w:t>
      </w:r>
    </w:p>
    <w:p>
      <w:pPr>
        <w:pStyle w:val="BodyText2"/>
        <w:ind w:left="0" w:firstLine="709"/>
        <w:rPr>
          <w:spacing w:val="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С религиозных позиций, со временем превратившихся в самодовлеющий принцип научного творчества, С.Н. Булгаков рассматривает особенности влияния религии на национальное сознание. В статье "Воскресение Христа и современное сознание" (1907) автор утверждает, что тяга человечества к христианскому учению трансформируется в безрелигиозные формы: поклонение науке и искусству, технике и идеалам социального прогресса, но видит в этом скрытую религиозную потребность современного человека, особенно образованной части общества. По мнению Булгакова, повышенной набожностью отличается русская интеллигенция, в своем служении Богу отличающаяся беззаветностью, мученичеством, героизмом. 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В работе "Героизм и подвижничество" (1909) философ, рассуждая о факторах, сформировавших характер русской интеллигенции, в качестве главной особенности интеллигенции выделяет ее отношение к религии. Религиозность в духовном облике интеллигенции  порождена, с одной стороны, внешними историческими обстоятельствами, преследованиями правительства, которые дали ей "самочувствие мученичества и исповедничества"; с другой стороны, оторванность образованных людей от реальной жизни развила в них "мечтательность, иногда прекраснодушие, утопизм, вообще недостаточное чувство действительности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Булгако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1). К неизменным и отличительным чертам русской интеллигенции Булгаков относит ее "неотмирность, эсхатологическую мечту о граде божием, о грядущем царстве правды (под различными социальными псевдонимами) и затем стремление к спасению человечества…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Булгако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, 1991). Духовным лекарством, излечивающим русскую душу, по словам философа, являлась религиозная обрядность, в которой переплетаются духовная и физическая красота мира. "Каждой из исторических ветвей вселенского хозяйства, </w:t>
      </w:r>
      <w:r>
        <w:rPr>
          <w:rFonts w:eastAsia="Symbol" w:cs="Symbol" w:ascii="Symbol" w:hAnsi="Symbol"/>
          <w:spacing w:val="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говорит Булгаков, </w:t>
      </w:r>
      <w:r>
        <w:rPr>
          <w:rFonts w:eastAsia="Symbol" w:cs="Symbol" w:ascii="Symbol" w:hAnsi="Symbol"/>
          <w:spacing w:val="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дан свой особый дар, преимущественно ее выделяющий: католичеству – организаторский дар власти и организации, протестантизму – этический дар честности житейской и интеллектуальной, православным же народам, и прежде всего Византии и России – дало видение умной красоты духовного мира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Булгако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1991). Мыслитель выделяет те черты православного богослужения, которые повлияли на характерные особенности русского народа: красота, космизм литургии, религиозный реализм. Эти черты православного богослужения, по мнению философа, накладываясь на впечатлительную славянскую душу, усиливали такие качества русского народа, как его созерцательность, чувствительность, покорность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Созвучный строй мыслей обнаруживается у Б.П. Вышеславцева, показавшего первенство сердечно</w:t>
      </w:r>
      <w:r>
        <w:rPr>
          <w:spacing w:val="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чувственного начала в религиозном акте духовного постижения Божественной истины русским православным человеком. Доминирование чувственного восприятия при постижении христианской истины – главная сила русского национального сознания, разум же занимает третье место после сердечного созерцания и действия воли в этом процессе. Серьезное и благоговейное отношение к церковной догматике и культу порождает представление о них как об абсолютных максимах. Из религии дух максимализма проникает в сознание и повседневные дела русского народа. Заложенная в православии идея совместного и соборного спасения силой общего подвига веры, молитвы и любви внедряет в душу русского народа принцип солидарной ответственности людей, который, наложившись на общинный образ жизни, способствовал формированию коллективной психологии, согласно которой все отвечают за всех и все живут за всех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Л.П. Карсавин, раскрывая основы русского духа, подчеркивает существенную роль православия в его формировании. В работе "Достоевский и католичество" (1922) автор называет качества русского народа как носителя православной культуры: стремление к абсолютному, которое нередко приводит к крайностям, проявляющимся в виде аскетизма, ереси, правоверия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Социальная детерминация характерологических свойств русского народа находит воплощение в восприятии исторического времени. Органической чертой судьбы России выступает неравномерный характер исторического развития, проявляющийся в скачкообразности и рваном ритме исторического времени. Образное восприятие времени в русской истории то как будто бы замедлялось по сравнению с западноевропейским, то приобретало скачкообразный ускоренный характер. Дисгармоничность исторического времени приводит к катастрофичности русской истории, отмеченной Н.А. Бердяевым. "Историческая судьба русского народа была несчастной и страдальческой, и развивался он катастрофическим темпом, через прерывистость и изменение темпа цивилизации" (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Бердяев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, 1990). Бердяев выделяет в истории России пять разных исторических интервалов, качественно различающихся друг от друга: Россию киевскую, Россию татарского периода, Россию московскую, Россию петровскую и Россию советскую. 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Рваный ритм исторического процесса сказывается на формировании характера русского народа, на специфике национального понимания взаимосвязи прошлого, настоящего и будущего. Для русского народа характерно осознание бренности настоящего и устремленность в будущее. Перечисленные факторы, проанализированные философами серебряного века, действовали во взаимосвязи, усиливая друг друга и создавая русский характер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</w:r>
    </w:p>
    <w:p>
      <w:pPr>
        <w:pStyle w:val="BodyText2"/>
        <w:keepNext w:val="true"/>
        <w:keepLines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Заключение</w:t>
      </w:r>
    </w:p>
    <w:p>
      <w:pPr>
        <w:pStyle w:val="BodyText2"/>
        <w:ind w:left="0" w:firstLine="709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ы философов русского зарубежья представляют собой более систематизированные описания национального характера, по сравнению с трудами, появившимися во второй половине Х</w:t>
      </w:r>
      <w:r>
        <w:rPr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Х в. Они содержат анализ факторов формирования русского характера, причин его самобытности, общих закономерностей развития и индивидуальных особенностей влияния различных детерминант на становление национального типа.</w:t>
      </w:r>
    </w:p>
    <w:p>
      <w:pPr>
        <w:pStyle w:val="BodyText2"/>
        <w:ind w:left="0"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Выявленные философами факторы, повлиявшие на становление русского этнопсихологического типа, в значительной степени сохраняют свою актуальность и применительно к современным условиям, хотя не все остаются бесспорными. Так, предположение о зависимости духовного строя русской души от природного влияния, высказанное Н.А.</w:t>
      </w:r>
      <w:r>
        <w:rPr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Бердяевым, И.А.</w:t>
      </w:r>
      <w:r>
        <w:rPr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Ильиным, Н.О.</w:t>
      </w:r>
      <w:r>
        <w:rPr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Лосским, Г.П. Федотовым, можно подвергнуть сомнению. Возражения вызывает абсолютизация роли природного фактора в формировании характера нации. Не пространство само по себе определяет судьбу народа, но, скорее, устойчивый набор ценностей, носителем которых он является и которые направляют его жизнедеятельность. Идея природной обусловленности национального характера выдвигается для обоснования различий между народами. Поэтому, если считать национальный характер производным от природных условий, то пришлось бы признать одинаковость характеров у соседних народов, живущих в одной географической зоне, например, у татар, русских, башкир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Следует подчеркнуть, что проведенные в нашей стране эмпирические исследования по этой проблематике (например, с использованием методики ранжирования ландшафтов основных географических зон по степени субъективного предпочтения для проживания) не столь обширны и потому являются лишь косвенным свидетельством мало изученной и до конца не понятой связи между природной средой и психологическими характеристиками как в межэтническом, так и внутриэтническом контекстах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Огромную роль в формировании русского национального характера, по мнению философов русского зарубежья и современных ученых, сыграло в историческом прошлом русского народа православие, выделяя духовный уровень развития как самый главный. Влияние православия сказалось в формировании таких особенностей национальной психологии, как постоянные колебания между утопией и реальностью, стремление к социальному равенству, предпочтении равенства в "бедности" неравенству в "богатстве". 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Тезис русских философов о религиозности как об основном свойстве русского народа, в значительной степени потерял актуальность после революции 1917 г., поскольку в советской истории существовал период атеизма, когда подавляющая масса людей обходилась без веры в Бога. В основе религиозности современного русского человека, по-видимому, лежит определенная склонность российского человека к мистицизму, слабость в трезвой оценке реальности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Тот факт, что черты, которые мы воспринимаем как специфические особенности национального характера, являются продуктом определенных исторических условий и культурных влияний, можно считать неоспоримым. Они производны от истории и изменяются вместе с нею. В процессе исторического развития каждый народ создает собственную систему культурных ценностей, которые используются его членами для выражения своего мироощущения. В целом, следует отметить, что своеобразие национального психологического типа вырабатывается в результате влияния всей совокупности специфических условий его существования на национальный организм.</w:t>
      </w:r>
    </w:p>
    <w:p>
      <w:pPr>
        <w:pStyle w:val="BodyText2"/>
        <w:ind w:left="0"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</w:r>
    </w:p>
    <w:p>
      <w:pPr>
        <w:pStyle w:val="Heading1"/>
        <w:spacing w:before="0" w:after="6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тератур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Бердяев Н.А.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Истоки и смысл русского коммунизма.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М., Наука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с.8, 9, 12, 48, 1990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Булгаков С.Н.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Героизм и подвижничество.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М., Вехи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с.35-37, 1991.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Вышеславцев Б.П.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Русский национальный характер</w:t>
      </w:r>
      <w:r>
        <w:rPr>
          <w:spacing w:val="4"/>
          <w:sz w:val="20"/>
          <w:szCs w:val="20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Вопросы философии</w:t>
      </w:r>
      <w:r>
        <w:rPr>
          <w:spacing w:val="4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№ 6, с.113-115</w:t>
      </w:r>
      <w:r>
        <w:rPr>
          <w:spacing w:val="4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1995</w:t>
      </w:r>
      <w:r>
        <w:rPr>
          <w:spacing w:val="4"/>
          <w:sz w:val="20"/>
          <w:szCs w:val="20"/>
          <w:lang w:val="en-US"/>
        </w:rPr>
        <w:t>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Ильин И.А.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О путях России</w:t>
      </w:r>
      <w:r>
        <w:rPr>
          <w:spacing w:val="4"/>
          <w:sz w:val="20"/>
          <w:szCs w:val="20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В сб.: Русская идея. В 2-х т.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М., Искусство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т.2, с.131, 162,</w:t>
      </w:r>
      <w:r>
        <w:rPr>
          <w:spacing w:val="4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1994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Ильин И.А.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О России. Три речи.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София, изд-во "За Россию"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с.10, 1934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Ильин И.А.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Россия есть живой организм</w:t>
      </w:r>
      <w:r>
        <w:rPr>
          <w:spacing w:val="4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Русская идея</w:t>
      </w:r>
      <w:r>
        <w:rPr>
          <w:spacing w:val="4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Сост. А.А. Маслин.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М., Республика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с.433, 1992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Ильин И.А.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Сущность и своеобразие русской культуры. Собр. соч. в 10 т.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М., Русская книга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, т.6, с.577, 1996. 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Кондаков И.В.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Введение в историю русской культуры.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М., Аспект-Пресс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с.53, 60-61, 1997.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>Семенникова Л.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Феномен России</w:t>
      </w:r>
      <w:r>
        <w:rPr>
          <w:spacing w:val="4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Наука и жизнь</w:t>
      </w:r>
      <w:r>
        <w:rPr>
          <w:spacing w:val="4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№ 11, с.46</w:t>
      </w:r>
      <w:r>
        <w:rPr>
          <w:spacing w:val="4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1996</w:t>
      </w:r>
      <w:r>
        <w:rPr>
          <w:spacing w:val="4"/>
          <w:sz w:val="20"/>
          <w:szCs w:val="20"/>
          <w:lang w:val="en-US"/>
        </w:rPr>
        <w:t>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Федотов Г.П.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Письма о русской культуре: Русский человек</w:t>
      </w:r>
      <w:r>
        <w:rPr>
          <w:spacing w:val="4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В кн.: Судьба и грехи России. В</w:t>
      </w:r>
      <w:r>
        <w:rPr>
          <w:spacing w:val="4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2-х т.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СПб, София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т.2, с.167, 174, 1991а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Федотов Г.П.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Судьба нашей духовой культуры</w:t>
      </w:r>
      <w:r>
        <w:rPr>
          <w:spacing w:val="4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Диалог</w:t>
      </w:r>
      <w:r>
        <w:rPr>
          <w:spacing w:val="4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№ 8, с.39, 52, 40</w:t>
      </w:r>
      <w:r>
        <w:rPr>
          <w:spacing w:val="4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1991б</w:t>
      </w:r>
      <w:r>
        <w:rPr>
          <w:spacing w:val="4"/>
          <w:sz w:val="20"/>
          <w:szCs w:val="20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4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456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45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455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Тучкова Т.В.      Философы русского зарубежья</w:t>
    </w:r>
    <w:r>
      <w:rPr>
        <w:i/>
        <w:iCs/>
        <w:sz w:val="20"/>
        <w:szCs w:val="20"/>
        <w:lang w:val="en-US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естник МГТУ, том 5, №</w:t>
    </w:r>
    <w:r>
      <w:rPr>
        <w:i/>
        <w:iCs/>
        <w:sz w:val="20"/>
        <w:szCs w:val="20"/>
        <w:lang w:val="en-US"/>
      </w:rPr>
      <w:t>3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, 2002 г.            стр.447-4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985" w:leader="none"/>
      </w:tabs>
      <w:ind w:left="735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6:41:00Z</dcterms:created>
  <dc:creator>Тучков Д.И.</dc:creator>
  <dc:description/>
  <dc:language>en-US</dc:language>
  <cp:lastModifiedBy>Alexandre Katalov</cp:lastModifiedBy>
  <cp:lastPrinted>2002-09-20T13:11:00Z</cp:lastPrinted>
  <dcterms:modified xsi:type="dcterms:W3CDTF">2002-11-22T16:41:00Z</dcterms:modified>
  <cp:revision>2</cp:revision>
  <dc:subject/>
  <dc:title>Факторы формирования национального характера</dc:title>
</cp:coreProperties>
</file>