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змерение неопределенности в текущем обсервационном месте суд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Ф.Р. Брандт, В.И. Меньшико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доводительский факультет МГТУ, кафедра судовожд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ннотац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ставлено соотношение, позволяющее оценить количество информации, необходимое для безопасного плавания судна по маршруту. Определена информационная емкость такого источника информации, как обсервационное счисление пути судна, с помощью которого можно добиться реализации заданных требований по обеспечению безопасности навигац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Abstract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  <w:lang w:val="en-US"/>
        </w:rPr>
        <w:t>The relation permitting to estimate an amount of information necessary for safe navigation has been given in the paper. The informational capacity of such resource of information as positioning dead-reckoning of a vessel route which will help to achieve realization of the specific requirements on the safe navigation has been determined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опасность навигации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а из важнейших проблем, стоящих перед отечественным и мировым судоходством. Достаточно высокий уровень аварийности транспортных и рыболовных судов, возникновение катастроф, приводящих к гибели людей, потере значительных материально-технических средств, экономическим и экологическим последствиям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е это подчеркивает актуальность проблемы безопасности навигации и необходимость ее дальнейшего теоретического исследован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овое практическое использование средств информатики, осуществляемое на основе их встраивания в морские технические средства, обеспечивающие безопасность навигации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авляет главное содержание того явления, которое ныне называют информатизацией судовождения. В свою очередь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форматизация судовождения с одновременным внедрением в морскую практику новых космических технологий позволили существенно изменить как форму, так и содержание существующих приемов восстановления траектории судна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менно принципиально новые космические технологии вместе с информатизацией судовождения и средствами отображения навигационной информации обеспечили переход от корректируемого счисления (восстановление траектории по дискретным обсервациям) к обсервационному счислению (восстановление траектории по практически непрерывным обсервациям). Такое изменение в счислении пути судна, естественно, не могло не оказать влияния на приемы поддержания безопасности навигации на заданном уровне и даже более того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имулировать дальнейшее развитие этих приемов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одернизации приемов поддержания безопасности навигации на заданном уровне необходимо учитывать то, что контроль обсервационной точности можно вести непосредственно с системы отображения технического средства судовождения, без каких</w:t>
      </w: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бо дополнительных расчетов. Поэтому решение проблемы безопасности навигации в первую очередь следует искать в более эффективном использовании технических средств информатизации и учете особенностей взаимодействия судоводителя с интеллектуальными средствами судовождения. Именно средства информатики, включенные в состав технических средств судовождения, будут создавать предпосылки к замене организационной системы обеспечения безопасности навигации на ее интеллектуальный аналог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формулируются некоторые теоретические результаты, которые, во-первых, могут быть положены в основу организации процедуры контроля состояния безопасности судна при обсервационном счислении, а во-вторых, использованы в интеллектуальной системе, реализующей такой контро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Модель взаимосвязи показателей плановой и текущей обсервационных точностей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усть случайный двумерный векто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лотностью распреде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характеризует априорные погрешности в определении места судна, которые учитываются при планировании безопасного навигационного маршрута, а случайный двумерный векто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лотностью распреде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определяет случайные погрешности, с которыми реализуется этот маршрут. Тогда измерительный навигационный комплекс (спутниковая навигационная аппаратура), обеспечивая обсервационное счисление пути судна, устанавливает вероятностную связь между случайными векторам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которая может быть описана условной плотностью распределения ви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и далее термин спутниковая навигационная аппаратура (СНА) понимается в самом широком смысле: это всевозможные измерительные средства совместно с используемыми методами получения, обработки и представления информации. Состав измерительной аппаратуры, объекты, способы измерения и виды отображения информации в каждом конкретном случае могут быть различными, и при этом, естественно, изменяется условная плотность распределения ви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определенность между векторам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условлена случайными по характеру погрешностями измерений, которые определяются как точностными характеристиками самого измерительного комплекса, так и точностью всей системы глобальной навигации (</w:t>
      </w:r>
      <w:r>
        <w:rPr>
          <w:sz w:val="20"/>
          <w:szCs w:val="20"/>
          <w:lang w:val="en-US"/>
        </w:rPr>
        <w:t xml:space="preserve">Global Position System 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sz w:val="20"/>
          <w:szCs w:val="20"/>
          <w:lang w:val="en-US"/>
        </w:rPr>
        <w:t xml:space="preserve"> GP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 целом. В конечном итоге все эти погрешности могут быть сведены к случайному единому двумерному вектору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лотностью распреде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обще говоря, погрешности, стоящие за случайным единым двумерным вектор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овало бы описывать условной плотностью распреде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/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x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вектор, который характеризует факторы, влияющие на точность измерений СНА в системе </w:t>
      </w:r>
      <w:r>
        <w:rPr>
          <w:sz w:val="20"/>
          <w:szCs w:val="20"/>
          <w:lang w:val="en-US"/>
        </w:rPr>
        <w:t>GP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Однако в комплексах типа СНА при обработке измерений эти факторы в большей или меньшей степени учитываются (например, ионосферная и тропосферная рефракция и т.д.) и поэтому подробно рассматривать их влияние на неопределенность объединения случайных вектор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анном случае нет надобност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Количество информации, которое содержится в случайном векторе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 относительно вектора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, определяется в общем случае с помощью фундаментального соотношения, известного из теории информац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,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sz w:val="20"/>
          <w:szCs w:val="20"/>
          <w:lang w:val="en-US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sz w:val="20"/>
          <w:szCs w:val="20"/>
          <w:lang w:val="en-US"/>
        </w:rPr>
        <w:t>,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)[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sz w:val="20"/>
          <w:szCs w:val="20"/>
          <w:lang w:val="en-US"/>
        </w:rPr>
        <w:t>,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 xml:space="preserve">) / 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sz w:val="20"/>
          <w:szCs w:val="20"/>
          <w:lang w:val="en-US"/>
        </w:rPr>
        <w:t>)</w:t>
      </w:r>
      <w:r>
        <w:rPr>
          <w:i/>
          <w:iCs/>
          <w:sz w:val="20"/>
          <w:szCs w:val="20"/>
          <w:lang w:val="en-US"/>
        </w:rPr>
        <w:t>f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)]</w:t>
      </w:r>
      <w:r>
        <w:rPr>
          <w:i/>
          <w:iCs/>
          <w:sz w:val="20"/>
          <w:szCs w:val="20"/>
          <w:lang w:val="en-US"/>
        </w:rPr>
        <w:t>d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i/>
          <w:iCs/>
          <w:sz w:val="20"/>
          <w:szCs w:val="20"/>
          <w:lang w:val="en-US"/>
        </w:rPr>
        <w:t xml:space="preserve"> d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,</w:t>
        <w:tab/>
        <w:tab/>
        <w:tab/>
        <w:tab/>
        <w:t xml:space="preserve"> (1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          </w:t>
      </w:r>
      <w:r>
        <w:rPr>
          <w:sz w:val="20"/>
          <w:szCs w:val="20"/>
          <w:vertAlign w:val="superscript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W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чем это количество не зависит от способа отсчета векторов 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этому далее, учитывая данное обстоятельство, будем использовать только декартову прямоугольную систему координа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YО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ражение (1) более удобно и значимо можно записать в следующем виде 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=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–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</w:t>
      </w: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– соответственно апостериорная и условная апостериорная дифференциальные энтропии текущего обсервационного места судна, определяющиеся соотношениями вида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lo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d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i/>
          <w:iCs/>
          <w:sz w:val="20"/>
          <w:szCs w:val="20"/>
          <w:vertAlign w:val="superscript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Z</w:t>
      </w:r>
    </w:p>
    <w:p>
      <w:pPr>
        <w:pStyle w:val="Normal"/>
        <w:spacing w:before="120" w:after="0"/>
        <w:jc w:val="center"/>
        <w:rPr/>
      </w:pP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b/>
          <w:b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b/>
          <w:b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lo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b/>
          <w:b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b/>
          <w:b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3686"/>
        <w:jc w:val="both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vertAlign w:val="super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Z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i/>
          <w:iCs/>
          <w:sz w:val="20"/>
          <w:szCs w:val="20"/>
          <w:vertAlign w:val="superscript"/>
          <w:lang w:val="en-US"/>
        </w:rPr>
        <w:t>L</w:t>
      </w:r>
      <w:r>
        <w:rPr>
          <w:i/>
          <w:iCs/>
          <w:sz w:val="12"/>
          <w:szCs w:val="12"/>
          <w:lang w:val="en-US"/>
        </w:rPr>
        <w:t>W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количества информации, получаемого при определении обсервационного места судна, существенно упростится, если погрешности измерительного комплекса (шум измерения) в вероятностном смысле не будут зависеть от текущих координат судна и СНА. Такое допущение, как правило, соответствует современной технологии обсервационного счисления пути судна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Если далее принять и использовать сформулированное допущение, то, согласно теореме Шеннона </w:t>
      </w:r>
      <w:r>
        <w:rPr>
          <w:spacing w:val="-4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pacing w:val="-4"/>
          <w:sz w:val="20"/>
          <w:szCs w:val="20"/>
        </w:rPr>
        <w:t>Галлагер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, 1974), количество информации, полученное от обсервационного счисления в текущем месте судна</w:t>
      </w:r>
      <w:r>
        <w:rPr>
          <w:spacing w:val="-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можно рассчитать так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=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) –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,</w:t>
      </w: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</w:p>
    <w:p>
      <w:pPr>
        <w:pStyle w:val="Normal"/>
        <w:jc w:val="center"/>
        <w:rPr>
          <w:rFonts w:ascii="Times New Roman Greek;Times New Roman" w:hAnsi="Times New Roman Greek;Times New Roman" w:eastAsia="Times New Roman Greek;Times New Roman" w:cs="Times New Roman Greek;Times New Roman"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) =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lo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d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</w:p>
    <w:p>
      <w:pPr>
        <w:pStyle w:val="Normal"/>
        <w:ind w:firstLine="4111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>L</w:t>
      </w:r>
      <w:r>
        <w:rPr>
          <w:rFonts w:eastAsia="Symbol" w:cs="Symbol" w:ascii="Symbol" w:hAnsi="Symbol"/>
          <w:i/>
          <w:iCs/>
          <w:sz w:val="12"/>
          <w:szCs w:val="12"/>
        </w:rPr>
        <w:t>h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дифференциальной энтропией погрешностей СНА, характеризующей дезинформационное действие этих погрешносте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Оценка количества информации в текущем месте судна при обсервационном счислении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отность распреде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которую можно определить по результатам обработки навигационных измерений, выполняемых СНА, представляет собой, по сути, центрированную апостериорную плотность распределения текущего обсервационного места судна. Поэтому для того, чтобы в дальнейшем использовать соотношение (3), будем полагать, что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– нормальные распределения. Такое допущение общепринято в теоретических исследованиях, касающихся точности определения места судна, и в большинстве случаев подтверждается экспериментально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вриги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вестно, что дифференциальная энтропия для нормального двумерного распределения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sz w:val="20"/>
          <w:szCs w:val="20"/>
          <w:lang w:val="en-US"/>
        </w:rPr>
        <w:t> 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плотность распределения которого 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.5</w:t>
      </w:r>
      <w:r>
        <w:rPr>
          <w:rFonts w:eastAsia="Symbol" w:cs="Symbol" w:ascii="Symbol" w:hAnsi="Symbol"/>
          <w:sz w:val="20"/>
          <w:szCs w:val="20"/>
        </w:rPr>
        <w:t>×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x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0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exp{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.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[(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/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</w:t>
      </w:r>
      <w:r>
        <w:rPr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/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 (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/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]}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реднее квадратическое отклонение случайных величин 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</w:t>
      </w:r>
      <w:r>
        <w:rPr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коэффициент корреляции между 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соотношением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 =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[2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x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y</w:t>
      </w:r>
      <w:r>
        <w:rPr>
          <w:sz w:val="20"/>
          <w:szCs w:val="20"/>
          <w:lang w:val="en-US"/>
        </w:rPr>
        <w:t xml:space="preserve"> (1 – </w:t>
      </w:r>
      <w:r>
        <w:rPr>
          <w:i/>
          <w:iCs/>
          <w:sz w:val="20"/>
          <w:szCs w:val="20"/>
          <w:lang w:val="en-US"/>
        </w:rPr>
        <w:t>k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0.5</w:t>
      </w:r>
      <w:r>
        <w:rPr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sz w:val="20"/>
          <w:szCs w:val="20"/>
          <w:lang w:val="en-US"/>
        </w:rPr>
        <w:tab/>
        <w:tab/>
        <w:tab/>
        <w:tab/>
        <w:t xml:space="preserve"> (4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вестно, что дифференциальной энтропией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ледует пользоваться с известной долей осторожности, так как она в общем случае зависит от системы координат, в которой рассчитываетс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аллаге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1974). Однако для ортогональных преобразований, которые используются в данном случае, дифференциальная энтропия не зависит от системы координат, поскольку определитель положительно определенной квадратичной формы является инвариантом. Геометрически свойство инвариантности проявляется в том, что площадь стандартного эллипса рассеивания при выполнении ортогональных преобразований остается неизменной. Поэтому, рассчитывая величину дифференциальной энтропии, можно совершенно не заботиться об ориентации координатных осей системы координат </w:t>
      </w:r>
      <w:r>
        <w:rPr>
          <w:i/>
          <w:iCs/>
          <w:sz w:val="20"/>
          <w:szCs w:val="20"/>
          <w:lang w:val="en-US"/>
        </w:rPr>
        <w:t>YO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использовать для этой цели выражение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) =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sz w:val="20"/>
          <w:szCs w:val="20"/>
          <w:lang w:val="en-US"/>
        </w:rPr>
        <w:t>2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e a 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=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sz w:val="20"/>
          <w:szCs w:val="20"/>
          <w:lang w:val="en-US"/>
        </w:rPr>
        <w:t xml:space="preserve">2 </w:t>
      </w:r>
      <w:r>
        <w:rPr>
          <w:i/>
          <w:iCs/>
          <w:sz w:val="20"/>
          <w:szCs w:val="20"/>
          <w:lang w:val="en-US"/>
        </w:rPr>
        <w:t>e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, </w:t>
        <w:tab/>
        <w:tab/>
        <w:tab/>
        <w:tab/>
        <w:t>(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оответственно большая и малая полуоси стандартного эллипса рассеивания, а 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лощадь этого эллипса рассеивания.  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гда, если дифференциальная энтропия нормального двумерного распределения определяется площадью стандартного эллипса рассеивания, то количество информации, которое можно получить из текущего места при реализации технологии обсервационного счисления, учитывая равенство (5)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выражение (3), равно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) =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sz w:val="20"/>
          <w:szCs w:val="20"/>
          <w:lang w:val="en-US"/>
        </w:rPr>
        <w:t>2</w:t>
      </w:r>
      <w:r>
        <w:rPr>
          <w:i/>
          <w:iCs/>
          <w:sz w:val="20"/>
          <w:szCs w:val="20"/>
          <w:lang w:val="en-US"/>
        </w:rPr>
        <w:t>eS</w:t>
      </w:r>
      <w:r>
        <w:rPr>
          <w:i/>
          <w:iCs/>
          <w:sz w:val="20"/>
          <w:szCs w:val="20"/>
          <w:vertAlign w:val="subscript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–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e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=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S</w:t>
      </w:r>
      <w:r>
        <w:rPr>
          <w:i/>
          <w:iCs/>
          <w:sz w:val="20"/>
          <w:szCs w:val="20"/>
          <w:vertAlign w:val="subscript"/>
          <w:lang w:val="en-US"/>
        </w:rPr>
        <w:t>W</w:t>
      </w:r>
      <w:r>
        <w:rPr>
          <w:sz w:val="20"/>
          <w:szCs w:val="20"/>
          <w:lang w:val="en-US"/>
        </w:rPr>
        <w:t xml:space="preserve"> / 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</w:t>
      </w:r>
      <w:r>
        <w:rPr>
          <w:sz w:val="20"/>
          <w:szCs w:val="20"/>
          <w:lang w:val="en-US"/>
        </w:rPr>
        <w:t xml:space="preserve"> </w:t>
        <w:tab/>
        <w:tab/>
        <w:tab/>
        <w:t>(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S</w:t>
      </w:r>
      <w:r>
        <w:rPr>
          <w:i/>
          <w:iCs/>
          <w:sz w:val="20"/>
          <w:szCs w:val="20"/>
          <w:vertAlign w:val="subscript"/>
          <w:lang w:val="en-US"/>
        </w:rPr>
        <w:t>W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  <w:vertAlign w:val="subscript"/>
          <w:lang w:val="en-US"/>
        </w:rPr>
        <w:t>W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  <w:vertAlign w:val="subscript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лощадь стандартного эллипса для плотности рассеивания вида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а 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i/>
          <w:i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i/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лощадь стандартного эллипса для плотности рассеивания 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Условия метрической неразличимости плановой траектории и восстанавливаемой траектории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количества информации, привлекаемой при планировании безопасного плавания судна по навигационному маршруту, воспользуемся понятием эпсилон-энтропи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нциклопед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бернет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4). Величину эпсилон-энтропии в данном случае можно рассматривать именно как информационную емкость обсервационного счисления пути судна. Другими словами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личина эпсилон-энтропии позволяет найти то минимальное количество информации, при помощи которого эти требования могут быть выполнены. Используя результаты работы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нциклопед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бернет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4), величину эпсилон-энтропии, с помощью которой можно оценить минимально необходимое количество информации, обеспечивающее заданный уровень безопасности навигации, определим так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H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=</w:t>
      </w:r>
      <w:r>
        <w:rPr>
          <w:sz w:val="20"/>
          <w:szCs w:val="20"/>
          <w:lang w:val="en-US"/>
        </w:rPr>
        <w:t xml:space="preserve"> In</w:t>
      </w:r>
      <w:r>
        <w:rPr>
          <w:i/>
          <w:iCs/>
          <w:sz w:val="20"/>
          <w:szCs w:val="20"/>
          <w:lang w:val="en-US"/>
        </w:rPr>
        <w:t xml:space="preserve"> f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{</w:t>
      </w:r>
      <w:r>
        <w:rPr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},</w:t>
      </w:r>
    </w:p>
    <w:p>
      <w:pPr>
        <w:pStyle w:val="Normal"/>
        <w:ind w:firstLine="4111"/>
        <w:rPr>
          <w:rFonts w:ascii="Times New Roman Cyr" w:hAnsi="Times New Roman Cyr" w:eastAsia="Times New Roman Cyr" w:cs="Times New Roman Cyr"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  <w:lang w:val="en-US"/>
        </w:rPr>
        <w:t>g</w:t>
      </w:r>
      <w:r>
        <w:rPr>
          <w:rFonts w:eastAsia="Symbol" w:cs="Symbol" w:ascii="Symbol" w:hAnsi="Symbol"/>
          <w:sz w:val="20"/>
          <w:szCs w:val="20"/>
          <w:vertAlign w:val="superscript"/>
          <w:lang w:val="en-US"/>
        </w:rPr>
        <w:t>£</w:t>
      </w:r>
      <w:r>
        <w:rPr>
          <w:rFonts w:eastAsia="Symbol" w:cs="Symbol" w:ascii="Symbol" w:hAnsi="Symbol"/>
          <w:i/>
          <w:iCs/>
          <w:sz w:val="20"/>
          <w:szCs w:val="20"/>
          <w:vertAlign w:val="superscript"/>
        </w:rPr>
        <w:t>e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 xml:space="preserve">In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нтегральная сумма метрик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– количество информации, рассчитанное по формуле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(1),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личина, учитывающая плановую точность обсервационного счисления пути судна, 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величина, которая при выбранном расстоянии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например, таком как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,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 = 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ожет быть найдена следующим образом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ò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,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</w:t>
      </w:r>
      <w:r>
        <w:rPr>
          <w:i/>
          <w:iCs/>
          <w:sz w:val="20"/>
          <w:szCs w:val="20"/>
          <w:lang w:val="en-US"/>
        </w:rPr>
        <w:t>f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,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d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d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3544"/>
        <w:jc w:val="both"/>
        <w:rPr>
          <w:rFonts w:ascii="Times New Roman Cyr" w:hAnsi="Times New Roman Cyr" w:eastAsia="Times New Roman Cyr" w:cs="Times New Roman Cyr"/>
          <w:sz w:val="20"/>
          <w:szCs w:val="20"/>
          <w:vertAlign w:val="subscript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vertAlign w:val="super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Z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i/>
          <w:iCs/>
          <w:sz w:val="20"/>
          <w:szCs w:val="20"/>
          <w:vertAlign w:val="superscript"/>
          <w:lang w:val="en-US"/>
        </w:rPr>
        <w:t>L</w:t>
      </w:r>
      <w:r>
        <w:rPr>
          <w:i/>
          <w:iCs/>
          <w:sz w:val="12"/>
          <w:szCs w:val="12"/>
          <w:lang w:val="en-US"/>
        </w:rPr>
        <w:t>W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требования к плановой точности обсервационного счисления заданы в виде стандартного эллипса погрешностей, то величина эпсилон-энтропии будет равна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szCs w:val="20"/>
          <w:lang w:val="en-US"/>
        </w:rPr>
        <w:t>H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sz w:val="20"/>
          <w:szCs w:val="20"/>
          <w:lang w:val="en-US"/>
        </w:rPr>
        <w:t>) = log</w:t>
      </w:r>
      <w:r>
        <w:rPr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S</w:t>
      </w:r>
      <w:r>
        <w:rPr>
          <w:i/>
          <w:iCs/>
          <w:sz w:val="20"/>
          <w:szCs w:val="20"/>
          <w:vertAlign w:val="subscript"/>
          <w:lang w:val="en-US"/>
        </w:rPr>
        <w:t>W</w:t>
      </w:r>
      <w:r>
        <w:rPr>
          <w:sz w:val="20"/>
          <w:szCs w:val="20"/>
          <w:lang w:val="en-US"/>
        </w:rPr>
        <w:t>/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</w:t>
      </w:r>
      <w:r>
        <w:rPr>
          <w:sz w:val="20"/>
          <w:szCs w:val="20"/>
          <w:lang w:val="en-US"/>
        </w:rPr>
        <w:tab/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i/>
          <w:i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лощадь эллипса распределения погрешностей обсервационного счисления, принятая на этапе планирования безопасного навигационного маршру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из выражений (6) и (7) показывает, что удовлетворить заданные на этапе планирования требования к точности обсервационного счисления можно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чего нужно лишь выполнить условие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ие (8) является необходимым и не обладает признаками достаточности, поскольку количество информации, рассчитанное в соответствии с формулой (1), является только интегральной оценкой и не учитывает ни форму, ни ориентацию стандартного эллипса погрешностей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далее принять во внимание выражения (5, 6 и 7), а также условие (8), то из неравенства 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  <w:sz w:val="20"/>
          <w:szCs w:val="20"/>
          <w:vertAlign w:val="subscript"/>
        </w:rPr>
        <w:t> 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более доступное к визуализации и восприятию в интеллектуальной системе контроля безопасности навигации неравенство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),</w:t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9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lo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</w:t>
      </w:r>
      <w:r>
        <w:rPr>
          <w:i/>
          <w:iCs/>
          <w:sz w:val="20"/>
          <w:szCs w:val="20"/>
          <w:lang w:val="en-US"/>
        </w:rPr>
        <w:t>e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e</w:t>
      </w:r>
      <w:r>
        <w:rPr>
          <w:i/>
          <w:iCs/>
          <w:sz w:val="20"/>
          <w:szCs w:val="20"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log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</w:t>
      </w:r>
      <w:r>
        <w:rPr>
          <w:i/>
          <w:iCs/>
          <w:sz w:val="20"/>
          <w:szCs w:val="20"/>
          <w:lang w:val="en-US"/>
        </w:rPr>
        <w:t>e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ифференциальные энтропии плановой и текущей точности обсервационного счисления пути судн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чтобы удовлетворить заданные требования к безопасности плавания судна и обеспечить визуальный контроль за этой безопасностью при обсервационном счислении пути судна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 программном обеспечении интеллектуальной системы предусмотреть процедуру сбора такого количества текущей информации, которое было бы не меньше, чем величина эпсилон-энтропии </w:t>
      </w:r>
      <w:r>
        <w:rPr>
          <w:rFonts w:eastAsia="Times New Roman Greek;Times New Roman" w:cs="Times New Roman Greek;Times New Roman" w:ascii="Times New Roman Greek;Times New Roman" w:hAnsi="Times New Roman Greek;Times New Roman"/>
          <w:i/>
          <w:iCs/>
          <w:sz w:val="20"/>
          <w:szCs w:val="20"/>
        </w:rPr>
        <w:t>H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Greek;Times New Roman" w:cs="Times New Roman Greek;Times New Roman" w:ascii="Times New Roman Greek;Times New Roman" w:hAnsi="Times New Roman Greek;Times New Roman"/>
          <w:sz w:val="20"/>
          <w:szCs w:val="20"/>
        </w:rPr>
        <w:t xml:space="preserve">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кладываемая на этапе планирования навигационного маршру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Заключ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ременные космические навигационные технологии, информатизация судовождения и интегральные системы отображения навигационной информации обеспечили переход от процедуры корректируемого счисления к процедуре обсервационного счисления. Такие изменения в организации счисления пути судна привели как к модернизации существующего приема поддержания безопасности навигации на заданном уровне, так и к разработке принципиально новых прием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ьзуемый в данной работе информационный подход к решению задачи по обеспечению безопасного плавания судна на заданном маршруте, понимаемый в узком смысле, органически связан с существующими методами оценки безопасности навигации. Однако для случая обсервационного счисления пути судна такой подход может быть привлечен к организации принципиально новой методики визуального контроля, который будет осуществляться уже в рамках интеллектуальной системы "судоводитель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хническое средство"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актическая реализация процедуры контроля требует, чтобы в программном обеспечении технического средства судовождения была предусмотрена процедура сбора такого количества текущей информации, которое было бы не меньше, чем величина эпсилон-энтропии </w:t>
      </w:r>
      <w:r>
        <w:rPr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закладываемая на этапе планирования навигационного маршру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аллагер 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ория информации и надежная связь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Советское ради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719 с.</w:t>
      </w:r>
      <w:r>
        <w:rPr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овригин А.Б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тоды обработки наблюдений в навигационных задачах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зд. Ленинградского университета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77 с.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74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нциклопедия кибернетики</w:t>
      </w:r>
      <w:r>
        <w:rPr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2 т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ев</w:t>
      </w:r>
      <w:r>
        <w:rPr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Главная редакция украинской советской энциклопед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2, 618 с.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7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Greek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Брандт Ф.Р., Меньшиков В.И.    Измерение неопределенности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6, №1, 2003 г.            стр.25-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26:00Z</dcterms:created>
  <dc:creator>Xenia</dc:creator>
  <dc:description/>
  <dc:language>en-US</dc:language>
  <cp:lastModifiedBy>Alexandre Katalov</cp:lastModifiedBy>
  <cp:lastPrinted>2002-12-12T00:37:00Z</cp:lastPrinted>
  <dcterms:modified xsi:type="dcterms:W3CDTF">2003-05-12T07:49:00Z</dcterms:modified>
  <cp:revision>16</cp:revision>
  <dc:subject/>
  <dc:title>Измерение неопределенности в текущем обсервационном месте судна</dc:title>
</cp:coreProperties>
</file>