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Аналитическое определение места судна по двум </w:t>
        <w:br/>
        <w:t xml:space="preserve">измеренным расстояниям от навигационных ориентиров </w:t>
        <w:br/>
        <w:t>с помощью лазерных дальномеров (прямая засечк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А.И. Санаев, М.А. Пасечник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Судоводительский факультет МГТУ, кафедра судовождения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Аннотация.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Рассматриваются две схемы аналитического определения места судна </w:t>
      </w:r>
      <w:r>
        <w:rPr>
          <w:color w:val="000000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МС</w:t>
      </w:r>
      <w:r>
        <w:rPr>
          <w:color w:val="000000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 двум измеренным расстояниям от навигационных ориентиров с помощью лазерных дальномеров (прямая засечка). Данные схемы позволяют контролировать получение обсервованных мест с помощью электронных карт, также они применяются для проводки судов в узкостях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GB"/>
        </w:rPr>
        <w:t>Abstract</w:t>
      </w:r>
      <w:r>
        <w:rPr>
          <w:b/>
          <w:bCs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spacing w:val="-2"/>
          <w:sz w:val="20"/>
          <w:szCs w:val="20"/>
          <w:lang w:val="en-GB"/>
        </w:rPr>
        <w:t xml:space="preserve">Two schemes of analytical obtaining </w:t>
      </w:r>
      <w:r>
        <w:rPr>
          <w:spacing w:val="-2"/>
          <w:sz w:val="20"/>
          <w:szCs w:val="20"/>
          <w:lang w:val="en-US"/>
        </w:rPr>
        <w:t>of the vessel position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  <w:lang w:val="en-US"/>
        </w:rPr>
        <w:t xml:space="preserve">by two measured intervals </w:t>
      </w:r>
      <w:r>
        <w:rPr>
          <w:spacing w:val="-2"/>
          <w:sz w:val="20"/>
          <w:szCs w:val="20"/>
          <w:lang w:val="en-GB"/>
        </w:rPr>
        <w:t xml:space="preserve">from navigational </w:t>
      </w:r>
      <w:r>
        <w:rPr>
          <w:spacing w:val="-2"/>
          <w:sz w:val="20"/>
          <w:szCs w:val="20"/>
          <w:lang w:val="en-US"/>
        </w:rPr>
        <w:t>marks</w:t>
      </w:r>
      <w:r>
        <w:rPr>
          <w:spacing w:val="-2"/>
          <w:sz w:val="20"/>
          <w:szCs w:val="20"/>
          <w:lang w:val="en-GB"/>
        </w:rPr>
        <w:t xml:space="preserve"> with the help of laser range finders </w:t>
      </w:r>
      <w:r>
        <w:rPr>
          <w:spacing w:val="-2"/>
          <w:sz w:val="20"/>
          <w:szCs w:val="20"/>
          <w:lang w:val="en-US"/>
        </w:rPr>
        <w:t>have been studied</w:t>
      </w:r>
      <w:r>
        <w:rPr>
          <w:spacing w:val="-2"/>
          <w:sz w:val="20"/>
          <w:szCs w:val="20"/>
          <w:lang w:val="en-GB"/>
        </w:rPr>
        <w:t xml:space="preserve">. These schemes allow to monitor </w:t>
      </w:r>
      <w:r>
        <w:rPr>
          <w:spacing w:val="-2"/>
          <w:sz w:val="20"/>
          <w:szCs w:val="20"/>
          <w:lang w:val="en-US"/>
        </w:rPr>
        <w:t xml:space="preserve">observated </w:t>
      </w:r>
      <w:r>
        <w:rPr>
          <w:spacing w:val="-2"/>
          <w:sz w:val="20"/>
          <w:szCs w:val="20"/>
          <w:lang w:val="en-GB"/>
        </w:rPr>
        <w:t>positions with the help of electron maps, and also they can be applied to pilot vessels in narrow places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1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Введение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 производстве прибрежного промера и при тралении используется для определения места судна прямая засечка. Так как в настоящее время на вооружении гидрографов имеются лазерные дальномеры, то для аналитического определения места судна по двум измеренным расстояниям с навигационных ориентиров предлагается следующая схема расчета, выполненная на сфере (рис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2. Два пути решения задачи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Выбраны два навигационных ориентира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на них находятся наблюдатели с лазерным дальномерами, которые одновременно измерили расстоя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vertAlign w:val="subscript"/>
        </w:rPr>
        <w:t>,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а на судне установлен лазерный отражатель. Если ориентиры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находятся в прямой видимости, то между ними измеряется расстояние с помощью лазерного дальномера, если нет видимости между знаками, то, имея точные координаты ориентиров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color w:val="000000"/>
          <w:spacing w:val="-4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pacing w:val="-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color w:val="000000"/>
          <w:spacing w:val="-4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pacing w:val="-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), аналитически рассчитывается расстояние между ними </w:t>
      </w:r>
      <w:r>
        <w:rPr>
          <w:color w:val="000000"/>
          <w:spacing w:val="-4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>в градусной мере</w:t>
      </w:r>
      <w:r>
        <w:rPr>
          <w:color w:val="000000"/>
          <w:spacing w:val="-4"/>
          <w:sz w:val="20"/>
          <w:szCs w:val="20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>по формуле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2) = si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(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/2) + 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(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/2).</w:t>
        <w:tab/>
        <w:tab/>
        <w:tab/>
        <w:t>(1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Также предварительно рассчитываются направления с точк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наоборот с точк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(рис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)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Эти направ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-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-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определяются по формулам: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tg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-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= sin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/(tg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A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,</w:t>
        <w:tab/>
        <w:tab/>
        <w:tab/>
        <w:tab/>
        <w:t>(2)</w:t>
      </w:r>
    </w:p>
    <w:p>
      <w:pPr>
        <w:pStyle w:val="Normal"/>
        <w:spacing w:before="0" w:after="12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tg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-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= sin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/(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)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tg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.</w:t>
        <w:tab/>
        <w:tab/>
        <w:tab/>
        <w:t>(3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После этих предварительных вычислений, которые можно выполнить заранее, имея выбранные навигационные ориентиры, рассматриваем сферический треугольник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lang w:val="en-US"/>
        </w:rPr>
        <w:t>АС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, в котором три стороны известны. Этих данных достаточно, чтобы рассчитать полупериметр треугольника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lang w:val="en-US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, а также углы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 по формулам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drawing>
                <wp:inline distT="0" distB="0" distL="0" distR="0">
                  <wp:extent cx="2981960" cy="2325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-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96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Рис.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Аналитическое определение места судна по двум измеренным расстояниям от навигационных ориентир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)/2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ab/>
        <w:tab/>
        <w:tab/>
        <w:tab/>
        <w:tab/>
        <w:t>(4)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2) = (sin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)/(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Symbol" w:cs="Symbol" w:ascii="Symbol" w:hAnsi="Symbol"/>
          <w:color w:val="000000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,</w:t>
        <w:tab/>
        <w:tab/>
        <w:tab/>
        <w:tab/>
        <w:t>(5)</w:t>
      </w:r>
    </w:p>
    <w:p>
      <w:pPr>
        <w:pStyle w:val="Normal"/>
        <w:spacing w:before="0" w:after="120"/>
        <w:ind w:firstLine="720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2) = (sin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)/(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.</w:t>
        <w:tab/>
        <w:tab/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ab/>
        <w:t>(6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осле вышеуказанных вычислений можно определить направ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-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-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(ортодромические пеленги) с навигационных ориентиро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а точк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(судно). Они определяются по формулам:</w:t>
      </w:r>
    </w:p>
    <w:p>
      <w:pPr>
        <w:pStyle w:val="Normal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-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-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  <w:tab/>
        <w:tab/>
        <w:tab/>
        <w:tab/>
        <w:tab/>
        <w:tab/>
        <w:t>(7)</w:t>
      </w:r>
    </w:p>
    <w:p>
      <w:pPr>
        <w:pStyle w:val="Normal"/>
        <w:spacing w:before="0" w:after="120"/>
        <w:ind w:firstLine="720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-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-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>Следовательно</w:t>
      </w:r>
      <w:r>
        <w:rPr>
          <w:color w:val="000000"/>
          <w:spacing w:val="-6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 xml:space="preserve"> имеются ортодромические пеленг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  <w:vertAlign w:val="subscript"/>
          <w:lang w:val="en-US"/>
        </w:rPr>
        <w:t xml:space="preserve">А-С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  <w:vertAlign w:val="subscript"/>
          <w:lang w:val="en-US"/>
        </w:rPr>
        <w:t>В-С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 xml:space="preserve"> на точку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 xml:space="preserve">, а также измеренные расстоя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6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По этим данным на навигационном ориентире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используя сферический треугольник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Р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направл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А-С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и расстоя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рассчитываются обсервованные координаты точк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(судна) по формулам:</w:t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+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Symbol" w:cs="Symbol" w:ascii="Symbol" w:hAnsi="Symbol"/>
          <w:color w:val="000000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-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,</w:t>
      </w:r>
    </w:p>
    <w:p>
      <w:pPr>
        <w:pStyle w:val="Normal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tg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D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(tg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-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/(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tg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-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,</w:t>
        <w:tab/>
        <w:tab/>
        <w:tab/>
        <w:t>(9)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D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Аналогично на точк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з сферического треугольник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Р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-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расстояни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рассчитываются обсервованные координаты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той же точк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(судна) по формулам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=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+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Symbol" w:cs="Symbol" w:ascii="Symbol" w:hAnsi="Symbol"/>
          <w:color w:val="000000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-C</w:t>
      </w:r>
      <w:r>
        <w:rPr>
          <w:color w:val="000000"/>
          <w:sz w:val="20"/>
          <w:szCs w:val="20"/>
          <w:lang w:val="en-US"/>
        </w:rPr>
        <w:t>,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tg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D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(tg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-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/(cos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tg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co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B-C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),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ab/>
        <w:tab/>
        <w:tab/>
        <w:t>(10)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D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pacing w:val="-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>Окончательные координаты принимаются как среднее значение, полученное при решении этих двух сферических треугольников</w:t>
      </w:r>
    </w:p>
    <w:p>
      <w:pPr>
        <w:pStyle w:val="Normal"/>
        <w:spacing w:before="0" w:after="120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j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)/2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en-US"/>
        </w:rPr>
        <w:t xml:space="preserve">    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)/2</w:t>
      </w:r>
      <w:r>
        <w:rPr>
          <w:color w:val="000000"/>
          <w:sz w:val="20"/>
          <w:szCs w:val="20"/>
          <w:lang w:val="en-US"/>
        </w:rPr>
        <w:t>.</w:t>
        <w:tab/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ab/>
        <w:tab/>
        <w:tab/>
        <w:t>(11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В данной схеме вычисления угол пересечения изолиний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е играет никакой роли, т.к. исходными данными для вычисления координат являются ортодромический пеленг и расстояние. А эти изолинии пересекаются под прямым углом. Кроме того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 этой же схеме можно определить место судна в любой точке относительно навигационных ориентиров, а также на базе и продолжении баз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редставляет интерес и другая схема вычислений. Если с ориентиро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змерены расстоя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о точк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(судна), то можно взять разность расстояний </w:t>
      </w:r>
      <w:r>
        <w:rPr>
          <w:rFonts w:eastAsia="Symbol" w:cs="Symbol" w:ascii="Symbol" w:hAnsi="Symbol"/>
          <w:i/>
          <w:iCs/>
          <w:color w:val="000000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получим изолинию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сферическую гиперболу. Если взять сумму расстояний </w:t>
      </w:r>
      <w:r>
        <w:rPr>
          <w:rFonts w:eastAsia="Symbol" w:cs="Symbol" w:ascii="Symbol" w:hAnsi="Symbol"/>
          <w:color w:val="000000"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+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то изолинией будет софокусный сферический эллипс. Вышеприведенные изолинии пересекаются под прямым углом. Если расстоя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змерены с погрешностью </w:t>
      </w:r>
      <w:r>
        <w:rPr>
          <w:rFonts w:eastAsia="Symbol" w:cs="Symbol" w:ascii="Symbol" w:hAnsi="Symbol"/>
          <w:color w:val="000000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Д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то разность и сумма расстояний будет иметь погрешность </w:t>
      </w:r>
      <w:r>
        <w:rPr>
          <w:rFonts w:eastAsia="Symbol" w:cs="Symbol" w:ascii="Symbol" w:hAnsi="Symbol"/>
          <w:color w:val="000000"/>
          <w:sz w:val="20"/>
          <w:szCs w:val="20"/>
        </w:rPr>
        <w:t>Ö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  <w:t>Д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т.е. точность определения места судна будет ниже, чем при использовании первой сх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Уравнения сферической гиперболы и софокусного сферического эллипса в прямоугольной сферической системе координат имеют вид</w:t>
      </w:r>
    </w:p>
    <w:p>
      <w:pPr>
        <w:pStyle w:val="Normal"/>
        <w:spacing w:before="120" w:after="120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tg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tg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1,</w:t>
        <w:tab/>
        <w:tab/>
        <w:t>tg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+ tg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1,</w:t>
        <w:tab/>
        <w:tab/>
        <w:tab/>
        <w:t>(1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прямоугольные сферические координаты;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параметры гиперболы;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pacing w:val="-4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0"/>
          <w:szCs w:val="20"/>
        </w:rPr>
        <w:t xml:space="preserve"> параметры эллипса</w:t>
      </w:r>
      <w:r>
        <w:rPr>
          <w:color w:val="000000"/>
          <w:spacing w:val="-4"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Начало сферических прямоугольных координат берется в середине баз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. Ос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вдоль базы, 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о нормали из середины базы. Решая систему уравнений (12)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аход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. От прямоугольных координа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ереходим в географические координаты</w:t>
      </w:r>
      <w:r>
        <w:rPr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спользуя формулы сферической тригонометрии. Отметим, что данную схему использовать для определения места судна на базе и на продолжении базы не рекомендует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3. Заключение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веденные выше схемы позволяют контролировать и сравнивать определение места судна, рассчитанн</w:t>
      </w:r>
      <w:r>
        <w:rPr>
          <w:color w:val="000000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 аналитически и с помощью электронных карт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роме того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этими схемами можно воспользоваться для проводки судов в узкостях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1191" w:top="1701" w:footer="1191" w:bottom="1701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68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69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Санаев А.И., Пасечников М.А.</w:t>
    </w:r>
    <w:r>
      <w:rPr>
        <w:rFonts w:eastAsia="Times New Roman Cyr" w:cs="Times New Roman Cyr" w:ascii="Times New Roman Cyr" w:hAnsi="Times New Roman Cyr"/>
        <w:i/>
        <w:iCs/>
        <w:sz w:val="20"/>
        <w:szCs w:val="20"/>
        <w:lang w:val="en-US"/>
      </w:rPr>
      <w:t xml:space="preserve">  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 Аналитическое определение места судна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6, №1, 2003 г.            стр.</w:t>
    </w:r>
    <w:r>
      <w:rPr>
        <w:i/>
        <w:iCs/>
        <w:sz w:val="20"/>
        <w:szCs w:val="20"/>
        <w:lang w:val="en-US"/>
      </w:rPr>
      <w:t>67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-6</w:t>
    </w:r>
    <w:r>
      <w:rPr>
        <w:i/>
        <w:iCs/>
        <w:sz w:val="20"/>
        <w:szCs w:val="20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6:31:00Z</dcterms:created>
  <dc:creator>Инструктор</dc:creator>
  <dc:description/>
  <dc:language>en-US</dc:language>
  <cp:lastModifiedBy>Alexandre Katalov</cp:lastModifiedBy>
  <cp:lastPrinted>2003-06-10T14:22:00Z</cp:lastPrinted>
  <dcterms:modified xsi:type="dcterms:W3CDTF">2003-06-10T10:22:00Z</dcterms:modified>
  <cp:revision>16</cp:revision>
  <dc:subject/>
  <dc:title>Аналитическое определение места судна по двум измеренным расстояниям от навигационных ориентиров с помощью лазерных дальномеро</dc:title>
</cp:coreProperties>
</file>