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лассификация факторов, сопутствующих ошибкам в деятельности морских специалис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А. Чкония, В.И. Меньш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доводительский факультет МГТУ, кафедра судовождения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Выполнено исследование модели классификации человеческого фактора, предложенной в Резолюции ИМО А. 884(21), и даны практические рекомендации по повышению разрешающей способности принятого в этой модели разбиения. </w:t>
      </w:r>
    </w:p>
    <w:p>
      <w:pPr>
        <w:pStyle w:val="TextBody"/>
        <w:spacing w:lineRule="auto" w:line="240" w:before="12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bstract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 xml:space="preserve"> The paper contains the research of the model of the human factor classification proposed in the International Marine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GB"/>
        </w:rPr>
        <w:t>Organisatio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 xml:space="preserve"> Resolution A.884(21). The authors have given the practical references how to raise the resolving power of the layout accepted in this model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Исторически сложилось так, что международное морское сообщество, решая задачу по обеспечению безопасной эксплуатации судов на море, в основном ориентировалось только на техническую сторону такого решения. Традиционно специалисты морской индустрии считал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а и продолжают считать, что повышением надежности технических и технологических процессов можно свести к разумному минимуму риски аварий и инцидентов на море, а также минимизировать их последствия. Именно такой исторически сложившийся подход к обеспечению безопасной эксплуатации судов достаточно четко прослеживается в требованиях современных морских стандартов безопасности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существующая международная статистика инцидентов и международная практика по их расследованию подтверждают особую значимость ошибок человека в аварийности на море, даже несмотря на технический прогресс, ужесточение организационных мероприятий и повышение уровня подготовки специалистов. Поэтому осознание роли ошибки человека в происходящих авариях и инцидентах диктует необходимость применения расширенного подхода к решению задачи по обеспечению безопасной эксплуатации судов, который не должен быть ограничен только рамками технической и технологической надежности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собенность учета человеческих ошибок при оценке вероятности аварии или инцидента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рамках системного подхода взаимосвязь между текущим техническим состоянием судн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 текущими требованиями к техническому состоянию судна можно зафиксировать как отображение ви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: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</w:rPr>
        <w:t>TS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</w:rPr>
        <w:t>Y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, </w:t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TS</w:t>
      </w:r>
      <w:r>
        <w:rPr>
          <w:rFonts w:eastAsia="Times New Roman Cyr" w:cs="Times New Roman Cyr" w:ascii="Times New Roman Cyr" w:hAnsi="Times New Roman Cyr"/>
        </w:rPr>
        <w:t xml:space="preserve"> – текущие требования к техническому состоянию судн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гда при полном соответствии текущего состояния судна техническим и технологическим </w:t>
      </w:r>
      <w:r>
        <w:rPr>
          <w:rFonts w:eastAsia="Times New Roman Cyr" w:cs="Times New Roman Cyr" w:ascii="Times New Roman Cyr" w:hAnsi="Times New Roman Cyr"/>
          <w:spacing w:val="-4"/>
        </w:rPr>
        <w:t xml:space="preserve">требованиям стандартов безопасности вероятность появления аварии или аварийного инцидента будет рав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A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lang w:val="en-US"/>
        </w:rPr>
        <w:t>|</w:t>
      </w:r>
      <w:r>
        <w:rPr>
          <w:rFonts w:eastAsia="Times New Roman Cyr" w:cs="Times New Roman Cyr" w:ascii="Times New Roman Cyr" w:hAnsi="Times New Roman Cyr"/>
          <w:i/>
          <w:iCs/>
        </w:rPr>
        <w:t>TS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 мах </w:t>
      </w:r>
      <w:r>
        <w:rPr>
          <w:i/>
          <w:iCs/>
          <w:lang w:val="en-US"/>
        </w:rPr>
        <w:t>T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>}</w:t>
      </w:r>
      <w:r>
        <w:rPr>
          <w:rFonts w:eastAsia="Symbol" w:cs="Symbol" w:ascii="Symbol" w:hAnsi="Symbol"/>
        </w:rPr>
        <w:t>®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0,</w:t>
        <w:tab/>
        <w:tab/>
        <w:tab/>
        <w:tab/>
        <w:tab/>
        <w:t xml:space="preserve"> 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чем мах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</w:rPr>
        <w:t xml:space="preserve"> – максимальные технические и технологические требования стандартов безопасности, изложенные в применимых международных конвенциях и приложениях к ним, а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A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) – вероятность появления аварии или аварийного инцидента на конкретном суд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морских аварий и инцидентов с судами, которые произошли за последние 30 лет, вынудили международное морское сообщество и различные заинтересованные коммерческие системы отказаться от традиционного подхода к оценке состояния безопасности, основанного только на отображении вида (1). Это отображение, как было отмечено выше, фокусирует внимание только на технических и технологических требованиях к конструкции, оснащению и оборудованию судна и не учитывает деятельности человека. Однако любые аварии и инциденты обязательно так или иначе включают в себя элементы деятельности человека ("человеческий фактор"). Такие элементы могут проявляться во всех аспектах деятельности человека на море, начиная с проектирования судна и заканчивая его технической эксплуатацией и ремонт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алее принимать во внимание значимость влияния "человеческого фактора" на техническое состояние судна, то отображение (1) можно преобразовать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: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</w:rPr>
        <w:t xml:space="preserve">TS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  <w:i/>
          <w:iCs/>
        </w:rPr>
        <w:t xml:space="preserve"> HF 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  <w:i/>
          <w:iCs/>
        </w:rPr>
        <w:t xml:space="preserve"> Z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– "человеческий фактор", обеспечивающий эксплуатацию судн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овое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асширенное "человеческим фактором"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ехническое состояние судна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из (3) позволяет выполнить более детальную оценку вероятности аварии или аварийного инцидента с судном на море. Для этой цели достаточно использовать  стремление ви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A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lang w:val="en-US"/>
        </w:rPr>
        <w:t>|</w:t>
      </w:r>
      <w:r>
        <w:rPr>
          <w:rFonts w:eastAsia="Times New Roman Cyr" w:cs="Times New Roman Cyr" w:ascii="Times New Roman Cyr" w:hAnsi="Times New Roman Cyr"/>
          <w:i/>
          <w:iCs/>
        </w:rPr>
        <w:t>T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мах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 min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</w:rPr>
        <w:t xml:space="preserve"> 0,</w:t>
        <w:tab/>
        <w:tab/>
        <w:tab/>
        <w:tab/>
        <w:t xml:space="preserve"> 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min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 – минимальный уровень ошибок, связанных с деятельностью человека на море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еловеческий фактор </w:t>
      </w: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из (4), способствующий развитию аварии или аварийного инцидента на море, следует в широком смысле определить как намеренные или случайные действия специалиста, отрицательно сказывающиеся  на успешном выполнении конкретной производственной задачи. Поэтому стремление (4) можно реализовать, если систематически обеспечивать вложе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min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осуществляя анализ взаимодействий человека-оператора с оборудованием судна, оценивая безопасность и эффективность процедур, подлежащих выполнению, как на судне, так и в береговых подразделениях компании, а также исследуя влияние окружающей среды и дизайна технических средств на состояние судового специалис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Человеческий фактор как объект исследования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ое изучение и детальный анализ деятельности специалиста возможны лишь в том случае, когда сопутствующий "человеческий фактор" как бы вмонтирован в производственный процесс. Пусть далее технические средства и человеческие факторы, образуют единую структуру, которая полностью определена с помощь следующей трой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= (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– элементное множество, включающее эксплуатируемые технические средства, человека и все силовые и информационные связи между ними,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– принятый регламент (правила или процедуры), подлежащие выполнению,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 – процессы, отражающие производственную деятельность в рамках принятого регламента, обеспечивающего решение задачи, стоящей перед судн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еятельность на судне и в компании реализуется так, что выполняется условие (4), то безаварийный производственный процесс следует определить следующим образом</w:t>
      </w:r>
    </w:p>
    <w:p>
      <w:pPr>
        <w:pStyle w:val="Heading2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R(•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: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</w:rPr>
        <w:t>M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 же случаях, когда условие (4) нарушается и оно принимает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A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¦</w:t>
      </w:r>
      <w:r>
        <w:rPr>
          <w:rFonts w:eastAsia="Times New Roman Cyr" w:cs="Times New Roman Cyr" w:ascii="Times New Roman Cyr" w:hAnsi="Times New Roman Cyr"/>
          <w:i/>
          <w:iCs/>
        </w:rPr>
        <w:t>T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мах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Ë</w:t>
      </w:r>
      <w:r>
        <w:rPr>
          <w:rFonts w:eastAsia="Times New Roman Cyr" w:cs="Times New Roman Cyr" w:ascii="Times New Roman Cyr" w:hAnsi="Times New Roman Cyr"/>
        </w:rPr>
        <w:t xml:space="preserve"> min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Symbol" w:cs="Symbol" w:ascii="Symbol" w:hAnsi="Symbol"/>
        </w:rPr>
        <w:t>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0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(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ый процесс может достигнуть конечного состояния, которое характеризуется как авария или аварийный инцидент, т.е.</w:t>
      </w:r>
    </w:p>
    <w:p>
      <w:pPr>
        <w:pStyle w:val="Heading2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R*(•)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Times New Roman Greek;Times New Roman" w:cs="Times New Roman Greek;Times New Roman" w:ascii="Times New Roman Greek;Times New Roman" w:hAnsi="Times New Roman Greek;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 xml:space="preserve"> – аварийно текущий производственный процесс, как результат прямой деятельности </w:t>
      </w:r>
      <w:r>
        <w:rPr>
          <w:rFonts w:eastAsia="Times New Roman Cyr" w:cs="Times New Roman Cyr" w:ascii="Times New Roman Cyr" w:hAnsi="Times New Roman Cyr"/>
          <w:i/>
          <w:iCs/>
        </w:rPr>
        <w:t>H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*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следовательность сознательных или случайных действий членов экипажа судна, возможно включенных в регламент, т.е.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, или нарушающих положения этого регламента.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Если произошла авария или аварийный инцидент, то возникает задача по восстановлению течения процесса (7), выявлению из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* ошибок в деятельности специалист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ли отказов технических средств. После этого формулируются практические советы и разрабатываются предупредительные меры, которые исключают возможность несанкционированного проведения процесс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В морской индустрии для этой цели можно, например, использовать рекомендации Резолюции ИМО А.884(21). 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-4"/>
          <w:sz w:val="20"/>
          <w:szCs w:val="20"/>
        </w:rPr>
        <w:t xml:space="preserve">В соответствии с этими рекомендациями общую задачу по восстановлению процесса, приведшего к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аварийной ситуации (его расследованию), и выделению действий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нарушающих условие (4), следует относить к классу слабо обусловленных (слабо структурированных). К такому выводу нетрудно придти, если учесть тот факт, что сознательные или ошибочные действия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могут произойти как в элементном множеств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так и во множеств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*, или одновременно в обоих множествах.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Чтобы процедура и техника расследования приобрели свойства корректной задачи, Резолюция ИМО А.884(21) локализует перечень факторов, которые способны привести к ошибочным действиям судового специалиста и которые можно и нужно расследовать, привлекая документы данной Резолюции. Причем сразу же отсекаются факторы, сопутствующие ошибочным действиям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которые обусловлены плохой теоретической и практической подготовкой специалистов. 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Такое отсечение вполне оправдано, поскольку ответственность за теоретическую и практическую подготовку специалистов современные международные нормативные документы возлагаются на систему управления безопасностью (СУБ) компании (пункт 6 </w:t>
      </w:r>
      <w:r>
        <w:rPr>
          <w:b w:val="false"/>
          <w:bCs w:val="false"/>
          <w:sz w:val="20"/>
          <w:szCs w:val="20"/>
          <w:lang w:val="en-US"/>
        </w:rPr>
        <w:t>ISM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Code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. Поэтому в качестве доминирующих факторов, которые, по мнению специалистов ИМО, почти с полной достоверностью увеличивают риск появления ошибки тип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принимаются условия, сопутствующие только трудовой деятельности морских специалистов. Именно эти сопутствующие условия, даже при соответствующей подготовке морских специалистов, сказываются н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 создают предпосылки к событиям (6) и последующему развитию процесс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 в направлении, описываемом отображением (7)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исание модели расследования роли человеческого фактора в аварии или инциденте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ля расследования рол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в авариях и инцидентах Резолюция ИМО А.884 (21) предлагает использовать ряд базовых моделей, одной из которых является модель Риазона. Ориентируясь на рекомендации Резолюции, рассмотрим возможность классификации "человеческих факторов", при которых морской специалист в процессе реализации своей производственной деятельности способен совершать ошибки.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С формальной точки зрения, основой модели классификации факторов по Риазону является допущение о том, что все эти факторы локализованы на некотором замкнутом множеств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Кроме того, в модели определено такое разбиени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={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...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+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}, что любая ошибка судового специалиста может находиться лишь в одном из классов множеств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образованных этим разбиением.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Тогда математическую процедуру классификации факторо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H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в соответствии с моделью Риазона можно записать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содержит таки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чт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;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содержит таки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чт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;</w:t>
      </w:r>
    </w:p>
    <w:p>
      <w:pPr>
        <w:pStyle w:val="TextBody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   .   .                       .   .   .                          .   .   .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- 1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содержит таки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чт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È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;</w:t>
      </w:r>
    </w:p>
    <w:p>
      <w:pPr>
        <w:pStyle w:val="TextBody"/>
        <w:spacing w:lineRule="auto" w:line="240"/>
        <w:ind w:firstLine="48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h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= 1 </w:t>
      </w:r>
    </w:p>
    <w:p>
      <w:pPr>
        <w:pStyle w:val="TextBody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vertAlign w:val="subscript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+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содержит таки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чт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È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Ç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+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h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= 1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vertAlign w:val="superscript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ли, сворачивая эту запись в простейшую кусочно-сумматорную функцию, представить ее в следующем компактном виде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87"/>
        <w:gridCol w:w="3608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pict>
                <v:shape id="shape_0" coordsize="255,2033" path="m254,0l227,3l204,12l194,21l183,30l172,39l164,49l155,61l148,74l142,90l137,104l132,120l128,136l127,153l127,169l127,846l127,864l125,882l121,898l116,912l111,928l105,942l98,954l89,966l81,977l70,988l59,995l49,1003l26,1012l0,1016l26,1019l49,1028l59,1037l70,1046l81,1055l89,1065l98,1077l105,1090l111,1106l116,1120l121,1136l125,1152l127,1169l127,1185l127,1862l127,1880l128,1898l132,1914l137,1928l142,1944l148,1958l155,1970l164,1982l172,1993l183,2004l194,2011l204,2019l227,2028l254,2032l254,0e" stroked="t" o:allowincell="f" style="position:absolute;margin-left:130.7pt;margin-top:1.35pt;width:7.15pt;height:57.5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ес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ес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8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X</w:t>
            </w:r>
            <w:r>
              <w:rPr>
                <w:rFonts w:eastAsia="Times New Roman Cyr" w:cs="Times New Roman Cyr" w:ascii="Times New Roman Cyr" w:hAnsi="Times New Roman Cyr"/>
              </w:rPr>
              <w:t>) =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   .    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8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ес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</w:rPr>
              <w:t>Æ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ес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X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+1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о мнению специалистов ИМО, с помощью такого разбиения причинно-следственные связи должны выстраиваться во временной последовательности и, кроме того, выражение (8) обязано разносить факторы, сопутствующие ошибкам морских специалистов, по основным этапам регламентной производственной деятельности.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днако следует особо подчеркнуть, что модели Риазона присущ достаточно существенный недостаток. Этот недостаток связан в первую очередь с тем, что в процессе классификации факторов, сопутствующих ошибочным действиям специалиста, важно не только определить принадлежность конкретного фактора к данному классу, но и иметь гарантии того, что в процессе классификации не произошел сбой, а выделенный фактор действительно является элементом этого класса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екомендуемая корректура классификационной модели Риазона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Чтобы оценить вероятность сбоя при классификации, выполненной на разбиении (8), допустим, что 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-мерном пространстве факторо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задана функция распределения</w:t>
      </w:r>
    </w:p>
    <w:p>
      <w:pPr>
        <w:pStyle w:val="TextBody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  <w:vertAlign w:val="subscript"/>
          <w:lang w:val="en-US"/>
        </w:rPr>
        <w:t xml:space="preserve">    </w:t>
      </w:r>
      <w:r>
        <w:rPr>
          <w:b w:val="false"/>
          <w:bCs w:val="false"/>
          <w:i/>
          <w:iCs/>
          <w:sz w:val="20"/>
          <w:szCs w:val="20"/>
          <w:vertAlign w:val="subscript"/>
          <w:lang w:val="en-US"/>
        </w:rPr>
        <w:t>z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)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,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)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= 1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совокупност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независимых случайных величин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) =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),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), …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)), 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зависящих от случайного параметра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который может принимать лишь значения 0 или 1 с вероятностями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P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) =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P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)          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= 0, 1)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усть далее случайные величины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1, 2, </w:t>
      </w:r>
      <w:r>
        <w:rPr>
          <w:b w:val="false"/>
          <w:bCs w:val="false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.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отражают человеческие факторы, соответствующие ошибочным действиям специалиста в производственном процессе (7). Тогда задача классификации этих факторов будет состоять в том, чтобы по выборке признако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…,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собранной и упорядоченной, например, с помощью модели SHEL 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Международный кодекс</w:t>
      </w:r>
      <w:r>
        <w:rPr>
          <w:b w:val="false"/>
          <w:bCs w:val="false"/>
          <w:sz w:val="20"/>
          <w:szCs w:val="20"/>
          <w:lang w:val="en-US"/>
        </w:rPr>
        <w:t>..., 1998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найти значения параметра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.е. определить номер вероятностного пространства (класса) разбиения (8), которому принадлежит данная выборка.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ля оценки вероятности ошибки классификации факторов введем еще ряд дополнительных условий. Так, далее примем, чт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– вероятность ошибки классификации для байесова решающего правила, работающего только с двумя классами, априорные вероятности которых заданы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) = 0,5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а классификации подлежит наблюдаемая выборка, состоящая из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независимых факторов 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                                       </w:t>
      </w:r>
    </w:p>
    <w:p>
      <w:pPr>
        <w:pStyle w:val="TextBody"/>
        <w:spacing w:lineRule="auto" w:line="24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=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...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),</w:t>
        <w:tab/>
        <w:tab/>
        <w:tab/>
        <w:tab/>
        <w:tab/>
        <w:t xml:space="preserve"> (9)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ричем каждый из них обладает функцией распределения вид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(k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.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Тогда отношение правдоподобия для одномерного фактор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из (9), с учетом значения параметра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ожно записать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i/>
          <w:iCs/>
          <w:sz w:val="20"/>
          <w:szCs w:val="20"/>
          <w:lang w:val="en-US"/>
        </w:rPr>
        <w:t>V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>k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)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Õ</w:t>
      </w:r>
      <w:r>
        <w:rPr>
          <w:b w:val="false"/>
          <w:bCs w:val="false"/>
          <w:sz w:val="20"/>
          <w:szCs w:val="20"/>
          <w:lang w:val="en-US"/>
        </w:rPr>
        <w:t xml:space="preserve">)  = </w:t>
      </w:r>
      <w:r>
        <w:rPr>
          <w:b w:val="false"/>
          <w:bCs w:val="false"/>
          <w:i/>
          <w:iCs/>
          <w:sz w:val="20"/>
          <w:szCs w:val="20"/>
          <w:lang w:val="en-US"/>
        </w:rPr>
        <w:t>dF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>k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)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b w:val="false"/>
          <w:bCs w:val="false"/>
          <w:sz w:val="20"/>
          <w:szCs w:val="20"/>
          <w:lang w:val="en-US"/>
        </w:rPr>
        <w:t xml:space="preserve">, 1)/ </w:t>
      </w:r>
      <w:r>
        <w:rPr>
          <w:b w:val="false"/>
          <w:bCs w:val="false"/>
          <w:i/>
          <w:iCs/>
          <w:sz w:val="20"/>
          <w:szCs w:val="20"/>
          <w:lang w:val="en-US"/>
        </w:rPr>
        <w:t>dF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>k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)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b w:val="false"/>
          <w:bCs w:val="false"/>
          <w:sz w:val="20"/>
          <w:szCs w:val="20"/>
          <w:lang w:val="en-US"/>
        </w:rPr>
        <w:t>, 0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spacing w:lineRule="auto" w:line="240"/>
        <w:ind w:firstLine="709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свою очередь, полученное выше соотношение правдоподобия позволяет составить следующую индикаторную функцию 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pict>
          <v:shape id="shape_0" coordsize="255,1525" path="m254,0l227,2l206,9l196,18l185,21l175,30l166,35l157,46l150,56l145,67l139,78l134,92l130,102l129,115l129,127l129,635l129,647l125,663l122,674l116,684l111,697l106,707l99,718l90,727l81,732l71,741l60,744l49,753l26,760l0,762l26,765l49,771l60,778l71,785l81,792l90,799l99,808l106,818l111,829l116,840l122,852l125,862l129,878l129,889l129,1397l129,1411l130,1423l134,1434l139,1445l145,1459l150,1469l157,1480l166,1487l175,1494l185,1505l196,1508l206,1515l227,1522l254,1524l254,0e" stroked="t" o:allowincell="f" style="position:absolute;margin-left:202.7pt;margin-top:7.45pt;width:7.15pt;height:43.1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tbl>
      <w:tblPr>
        <w:tblW w:w="822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394"/>
      </w:tblGrid>
      <w:tr>
        <w:trPr/>
        <w:tc>
          <w:tcPr>
            <w:tcW w:w="382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1    при 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vertAlign w:val="superscript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vertAlign w:val="superscript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vertAlign w:val="superscript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)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1,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auto" w:line="240"/>
              <w:ind w:firstLine="2869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vertAlign w:val="subscript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) =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0     при 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vertAlign w:val="superscript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vertAlign w:val="superscript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vertAlign w:val="superscript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) &lt; 0,</w:t>
            </w:r>
          </w:p>
        </w:tc>
      </w:tr>
    </w:tbl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де 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является бинарной проекцией фактора 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.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алее, используя полученную бинарную проекцию фактора 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можно найти различающий интервал фактора 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, который в данном случае будет равен величине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 xml:space="preserve">(1) –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>(0),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де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b w:val="false"/>
          <w:bCs w:val="false"/>
          <w:sz w:val="20"/>
          <w:szCs w:val="20"/>
          <w:lang w:val="en-US"/>
        </w:rPr>
        <w:t xml:space="preserve">) = </w:t>
      </w:r>
      <w:r>
        <w:rPr>
          <w:b w:val="false"/>
          <w:bCs w:val="false"/>
          <w:i/>
          <w:iCs/>
          <w:sz w:val="20"/>
          <w:szCs w:val="20"/>
          <w:lang w:val="en-US"/>
        </w:rPr>
        <w:t>P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b w:val="false"/>
          <w:bCs w:val="false"/>
          <w:sz w:val="20"/>
          <w:szCs w:val="20"/>
          <w:lang w:val="en-US"/>
        </w:rPr>
        <w:t xml:space="preserve">) = 1) =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ò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i/>
          <w:iCs/>
          <w:sz w:val="20"/>
          <w:szCs w:val="20"/>
          <w:lang w:val="en-US"/>
        </w:rPr>
        <w:t>dF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>k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)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b w:val="false"/>
          <w:bCs w:val="false"/>
          <w:sz w:val="20"/>
          <w:szCs w:val="20"/>
          <w:lang w:val="en-US"/>
        </w:rPr>
        <w:t xml:space="preserve">, 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b w:val="false"/>
          <w:bCs w:val="false"/>
          <w:sz w:val="20"/>
          <w:szCs w:val="20"/>
          <w:lang w:val="en-US"/>
        </w:rPr>
        <w:t>).</w:t>
      </w:r>
    </w:p>
    <w:p>
      <w:pPr>
        <w:pStyle w:val="TextBody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k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1</w:t>
      </w:r>
      <w:r>
        <w:rPr>
          <w:b w:val="false"/>
          <w:bCs w:val="false"/>
          <w:sz w:val="20"/>
          <w:szCs w:val="20"/>
          <w:lang w:val="en-US"/>
        </w:rPr>
        <w:t>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усть, кроме того, определена функция распределения </w:t>
      </w:r>
    </w:p>
    <w:p>
      <w:pPr>
        <w:pStyle w:val="TextBody"/>
        <w:spacing w:lineRule="auto" w:line="24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  <w:vertAlign w:val="subscript"/>
          <w:lang w:val="en-US"/>
        </w:rPr>
        <w:t>z</w:t>
      </w:r>
    </w:p>
    <w:p>
      <w:pPr>
        <w:pStyle w:val="TextBody"/>
        <w:spacing w:lineRule="auto" w:line="240"/>
        <w:jc w:val="center"/>
        <w:rPr/>
      </w:pPr>
      <w:r>
        <w:rPr>
          <w:b w:val="false"/>
          <w:bCs w:val="false"/>
          <w:i/>
          <w:iCs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b w:val="false"/>
          <w:bCs w:val="false"/>
          <w:sz w:val="20"/>
          <w:szCs w:val="20"/>
          <w:lang w:val="en-US"/>
        </w:rPr>
        <w:t xml:space="preserve">, 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b w:val="false"/>
          <w:bCs w:val="false"/>
          <w:sz w:val="20"/>
          <w:szCs w:val="20"/>
          <w:lang w:val="en-US"/>
        </w:rPr>
        <w:t>) =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i/>
          <w:iCs/>
          <w:sz w:val="20"/>
          <w:szCs w:val="20"/>
          <w:lang w:val="en-US"/>
        </w:rPr>
        <w:t>G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>k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>)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k</w:t>
      </w:r>
      <w:r>
        <w:rPr>
          <w:b w:val="false"/>
          <w:bCs w:val="false"/>
          <w:sz w:val="20"/>
          <w:szCs w:val="20"/>
          <w:lang w:val="en-US"/>
        </w:rPr>
        <w:t xml:space="preserve">, 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b w:val="false"/>
          <w:bCs w:val="false"/>
          <w:sz w:val="20"/>
          <w:szCs w:val="20"/>
          <w:lang w:val="en-US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k</w:t>
      </w:r>
      <w:r>
        <w:rPr>
          <w:b w:val="false"/>
          <w:bCs w:val="false"/>
          <w:i/>
          <w:iCs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=1</w:t>
      </w:r>
    </w:p>
    <w:p>
      <w:pPr>
        <w:pStyle w:val="TextBody"/>
        <w:spacing w:lineRule="auto" w:line="240"/>
        <w:rPr/>
      </w:pPr>
      <w:r>
        <w:pict>
          <v:shape id="shape_0" coordsize="257,1525" path="m256,0l229,3l206,9l196,16l185,23l175,28l166,37l157,47l150,56l145,67l139,77l134,90l130,102l129,114l129,127l129,635l129,649l125,661l122,674l116,684l111,695l106,705l99,716l90,725l81,734l71,741l60,746l49,753l26,758l0,762l26,765l49,771l60,779l71,785l81,790l90,799l99,809l106,818l111,831l116,839l122,852l125,864l129,876l129,889l129,1397l129,1411l130,1423l134,1436l139,1446l145,1458l150,1469l157,1478l166,1487l175,1496l185,1503l196,1510l206,1515l229,1520l256,1524l256,0e" stroked="t" o:allowincell="f" style="position:absolute;margin-left:202.7pt;margin-top:31.3pt;width:7.2pt;height:43.1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бинарных проекций 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= (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..., </w:t>
      </w:r>
      <w:r>
        <w:rPr>
          <w:b w:val="false"/>
          <w:bCs w:val="false"/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) совокупности </w:t>
      </w:r>
      <w:r>
        <w:rPr>
          <w:b w:val="false"/>
          <w:bCs w:val="false"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независимых факторов 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= (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...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). Тогда функцию распределения одномерной бинарной проекции можно записать как склейку вида</w:t>
      </w:r>
    </w:p>
    <w:tbl>
      <w:tblPr>
        <w:tblW w:w="822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394"/>
      </w:tblGrid>
      <w:tr>
        <w:trPr/>
        <w:tc>
          <w:tcPr>
            <w:tcW w:w="382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0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£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0,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auto" w:line="240"/>
              <w:ind w:firstLine="1276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G</w:t>
            </w:r>
            <w:r>
              <w:rPr>
                <w:b w:val="false"/>
                <w:bCs w:val="false"/>
                <w:sz w:val="20"/>
                <w:szCs w:val="20"/>
                <w:vertAlign w:val="superscript"/>
                <w:lang w:val="en-US"/>
              </w:rPr>
              <w:t>(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b w:val="false"/>
                <w:bCs w:val="false"/>
                <w:sz w:val="20"/>
                <w:szCs w:val="20"/>
                <w:vertAlign w:val="superscript"/>
                <w:lang w:val="en-US"/>
              </w:rPr>
              <w:t>)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) =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vertAlign w:val="subscript"/>
              </w:rPr>
              <w:t>k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) &lt; 1) =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vertAlign w:val="subscript"/>
              </w:rPr>
              <w:t>k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)  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0 &lt;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£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1,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1  при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&gt; 1.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Если принять, что классификация факторов, сопутствующих ошибкам морского специалиста, реализуется в соответствии с байесовым решающим правилом, то, очевидно, выполняется условие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£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,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– вероятность ошибки классификации бинарных проекций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=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...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).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то же время ошибку классификации бинарных проекций можно найти так: 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ò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d 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0),</w:t>
      </w:r>
      <w:r>
        <w:rPr>
          <w:b w:val="false"/>
          <w:bCs w:val="false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ab/>
        <w:tab/>
        <w:tab/>
        <w:tab/>
        <w:t xml:space="preserve"> (9)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де интегрирование ведется по всему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-мерному пространству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N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[0,1]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– отношение правдоподобия, определяемое из выражения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=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 1)/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0)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ычисляя интеграл в правой части (9)</w:t>
      </w:r>
      <w:r>
        <w:rPr>
          <w:b w:val="false"/>
          <w:bCs w:val="false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найдем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                                                        </w:t>
      </w:r>
      <w:r>
        <w:rPr>
          <w:b w:val="false"/>
          <w:bCs w:val="false"/>
          <w:sz w:val="20"/>
          <w:szCs w:val="20"/>
          <w:vertAlign w:val="subscript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</w:t>
      </w:r>
      <w:r>
        <w:rPr>
          <w:b w:val="false"/>
          <w:bCs w:val="false"/>
          <w:sz w:val="20"/>
          <w:szCs w:val="20"/>
          <w:vertAlign w:val="subscript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spacing w:lineRule="exact" w:line="22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П [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-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N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(0)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N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1) + (1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0)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-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N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1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1))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]</w:t>
      </w:r>
      <w:r>
        <w:rPr>
          <w:b w:val="false"/>
          <w:bCs w:val="false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ab/>
        <w:tab/>
        <w:tab/>
        <w:t xml:space="preserve"> (10)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                                                                 </w:t>
      </w:r>
      <w:r>
        <w:rPr>
          <w:b w:val="false"/>
          <w:bCs w:val="false"/>
          <w:sz w:val="20"/>
          <w:szCs w:val="20"/>
          <w:vertAlign w:val="superscript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Z = 1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</w:t>
      </w:r>
      <w:r>
        <w:rPr>
          <w:b w:val="false"/>
          <w:bCs w:val="false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полагая теперь в (10)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0,5, а также учитывая, что 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[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(0)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1)]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/2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+ [(1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>(0))(1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1))]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/2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£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(1 </w:t>
      </w:r>
      <w:r>
        <w:rPr>
          <w:rFonts w:eastAsia="Symbol" w:cs="Symbol" w:ascii="Symbol" w:hAnsi="Symbol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кончательно получим</w:t>
      </w:r>
    </w:p>
    <w:p>
      <w:pPr>
        <w:pStyle w:val="TextBody"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   </w:t>
      </w:r>
      <w:r>
        <w:rPr>
          <w:b w:val="false"/>
          <w:bCs w:val="false"/>
          <w:sz w:val="20"/>
          <w:szCs w:val="20"/>
          <w:vertAlign w:val="subscript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bscript"/>
        </w:rPr>
        <w:t>Z</w:t>
      </w:r>
    </w:p>
    <w:p>
      <w:pPr>
        <w:pStyle w:val="TextBody"/>
        <w:spacing w:lineRule="auto" w:line="24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П(1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1/2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  <w:tab/>
        <w:tab/>
        <w:tab/>
        <w:tab/>
        <w:tab/>
        <w:tab/>
        <w:t xml:space="preserve"> (11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Z = 1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Оценка (11) показывает, что погрешность классификации зависит от величины различающего интервала факторов, и при заданной величине погрешност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=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позволяет рассчитать величину</w:t>
      </w:r>
      <w:r>
        <w:rPr>
          <w:rFonts w:eastAsia="Times New Roman Greek;Times New Roman" w:cs="Times New Roman Greek;Times New Roman" w:ascii="Times New Roman Greek;Times New Roman" w:hAnsi="Times New Roman Greek;Times New Roman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которая должна быть принята за основу при составлении разбиения (8) множеств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свою очередь, классы с метрикой, превышающей или равной различающему интервалу, будут гарантировать ошибку классификации, не превышающую заданную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 Поэтому</w:t>
      </w:r>
      <w:r>
        <w:rPr>
          <w:b w:val="false"/>
          <w:bCs w:val="false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наверное, понимая недостаточную строгость (четкость) модели Риазона, специалисты ИМО в Резолюции А.884(21) рекомендуют использовать для классификации факторов, сопутствующих ошибкам морских специалистов, некоторую итеративную последовательность, состоящую из модели Риазона и модели SHEL </w:t>
      </w:r>
      <w:r>
        <w:rPr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Международный кодекс</w:t>
      </w:r>
      <w:r>
        <w:rPr>
          <w:b w:val="false"/>
          <w:bCs w:val="false"/>
          <w:sz w:val="20"/>
          <w:szCs w:val="20"/>
          <w:lang w:val="en-US"/>
        </w:rPr>
        <w:t>..., 1998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keepNext w:val="true"/>
        <w:keepLines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Заключение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Международная практика расследований морских аварий и аварийных инцидентов подтверждает особую роль ошибок человека (человеческого фактора) в обеспечении заданного уровня безопасной эксплуатации судов. Поэтому возникает необходимость в анализе взаимодействий человека-оператора с оборудованием судна, оценивании безопасности и эффективности процедур, подлежащих выполнению как на судне, так и в береговых подразделениях компании. Для расследования роли человеческого фактора в авариях и инцидентах Резолюция ИМО А.884 (21) предлагает использовать ряд базовых моделей, причем одной из них является модель Риазона. 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Анализ модели Риазона показал, что этой модели присущ достаточно серьезный недостаток. Этот недостаток связан с тем, что в процессе классификации человеческих факторов, сопутствующих ошибочным действиям морского специалиста, важно не только определить принадлежность конкретного фактора к данному классу, но и иметь определенные гарантии, что в процессе классификации не произошел сбой, а выделенный фактор действительно является элементом этого класса.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С целью повышения эффективности модели Реазона предложено по заданной величине погрешности в представлении человеческого фактора рассчитывать величину различающих интервалов, которая впоследствии может быть принята за основу при составлении разбиения множества классифицируемых факторов. Модернизированное разбиение с метрикой, превышающей или равной величине различающего интервала, будет гарантировать результат классификации с погрешностью, которая не превышает заданного значения. 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Международный кодекс проведения расследований аварий и инцидентов на море.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Пб, ЗАО ЦНИИМФ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 111</w:t>
      </w:r>
      <w:r>
        <w:rPr>
          <w:b w:val="false"/>
          <w:bCs w:val="false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с.</w:t>
      </w:r>
      <w:r>
        <w:rPr>
          <w:b w:val="false"/>
          <w:bCs w:val="false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199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Greek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8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7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Чкония В.А., Меньшиков В.И.  Классификация факторов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6, №1, 2003 г.            стр.</w:t>
    </w:r>
    <w:r>
      <w:rPr>
        <w:i/>
        <w:iCs/>
        <w:lang w:val="en-US"/>
      </w:rPr>
      <w:t>75</w:t>
    </w:r>
    <w:r>
      <w:rPr>
        <w:rFonts w:eastAsia="Times New Roman Cyr" w:cs="Times New Roman Cyr" w:ascii="Times New Roman Cyr" w:hAnsi="Times New Roman Cyr"/>
        <w:i/>
        <w:iCs/>
      </w:rPr>
      <w:t>-</w:t>
    </w:r>
    <w:r>
      <w:rPr>
        <w:i/>
        <w:iCs/>
        <w:lang w:val="en-US"/>
      </w:rPr>
      <w:t>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  <w:vertAlign w:val="subscript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39:00Z</dcterms:created>
  <dc:creator>Xenia</dc:creator>
  <dc:description/>
  <dc:language>en-US</dc:language>
  <cp:lastModifiedBy>Alexandre Katalov</cp:lastModifiedBy>
  <cp:lastPrinted>2003-06-10T14:26:00Z</cp:lastPrinted>
  <dcterms:modified xsi:type="dcterms:W3CDTF">2003-06-10T10:28:00Z</dcterms:modified>
  <cp:revision>13</cp:revision>
  <dc:subject/>
  <dc:title>                           Классификация факторов, сопутствующих ошибкам</dc:title>
</cp:coreProperties>
</file>