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5.jpeg" ContentType="image/jpeg"/>
  <Override PartName="/word/media/image2.png" ContentType="image/png"/>
  <Override PartName="/word/media/image10.jpeg" ContentType="image/jpeg"/>
  <Override PartName="/word/media/image43.jpeg" ContentType="image/jpeg"/>
  <Override PartName="/word/media/image5.png" ContentType="image/png"/>
  <Override PartName="/word/media/image2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40.jpeg" ContentType="image/jpeg"/>
  <Override PartName="/word/media/image13.jpeg" ContentType="image/jpeg"/>
  <Override PartName="/word/media/image3.jpeg" ContentType="image/jpeg"/>
  <Override PartName="/word/media/image28.wmf" ContentType="image/x-wmf"/>
  <Override PartName="/word/media/image37.jpeg" ContentType="image/jpeg"/>
  <Override PartName="/word/media/image1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0</wp:posOffset>
                </wp:positionH>
                <wp:positionV relativeFrom="paragraph">
                  <wp:posOffset>-172720</wp:posOffset>
                </wp:positionV>
                <wp:extent cx="4143375" cy="26003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240" cy="2600280"/>
                          <a:chOff x="0" y="0"/>
                          <a:chExt cx="4143240" cy="2600280"/>
                        </a:xfrm>
                      </wpg:grpSpPr>
                      <pic:pic xmlns:pic="http://schemas.openxmlformats.org/drawingml/2006/picture">
                        <pic:nvPicPr>
                          <pic:cNvPr id="0" name="UPS_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143240" cy="26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9960" y="299160"/>
                            <a:ext cx="36766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0" h="350">
                                <a:moveTo>
                                  <a:pt x="0" y="0"/>
                                </a:moveTo>
                                <a:lnTo>
                                  <a:pt x="120" y="10"/>
                                </a:lnTo>
                                <a:lnTo>
                                  <a:pt x="280" y="60"/>
                                </a:lnTo>
                                <a:lnTo>
                                  <a:pt x="450" y="60"/>
                                </a:lnTo>
                                <a:lnTo>
                                  <a:pt x="660" y="100"/>
                                </a:lnTo>
                                <a:lnTo>
                                  <a:pt x="830" y="130"/>
                                </a:lnTo>
                                <a:lnTo>
                                  <a:pt x="930" y="100"/>
                                </a:lnTo>
                                <a:lnTo>
                                  <a:pt x="1160" y="100"/>
                                </a:lnTo>
                                <a:lnTo>
                                  <a:pt x="1450" y="110"/>
                                </a:lnTo>
                                <a:lnTo>
                                  <a:pt x="1550" y="110"/>
                                </a:lnTo>
                                <a:lnTo>
                                  <a:pt x="1690" y="140"/>
                                </a:lnTo>
                                <a:lnTo>
                                  <a:pt x="2030" y="160"/>
                                </a:lnTo>
                                <a:lnTo>
                                  <a:pt x="2340" y="170"/>
                                </a:lnTo>
                                <a:lnTo>
                                  <a:pt x="2660" y="210"/>
                                </a:lnTo>
                                <a:lnTo>
                                  <a:pt x="2800" y="220"/>
                                </a:lnTo>
                                <a:lnTo>
                                  <a:pt x="2930" y="190"/>
                                </a:lnTo>
                                <a:lnTo>
                                  <a:pt x="3200" y="210"/>
                                </a:lnTo>
                                <a:lnTo>
                                  <a:pt x="3580" y="240"/>
                                </a:lnTo>
                                <a:lnTo>
                                  <a:pt x="3650" y="270"/>
                                </a:lnTo>
                                <a:lnTo>
                                  <a:pt x="3860" y="280"/>
                                </a:lnTo>
                                <a:lnTo>
                                  <a:pt x="4190" y="300"/>
                                </a:lnTo>
                                <a:lnTo>
                                  <a:pt x="4460" y="330"/>
                                </a:lnTo>
                                <a:lnTo>
                                  <a:pt x="4610" y="340"/>
                                </a:lnTo>
                                <a:lnTo>
                                  <a:pt x="4810" y="350"/>
                                </a:lnTo>
                                <a:lnTo>
                                  <a:pt x="4980" y="320"/>
                                </a:lnTo>
                                <a:lnTo>
                                  <a:pt x="5160" y="320"/>
                                </a:lnTo>
                                <a:lnTo>
                                  <a:pt x="5790" y="310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353240"/>
                            <a:ext cx="36892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0" h="260">
                                <a:moveTo>
                                  <a:pt x="0" y="30"/>
                                </a:moveTo>
                                <a:lnTo>
                                  <a:pt x="330" y="10"/>
                                </a:lnTo>
                                <a:lnTo>
                                  <a:pt x="620" y="30"/>
                                </a:lnTo>
                                <a:lnTo>
                                  <a:pt x="1040" y="20"/>
                                </a:lnTo>
                                <a:lnTo>
                                  <a:pt x="1550" y="30"/>
                                </a:lnTo>
                                <a:lnTo>
                                  <a:pt x="1760" y="30"/>
                                </a:lnTo>
                                <a:lnTo>
                                  <a:pt x="2080" y="0"/>
                                </a:lnTo>
                                <a:lnTo>
                                  <a:pt x="2370" y="20"/>
                                </a:lnTo>
                                <a:lnTo>
                                  <a:pt x="2670" y="60"/>
                                </a:lnTo>
                                <a:lnTo>
                                  <a:pt x="3290" y="60"/>
                                </a:lnTo>
                                <a:lnTo>
                                  <a:pt x="3920" y="100"/>
                                </a:lnTo>
                                <a:lnTo>
                                  <a:pt x="4470" y="160"/>
                                </a:lnTo>
                                <a:lnTo>
                                  <a:pt x="4710" y="180"/>
                                </a:lnTo>
                                <a:lnTo>
                                  <a:pt x="4840" y="220"/>
                                </a:lnTo>
                                <a:lnTo>
                                  <a:pt x="5210" y="240"/>
                                </a:lnTo>
                                <a:lnTo>
                                  <a:pt x="5500" y="260"/>
                                </a:lnTo>
                                <a:lnTo>
                                  <a:pt x="5710" y="240"/>
                                </a:lnTo>
                                <a:lnTo>
                                  <a:pt x="5810" y="240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ccffcc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840320"/>
                            <a:ext cx="368928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0" h="560">
                                <a:moveTo>
                                  <a:pt x="0" y="20"/>
                                </a:moveTo>
                                <a:lnTo>
                                  <a:pt x="230" y="0"/>
                                </a:lnTo>
                                <a:lnTo>
                                  <a:pt x="580" y="80"/>
                                </a:lnTo>
                                <a:lnTo>
                                  <a:pt x="910" y="110"/>
                                </a:lnTo>
                                <a:lnTo>
                                  <a:pt x="1190" y="120"/>
                                </a:lnTo>
                                <a:lnTo>
                                  <a:pt x="1310" y="120"/>
                                </a:lnTo>
                                <a:lnTo>
                                  <a:pt x="1550" y="130"/>
                                </a:lnTo>
                                <a:lnTo>
                                  <a:pt x="1710" y="140"/>
                                </a:lnTo>
                                <a:lnTo>
                                  <a:pt x="2110" y="130"/>
                                </a:lnTo>
                                <a:lnTo>
                                  <a:pt x="2340" y="160"/>
                                </a:lnTo>
                                <a:lnTo>
                                  <a:pt x="2770" y="220"/>
                                </a:lnTo>
                                <a:lnTo>
                                  <a:pt x="3240" y="250"/>
                                </a:lnTo>
                                <a:lnTo>
                                  <a:pt x="3610" y="280"/>
                                </a:lnTo>
                                <a:lnTo>
                                  <a:pt x="3980" y="320"/>
                                </a:lnTo>
                                <a:lnTo>
                                  <a:pt x="4390" y="370"/>
                                </a:lnTo>
                                <a:lnTo>
                                  <a:pt x="4590" y="390"/>
                                </a:lnTo>
                                <a:lnTo>
                                  <a:pt x="4940" y="430"/>
                                </a:lnTo>
                                <a:lnTo>
                                  <a:pt x="5250" y="480"/>
                                </a:lnTo>
                                <a:lnTo>
                                  <a:pt x="5490" y="510"/>
                                </a:lnTo>
                                <a:lnTo>
                                  <a:pt x="5810" y="560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99cc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-13.6pt;width:326.25pt;height:204.75pt" coordorigin="-330,-272" coordsize="6525,40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PS_1" stroked="f" o:allowincell="f" style="position:absolute;left:-330;top:-272;width:6524;height:409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coordsize="5790,350" path="m0,0l120,10l280,60l450,60l660,100l830,130l930,100l1160,100l1450,110l1550,110l1690,140l2030,160l2340,170l2660,210l2800,220l2930,190l3200,210l3580,240l3650,270l3860,280l4190,300l4460,330l4610,340l4810,350l4980,320l5160,320l5790,310e" stroked="t" o:allowincell="f" style="position:absolute;left:300;top:199;width:5789;height:349;mso-wrap-style:none;v-text-anchor:middle">
                  <v:fill o:detectmouseclick="t" on="false"/>
                  <v:stroke color="#ff9900" weight="22320" dashstyle="dash" joinstyle="round" endcap="flat"/>
                  <w10:wrap type="square"/>
                </v:shape>
                <v:shape id="shape_0" coordsize="5810,260" path="m0,30l330,10l620,30l1040,20l1550,30l1760,30l2080,0l2370,20l2670,60l3290,60l3920,100l4470,160l4710,180l4840,220l5210,240l5500,260l5710,240l5810,240e" stroked="t" o:allowincell="f" style="position:absolute;left:263;top:1859;width:5809;height:259;mso-wrap-style:none;v-text-anchor:middle">
                  <v:fill o:detectmouseclick="t" on="false"/>
                  <v:stroke color="#ccffcc" weight="22320" dashstyle="dash" joinstyle="round" endcap="flat"/>
                  <w10:wrap type="square"/>
                </v:shape>
                <v:shape id="shape_0" coordsize="5810,560" path="m0,20l230,0l580,80l910,110l1190,120l1310,120l1550,130l1710,140l2110,130l2340,160l2770,220l3240,250l3610,280l3980,320l4390,370l4590,390l4940,430l5250,480l5490,510l5810,560e" stroked="t" o:allowincell="f" style="position:absolute;left:300;top:2626;width:5809;height:559;mso-wrap-style:none;v-text-anchor:middle">
                  <v:fill o:detectmouseclick="t" on="false"/>
                  <v:stroke color="#99ccff" weight="22320" dashstyle="dash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895</wp:posOffset>
                </wp:positionH>
                <wp:positionV relativeFrom="paragraph">
                  <wp:posOffset>-245110</wp:posOffset>
                </wp:positionV>
                <wp:extent cx="4634865" cy="2840355"/>
                <wp:effectExtent l="381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5000" cy="2840400"/>
                          <a:chOff x="0" y="0"/>
                          <a:chExt cx="4635000" cy="284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35000" cy="284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35000" cy="2840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50280" y="0"/>
                                <a:ext cx="3384720" cy="28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379800"/>
                                  <a:ext cx="122040" cy="323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cc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84720" cy="2840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Well_log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143640" y="0"/>
                                    <a:ext cx="3241080" cy="2840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15120"/>
                                    <a:ext cx="132120" cy="225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0" y="669240"/>
                                      <a:ext cx="114840" cy="633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tile tx="0" ty="0" sx="100000" sy="100000" algn="ctr"/>
                                    </a:blipFill>
                                    <a:ln w="1260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21320" cy="323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tile tx="0" ty="0" sx="100000" sy="100000" algn="ctr"/>
                                    </a:blipFill>
                                    <a:ln w="1260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315720"/>
                                      <a:ext cx="121320" cy="6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229c82"/>
                                    </a:solidFill>
                                    <a:ln w="936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36480"/>
                                      <a:ext cx="121320" cy="6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52dabd"/>
                                    </a:solidFill>
                                    <a:ln w="936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810360"/>
                                      <a:ext cx="114840" cy="10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6600">
                                        <a:alpha val="50000"/>
                                      </a:srgbClr>
                                    </a:solidFill>
                                    <a:ln w="1260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914040"/>
                                      <a:ext cx="12132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2ac2a1"/>
                                    </a:solidFill>
                                    <a:ln w="936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" y="1154520"/>
                                      <a:ext cx="121320" cy="4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52dabd"/>
                                    </a:solidFill>
                                    <a:ln w="936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1279800"/>
                                      <a:ext cx="121320" cy="104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00"/>
                                    </a:solidFill>
                                    <a:ln w="936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1383840"/>
                                      <a:ext cx="114840" cy="633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tile tx="0" ty="0" sx="100000" sy="100000" algn="ctr"/>
                                    </a:blipFill>
                                    <a:ln w="1260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473480"/>
                                      <a:ext cx="12132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c9800"/>
                                    </a:solidFill>
                                    <a:ln w="936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32880"/>
                                      <a:ext cx="121320" cy="4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c9800"/>
                                    </a:solidFill>
                                    <a:ln w="936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771200"/>
                                      <a:ext cx="113760" cy="487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tile tx="0" ty="0" sx="100000" sy="100000" algn="ctr"/>
                                    </a:blipFill>
                                    <a:ln w="1260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40" y="1653120"/>
                                      <a:ext cx="121320" cy="12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c9800"/>
                                    </a:solidFill>
                                    <a:ln w="936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936800"/>
                                      <a:ext cx="12132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cab05"/>
                                    </a:solidFill>
                                    <a:ln w="936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1852560"/>
                                      <a:ext cx="12132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cab05"/>
                                    </a:solidFill>
                                    <a:ln w="936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2061360"/>
                                      <a:ext cx="12132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52dabd"/>
                                    </a:solidFill>
                                    <a:ln w="9360">
                                      <a:solidFill>
                                        <a:srgbClr val="cc66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903600" y="57240"/>
                                <a:ext cx="330840" cy="236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Well_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4840"/>
                                <a:ext cx="948600" cy="2289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91320" y="1036800"/>
                              <a:ext cx="896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b16e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00" y="16560"/>
                            <a:ext cx="933480" cy="2298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-19.3pt;width:364.95pt;height:223.65pt" coordorigin="477,-386" coordsize="7299,4473">
                <v:group id="shape_0" style="position:absolute;left:477;top:-386;width:7299;height:4473">
                  <v:group id="shape_0" style="position:absolute;left:477;top:-386;width:7299;height:4473">
                    <v:group id="shape_0" style="position:absolute;left:2446;top:-386;width:5330;height:4473">
                      <v:rect id="shape_0" stroked="t" o:allowincell="f" style="position:absolute;left:2463;top:212;width:191;height:508;mso-wrap-style:none;v-text-anchor:middle">
                        <v:imagedata r:id="rId12" o:detectmouseclick="t"/>
                        <v:stroke color="#cc6600" weight="12600" joinstyle="miter" endcap="flat"/>
                        <w10:wrap type="none"/>
                      </v:rect>
                      <v:group id="shape_0" style="position:absolute;left:2446;top:-386;width:5330;height:4473">
                        <v:shape id="shape_0" ID="Well_log" stroked="f" o:allowincell="f" style="position:absolute;left:2672;top:-386;width:5103;height:4472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group id="shape_0" style="position:absolute;left:2446;top:-362;width:208;height:3556">
                          <v:rect id="shape_0" stroked="t" o:allowincell="f" style="position:absolute;left:2463;top:692;width:180;height:997;mso-wrap-style:none;v-text-anchor:middle">
                            <v:imagedata r:id="rId14" o:detectmouseclick="t"/>
                            <v:stroke color="#cc6600" weight="12600" joinstyle="miter" endcap="flat"/>
                            <w10:wrap type="none"/>
                          </v:rect>
                          <v:rect id="shape_0" stroked="t" o:allowincell="f" style="position:absolute;left:2463;top:-362;width:190;height:508;mso-wrap-style:none;v-text-anchor:middle">
                            <v:imagedata r:id="rId15" o:detectmouseclick="t"/>
                            <v:stroke color="#cc6600" weight="12600" joinstyle="miter" endcap="flat"/>
                            <w10:wrap type="none"/>
                          </v:rect>
                          <v:rect id="shape_0" fillcolor="#229c82" stroked="t" o:allowincell="f" style="position:absolute;left:2452;top:135;width:190;height:100;mso-wrap-style:none;v-text-anchor:middle">
                            <v:fill o:detectmouseclick="t" type="solid" color2="#dd637d"/>
                            <v:stroke color="#cc6600" weight="9360" joinstyle="miter" endcap="flat"/>
                            <w10:wrap type="none"/>
                          </v:rect>
                          <v:rect id="shape_0" fillcolor="#52dabd" stroked="t" o:allowincell="f" style="position:absolute;left:2463;top:640;width:190;height:100;mso-wrap-style:none;v-text-anchor:middle">
                            <v:fill o:detectmouseclick="t" type="solid" color2="#ad2542"/>
                            <v:stroke color="#cc6600" weight="9360" joinstyle="miter" endcap="flat"/>
                            <w10:wrap type="none"/>
                          </v:rect>
                          <v:rect id="shape_0" fillcolor="#cc6600" stroked="t" o:allowincell="f" style="position:absolute;left:2463;top:914;width:180;height:157;mso-wrap-style:none;v-text-anchor:middle">
                            <v:fill o:detectmouseclick="t" type="solid" color2="#3399ff" opacity="0.5"/>
                            <v:stroke color="#cc6600" weight="12600" joinstyle="miter" endcap="flat"/>
                            <w10:wrap type="none"/>
                          </v:rect>
                          <v:rect id="shape_0" fillcolor="#2ac2a1" stroked="t" o:allowincell="f" style="position:absolute;left:2463;top:1077;width:190;height:52;mso-wrap-style:none;v-text-anchor:middle">
                            <v:fill o:detectmouseclick="t" type="solid" color2="#d53d5e"/>
                            <v:stroke color="#cc6600" weight="9360" joinstyle="miter" endcap="flat"/>
                            <w10:wrap type="none"/>
                          </v:rect>
                          <v:rect id="shape_0" fillcolor="#52dabd" stroked="t" o:allowincell="f" style="position:absolute;left:2457;top:1456;width:190;height:71;mso-wrap-style:none;v-text-anchor:middle">
                            <v:fill o:detectmouseclick="t" type="solid" color2="#ad2542"/>
                            <v:stroke color="#cc6600" weight="9360" joinstyle="miter" endcap="flat"/>
                            <w10:wrap type="none"/>
                          </v:rect>
                          <v:rect id="shape_0" fillcolor="olive" stroked="t" o:allowincell="f" style="position:absolute;left:2450;top:1653;width:190;height:164;mso-wrap-style:none;v-text-anchor:middle">
                            <v:fill o:detectmouseclick="t" type="solid" color2="#7f7fff"/>
                            <v:stroke color="#cc6600" weight="9360" joinstyle="miter" endcap="flat"/>
                            <w10:wrap type="none"/>
                          </v:rect>
                          <v:rect id="shape_0" stroked="t" o:allowincell="f" style="position:absolute;left:2460;top:1817;width:180;height:997;mso-wrap-style:none;v-text-anchor:middle">
                            <v:imagedata r:id="rId16" o:detectmouseclick="t"/>
                            <v:stroke color="#cc6600" weight="12600" joinstyle="miter" endcap="flat"/>
                            <w10:wrap type="none"/>
                          </v:rect>
                          <v:rect id="shape_0" fillcolor="#9c9800" stroked="t" o:allowincell="f" style="position:absolute;left:2454;top:1958;width:190;height:52;mso-wrap-style:none;v-text-anchor:middle">
                            <v:fill o:detectmouseclick="t" type="solid" color2="#6367ff"/>
                            <v:stroke color="#cc6600" weight="9360" joinstyle="miter" endcap="flat"/>
                            <w10:wrap type="none"/>
                          </v:rect>
                          <v:rect id="shape_0" fillcolor="#9c9800" stroked="t" o:allowincell="f" style="position:absolute;left:2446;top:2052;width:190;height:71;flip:y;mso-wrap-style:none;v-text-anchor:middle">
                            <v:fill o:detectmouseclick="t" type="solid" color2="#6367ff"/>
                            <v:stroke color="#cc6600" weight="9360" joinstyle="miter" endcap="flat"/>
                            <w10:wrap type="none"/>
                          </v:rect>
                          <v:rect id="shape_0" stroked="t" o:allowincell="f" style="position:absolute;left:2465;top:2427;width:178;height:766;mso-wrap-style:none;v-text-anchor:middle">
                            <v:imagedata r:id="rId17" o:detectmouseclick="t"/>
                            <v:stroke color="#cc6600" weight="12600" joinstyle="miter" endcap="flat"/>
                            <w10:wrap type="none"/>
                          </v:rect>
                          <v:rect id="shape_0" fillcolor="#9c9800" stroked="t" o:allowincell="f" style="position:absolute;left:2454;top:2241;width:190;height:196;flip:y;mso-wrap-style:none;v-text-anchor:middle">
                            <v:fill o:detectmouseclick="t" type="solid" color2="#6367ff"/>
                            <v:stroke color="#cc6600" weight="9360" joinstyle="miter" endcap="flat"/>
                            <w10:wrap type="none"/>
                          </v:rect>
                          <v:rect id="shape_0" fillcolor="#6cab05" stroked="t" o:allowincell="f" style="position:absolute;left:2448;top:2688;width:190;height:119;mso-wrap-style:none;v-text-anchor:middle">
                            <v:fill o:detectmouseclick="t" type="solid" color2="#9354fa"/>
                            <v:stroke color="#cc6600" weight="9360" joinstyle="miter" endcap="flat"/>
                            <w10:wrap type="none"/>
                          </v:rect>
                          <v:rect id="shape_0" fillcolor="#6cab05" stroked="t" o:allowincell="f" style="position:absolute;left:2454;top:2555;width:190;height:52;mso-wrap-style:none;v-text-anchor:middle">
                            <v:fill o:detectmouseclick="t" type="solid" color2="#9354fa"/>
                            <v:stroke color="#cc6600" weight="9360" joinstyle="miter" endcap="flat"/>
                            <w10:wrap type="none"/>
                          </v:rect>
                          <v:rect id="shape_0" fillcolor="#52dabd" stroked="t" o:allowincell="f" style="position:absolute;left:2450;top:2884;width:190;height:119;mso-wrap-style:none;v-text-anchor:middle">
                            <v:fill o:detectmouseclick="t" type="solid" color2="#ad2542"/>
                            <v:stroke color="#cc6600" weight="9360" joinstyle="miter" endcap="flat"/>
                            <w10:wrap type="none"/>
                          </v:rect>
                        </v:group>
                      </v:group>
                    </v:group>
                    <v:shape id="shape_0" stroked="f" o:allowincell="f" style="position:absolute;left:1900;top:-296;width:520;height:3722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ID="Well_" stroked="f" o:allowincell="f" style="position:absolute;left:477;top:-347;width:1493;height:3605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  <v:rect id="shape_0" fillcolor="#b16e01" stroked="f" o:allowincell="f" style="position:absolute;left:1093;top:1247;width:140;height:436;mso-wrap-style:none;v-text-anchor:middle">
                    <v:fill o:detectmouseclick="t" type="solid" color2="#4e91fe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494;top:-360;width:1469;height:3619;mso-wrap-style:none;v-text-anchor:middle">
                  <v:fill o:detectmouseclick="t" on="false"/>
                  <v:stroke color="yellow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9765</wp:posOffset>
                </wp:positionH>
                <wp:positionV relativeFrom="paragraph">
                  <wp:posOffset>-240030</wp:posOffset>
                </wp:positionV>
                <wp:extent cx="953770" cy="1390650"/>
                <wp:effectExtent l="5715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3640" cy="139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95pt,-18.9pt" to="23.1pt,90.55pt" stroked="t" o:allowincell="f" style="position:absolute;flip:y">
                <v:stroke color="yellow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7155</wp:posOffset>
                </wp:positionH>
                <wp:positionV relativeFrom="paragraph">
                  <wp:posOffset>45085</wp:posOffset>
                </wp:positionV>
                <wp:extent cx="173990" cy="1706880"/>
                <wp:effectExtent l="17780" t="10160" r="1587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1706760"/>
                          <a:chOff x="0" y="0"/>
                          <a:chExt cx="173880" cy="17067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170640" cy="17049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56240" cy="13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47960"/>
                            <a:ext cx="156240" cy="1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10880"/>
                            <a:ext cx="160560" cy="11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53400"/>
                            <a:ext cx="156240" cy="12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48120"/>
                            <a:ext cx="156240" cy="54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19680"/>
                            <a:ext cx="15624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77360"/>
                            <a:ext cx="156240" cy="303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261720"/>
                            <a:ext cx="161280" cy="75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404640"/>
                            <a:ext cx="161280" cy="156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599400"/>
                            <a:ext cx="16128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61960"/>
                            <a:ext cx="16128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80480"/>
                            <a:ext cx="161280" cy="231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113840"/>
                            <a:ext cx="161280" cy="9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3.55pt;width:13.7pt;height:134.35pt" coordorigin="-153,71" coordsize="274,2687">
                <v:rect id="shape_0" fillcolor="#333333" stroked="t" o:allowincell="f" style="position:absolute;left:-150;top:74;width:268;height:2684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150;top:71;width:245;height:21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2;top:304;width:245;height:18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9;top:1663;width:252;height:17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1;top:1100;width:245;height:1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4;top:619;width:245;height:8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9;top:1992;width:245;height:22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9;top:2240;width:245;height:47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1;top:483;width:253;height:118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3;top:708;width:253;height:246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5;top:1015;width:253;height:56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5;top:956;width:253;height:5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3;top:1300;width:253;height:36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2;top:1825;width:253;height:152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57625</wp:posOffset>
                </wp:positionH>
                <wp:positionV relativeFrom="paragraph">
                  <wp:posOffset>60960</wp:posOffset>
                </wp:positionV>
                <wp:extent cx="3702050" cy="190500"/>
                <wp:effectExtent l="11430" t="1143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18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0" h="300">
                              <a:moveTo>
                                <a:pt x="0" y="0"/>
                              </a:moveTo>
                              <a:lnTo>
                                <a:pt x="360" y="20"/>
                              </a:lnTo>
                              <a:lnTo>
                                <a:pt x="710" y="30"/>
                              </a:lnTo>
                              <a:lnTo>
                                <a:pt x="990" y="20"/>
                              </a:lnTo>
                              <a:lnTo>
                                <a:pt x="1390" y="30"/>
                              </a:lnTo>
                              <a:lnTo>
                                <a:pt x="1500" y="40"/>
                              </a:lnTo>
                              <a:lnTo>
                                <a:pt x="1740" y="70"/>
                              </a:lnTo>
                              <a:lnTo>
                                <a:pt x="2100" y="90"/>
                              </a:lnTo>
                              <a:lnTo>
                                <a:pt x="2370" y="110"/>
                              </a:lnTo>
                              <a:lnTo>
                                <a:pt x="2870" y="110"/>
                              </a:lnTo>
                              <a:lnTo>
                                <a:pt x="3210" y="130"/>
                              </a:lnTo>
                              <a:lnTo>
                                <a:pt x="3650" y="190"/>
                              </a:lnTo>
                              <a:lnTo>
                                <a:pt x="3930" y="260"/>
                              </a:lnTo>
                              <a:lnTo>
                                <a:pt x="4390" y="300"/>
                              </a:lnTo>
                              <a:lnTo>
                                <a:pt x="4630" y="270"/>
                              </a:lnTo>
                              <a:lnTo>
                                <a:pt x="5270" y="270"/>
                              </a:lnTo>
                              <a:lnTo>
                                <a:pt x="5830" y="26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cc99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0,300" path="m0,0l360,20l710,30l990,20l1390,30l1500,40l1740,70l2100,90l2370,110l2870,110l3210,130l3650,190l3930,260l4390,300l4630,270l5270,270l5830,260e" stroked="t" o:allowincell="f" style="position:absolute;margin-left:-303.75pt;margin-top:4.8pt;width:291.45pt;height:14.95pt;mso-wrap-style:none;v-text-anchor:middle">
                <v:fill o:detectmouseclick="t" on="false"/>
                <v:stroke color="#ffcc99" weight="2232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5795</wp:posOffset>
                </wp:positionH>
                <wp:positionV relativeFrom="paragraph">
                  <wp:posOffset>126365</wp:posOffset>
                </wp:positionV>
                <wp:extent cx="215900" cy="3302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30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0.85pt;margin-top:9.95pt;width:16.95pt;height:25.95pt;mso-wrap-style:none;v-text-anchor:middle">
                <v:fill o:detectmouseclick="t" on="false"/>
                <v:stroke color="yellow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2940</wp:posOffset>
                </wp:positionH>
                <wp:positionV relativeFrom="paragraph">
                  <wp:posOffset>36195</wp:posOffset>
                </wp:positionV>
                <wp:extent cx="969645" cy="568325"/>
                <wp:effectExtent l="3810" t="571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56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2.85pt" to="24.1pt,47.55pt" stroked="t" o:allowincell="f" style="position:absolute">
                <v:stroke color="yellow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30625</wp:posOffset>
                </wp:positionH>
                <wp:positionV relativeFrom="paragraph">
                  <wp:posOffset>132715</wp:posOffset>
                </wp:positionV>
                <wp:extent cx="171450" cy="165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pt;mso-wrap-distance-left:9.05pt;mso-wrap-distance-right:9.05pt;mso-wrap-distance-top:0pt;mso-wrap-distance-bottom:0pt;margin-top:10.45pt;mso-position-vertical-relative:text;margin-left:-29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0975</wp:posOffset>
                </wp:positionH>
                <wp:positionV relativeFrom="paragraph">
                  <wp:posOffset>132715</wp:posOffset>
                </wp:positionV>
                <wp:extent cx="171450" cy="165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pt;mso-wrap-distance-left:9.05pt;mso-wrap-distance-right:9.05pt;mso-wrap-distance-top:0pt;mso-wrap-distance-bottom:0pt;margin-top:10.45pt;mso-position-vertical-relative:text;margin-left:11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87825</wp:posOffset>
                </wp:positionH>
                <wp:positionV relativeFrom="paragraph">
                  <wp:posOffset>78105</wp:posOffset>
                </wp:positionV>
                <wp:extent cx="4165600" cy="1728470"/>
                <wp:effectExtent l="0" t="0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560" cy="1728360"/>
                          <a:chOff x="0" y="0"/>
                          <a:chExt cx="4165560" cy="17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9920" cy="172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29920" cy="149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5000" y="28440"/>
                                <a:ext cx="3814920" cy="145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14920" cy="14504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814920" cy="1450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254240" y="318960"/>
                                    <a:ext cx="147240" cy="7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1800" y="590040"/>
                                    <a:ext cx="10026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0" h="90">
                                        <a:moveTo>
                                          <a:pt x="0" y="40"/>
                                        </a:moveTo>
                                        <a:lnTo>
                                          <a:pt x="340" y="0"/>
                                        </a:lnTo>
                                        <a:lnTo>
                                          <a:pt x="780" y="0"/>
                                        </a:lnTo>
                                        <a:lnTo>
                                          <a:pt x="1030" y="0"/>
                                        </a:lnTo>
                                        <a:lnTo>
                                          <a:pt x="1210" y="0"/>
                                        </a:lnTo>
                                        <a:lnTo>
                                          <a:pt x="1570" y="30"/>
                                        </a:lnTo>
                                        <a:lnTo>
                                          <a:pt x="1910" y="70"/>
                                        </a:lnTo>
                                        <a:lnTo>
                                          <a:pt x="2610" y="70"/>
                                        </a:lnTo>
                                        <a:lnTo>
                                          <a:pt x="2780" y="9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7960" y="429480"/>
                                    <a:ext cx="187200" cy="7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610920"/>
                                    <a:ext cx="118800" cy="50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1089720"/>
                                    <a:ext cx="111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1880" y="1018080"/>
                                    <a:ext cx="133200" cy="28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021320"/>
                                    <a:ext cx="32961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40" h="520">
                                        <a:moveTo>
                                          <a:pt x="0" y="250"/>
                                        </a:moveTo>
                                        <a:lnTo>
                                          <a:pt x="290" y="270"/>
                                        </a:lnTo>
                                        <a:lnTo>
                                          <a:pt x="700" y="340"/>
                                        </a:lnTo>
                                        <a:lnTo>
                                          <a:pt x="1190" y="430"/>
                                        </a:lnTo>
                                        <a:lnTo>
                                          <a:pt x="1470" y="500"/>
                                        </a:lnTo>
                                        <a:lnTo>
                                          <a:pt x="1830" y="520"/>
                                        </a:lnTo>
                                        <a:lnTo>
                                          <a:pt x="2440" y="510"/>
                                        </a:lnTo>
                                        <a:lnTo>
                                          <a:pt x="3340" y="520"/>
                                        </a:lnTo>
                                        <a:lnTo>
                                          <a:pt x="4000" y="360"/>
                                        </a:lnTo>
                                        <a:lnTo>
                                          <a:pt x="4470" y="290"/>
                                        </a:lnTo>
                                        <a:lnTo>
                                          <a:pt x="5020" y="220"/>
                                        </a:lnTo>
                                        <a:lnTo>
                                          <a:pt x="5590" y="170"/>
                                        </a:lnTo>
                                        <a:lnTo>
                                          <a:pt x="5990" y="130"/>
                                        </a:lnTo>
                                        <a:lnTo>
                                          <a:pt x="6280" y="80"/>
                                        </a:lnTo>
                                        <a:lnTo>
                                          <a:pt x="6710" y="20"/>
                                        </a:lnTo>
                                        <a:lnTo>
                                          <a:pt x="6910" y="0"/>
                                        </a:lnTo>
                                        <a:lnTo>
                                          <a:pt x="7360" y="0"/>
                                        </a:lnTo>
                                        <a:lnTo>
                                          <a:pt x="7830" y="20"/>
                                        </a:lnTo>
                                        <a:lnTo>
                                          <a:pt x="8400" y="30"/>
                                        </a:lnTo>
                                        <a:lnTo>
                                          <a:pt x="8960" y="100"/>
                                        </a:lnTo>
                                        <a:lnTo>
                                          <a:pt x="9140" y="1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3440" y="1049760"/>
                                    <a:ext cx="247032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50" h="620">
                                        <a:moveTo>
                                          <a:pt x="0" y="620"/>
                                        </a:moveTo>
                                        <a:lnTo>
                                          <a:pt x="290" y="610"/>
                                        </a:lnTo>
                                        <a:lnTo>
                                          <a:pt x="640" y="620"/>
                                        </a:lnTo>
                                        <a:lnTo>
                                          <a:pt x="1090" y="600"/>
                                        </a:lnTo>
                                        <a:lnTo>
                                          <a:pt x="1320" y="580"/>
                                        </a:lnTo>
                                        <a:lnTo>
                                          <a:pt x="2170" y="580"/>
                                        </a:lnTo>
                                        <a:lnTo>
                                          <a:pt x="2420" y="540"/>
                                        </a:lnTo>
                                        <a:lnTo>
                                          <a:pt x="2790" y="440"/>
                                        </a:lnTo>
                                        <a:lnTo>
                                          <a:pt x="3080" y="330"/>
                                        </a:lnTo>
                                        <a:lnTo>
                                          <a:pt x="3220" y="280"/>
                                        </a:lnTo>
                                        <a:lnTo>
                                          <a:pt x="3420" y="220"/>
                                        </a:lnTo>
                                        <a:lnTo>
                                          <a:pt x="3830" y="180"/>
                                        </a:lnTo>
                                        <a:lnTo>
                                          <a:pt x="4420" y="110"/>
                                        </a:lnTo>
                                        <a:lnTo>
                                          <a:pt x="5060" y="50"/>
                                        </a:lnTo>
                                        <a:lnTo>
                                          <a:pt x="5410" y="10"/>
                                        </a:lnTo>
                                        <a:lnTo>
                                          <a:pt x="5600" y="0"/>
                                        </a:lnTo>
                                        <a:lnTo>
                                          <a:pt x="6120" y="30"/>
                                        </a:lnTo>
                                        <a:lnTo>
                                          <a:pt x="6670" y="80"/>
                                        </a:lnTo>
                                        <a:lnTo>
                                          <a:pt x="6850" y="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440" y="1181880"/>
                                    <a:ext cx="236592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10" h="230">
                                        <a:moveTo>
                                          <a:pt x="0" y="150"/>
                                        </a:moveTo>
                                        <a:lnTo>
                                          <a:pt x="350" y="160"/>
                                        </a:lnTo>
                                        <a:lnTo>
                                          <a:pt x="590" y="160"/>
                                        </a:lnTo>
                                        <a:lnTo>
                                          <a:pt x="1010" y="160"/>
                                        </a:lnTo>
                                        <a:lnTo>
                                          <a:pt x="1300" y="160"/>
                                        </a:lnTo>
                                        <a:lnTo>
                                          <a:pt x="1510" y="190"/>
                                        </a:lnTo>
                                        <a:lnTo>
                                          <a:pt x="1770" y="200"/>
                                        </a:lnTo>
                                        <a:lnTo>
                                          <a:pt x="2120" y="200"/>
                                        </a:lnTo>
                                        <a:lnTo>
                                          <a:pt x="2460" y="220"/>
                                        </a:lnTo>
                                        <a:lnTo>
                                          <a:pt x="2610" y="220"/>
                                        </a:lnTo>
                                        <a:lnTo>
                                          <a:pt x="3110" y="200"/>
                                        </a:lnTo>
                                        <a:lnTo>
                                          <a:pt x="3250" y="230"/>
                                        </a:lnTo>
                                        <a:lnTo>
                                          <a:pt x="5190" y="220"/>
                                        </a:lnTo>
                                        <a:lnTo>
                                          <a:pt x="5420" y="190"/>
                                        </a:lnTo>
                                        <a:lnTo>
                                          <a:pt x="5550" y="180"/>
                                        </a:lnTo>
                                        <a:lnTo>
                                          <a:pt x="6230" y="20"/>
                                        </a:lnTo>
                                        <a:lnTo>
                                          <a:pt x="6340" y="10"/>
                                        </a:lnTo>
                                        <a:lnTo>
                                          <a:pt x="65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54200" y="381600"/>
                                    <a:ext cx="353160" cy="2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3960" y="873720"/>
                                    <a:ext cx="49032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0" h="180">
                                        <a:moveTo>
                                          <a:pt x="0" y="0"/>
                                        </a:moveTo>
                                        <a:lnTo>
                                          <a:pt x="280" y="30"/>
                                        </a:lnTo>
                                        <a:lnTo>
                                          <a:pt x="570" y="30"/>
                                        </a:lnTo>
                                        <a:lnTo>
                                          <a:pt x="720" y="60"/>
                                        </a:lnTo>
                                        <a:lnTo>
                                          <a:pt x="1060" y="130"/>
                                        </a:lnTo>
                                        <a:lnTo>
                                          <a:pt x="136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ff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0800" y="1172880"/>
                                  <a:ext cx="103500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0" h="190">
                                      <a:moveTo>
                                        <a:pt x="0" y="0"/>
                                      </a:moveTo>
                                      <a:lnTo>
                                        <a:pt x="200" y="20"/>
                                      </a:lnTo>
                                      <a:lnTo>
                                        <a:pt x="490" y="90"/>
                                      </a:lnTo>
                                      <a:lnTo>
                                        <a:pt x="700" y="120"/>
                                      </a:lnTo>
                                      <a:lnTo>
                                        <a:pt x="920" y="140"/>
                                      </a:lnTo>
                                      <a:lnTo>
                                        <a:pt x="1260" y="120"/>
                                      </a:lnTo>
                                      <a:lnTo>
                                        <a:pt x="1480" y="100"/>
                                      </a:lnTo>
                                      <a:lnTo>
                                        <a:pt x="1610" y="110"/>
                                      </a:lnTo>
                                      <a:lnTo>
                                        <a:pt x="1730" y="150"/>
                                      </a:lnTo>
                                      <a:lnTo>
                                        <a:pt x="1930" y="180"/>
                                      </a:lnTo>
                                      <a:lnTo>
                                        <a:pt x="2220" y="180"/>
                                      </a:lnTo>
                                      <a:lnTo>
                                        <a:pt x="2560" y="150"/>
                                      </a:lnTo>
                                      <a:lnTo>
                                        <a:pt x="2700" y="170"/>
                                      </a:lnTo>
                                      <a:lnTo>
                                        <a:pt x="2870" y="19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302760" cy="149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63520" y="1448280"/>
                              <a:ext cx="3826440" cy="28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0120" y="186120"/>
                            <a:ext cx="3835440" cy="12384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38098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0" h="200">
                                  <a:moveTo>
                                    <a:pt x="0" y="0"/>
                                  </a:moveTo>
                                  <a:lnTo>
                                    <a:pt x="310" y="30"/>
                                  </a:lnTo>
                                  <a:lnTo>
                                    <a:pt x="960" y="60"/>
                                  </a:lnTo>
                                  <a:lnTo>
                                    <a:pt x="1430" y="60"/>
                                  </a:lnTo>
                                  <a:lnTo>
                                    <a:pt x="1640" y="60"/>
                                  </a:lnTo>
                                  <a:lnTo>
                                    <a:pt x="2020" y="110"/>
                                  </a:lnTo>
                                  <a:lnTo>
                                    <a:pt x="2340" y="110"/>
                                  </a:lnTo>
                                  <a:lnTo>
                                    <a:pt x="2840" y="110"/>
                                  </a:lnTo>
                                  <a:lnTo>
                                    <a:pt x="3450" y="150"/>
                                  </a:lnTo>
                                  <a:lnTo>
                                    <a:pt x="4240" y="200"/>
                                  </a:lnTo>
                                  <a:lnTo>
                                    <a:pt x="5150" y="200"/>
                                  </a:lnTo>
                                  <a:lnTo>
                                    <a:pt x="6000" y="19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ff99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81840"/>
                              <a:ext cx="38163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0" h="130">
                                  <a:moveTo>
                                    <a:pt x="0" y="20"/>
                                  </a:moveTo>
                                  <a:lnTo>
                                    <a:pt x="420" y="20"/>
                                  </a:lnTo>
                                  <a:lnTo>
                                    <a:pt x="920" y="10"/>
                                  </a:lnTo>
                                  <a:lnTo>
                                    <a:pt x="1330" y="0"/>
                                  </a:lnTo>
                                  <a:lnTo>
                                    <a:pt x="1780" y="0"/>
                                  </a:lnTo>
                                  <a:lnTo>
                                    <a:pt x="2230" y="0"/>
                                  </a:lnTo>
                                  <a:lnTo>
                                    <a:pt x="2730" y="10"/>
                                  </a:lnTo>
                                  <a:lnTo>
                                    <a:pt x="3200" y="0"/>
                                  </a:lnTo>
                                  <a:lnTo>
                                    <a:pt x="3660" y="20"/>
                                  </a:lnTo>
                                  <a:lnTo>
                                    <a:pt x="4270" y="60"/>
                                  </a:lnTo>
                                  <a:lnTo>
                                    <a:pt x="4840" y="110"/>
                                  </a:lnTo>
                                  <a:lnTo>
                                    <a:pt x="5190" y="130"/>
                                  </a:lnTo>
                                  <a:lnTo>
                                    <a:pt x="6010" y="13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ccffcc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920"/>
                              <a:ext cx="380988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0" h="350">
                                  <a:moveTo>
                                    <a:pt x="0" y="50"/>
                                  </a:moveTo>
                                  <a:lnTo>
                                    <a:pt x="160" y="1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730" y="30"/>
                                  </a:lnTo>
                                  <a:lnTo>
                                    <a:pt x="1150" y="80"/>
                                  </a:lnTo>
                                  <a:lnTo>
                                    <a:pt x="1390" y="60"/>
                                  </a:lnTo>
                                  <a:lnTo>
                                    <a:pt x="1520" y="60"/>
                                  </a:lnTo>
                                  <a:lnTo>
                                    <a:pt x="1720" y="90"/>
                                  </a:lnTo>
                                  <a:lnTo>
                                    <a:pt x="2030" y="80"/>
                                  </a:lnTo>
                                  <a:lnTo>
                                    <a:pt x="2280" y="100"/>
                                  </a:lnTo>
                                  <a:lnTo>
                                    <a:pt x="2600" y="110"/>
                                  </a:lnTo>
                                  <a:lnTo>
                                    <a:pt x="2960" y="130"/>
                                  </a:lnTo>
                                  <a:lnTo>
                                    <a:pt x="3840" y="190"/>
                                  </a:lnTo>
                                  <a:lnTo>
                                    <a:pt x="4660" y="240"/>
                                  </a:lnTo>
                                  <a:lnTo>
                                    <a:pt x="5790" y="340"/>
                                  </a:lnTo>
                                  <a:lnTo>
                                    <a:pt x="6000" y="35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b8e8fe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9.75pt;margin-top:6.15pt;width:328pt;height:136.1pt" coordorigin="-6595,123" coordsize="6560,2722">
                <v:group id="shape_0" style="position:absolute;left:-6595;top:123;width:6504;height:2722">
                  <v:group id="shape_0" style="position:absolute;left:-6595;top:123;width:6504;height:2350">
                    <v:group id="shape_0" style="position:absolute;left:-6099;top:168;width:6008;height:2284">
                      <v:group id="shape_0" style="position:absolute;left:-6099;top:168;width:6008;height:2284">
                        <v:shape id="shape_0" stroked="f" o:allowincell="f" style="position:absolute;left:-6099;top:168;width:6007;height:2283;mso-wrap-style:none;v-text-anchor:middl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line id="shape_0" from="-4124,670" to="-3893,681" stroked="t" o:allowincell="f" style="position:absolute">
                          <v:stroke color="red" weight="28440" dashstyle="shortdot" joinstyle="miter" endcap="flat"/>
                          <v:fill o:detectmouseclick="t" on="false"/>
                          <w10:wrap type="none"/>
                        </v:line>
                        <v:shape id="shape_0" coordsize="2780,90" path="m0,40l340,0l780,0l1030,0l1210,0l1570,30l1910,70l2610,70l2780,90e" stroked="t" o:allowincell="f" style="position:absolute;left:-4112;top:1097;width:1578;height:36;mso-wrap-style:none;v-text-anchor:middle">
                          <v:fill o:detectmouseclick="t" on="false"/>
                          <v:stroke color="red" weight="28440" dashstyle="shortdot" joinstyle="round" endcap="flat"/>
                          <w10:wrap type="none"/>
                        </v:shape>
                        <v:line id="shape_0" from="-2181,844" to="-1887,855" stroked="t" o:allowincell="f" style="position:absolute">
                          <v:stroke color="red" weight="28440" dashstyle="shortdot" joinstyle="miter" endcap="flat"/>
                          <v:fill o:detectmouseclick="t" on="false"/>
                          <w10:wrap type="none"/>
                        </v:line>
                        <v:line id="shape_0" from="-6083,1130" to="-5897,1137" stroked="t" o:allowincell="f" style="position:absolute">
                          <v:stroke color="red" weight="28440" dashstyle="shortdot" joinstyle="miter" endcap="flat"/>
                          <v:fill o:detectmouseclick="t" on="false"/>
                          <w10:wrap type="none"/>
                        </v:line>
                        <v:line id="shape_0" from="-6089,1884" to="-5914,1884" stroked="t" o:allowincell="f" style="position:absolute">
                          <v:stroke color="red" weight="28440" dashstyle="shortdot" joinstyle="miter" endcap="flat"/>
                          <v:fill o:detectmouseclick="t" on="false"/>
                          <w10:wrap type="none"/>
                        </v:line>
                        <v:line id="shape_0" from="-4663,1771" to="-4454,1815" stroked="t" o:allowincell="f" style="position:absolute;flip:y">
                          <v:stroke color="red" weight="28440" dashstyle="shortdot" joinstyle="miter" endcap="flat"/>
                          <v:fill o:detectmouseclick="t" on="false"/>
                          <w10:wrap type="none"/>
                        </v:line>
                        <v:shape id="shape_0" coordsize="9140,520" path="m0,250l290,270l700,340l1190,430l1470,500l1830,520l2440,510l3340,520l4000,360l4470,290l5020,220l5590,170l5990,130l6280,80l6710,20l6910,0l7360,0l7830,20l8400,30l8960,100l9140,110e" stroked="t" o:allowincell="f" style="position:absolute;left:-5930;top:1776;width:5190;height:214;mso-wrap-style:none;v-text-anchor:middle">
                          <v:fill o:detectmouseclick="t" on="false"/>
                          <v:stroke color="red" weight="28440" dashstyle="shortdot" joinstyle="round" endcap="flat"/>
                          <w10:wrap type="none"/>
                        </v:shape>
                        <v:shape id="shape_0" coordsize="6850,620" path="m0,620l290,610l640,620l1090,600l1320,580l2170,580l2420,540l2790,440l3080,330l3220,280l3420,220l3830,180l4420,110l5060,50l5410,10l5600,0l6120,30l6670,80l6850,80e" stroked="t" o:allowincell="f" style="position:absolute;left:-3999;top:1821;width:3889;height:256;mso-wrap-style:none;v-text-anchor:middle">
                          <v:fill o:detectmouseclick="t" on="false"/>
                          <v:stroke color="red" weight="28440" dashstyle="shortdot" joinstyle="round" endcap="flat"/>
                          <w10:wrap type="none"/>
                        </v:shape>
                        <v:shape id="shape_0" coordsize="6510,230" path="m0,150l350,160l590,160l1010,160l1300,160l1510,190l1770,200l2120,200l2460,220l2610,220l3110,200l3250,230l5190,220l5420,190l5550,180l6230,20l6340,10l6510,0e" stroked="t" o:allowincell="f" style="position:absolute;left:-3843;top:2029;width:3725;height:94;mso-wrap-style:none;v-text-anchor:middle">
                          <v:fill o:detectmouseclick="t" on="false"/>
                          <v:stroke color="red" weight="28440" dashstyle="shortdot" joinstyle="round" endcap="flat"/>
                          <w10:wrap type="none"/>
                        </v:shape>
                        <v:line id="shape_0" from="-659,769" to="-104,772" stroked="t" o:allowincell="f" style="position:absolute;flip:y">
                          <v:stroke color="red" weight="28440" dashstyle="shortdot" joinstyle="miter" endcap="flat"/>
                          <v:fill o:detectmouseclick="t" on="false"/>
                          <w10:wrap type="none"/>
                        </v:line>
                        <v:shape id="shape_0" coordsize="1360,180" path="m0,0l280,30l570,30l720,60l1060,130l1360,180e" stroked="t" o:allowincell="f" style="position:absolute;left:-2124;top:1544;width:771;height:73;mso-wrap-style:none;v-text-anchor:middle">
                          <v:fill o:detectmouseclick="t" on="false"/>
                          <v:stroke color="red" weight="28440" dashstyle="shortdot" joinstyle="round" endcap="flat"/>
                          <w10:wrap type="none"/>
                        </v:shape>
                      </v:group>
                      <v:shape id="shape_0" coordsize="2870,190" path="m0,0l200,20l490,90l700,120l920,140l1260,120l1480,100l1610,110l1730,150l1930,180l2220,180l2560,150l2700,170l2870,190e" stroked="t" o:allowincell="f" style="position:absolute;left:-5515;top:2015;width:1629;height:77;mso-wrap-style:none;v-text-anchor:middle">
                        <v:fill o:detectmouseclick="t" on="false"/>
                        <v:stroke color="red" weight="28440" dashstyle="shortdot" joinstyle="round" endcap="flat"/>
                        <w10:wrap type="none"/>
                      </v:shape>
                    </v:group>
                    <v:shape id="shape_0" stroked="f" o:allowincell="f" style="position:absolute;left:-6595;top:123;width:476;height:2349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6180;top:2404;width:6025;height:44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-6075;top:416;width:6040;height:1950">
                  <v:shape id="shape_0" coordsize="6000,200" path="m0,0l310,30l960,60l1430,60l1640,60l2020,110l2340,110l2840,110l3450,150l4240,200l5150,200l6000,190e" stroked="t" o:allowincell="f" style="position:absolute;left:-6045;top:416;width:5999;height:207;mso-wrap-style:none;v-text-anchor:middle">
                    <v:fill o:detectmouseclick="t" on="false"/>
                    <v:stroke color="#ff9900" weight="22320" dashstyle="dash" joinstyle="round" endcap="flat"/>
                    <w10:wrap type="none"/>
                  </v:shape>
                  <v:shape id="shape_0" coordsize="6010,130" path="m0,20l420,20l920,10l1330,0l1780,0l2230,0l2730,10l3200,0l3660,20l4270,60l4840,110l5190,130l6010,130e" stroked="t" o:allowincell="f" style="position:absolute;left:-6045;top:1490;width:6009;height:134;mso-wrap-style:none;v-text-anchor:middle">
                    <v:fill o:detectmouseclick="t" on="false"/>
                    <v:stroke color="#ccffcc" weight="22320" dashstyle="dash" joinstyle="round" endcap="flat"/>
                    <w10:wrap type="none"/>
                  </v:shape>
                  <v:shape id="shape_0" coordsize="6000,350" path="m0,50l160,10l390,0l730,30l1150,80l1390,60l1520,60l1720,90l2030,80l2280,100l2600,110l2960,130l3840,190l4660,240l5790,340l6000,350e" stroked="t" o:allowincell="f" style="position:absolute;left:-6075;top:2016;width:5999;height:349;mso-wrap-style:none;v-text-anchor:middle">
                    <v:fill o:detectmouseclick="t" on="false"/>
                    <v:stroke color="#b8e8fe" weight="22320" dashstyle="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25900</wp:posOffset>
                </wp:positionH>
                <wp:positionV relativeFrom="paragraph">
                  <wp:posOffset>100965</wp:posOffset>
                </wp:positionV>
                <wp:extent cx="184150" cy="1352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  <w:t>||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24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6.5pt;mso-wrap-distance-left:9.05pt;mso-wrap-distance-right:9.05pt;mso-wrap-distance-top:0pt;mso-wrap-distance-bottom:0pt;margin-top:7.95pt;mso-position-vertical-relative:text;margin-left:3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  <w:t>|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  <w:t>||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  <w:t>|||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  <w:t>|</w:t>
                      </w:r>
                      <w:r>
                        <w:rPr>
                          <w:rFonts w:cs="Arial" w:ascii="Arial" w:hAnsi="Arial"/>
                          <w:b/>
                          <w:position w:val="-4"/>
                          <w:sz w:val="24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9260</wp:posOffset>
                </wp:positionH>
                <wp:positionV relativeFrom="paragraph">
                  <wp:posOffset>52070</wp:posOffset>
                </wp:positionV>
                <wp:extent cx="2077085" cy="30822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0" cy="3082320"/>
                          <a:chOff x="0" y="0"/>
                          <a:chExt cx="2077200" cy="30823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814040" cy="30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843920" y="5760"/>
                            <a:ext cx="232920" cy="307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pt;margin-top:4.1pt;width:163.55pt;height:242.7pt" coordorigin="6676,82" coordsize="3271,4854">
                <v:shape id="shape_0" stroked="f" o:allowincell="f" style="position:absolute;left:6676;top:82;width:2856;height:482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580;top:91;width:366;height:484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</wp:posOffset>
                </wp:positionH>
                <wp:positionV relativeFrom="paragraph">
                  <wp:posOffset>60960</wp:posOffset>
                </wp:positionV>
                <wp:extent cx="3784600" cy="120650"/>
                <wp:effectExtent l="11430" t="1143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46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0" h="300">
                              <a:moveTo>
                                <a:pt x="0" y="0"/>
                              </a:moveTo>
                              <a:lnTo>
                                <a:pt x="360" y="20"/>
                              </a:lnTo>
                              <a:lnTo>
                                <a:pt x="710" y="30"/>
                              </a:lnTo>
                              <a:lnTo>
                                <a:pt x="990" y="20"/>
                              </a:lnTo>
                              <a:lnTo>
                                <a:pt x="1390" y="30"/>
                              </a:lnTo>
                              <a:lnTo>
                                <a:pt x="1500" y="40"/>
                              </a:lnTo>
                              <a:lnTo>
                                <a:pt x="1740" y="70"/>
                              </a:lnTo>
                              <a:lnTo>
                                <a:pt x="2100" y="90"/>
                              </a:lnTo>
                              <a:lnTo>
                                <a:pt x="2370" y="110"/>
                              </a:lnTo>
                              <a:lnTo>
                                <a:pt x="2870" y="110"/>
                              </a:lnTo>
                              <a:lnTo>
                                <a:pt x="3210" y="130"/>
                              </a:lnTo>
                              <a:lnTo>
                                <a:pt x="3650" y="190"/>
                              </a:lnTo>
                              <a:lnTo>
                                <a:pt x="3930" y="260"/>
                              </a:lnTo>
                              <a:lnTo>
                                <a:pt x="4390" y="300"/>
                              </a:lnTo>
                              <a:lnTo>
                                <a:pt x="4630" y="270"/>
                              </a:lnTo>
                              <a:lnTo>
                                <a:pt x="5270" y="270"/>
                              </a:lnTo>
                              <a:lnTo>
                                <a:pt x="5830" y="26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cc99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0,300" path="m0,0l360,20l710,30l990,20l1390,30l1500,40l1740,70l2100,90l2370,110l2870,110l3210,130l3650,190l3930,260l4390,300l4630,270l5270,270l5830,260e" stroked="t" o:allowincell="f" style="position:absolute;margin-left:15pt;margin-top:4.8pt;width:297.95pt;height:9.45pt;mso-wrap-style:none;v-text-anchor:middle">
                <v:fill o:detectmouseclick="t" on="false"/>
                <v:stroke color="#ffcc99" weight="2232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69100</wp:posOffset>
                </wp:positionH>
                <wp:positionV relativeFrom="paragraph">
                  <wp:posOffset>76835</wp:posOffset>
                </wp:positionV>
                <wp:extent cx="2607945" cy="2463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1. </w:t>
                            </w:r>
                            <w:r>
                              <w:rPr/>
                              <w:t>Пример расчленения геологического разреза на формационные элементы различного уровня иерархии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онкие слои – только по скважинным данным (г);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ормационные элементы (циклиты) различного уровня – по данным комплекса сейсмики и ГИ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)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 xml:space="preserve">Стратиграфические маркеры и соответствующие им реперные отражающие горизонты обозначены римскими цифрами. Трансгрессивный и регрессивный цикл условно обозначен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</w:t>
                            </w:r>
                            <w:r>
                              <w:rPr/>
                              <w:t xml:space="preserve"> (светлый фон на колонке) и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</w:t>
                            </w:r>
                            <w:r>
                              <w:rPr/>
                              <w:t xml:space="preserve"> (темный фон на колонке)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соответственно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5pt;height:194pt;mso-wrap-distance-left:9.05pt;mso-wrap-distance-right:9.05pt;mso-wrap-distance-top:0pt;mso-wrap-distance-bottom:0pt;margin-top:6.05pt;mso-position-vertical-relative:text;margin-left:5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Рис. 1. </w:t>
                      </w:r>
                      <w:r>
                        <w:rPr/>
                        <w:t>Пример расчленения геологического разреза на формационные элементы различного уровня иерархии</w:t>
                      </w:r>
                      <w:r>
                        <w:rPr>
                          <w:lang w:val="en-US"/>
                        </w:rPr>
                        <w:t>: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онкие слои – только по скважинным данным (г);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формационные элементы (циклиты) различного уровня – по данным комплекса сейсмики и ГИС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а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</w:rPr>
                        <w:t>в).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 xml:space="preserve">Стратиграфические маркеры и соответствующие им реперные отражающие горизонты обозначены римскими цифрами. Трансгрессивный и регрессивный цикл условно обозначен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</w:t>
                      </w:r>
                      <w:r>
                        <w:rPr/>
                        <w:t xml:space="preserve"> (светлый фон на колонке) и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</w:t>
                      </w:r>
                      <w:r>
                        <w:rPr/>
                        <w:t xml:space="preserve"> (темный фон на колонке)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соответственно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45250</wp:posOffset>
                </wp:positionH>
                <wp:positionV relativeFrom="paragraph">
                  <wp:posOffset>139065</wp:posOffset>
                </wp:positionV>
                <wp:extent cx="184150" cy="2228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  <w:t>||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8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24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75.5pt;mso-wrap-distance-left:9.05pt;mso-wrap-distance-right:9.05pt;mso-wrap-distance-top:0pt;mso-wrap-distance-bottom:0pt;margin-top:10.95pt;mso-position-vertical-relative:text;margin-left:50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  <w:t>|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  <w:t>||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  <w:t>|||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8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8"/>
                          <w:lang w:val="en-US"/>
                        </w:rPr>
                        <w:t>|</w:t>
                      </w:r>
                      <w:r>
                        <w:rPr>
                          <w:rFonts w:cs="Arial" w:ascii="Arial" w:hAnsi="Arial"/>
                          <w:b/>
                          <w:position w:val="-4"/>
                          <w:sz w:val="24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8955</wp:posOffset>
                </wp:positionH>
                <wp:positionV relativeFrom="paragraph">
                  <wp:posOffset>107315</wp:posOffset>
                </wp:positionV>
                <wp:extent cx="790575" cy="0"/>
                <wp:effectExtent l="0" t="15875" r="0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8.45pt" to="503.85pt,8.45pt" stroked="t" o:allowincell="f" style="position:absolute">
                <v:stroke color="#ff9900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6255</wp:posOffset>
                </wp:positionH>
                <wp:positionV relativeFrom="paragraph">
                  <wp:posOffset>8255</wp:posOffset>
                </wp:positionV>
                <wp:extent cx="790575" cy="0"/>
                <wp:effectExtent l="0" t="15875" r="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cc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0.65pt" to="502.85pt,0.65pt" stroked="t" o:allowincell="f" style="position:absolute">
                <v:stroke color="#ffcc99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</wp:posOffset>
                </wp:positionH>
                <wp:positionV relativeFrom="paragraph">
                  <wp:posOffset>133350</wp:posOffset>
                </wp:positionV>
                <wp:extent cx="171450" cy="165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pt;mso-wrap-distance-left:9.05pt;mso-wrap-distance-right:9.05pt;mso-wrap-distance-top:0pt;mso-wrap-distance-bottom:0pt;margin-top:10.5pt;mso-position-vertical-relative:text;margin-left: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0175</wp:posOffset>
                </wp:positionH>
                <wp:positionV relativeFrom="paragraph">
                  <wp:posOffset>49530</wp:posOffset>
                </wp:positionV>
                <wp:extent cx="4144010" cy="1609090"/>
                <wp:effectExtent l="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960" cy="1609200"/>
                          <a:chOff x="0" y="0"/>
                          <a:chExt cx="4143960" cy="16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3960" cy="160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43960" cy="14515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307440" y="22320"/>
                                <a:ext cx="3836520" cy="140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304200" cy="1451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76120" y="1329120"/>
                              <a:ext cx="3826440" cy="28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0760" y="126360"/>
                            <a:ext cx="38098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0" h="200">
                                <a:moveTo>
                                  <a:pt x="0" y="0"/>
                                </a:moveTo>
                                <a:lnTo>
                                  <a:pt x="310" y="30"/>
                                </a:lnTo>
                                <a:lnTo>
                                  <a:pt x="960" y="60"/>
                                </a:lnTo>
                                <a:lnTo>
                                  <a:pt x="1430" y="60"/>
                                </a:lnTo>
                                <a:lnTo>
                                  <a:pt x="1640" y="60"/>
                                </a:lnTo>
                                <a:lnTo>
                                  <a:pt x="2020" y="110"/>
                                </a:lnTo>
                                <a:lnTo>
                                  <a:pt x="2340" y="110"/>
                                </a:lnTo>
                                <a:lnTo>
                                  <a:pt x="2840" y="110"/>
                                </a:lnTo>
                                <a:lnTo>
                                  <a:pt x="3450" y="150"/>
                                </a:lnTo>
                                <a:lnTo>
                                  <a:pt x="4240" y="200"/>
                                </a:lnTo>
                                <a:lnTo>
                                  <a:pt x="5150" y="200"/>
                                </a:lnTo>
                                <a:lnTo>
                                  <a:pt x="6000" y="190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770400"/>
                            <a:ext cx="3816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0" h="130">
                                <a:moveTo>
                                  <a:pt x="0" y="20"/>
                                </a:moveTo>
                                <a:lnTo>
                                  <a:pt x="420" y="20"/>
                                </a:lnTo>
                                <a:lnTo>
                                  <a:pt x="920" y="10"/>
                                </a:lnTo>
                                <a:lnTo>
                                  <a:pt x="1330" y="0"/>
                                </a:lnTo>
                                <a:lnTo>
                                  <a:pt x="1780" y="0"/>
                                </a:lnTo>
                                <a:lnTo>
                                  <a:pt x="2230" y="0"/>
                                </a:lnTo>
                                <a:lnTo>
                                  <a:pt x="2730" y="10"/>
                                </a:lnTo>
                                <a:lnTo>
                                  <a:pt x="3200" y="0"/>
                                </a:lnTo>
                                <a:lnTo>
                                  <a:pt x="3660" y="20"/>
                                </a:lnTo>
                                <a:lnTo>
                                  <a:pt x="4270" y="60"/>
                                </a:lnTo>
                                <a:lnTo>
                                  <a:pt x="4840" y="110"/>
                                </a:lnTo>
                                <a:lnTo>
                                  <a:pt x="5190" y="130"/>
                                </a:lnTo>
                                <a:lnTo>
                                  <a:pt x="6010" y="130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ccffcc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072440"/>
                            <a:ext cx="3809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0" h="350">
                                <a:moveTo>
                                  <a:pt x="0" y="50"/>
                                </a:moveTo>
                                <a:lnTo>
                                  <a:pt x="160" y="10"/>
                                </a:lnTo>
                                <a:lnTo>
                                  <a:pt x="390" y="0"/>
                                </a:lnTo>
                                <a:lnTo>
                                  <a:pt x="730" y="30"/>
                                </a:lnTo>
                                <a:lnTo>
                                  <a:pt x="1150" y="80"/>
                                </a:lnTo>
                                <a:lnTo>
                                  <a:pt x="1390" y="60"/>
                                </a:lnTo>
                                <a:lnTo>
                                  <a:pt x="1520" y="60"/>
                                </a:lnTo>
                                <a:lnTo>
                                  <a:pt x="1720" y="90"/>
                                </a:lnTo>
                                <a:lnTo>
                                  <a:pt x="2030" y="80"/>
                                </a:lnTo>
                                <a:lnTo>
                                  <a:pt x="2280" y="100"/>
                                </a:lnTo>
                                <a:lnTo>
                                  <a:pt x="2600" y="110"/>
                                </a:lnTo>
                                <a:lnTo>
                                  <a:pt x="2960" y="130"/>
                                </a:lnTo>
                                <a:lnTo>
                                  <a:pt x="3840" y="190"/>
                                </a:lnTo>
                                <a:lnTo>
                                  <a:pt x="4660" y="240"/>
                                </a:lnTo>
                                <a:lnTo>
                                  <a:pt x="5790" y="340"/>
                                </a:lnTo>
                                <a:lnTo>
                                  <a:pt x="6000" y="350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b8e8fe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3.9pt;width:326.3pt;height:126.7pt" coordorigin="-205,78" coordsize="6526,2534">
                <v:group id="shape_0" style="position:absolute;left:-205;top:78;width:6526;height:2534">
                  <v:group id="shape_0" style="position:absolute;left:-205;top:78;width:6526;height:2286">
                    <v:shape id="shape_0" stroked="f" o:allowincell="f" style="position:absolute;left:279;top:113;width:6041;height:2219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205;top:78;width:478;height:2285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30;top:2171;width:6025;height:44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shape id="shape_0" coordsize="6000,200" path="m0,0l310,30l960,60l1430,60l1640,60l2020,110l2340,110l2840,110l3450,150l4240,200l5150,200l6000,190e" stroked="t" o:allowincell="f" style="position:absolute;left:300;top:277;width:5999;height:196;mso-wrap-style:none;v-text-anchor:middle">
                  <v:fill o:detectmouseclick="t" on="false"/>
                  <v:stroke color="#ff9900" weight="22320" dashstyle="dash" joinstyle="round" endcap="flat"/>
                  <w10:wrap type="none"/>
                </v:shape>
                <v:shape id="shape_0" coordsize="6010,130" path="m0,20l420,20l920,10l1330,0l1780,0l2230,0l2730,10l3200,0l3660,20l4270,60l4840,110l5190,130l6010,130e" stroked="t" o:allowincell="f" style="position:absolute;left:300;top:1291;width:6009;height:127;mso-wrap-style:none;v-text-anchor:middle">
                  <v:fill o:detectmouseclick="t" on="false"/>
                  <v:stroke color="#ccffcc" weight="22320" dashstyle="dash" joinstyle="round" endcap="flat"/>
                  <w10:wrap type="none"/>
                </v:shape>
                <v:shape id="shape_0" coordsize="6000,350" path="m0,50l160,10l390,0l730,30l1150,80l1390,60l1520,60l1720,90l2030,80l2280,100l2600,110l2960,130l3840,190l4660,240l5790,340l6000,350e" stroked="t" o:allowincell="f" style="position:absolute;left:310;top:1767;width:5999;height:349;mso-wrap-style:none;v-text-anchor:middle">
                  <v:fill o:detectmouseclick="t" on="false"/>
                  <v:stroke color="#b8e8fe" weight="22320" dashstyle="dash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2250</wp:posOffset>
                </wp:positionH>
                <wp:positionV relativeFrom="paragraph">
                  <wp:posOffset>114300</wp:posOffset>
                </wp:positionV>
                <wp:extent cx="184150" cy="13525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  <w:t>||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rFonts w:cs="Arial" w:ascii="Arial" w:hAnsi="Arial"/>
                                <w:b/>
                                <w:position w:val="-4"/>
                                <w:sz w:val="24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6.5pt;mso-wrap-distance-left:9.05pt;mso-wrap-distance-right:9.05pt;mso-wrap-distance-top:0pt;mso-wrap-distance-bottom:0pt;margin-top:9pt;mso-position-vertical-relative:text;margin-left:31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  <w:t>|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  <w:t>||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  <w:t>|||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lang w:val="en-US"/>
                        </w:rPr>
                        <w:t>|</w:t>
                      </w:r>
                      <w:r>
                        <w:rPr>
                          <w:rFonts w:cs="Arial" w:ascii="Arial" w:hAnsi="Arial"/>
                          <w:b/>
                          <w:position w:val="-4"/>
                          <w:sz w:val="24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91810</wp:posOffset>
                </wp:positionH>
                <wp:positionV relativeFrom="paragraph">
                  <wp:posOffset>19050</wp:posOffset>
                </wp:positionV>
                <wp:extent cx="790575" cy="0"/>
                <wp:effectExtent l="0" t="15875" r="63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cffc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.5pt" to="502.5pt,1.5pt" stroked="t" o:allowincell="f" style="position:absolute">
                <v:stroke color="#ccffcc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</wp:posOffset>
                </wp:positionH>
                <wp:positionV relativeFrom="paragraph">
                  <wp:posOffset>106045</wp:posOffset>
                </wp:positionV>
                <wp:extent cx="3810000" cy="120650"/>
                <wp:effectExtent l="11430" t="11430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0" h="300">
                              <a:moveTo>
                                <a:pt x="0" y="0"/>
                              </a:moveTo>
                              <a:lnTo>
                                <a:pt x="360" y="20"/>
                              </a:lnTo>
                              <a:lnTo>
                                <a:pt x="710" y="30"/>
                              </a:lnTo>
                              <a:lnTo>
                                <a:pt x="990" y="20"/>
                              </a:lnTo>
                              <a:lnTo>
                                <a:pt x="1390" y="30"/>
                              </a:lnTo>
                              <a:lnTo>
                                <a:pt x="1500" y="40"/>
                              </a:lnTo>
                              <a:lnTo>
                                <a:pt x="1740" y="70"/>
                              </a:lnTo>
                              <a:lnTo>
                                <a:pt x="2100" y="90"/>
                              </a:lnTo>
                              <a:lnTo>
                                <a:pt x="2370" y="110"/>
                              </a:lnTo>
                              <a:lnTo>
                                <a:pt x="2870" y="110"/>
                              </a:lnTo>
                              <a:lnTo>
                                <a:pt x="3210" y="130"/>
                              </a:lnTo>
                              <a:lnTo>
                                <a:pt x="3650" y="190"/>
                              </a:lnTo>
                              <a:lnTo>
                                <a:pt x="3930" y="260"/>
                              </a:lnTo>
                              <a:lnTo>
                                <a:pt x="4390" y="300"/>
                              </a:lnTo>
                              <a:lnTo>
                                <a:pt x="4630" y="270"/>
                              </a:lnTo>
                              <a:lnTo>
                                <a:pt x="5270" y="270"/>
                              </a:lnTo>
                              <a:lnTo>
                                <a:pt x="5830" y="26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cc99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0,300" path="m0,0l360,20l710,30l990,20l1390,30l1500,40l1740,70l2100,90l2370,110l2870,110l3210,130l3650,190l3930,260l4390,300l4630,270l5270,270l5830,260e" stroked="t" o:allowincell="f" style="position:absolute;margin-left:15pt;margin-top:8.35pt;width:299.95pt;height:9.45pt;mso-wrap-style:none;v-text-anchor:middle">
                <v:fill o:detectmouseclick="t" on="false"/>
                <v:stroke color="#ffcc99" weight="2232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8955</wp:posOffset>
                </wp:positionH>
                <wp:positionV relativeFrom="paragraph">
                  <wp:posOffset>82550</wp:posOffset>
                </wp:positionV>
                <wp:extent cx="790575" cy="0"/>
                <wp:effectExtent l="0" t="15875" r="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b8e8fe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6.5pt" to="503.85pt,6.5pt" stroked="t" o:allowincell="f" style="position:absolute">
                <v:stroke color="#b8e8f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2585</wp:posOffset>
                </wp:positionH>
                <wp:positionV relativeFrom="paragraph">
                  <wp:posOffset>579120</wp:posOffset>
                </wp:positionV>
                <wp:extent cx="171450" cy="1651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pt;mso-wrap-distance-left:9.05pt;mso-wrap-distance-right:9.05pt;mso-wrap-distance-top:0pt;mso-wrap-distance-bottom:0pt;margin-top:45.6pt;mso-position-vertical-relative:text;margin-left:2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9455</wp:posOffset>
                </wp:positionH>
                <wp:positionV relativeFrom="paragraph">
                  <wp:posOffset>570230</wp:posOffset>
                </wp:positionV>
                <wp:extent cx="171450" cy="1651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pt;mso-wrap-distance-left:9.05pt;mso-wrap-distance-right:9.05pt;mso-wrap-distance-top:0pt;mso-wrap-distance-bottom:0pt;margin-top:44.9pt;mso-position-vertical-relative:text;margin-left:35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-33655</wp:posOffset>
                </wp:positionV>
                <wp:extent cx="9174480" cy="6208395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4600" cy="6208560"/>
                          <a:chOff x="0" y="0"/>
                          <a:chExt cx="9174600" cy="620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74600" cy="620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74600" cy="620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9760" y="1609200"/>
                                <a:ext cx="3422520" cy="4082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1815480"/>
                                  <a:ext cx="3422520" cy="226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6200000">
                                  <a:off x="-926640" y="959040"/>
                                  <a:ext cx="208800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 xml:space="preserve">Максимальная относительная ошибка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520" y="3929760"/>
                                  <a:ext cx="308880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 xml:space="preserve">Число формационных элементов модели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23560" y="3787200"/>
                                  <a:ext cx="135720" cy="11304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9360" y="2917800"/>
                                  <a:ext cx="361440" cy="2138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2256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1080" y="2953440"/>
                                  <a:ext cx="157536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Скачок уровня качества  подбор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6520" y="851400"/>
                                <a:ext cx="6687720" cy="242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60" y="0"/>
                                  <a:ext cx="1757160" cy="2419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PP_3" descr=""/>
                                  <pic:cNvPicPr/>
                                </pic:nvPicPr>
                                <pic:blipFill>
                                  <a:blip r:embed="rId37"/>
                                  <a:stretch/>
                                </pic:blipFill>
                                <pic:spPr>
                                  <a:xfrm>
                                    <a:off x="67320" y="0"/>
                                    <a:ext cx="1689840" cy="2419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1364040"/>
                                    <a:ext cx="71640" cy="856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1160"/>
                                    <a:ext cx="71640" cy="8568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51160"/>
                                  <a:ext cx="74160" cy="85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4" name="PP_6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1671480" y="26640"/>
                                  <a:ext cx="1717200" cy="239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PP_7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3277440" y="32040"/>
                                  <a:ext cx="1717200" cy="238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PP_8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4910760" y="21240"/>
                                  <a:ext cx="1777320" cy="239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99840" y="1019880"/>
                                  <a:ext cx="74160" cy="85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840" y="1501200"/>
                                  <a:ext cx="74160" cy="85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7080" y="1551960"/>
                                  <a:ext cx="74160" cy="85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0960" y="1946880"/>
                                  <a:ext cx="74160" cy="856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907800" y="3325320"/>
                                <a:ext cx="4874760" cy="28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Рис. 2.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ационализация бассейновой модели развития ГФД путем сокращения формационных элементо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 – результаты подбора по калибровочным данным о ГФД на основании модели, состоящей из 15-ти формационных элементов; б – т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же, при последовательном сокращении числа формационных элементов (отбрасываемые элементы, указаны стрелкой); в – график падения качества калибровки (роста погрешности подбора) при сокращении числа формационных элементов (гистограмма шкалирования)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птимальная модель отмечена стрелкой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90200" cy="3517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PP_1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0" y="820440"/>
                                  <a:ext cx="2514600" cy="268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267920" y="876240"/>
                                  <a:ext cx="1184400" cy="517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844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008000"/>
                                          <w:lang w:val="en-GB" w:eastAsia="ru-RU"/>
                                        </w:rPr>
                                        <w:t xml:space="preserve">  -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0"/>
                                          <w:sz w:val="24"/>
                                          <w:rFonts w:ascii="Arial" w:hAnsi="Arial" w:eastAsia="Times New Roman" w:cs="Arial"/>
                                          <w:color w:val="auto"/>
                                          <w:lang w:val="en-GB" w:eastAsia="ru-RU"/>
                                        </w:rPr>
                                        <w:t>данны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GB" w:eastAsia="ru-RU"/>
                                        </w:rPr>
                                        <w:t xml:space="preserve"> - модел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3880" y="114840"/>
                                    <a:ext cx="98280" cy="763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120" y="330840"/>
                                    <a:ext cx="11700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20">
                                        <a:moveTo>
                                          <a:pt x="0" y="0"/>
                                        </a:moveTo>
                                        <a:cubicBezTo>
                                          <a:pt x="14" y="21"/>
                                          <a:pt x="34" y="42"/>
                                          <a:pt x="52" y="60"/>
                                        </a:cubicBezTo>
                                        <a:cubicBezTo>
                                          <a:pt x="53" y="80"/>
                                          <a:pt x="56" y="120"/>
                                          <a:pt x="56" y="1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c57a55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80280" y="3342600"/>
                                  <a:ext cx="160956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Градиент ГФД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2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2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[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2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г/см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2"/>
                                        <w:i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2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]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27680" y="671040"/>
                                  <a:ext cx="1489680" cy="14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 xml:space="preserve">Глубина                  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2"/>
                                        <w:i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[км]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170600" y="864360"/>
                              <a:ext cx="1457280" cy="2286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6120" y="843120"/>
                              <a:ext cx="371520" cy="2192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0280" y="3143880"/>
                            <a:ext cx="65703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2470680"/>
                            <a:ext cx="59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3309120"/>
                            <a:ext cx="171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5640120"/>
                            <a:ext cx="171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2pt;margin-top:50.15pt;width:783.6pt;height:436.05pt" coordorigin="-1204,1003" coordsize="15672,8721">
                <v:group id="shape_0" style="position:absolute;left:-1204;top:1003;width:15672;height:8721">
                  <v:group id="shape_0" style="position:absolute;left:-1204;top:1003;width:15672;height:8721">
                    <v:group id="shape_0" style="position:absolute;left:-1204;top:3991;width:6850;height:4919">
                      <v:shape id="shape_0" stroked="f" o:allowincell="f" style="position:absolute;left:256;top:5340;width:5389;height:3569;mso-wrap-style:none;v-text-anchor:middle" type="_x0000_t75">
                        <v:imagedata r:id="rId42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1203;top:3991;width:3287;height:26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Максимальная относительная ошибка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85;top:8670;width:4863;height:2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Число формационных элементов модели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#333333" stroked="t" o:allowincell="f" style="position:absolute;left:2025;top:8446;width:213;height:177;flip:y;mso-wrap-style:none;v-text-anchor:middle" type="_x0000_t67">
                        <v:fill o:detectmouseclick="t" type="solid" color2="#cccccc"/>
                        <v:stroke color="black" weight="9360" joinstyle="miter" endcap="flat"/>
                        <w10:wrap type="topAndBottom"/>
                      </v:shape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#333333" stroked="t" o:allowincell="f" style="position:absolute;left:2113;top:7076;width:568;height:336;mso-wrap-style:none;v-text-anchor:middle" type="_x0000_t66">
                        <v:fill o:detectmouseclick="t" type="solid" color2="#cccccc"/>
                        <v:stroke color="black" weight="9360" joinstyle="miter" endcap="flat"/>
                        <w10:wrap type="topAndBottom"/>
                      </v:shape>
                      <v:shape id="shape_0" fillcolor="white" stroked="f" o:allowincell="f" style="position:absolute;left:2809;top:7133;width:2480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качок уровня качества  подбо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936;top:1288;width:10533;height:3815">
                      <v:group id="shape_0" style="position:absolute;left:3945;top:1288;width:2767;height:3811">
                        <v:shape id="shape_0" ID="PP_3" stroked="f" o:allowincell="f" style="position:absolute;left:4051;top:1288;width:2660;height:3810;mso-wrap-style:none;v-text-anchor:middle" type="_x0000_t75">
                          <v:imagedata r:id="rId43" o:detectmouseclick="t"/>
                          <v:stroke color="#3465a4" joinstyle="round" endcap="flat"/>
                          <w10:wrap type="topAndBottom"/>
                        </v:shape>
                        <v:shapetype id="_x0000_t13" coordsize="21600,21600" o:spt="13" adj="10800,10800" path="m0@5l@3@5l@3,l21600,10800l@3,21600l@3@6l0@6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width 0 @2"/>
                            <v:f eqn="prod 1 @1 2"/>
                            <v:f eqn="sum 10800 0 @4"/>
                            <v:f eqn="sum 10800 @4 0"/>
                            <v:f eqn="prod @5 @2 10800"/>
                            <v:f eqn="sum @3 @7 0"/>
                          </v:formulas>
                          <v:path gradientshapeok="t" o:connecttype="rect" textboxrect="0,@5,@8,@6"/>
                          <v:handles>
                            <v:h position="0,@5"/>
                            <v:h position="@3,0"/>
                          </v:handles>
                        </v:shapetype>
                        <v:shape id="shape_0" fillcolor="red" stroked="t" o:allowincell="f" style="position:absolute;left:3945;top:3436;width:112;height:134;mso-wrap-style:none;v-text-anchor:middle" type="_x0000_t13">
                          <v:fill o:detectmouseclick="t" type="solid" color2="aqua"/>
                          <v:stroke color="red" weight="9360" joinstyle="miter" endcap="flat"/>
                          <w10:wrap type="topAndBottom"/>
                        </v:shape>
                        <v:shape id="shape_0" fillcolor="red" stroked="t" o:allowincell="f" style="position:absolute;left:3945;top:3006;width:112;height:134;mso-wrap-style:none;v-text-anchor:middle" type="_x0000_t13">
                          <v:fill o:detectmouseclick="t" type="solid" color2="aqua"/>
                          <v:stroke color="red" weight="9360" joinstyle="miter" endcap="flat"/>
                          <w10:wrap type="topAndBottom"/>
                        </v:shape>
                      </v:group>
                      <v:shape id="shape_0" fillcolor="red" stroked="t" o:allowincell="f" style="position:absolute;left:3936;top:3573;width:116;height:134;mso-wrap-style:none;v-text-anchor:middle" type="_x0000_t13">
                        <v:fill o:detectmouseclick="t" type="solid" color2="aqua"/>
                        <v:stroke color="red" weight="9360" joinstyle="miter" endcap="flat"/>
                        <w10:wrap type="topAndBottom"/>
                      </v:shape>
                      <v:shape id="shape_0" ID="PP_6" stroked="f" o:allowincell="f" style="position:absolute;left:6568;top:1330;width:2703;height:3772;mso-wrap-style:none;v-text-anchor:middle" type="_x0000_t75">
                        <v:imagedata r:id="rId44" o:detectmouseclick="t"/>
                        <v:stroke color="#3465a4" joinstyle="round" endcap="flat"/>
                        <w10:wrap type="topAndBottom"/>
                      </v:shape>
                      <v:shape id="shape_0" ID="PP_7" stroked="f" o:allowincell="f" style="position:absolute;left:9097;top:1339;width:2703;height:3755;mso-wrap-style:none;v-text-anchor:middle" type="_x0000_t75">
                        <v:imagedata r:id="rId45" o:detectmouseclick="t"/>
                        <v:stroke color="#3465a4" joinstyle="round" endcap="flat"/>
                        <w10:wrap type="topAndBottom"/>
                      </v:shape>
                      <v:shape id="shape_0" ID="PP_8" stroked="f" o:allowincell="f" style="position:absolute;left:11669;top:1322;width:2798;height:3778;mso-wrap-style:none;v-text-anchor:middle" type="_x0000_t75">
                        <v:imagedata r:id="rId46" o:detectmouseclick="t"/>
                        <v:stroke color="#3465a4" joinstyle="round" endcap="flat"/>
                        <w10:wrap type="topAndBottom"/>
                      </v:shape>
                      <v:shape id="shape_0" fillcolor="red" stroked="t" o:allowincell="f" style="position:absolute;left:6455;top:2894;width:116;height:134;mso-wrap-style:none;v-text-anchor:middle" type="_x0000_t13">
                        <v:fill o:detectmouseclick="t" type="solid" color2="aqua"/>
                        <v:stroke color="red" weight="9360" joinstyle="miter" endcap="flat"/>
                        <w10:wrap type="topAndBottom"/>
                      </v:shape>
                      <v:shape id="shape_0" fillcolor="red" stroked="t" o:allowincell="f" style="position:absolute;left:6455;top:3652;width:116;height:134;mso-wrap-style:none;v-text-anchor:middle" type="_x0000_t13">
                        <v:fill o:detectmouseclick="t" type="solid" color2="aqua"/>
                        <v:stroke color="red" weight="9360" joinstyle="miter" endcap="flat"/>
                        <w10:wrap type="topAndBottom"/>
                      </v:shape>
                      <v:shape id="shape_0" fillcolor="red" stroked="t" o:allowincell="f" style="position:absolute;left:8955;top:3732;width:116;height:134;mso-wrap-style:none;v-text-anchor:middle" type="_x0000_t13">
                        <v:fill o:detectmouseclick="t" type="solid" color2="aqua"/>
                        <v:stroke color="red" weight="9360" joinstyle="miter" endcap="flat"/>
                        <w10:wrap type="topAndBottom"/>
                      </v:shape>
                      <v:shape id="shape_0" fillcolor="red" stroked="t" o:allowincell="f" style="position:absolute;left:8945;top:4354;width:116;height:134;mso-wrap-style:none;v-text-anchor:middle" type="_x0000_t13">
                        <v:fill o:detectmouseclick="t" type="solid" color2="aqua"/>
                        <v:stroke color="red" weight="9360" joinstyle="miter" endcap="flat"/>
                        <w10:wrap type="topAndBottom"/>
                      </v:shape>
                    </v:group>
                    <v:shape id="shape_0" fillcolor="white" stroked="f" o:allowincell="f" style="position:absolute;left:6174;top:5184;width:7676;height:4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Рис. 2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ционализация бассейновой модели развития ГФД путем сокращения формационных элемен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 – результаты подбора по калибровочным данным о ГФД на основании модели, состоящей из 15-ти формационных элементов; б – т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же, при последовательном сокращении числа формационных элементов (отбрасываемые элементы, указаны стрелкой); в – график падения качества калибровки (роста погрешности подбора) при сокращении числа формационных элементов (гистограмма шкалирования)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тимальная модель отмечена стрелко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-654;top:1003;width:4753;height:4483">
                      <v:shape id="shape_0" ID="PP_1" stroked="f" o:allowincell="f" style="position:absolute;left:20;top:1239;width:3959;height:4234;mso-wrap-style:none;v-text-anchor:middle" type="_x0000_t75">
                        <v:imagedata r:id="rId47" o:detectmouseclick="t"/>
                        <v:stroke color="#3465a4" joinstyle="round" endcap="flat"/>
                        <w10:wrap type="topAndBottom"/>
                      </v:shape>
                      <v:group id="shape_0" style="position:absolute;left:2017;top:1327;width:1865;height:815">
                        <v:shape id="shape_0" fillcolor="white" stroked="f" o:allowincell="f" style="position:absolute;left:2017;top:1327;width:1864;height:8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8000"/>
                                    <w:lang w:val="en-GB" w:eastAsia="ru-RU"/>
                                  </w:rPr>
                                  <w:t xml:space="preserve">  -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rFonts w:ascii="Arial" w:hAnsi="Arial" w:eastAsia="Times New Roman" w:cs="Arial"/>
                                    <w:color w:val="auto"/>
                                    <w:lang w:val="en-GB" w:eastAsia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eastAsia="ru-RU"/>
                                  </w:rPr>
                                  <w:t xml:space="preserve"> - модел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black" stroked="t" o:allowincell="f" style="position:absolute;left:2149;top:1508;width:154;height:119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topAndBottom"/>
                        </v:shape>
                        <v:shape id="shape_0" coordsize="56,120" path="m0,0c14,21,34,42,52,60c53,80,56,120,56,120e" stroked="t" o:allowincell="f" style="position:absolute;left:2097;top:1848;width:183;height:179;flip:xy;mso-wrap-style:none;v-text-anchor:middle">
                          <v:fill o:detectmouseclick="t" on="false"/>
                          <v:stroke color="#c57a55" weight="25560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1564;top:5211;width:2534;height:2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Градиент ГФД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г/см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]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-654;top:1004;width:2345;height:231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Глубина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[км]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rect id="shape_0" stroked="t" o:allowincell="f" style="position:absolute;left:6588;top:1308;width:2294;height:3599;mso-wrap-style:none;v-text-anchor:middle">
                    <v:fill o:detectmouseclick="t" on="false"/>
                    <v:stroke color="black" weight="38160" joinstyle="miter" endcap="flat"/>
                    <w10:wrap type="topAndBottom"/>
                  </v:rect>
                  <v:shape id="shape_0" fillcolor="#333333" stroked="t" o:allowincell="f" style="position:absolute;left:7683;top:1275;width:584;height:344;mso-wrap-style:none;v-text-anchor:middle" type="_x0000_t67">
                    <v:fill o:detectmouseclick="t" type="solid" color2="#cccccc"/>
                    <v:stroke color="black" weight="9360" joinstyle="miter" endcap="flat"/>
                    <w10:wrap type="topAndBottom"/>
                  </v:shape>
                </v:group>
                <v:shape id="shape_0" fillcolor="white" stroked="f" o:allowincell="f" style="position:absolute;left:4115;top:4898;width:10346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02,3838" to="1634,3838" stroked="t" o:allowincell="f" style="position:absolute">
                  <v:stroke color="red" weight="19080" dashstyle="shortdo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66;top:5158;width:2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6;top:8829;width:2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0</wp:posOffset>
                </wp:positionH>
                <wp:positionV relativeFrom="paragraph">
                  <wp:posOffset>1261110</wp:posOffset>
                </wp:positionV>
                <wp:extent cx="3683000" cy="210185"/>
                <wp:effectExtent l="11430" t="12065" r="1206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0" h="520">
                              <a:moveTo>
                                <a:pt x="0" y="0"/>
                              </a:moveTo>
                              <a:lnTo>
                                <a:pt x="270" y="70"/>
                              </a:lnTo>
                              <a:lnTo>
                                <a:pt x="710" y="130"/>
                              </a:lnTo>
                              <a:lnTo>
                                <a:pt x="890" y="170"/>
                              </a:lnTo>
                              <a:lnTo>
                                <a:pt x="960" y="160"/>
                              </a:lnTo>
                              <a:lnTo>
                                <a:pt x="1280" y="190"/>
                              </a:lnTo>
                              <a:lnTo>
                                <a:pt x="1510" y="190"/>
                              </a:lnTo>
                              <a:lnTo>
                                <a:pt x="1690" y="210"/>
                              </a:lnTo>
                              <a:lnTo>
                                <a:pt x="1930" y="200"/>
                              </a:lnTo>
                              <a:lnTo>
                                <a:pt x="2290" y="230"/>
                              </a:lnTo>
                              <a:lnTo>
                                <a:pt x="2500" y="250"/>
                              </a:lnTo>
                              <a:lnTo>
                                <a:pt x="2900" y="300"/>
                              </a:lnTo>
                              <a:lnTo>
                                <a:pt x="3190" y="290"/>
                              </a:lnTo>
                              <a:lnTo>
                                <a:pt x="3520" y="320"/>
                              </a:lnTo>
                              <a:lnTo>
                                <a:pt x="3920" y="380"/>
                              </a:lnTo>
                              <a:lnTo>
                                <a:pt x="4140" y="400"/>
                              </a:lnTo>
                              <a:lnTo>
                                <a:pt x="4570" y="420"/>
                              </a:lnTo>
                              <a:lnTo>
                                <a:pt x="4880" y="450"/>
                              </a:lnTo>
                              <a:lnTo>
                                <a:pt x="5180" y="480"/>
                              </a:lnTo>
                              <a:lnTo>
                                <a:pt x="5340" y="510"/>
                              </a:lnTo>
                              <a:lnTo>
                                <a:pt x="5520" y="520"/>
                              </a:lnTo>
                              <a:lnTo>
                                <a:pt x="5800" y="52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ccff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0,520" path="m0,0l270,70l710,130l890,170l960,160l1280,190l1510,190l1690,210l1930,200l2290,230l2500,250l2900,300l3190,290l3520,320l3920,380l4140,400l4570,420l4880,450l5180,480l5340,510l5520,520l5800,520e" stroked="t" o:allowincell="f" style="position:absolute;margin-left:39pt;margin-top:99.3pt;width:289.95pt;height:16.5pt;mso-wrap-style:none;v-text-anchor:middle">
                <v:fill o:detectmouseclick="t" on="false"/>
                <v:stroke color="#ccffff" weight="2232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-71755</wp:posOffset>
                </wp:positionV>
                <wp:extent cx="7092950" cy="7198995"/>
                <wp:effectExtent l="0" t="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3080" cy="7198920"/>
                          <a:chOff x="0" y="0"/>
                          <a:chExt cx="7093080" cy="7198920"/>
                        </a:xfrm>
                      </wpg:grpSpPr>
                      <wpg:grpSp>
                        <wpg:cNvGrpSpPr/>
                        <wpg:grpSpPr>
                          <a:xfrm>
                            <a:off x="0" y="1847880"/>
                            <a:ext cx="7093080" cy="535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40320" y="2622600"/>
                              <a:ext cx="9540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93080" cy="535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7280" y="2813040"/>
                                <a:ext cx="3655800" cy="211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Рис. 3.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ационализация бассейновой модели развития ГФД путем блокирования нечувствительных параметров формаций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 – оптимизированная стратиграфическая колонка. (формационные элементы, активные по латеральной компоненте флюидопотока отмечены стрелками); б – гистограмма нелокальных оценок чувствительности формационных элементов по параметрам; в – график падения качества калибровки (роста погрешности подбора) при сокращении числа формационных параметров участвующих в подборе модели (гистограмма шкалирования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83200" y="90720"/>
                                <a:ext cx="2625840" cy="252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25840" cy="233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25840" cy="23310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8" name="SG" descr=""/>
                                    <pic:cNvPicPr/>
                                  </pic:nvPicPr>
                                  <pic:blipFill>
                                    <a:blip r:embed="rId4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625840" cy="23310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154440" y="1251720"/>
                                      <a:ext cx="2101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b0ac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320" y="1725480"/>
                                      <a:ext cx="1527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b0ac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00" y="541080"/>
                                      <a:ext cx="667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b0ac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2800" y="25560"/>
                                    <a:ext cx="2386800" cy="215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98840" y="0"/>
                                      <a:ext cx="788760" cy="2147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60"/>
                                      <a:ext cx="789840" cy="2147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ec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6960" y="0"/>
                                      <a:ext cx="789840" cy="2147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66cc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4120" y="2334960"/>
                                  <a:ext cx="2486160" cy="19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ормированная чувствительность параметра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2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 xml:space="preserve">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320" y="543600"/>
                                  <a:ext cx="628560" cy="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808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1257840"/>
                                  <a:ext cx="2038320" cy="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808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1721520"/>
                                  <a:ext cx="1523880" cy="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808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120" y="0"/>
                                <a:ext cx="2191320" cy="251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13120" cy="2280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9" name="Strat_a" descr=""/>
                                  <pic:cNvPicPr/>
                                </pic:nvPicPr>
                                <pic:blipFill>
                                  <a:blip r:embed="rId4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676520" cy="228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Strat_full" descr=""/>
                                  <pic:cNvPicPr/>
                                </pic:nvPicPr>
                                <pic:blipFill>
                                  <a:blip r:embed="rId50"/>
                                  <a:stretch/>
                                </pic:blipFill>
                                <pic:spPr>
                                  <a:xfrm>
                                    <a:off x="1662480" y="52200"/>
                                    <a:ext cx="350640" cy="220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946080" y="2347560"/>
                                  <a:ext cx="17136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25720" y="685080"/>
                                  <a:ext cx="165600" cy="174600"/>
                                </a:xfrm>
                                <a:prstGeom prst="leftArrow">
                                  <a:avLst>
                                    <a:gd name="adj1" fmla="val 19120"/>
                                    <a:gd name="adj2" fmla="val 31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3120" y="1669320"/>
                                  <a:ext cx="165600" cy="174600"/>
                                </a:xfrm>
                                <a:prstGeom prst="leftArrow">
                                  <a:avLst>
                                    <a:gd name="adj1" fmla="val 19120"/>
                                    <a:gd name="adj2" fmla="val 31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3120" y="1847160"/>
                                  <a:ext cx="165600" cy="174600"/>
                                </a:xfrm>
                                <a:prstGeom prst="leftArrow">
                                  <a:avLst>
                                    <a:gd name="adj1" fmla="val 19120"/>
                                    <a:gd name="adj2" fmla="val 31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09400"/>
                                <a:ext cx="3326040" cy="4842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E_NP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20160" y="2046960"/>
                                  <a:ext cx="3295800" cy="2597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6200000">
                                  <a:off x="-1044720" y="1044720"/>
                                  <a:ext cx="22878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 xml:space="preserve">Максимальная относительная ошибка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600" y="4462560"/>
                                  <a:ext cx="308880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 xml:space="preserve">Число регулируемых параметров модели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93080" y="4329360"/>
                                  <a:ext cx="135720" cy="11304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4088520"/>
                                  <a:ext cx="361440" cy="213840"/>
                                </a:xfrm>
                                <a:prstGeom prst="leftArrow">
                                  <a:avLst>
                                    <a:gd name="adj1" fmla="val 5639"/>
                                    <a:gd name="adj2" fmla="val 46638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3440" y="3914640"/>
                                  <a:ext cx="157536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Скачок уровня качества  подбор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4676760"/>
                                  <a:ext cx="17136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-965160" y="1009440"/>
                            <a:ext cx="21470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Время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[млн. лет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45pt;margin-top:73.75pt;width:640.8pt;height:487.45pt" coordorigin="-1149,1475" coordsize="12816,9749">
                <v:group id="shape_0" style="position:absolute;left:-1149;top:2797;width:12816;height:8427">
                  <v:shape id="shape_0" fillcolor="white" stroked="f" o:allowincell="f" style="position:absolute;left:6230;top:6927;width:149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-1149;top:2797;width:12816;height:8427">
                    <v:shape id="shape_0" fillcolor="white" stroked="f" o:allowincell="f" style="position:absolute;left:5910;top:7227;width:5756;height:33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Рис. 3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ционализация бассейновой модели развития ГФД путем блокирования нечувствительных параметров формаци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 – оптимизированная стратиграфическая колонка. (формационные элементы, активные по латеральной компоненте флюидопотока отмечены стрелками); б – гистограмма нелокальных оценок чувствительности формационных элементов по параметрам; в – график падения качества калибровки (роста погрешности подбора) при сокращении числа формационных параметров участвующих в подборе модели (гистограмма шкалирования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4250;top:2940;width:4135;height:3983">
                      <v:group id="shape_0" style="position:absolute;left:4250;top:2940;width:4135;height:3671">
                        <v:group id="shape_0" style="position:absolute;left:4250;top:2940;width:4135;height:3671">
                          <v:shape id="shape_0" ID="SG" stroked="f" o:allowincell="f" style="position:absolute;left:4250;top:2940;width:4134;height:3670;mso-wrap-style:none;v-text-anchor:middle" type="_x0000_t75">
                            <v:imagedata r:id="rId52" o:detectmouseclick="t"/>
                            <v:stroke color="#3465a4" joinstyle="round" endcap="flat"/>
                            <w10:wrap type="topAndBottom"/>
                          </v:shape>
                          <v:line id="shape_0" from="4493,4911" to="7802,4911" stroked="t" o:allowincell="f" style="position:absolute">
                            <v:stroke color="#b0ac00" weight="19080" joinstyle="miter" endcap="flat"/>
                            <v:fill o:detectmouseclick="t" on="false"/>
                            <w10:wrap type="topAndBottom"/>
                          </v:line>
                          <v:line id="shape_0" from="4512,5657" to="6917,5657" stroked="t" o:allowincell="f" style="position:absolute">
                            <v:stroke color="#b0ac00" weight="19080" joinstyle="miter" endcap="flat"/>
                            <v:fill o:detectmouseclick="t" on="false"/>
                            <w10:wrap type="topAndBottom"/>
                          </v:line>
                          <v:line id="shape_0" from="4477,3792" to="5527,3792" stroked="t" o:allowincell="f" style="position:absolute">
                            <v:stroke color="#b0ac00" weight="1908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4522;top:2980;width:3759;height:3391">
                          <v:rect id="shape_0" fillcolor="#ffccff" stroked="f" o:allowincell="f" style="position:absolute;left:5780;top:2980;width:1241;height:3381;mso-wrap-style:none;v-text-anchor:middle">
                            <v:fill o:detectmouseclick="t" type="solid" color2="#003300" opacity="0.5"/>
                            <v:stroke color="#3465a4" joinstyle="round" endcap="flat"/>
                            <w10:wrap type="topAndBottom"/>
                          </v:rect>
                          <v:rect id="shape_0" fillcolor="#ccecff" stroked="f" o:allowincell="f" style="position:absolute;left:4522;top:2989;width:1243;height:3381;mso-wrap-style:none;v-text-anchor:middle">
                            <v:fill o:detectmouseclick="t" type="solid" color2="#331300" opacity="0.5"/>
                            <v:stroke color="#3465a4" joinstyle="round" endcap="flat"/>
                            <w10:wrap type="topAndBottom"/>
                          </v:rect>
                          <v:rect id="shape_0" fillcolor="#ff66cc" stroked="f" o:allowincell="f" style="position:absolute;left:7037;top:2980;width:1243;height:3381;mso-wrap-style:none;v-text-anchor:middle">
                            <v:fill o:detectmouseclick="t" type="solid" color2="#009933" opacity="0.5"/>
                            <v:stroke color="#3465a4" joinstyle="round" endcap="flat"/>
                            <w10:wrap type="topAndBottom"/>
                          </v:rect>
                        </v:group>
                      </v:group>
                      <v:shape id="shape_0" fillcolor="white" stroked="f" o:allowincell="f" style="position:absolute;left:4430;top:6617;width:3914;height:3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ормированная чувствительность параметра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4526,3796" to="5515,3796" stroked="t" o:allowincell="f" style="position:absolute">
                        <v:stroke color="olive" weight="22320" dashstyle="shortdot" joinstyle="miter" endcap="flat"/>
                        <v:fill o:detectmouseclick="t" on="false"/>
                        <w10:wrap type="topAndBottom"/>
                      </v:line>
                      <v:line id="shape_0" from="4526,4921" to="7735,4921" stroked="t" o:allowincell="f" style="position:absolute">
                        <v:stroke color="olive" weight="22320" dashstyle="shortdot" joinstyle="miter" endcap="flat"/>
                        <v:fill o:detectmouseclick="t" on="false"/>
                        <w10:wrap type="topAndBottom"/>
                      </v:line>
                      <v:line id="shape_0" from="4541,5651" to="6940,5651" stroked="t" o:allowincell="f" style="position:absolute">
                        <v:stroke color="olive" weight="22320" dashstyle="shortdot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06;top:2797;width:3451;height:3956">
                      <v:group id="shape_0" style="position:absolute;left:606;top:2797;width:3170;height:3591">
                        <v:shape id="shape_0" ID="Strat_a" stroked="f" o:allowincell="f" style="position:absolute;left:606;top:2797;width:2639;height:3590;mso-wrap-style:none;v-text-anchor:middle" type="_x0000_t75">
                          <v:imagedata r:id="rId53" o:detectmouseclick="t"/>
                          <v:stroke color="#3465a4" joinstyle="round" endcap="flat"/>
                          <w10:wrap type="topAndBottom"/>
                        </v:shape>
                        <v:shape id="shape_0" ID="Strat_full" stroked="f" o:allowincell="f" style="position:absolute;left:3224;top:2879;width:551;height:3469;mso-wrap-style:none;v-text-anchor:middle" type="_x0000_t75">
                          <v:imagedata r:id="rId54" o:detectmouseclick="t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096;top:6494;width:26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#333333" stroked="t" o:allowincell="f" style="position:absolute;left:3796;top:3876;width:260;height:274;mso-wrap-style:none;v-text-anchor:middle" type="_x0000_t66">
                        <v:fill o:detectmouseclick="t" type="solid" color2="#cccccc"/>
                        <v:stroke color="black" weight="9360" joinstyle="miter" endcap="flat"/>
                        <w10:wrap type="topAndBottom"/>
                      </v:shape>
                      <v:shape id="shape_0" fillcolor="#333333" stroked="t" o:allowincell="f" style="position:absolute;left:3776;top:5426;width:260;height:274;mso-wrap-style:none;v-text-anchor:middle" type="_x0000_t66">
                        <v:fill o:detectmouseclick="t" type="solid" color2="#cccccc"/>
                        <v:stroke color="black" weight="9360" joinstyle="miter" endcap="flat"/>
                        <w10:wrap type="topAndBottom"/>
                      </v:shape>
                      <v:shape id="shape_0" fillcolor="#333333" stroked="t" o:allowincell="f" style="position:absolute;left:3776;top:5706;width:260;height:274;mso-wrap-style:none;v-text-anchor:middle" type="_x0000_t66">
                        <v:fill o:detectmouseclick="t" type="solid" color2="#cccccc"/>
                        <v:stroke color="black" weight="9360" joinstyle="miter" endcap="flat"/>
                        <w10:wrap type="topAndBottom"/>
                      </v:shape>
                    </v:group>
                    <v:group id="shape_0" style="position:absolute;left:-1149;top:5244;width:6884;height:5981">
                      <v:shape id="shape_0" ID="E_NP" stroked="f" o:allowincell="f" style="position:absolute;left:529;top:6823;width:5189;height:4089;mso-wrap-style:none;v-text-anchor:middle" type="_x0000_t75">
                        <v:imagedata r:id="rId55" o:detectmouseclick="t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-1148;top:5244;width:3602;height:311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Максимальная относительная ошибка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871;top:10627;width:4863;height:2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Число регулируемых параметров модели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#333333" stroked="t" o:allowincell="f" style="position:absolute;left:1746;top:10417;width:213;height:177;flip:y;mso-wrap-style:none;v-text-anchor:middle" type="_x0000_t67">
                        <v:fill o:detectmouseclick="t" type="solid" color2="#cccccc"/>
                        <v:stroke color="black" weight="9360" joinstyle="miter" endcap="flat"/>
                        <w10:wrap type="topAndBottom"/>
                      </v:shape>
                      <v:shape id="shape_0" fillcolor="#333333" stroked="t" o:allowincell="f" style="position:absolute;left:1849;top:10038;width:568;height:336;mso-wrap-style:none;v-text-anchor:middle" type="_x0000_t66">
                        <v:fill o:detectmouseclick="t" type="solid" color2="#cccccc"/>
                        <v:stroke color="black" weight="9360" joinstyle="miter" endcap="flat"/>
                        <w10:wrap type="topAndBottom"/>
                      </v:shape>
                      <v:shape id="shape_0" fillcolor="white" stroked="f" o:allowincell="f" style="position:absolute;left:2455;top:9764;width:2480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качок уровня качества  подбо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056;top:10964;width:26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shape id="shape_0" fillcolor="white" stroked="f" o:allowincell="f" style="position:absolute;left:-1022;top:1476;width:3380;height:2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Время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[млн. лет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9725</wp:posOffset>
                </wp:positionH>
                <wp:positionV relativeFrom="paragraph">
                  <wp:posOffset>-160020</wp:posOffset>
                </wp:positionV>
                <wp:extent cx="9288145" cy="5680710"/>
                <wp:effectExtent l="5080" t="508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00" cy="5680800"/>
                          <a:chOff x="0" y="0"/>
                          <a:chExt cx="9288000" cy="5680800"/>
                        </a:xfrm>
                      </wpg:grpSpPr>
                      <wps:wsp>
                        <wps:cNvSpPr txBox="1"/>
                        <wps:spPr>
                          <a:xfrm>
                            <a:off x="4413240" y="2797920"/>
                            <a:ext cx="4874760" cy="28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Рис. 4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кращение узлов при переходе от регулярной к триангуляционной сетке при рационализации описания геометрии границ латеральных каналов разгрузк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 – структурная карта, воспроизводящая фрагмент поверхности форм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J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а регулярной сетке (15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/>
                                </w:rPr>
                                <w:t xml:space="preserve"> 100) с учетом разломов. Интерпретация системы разломов по данным  сейсмики представлена  на ней темными линиями с толщиной, зависящей от амплитуды вертикального смещения; б – структурная карта, воспроизводящая тот же фрагмент поверхности на триангуляционной сетке из 120-ти узлов с учетом разломов; в – карта разности, представляющая погрешность перехода от (а) к (б); г – график падения качества воспроизведения поверхност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/>
                                </w:rPr>
                                <w:t>J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/>
                                </w:rPr>
                                <w:t xml:space="preserve"> (роста погрешности) при сокращении числа узлов триангуляционной сетки (гистограмма шкалирования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832880" cy="276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383440" y="146520"/>
                              <a:ext cx="2449080" cy="261504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APP_20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2373480" cy="261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APP_50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322200" y="24120"/>
                                <a:ext cx="2127240" cy="258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244480" cy="273636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Brent_MSH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2827800" y="108720"/>
                                <a:ext cx="2416680" cy="262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2725920" cy="2728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" name="Brent_GRD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50040" y="13320"/>
                                  <a:ext cx="2675880" cy="271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564480" cy="254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471640" y="305280"/>
                              <a:ext cx="171360" cy="234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600" y="574560"/>
                            <a:ext cx="3796560" cy="45777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2150280"/>
                              <a:ext cx="3796560" cy="242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-977040" y="1032120"/>
                              <a:ext cx="231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Максимальная погрешность в глубине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[м]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" y="4346640"/>
                              <a:ext cx="337068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Число узлов триангуляционной сетк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58120" y="4158720"/>
                              <a:ext cx="135720" cy="1130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388800">
                              <a:off x="1191240" y="3694680"/>
                              <a:ext cx="361440" cy="213840"/>
                            </a:xfrm>
                            <a:prstGeom prst="leftArrow">
                              <a:avLst>
                                <a:gd name="adj1" fmla="val 18694"/>
                                <a:gd name="adj2" fmla="val 42185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9480" y="2975760"/>
                              <a:ext cx="1666800" cy="66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Скачок уровня качества  воспроизведения поверх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338760" y="3980520"/>
                              <a:ext cx="135720" cy="1130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65pt;margin-top:-12.6pt;width:761.25pt;height:447.3pt" coordorigin="-1133,-252" coordsize="15225,8946">
                <v:shape id="shape_0" fillcolor="white" stroked="f" o:allowincell="f" style="position:absolute;left:6415;top:4154;width:7676;height:4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Рис. 4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кращение узлов при переходе от регулярной к триангуляционной сетке при рационализации описания геометрии границ латеральных каналов разгрузк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 – структурная карта, воспроизводящая фрагмент поверхности форм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J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а регулярной сетке (15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/>
                          </w:rPr>
                          <w:t xml:space="preserve"> 100) с учетом разломов. Интерпретация системы разломов по данным  сейсмики представлена  на ней темными линиями с толщиной, зависящей от амплитуды вертикального смещения; б – структурная карта, воспроизводящая тот же фрагмент поверхности на триангуляционной сетке из 120-ти узлов с учетом разломов; в – карта разности, представляющая погрешность перехода от (а) к (б); г – график падения качества воспроизведения поверхност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/>
                          </w:rPr>
                          <w:t>J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/>
                          </w:rPr>
                          <w:t xml:space="preserve"> (роста погрешности) при сокращении числа узлов триангуляционной сетки (гистограмма шкалирования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-535;top:-252;width:12335;height:4348">
                  <v:group id="shape_0" style="position:absolute;left:7943;top:-22;width:3858;height:4118">
                    <v:shape id="shape_0" ID="APP_20" stroked="f" o:allowincell="f" style="position:absolute;left:7943;top:-22;width:3737;height:4117;mso-wrap-style:none;v-text-anchor:middle" type="_x0000_t75">
                      <v:imagedata r:id="rId61" o:detectmouseclick="t"/>
                      <v:stroke color="#3465a4" joinstyle="round" endcap="flat"/>
                      <w10:wrap type="topAndBottom"/>
                    </v:shape>
                    <v:shape id="shape_0" ID="APP_50" stroked="f" o:allowincell="f" style="position:absolute;left:8450;top:16;width:3349;height:4074;mso-wrap-style:none;v-text-anchor:middle" type="_x0000_t75">
                      <v:imagedata r:id="rId62" o:detectmouseclick="t"/>
                      <v:stroke color="#3465a4" joinstyle="round" endcap="flat"/>
                      <w10:wrap type="topAndBottom"/>
                    </v:shape>
                  </v:group>
                  <v:group id="shape_0" style="position:absolute;left:-535;top:-252;width:8259;height:4309">
                    <v:shape id="shape_0" ID="Brent_MSH" stroked="f" o:allowincell="f" style="position:absolute;left:3918;top:-81;width:3805;height:4137;mso-wrap-style:none;v-text-anchor:middle" type="_x0000_t75">
                      <v:imagedata r:id="rId63" o:detectmouseclick="t"/>
                      <v:stroke color="#3465a4" joinstyle="round" endcap="flat"/>
                      <w10:wrap type="topAndBottom"/>
                    </v:shape>
                    <v:group id="shape_0" style="position:absolute;left:-535;top:-252;width:4292;height:4296">
                      <v:shape id="shape_0" ID="Brent_GRD" stroked="f" o:allowincell="f" style="position:absolute;left:-456;top:-231;width:4213;height:4275;mso-wrap-style:none;v-text-anchor:middle" type="_x0000_t75">
                        <v:imagedata r:id="rId64" o:detectmouseclick="t"/>
                        <v:stroke color="#3465a4" joinstyle="round" endcap="flat"/>
                        <w10:wrap type="topAndBottom"/>
                      </v:shape>
                      <v:rect id="shape_0" fillcolor="white" stroked="t" o:allowincell="f" style="position:absolute;left:-535;top:-252;width:888;height:3999;mso-wrap-style:none;v-text-anchor:middle">
                        <v:fill o:detectmouseclick="t" type="solid" color2="black"/>
                        <v:stroke color="white" weight="9360" joinstyle="miter" endcap="flat"/>
                        <w10:wrap type="topAndBottom"/>
                      </v:rect>
                    </v:group>
                  </v:group>
                  <v:shape id="shape_0" fillcolor="white" stroked="f" o:allowincell="f" style="position:absolute;left:8082;top:228;width:269;height:3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7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5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2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5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-1133;top:2277;width:7518;height:5585">
                  <v:shape id="shape_0" stroked="f" o:allowincell="f" style="position:absolute;left:406;top:4039;width:5978;height:3822;mso-wrap-style:none;v-text-anchor:middle" type="_x0000_t75">
                    <v:imagedata r:id="rId65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1132;top:2278;width:3642;height:39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Максимальная погрешность в глубине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[м]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27;top:7498;width:5307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Число узлов триангуляционной сетки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#333333" stroked="t" o:allowincell="f" style="position:absolute;left:2230;top:7202;width:213;height:177;flip:y;mso-wrap-style:none;v-text-anchor:middle" type="_x0000_t67">
                    <v:fill o:detectmouseclick="t" type="solid" color2="#cccccc"/>
                    <v:stroke color="black" weight="9360" joinstyle="miter" endcap="flat"/>
                    <w10:wrap type="topAndBottom"/>
                  </v:shape>
                  <v:shape id="shape_0" fillcolor="#333333" stroked="t" o:allowincell="f" style="position:absolute;left:2282;top:6470;width:568;height:336;mso-wrap-style:none;v-text-anchor:middle;rotation:306" type="_x0000_t66">
                    <v:fill o:detectmouseclick="t" type="solid" color2="#cccccc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2783;top:5339;width:2624;height:10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Скачок уровня качества  воспроизведения поверхн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#333333" stroked="t" o:allowincell="f" style="position:absolute;left:940;top:6921;width:213;height:177;flip:y;mso-wrap-style:none;v-text-anchor:middle;rotation:270" type="_x0000_t67">
                    <v:fill o:detectmouseclick="t" type="solid" color2="#cccccc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165</wp:posOffset>
                </wp:positionH>
                <wp:positionV relativeFrom="paragraph">
                  <wp:posOffset>-2898140</wp:posOffset>
                </wp:positionV>
                <wp:extent cx="171450" cy="1651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pt;mso-wrap-distance-left:9.05pt;mso-wrap-distance-right:9.05pt;mso-wrap-distance-top:0pt;mso-wrap-distance-bottom:0pt;margin-top:-228.2pt;mso-position-vertical-relative:text;margin-left:5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1335</wp:posOffset>
                </wp:positionH>
                <wp:positionV relativeFrom="paragraph">
                  <wp:posOffset>-2892425</wp:posOffset>
                </wp:positionV>
                <wp:extent cx="171450" cy="1651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70815" cy="16192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07" t="-219" r="-207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pt;mso-wrap-distance-left:9.05pt;mso-wrap-distance-right:9.05pt;mso-wrap-distance-top:0pt;mso-wrap-distance-bottom:0pt;margin-top:-227.75pt;mso-position-vertical-relative:text;margin-left:24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б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170815" cy="16192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07" t="-219" r="-207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81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5795</wp:posOffset>
                </wp:positionH>
                <wp:positionV relativeFrom="paragraph">
                  <wp:posOffset>-2926715</wp:posOffset>
                </wp:positionV>
                <wp:extent cx="171450" cy="1651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pt;mso-wrap-distance-left:9.05pt;mso-wrap-distance-right:9.05pt;mso-wrap-distance-top:0pt;mso-wrap-distance-bottom:0pt;margin-top:-230.45pt;mso-position-vertical-relative:text;margin-left:45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3610</wp:posOffset>
                </wp:positionH>
                <wp:positionV relativeFrom="paragraph">
                  <wp:posOffset>-203200</wp:posOffset>
                </wp:positionV>
                <wp:extent cx="171450" cy="1651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pt;mso-wrap-distance-left:9.05pt;mso-wrap-distance-right:9.05pt;mso-wrap-distance-top:0pt;mso-wrap-distance-bottom:0pt;margin-top:-16pt;mso-position-vertical-relative:text;margin-left:17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1180</wp:posOffset>
                </wp:positionH>
                <wp:positionV relativeFrom="paragraph">
                  <wp:posOffset>-328295</wp:posOffset>
                </wp:positionV>
                <wp:extent cx="7444105" cy="5279390"/>
                <wp:effectExtent l="0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4080" cy="5279400"/>
                          <a:chOff x="0" y="0"/>
                          <a:chExt cx="7444080" cy="5279400"/>
                        </a:xfrm>
                      </wpg:grpSpPr>
                      <pic:pic xmlns:pic="http://schemas.openxmlformats.org/drawingml/2006/picture">
                        <pic:nvPicPr>
                          <pic:cNvPr id="27" name="Surf_TR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532760" y="2818800"/>
                            <a:ext cx="2911320" cy="243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F3_4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70640" y="0"/>
                            <a:ext cx="303912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Surf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2450520"/>
                            <a:ext cx="4541400" cy="28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2477880"/>
                            <a:ext cx="171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4989960"/>
                            <a:ext cx="171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б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6920" y="4966920"/>
                            <a:ext cx="171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5560" y="226080"/>
                            <a:ext cx="3994200" cy="17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Рис. 5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хранение качественной картины поверхности  латерального канала разгрузки ГФД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 осложненного разломами при рационализации сеток представления данн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 – поверхность представлена на сетке исходного куба данных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ячеек); б – та же поверхность (см. 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а) представлена на сетке регулярной структурной карты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ячеек); в – та же поверхность (см. 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б) представлена на триангуляционной сетке структурной карты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ячеек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-25.85pt;width:586.15pt;height:415.7pt" coordorigin="868,-517" coordsize="11723,8314">
                <v:shape id="shape_0" ID="Surf_TR" stroked="f" o:allowincell="f" style="position:absolute;left:8006;top:3922;width:4584;height:3829;mso-wrap-style:none;v-text-anchor:middle" type="_x0000_t75">
                  <v:imagedata r:id="rId71" o:detectmouseclick="t"/>
                  <v:stroke color="#3465a4" joinstyle="round" endcap="flat"/>
                  <w10:wrap type="topAndBottom"/>
                </v:shape>
                <v:shape id="shape_0" ID="F3_4" stroked="f" o:allowincell="f" style="position:absolute;left:1137;top:-517;width:4785;height:3832;mso-wrap-style:none;v-text-anchor:middle" type="_x0000_t75">
                  <v:imagedata r:id="rId72" o:detectmouseclick="t"/>
                  <v:stroke color="#3465a4" joinstyle="round" endcap="flat"/>
                  <w10:wrap type="topAndBottom"/>
                </v:shape>
                <v:shape id="shape_0" ID="Surf" stroked="f" o:allowincell="f" style="position:absolute;left:868;top:3342;width:7151;height:4454;mso-wrap-style:none;v-text-anchor:middle" type="_x0000_t75">
                  <v:imagedata r:id="rId7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193;top:3385;width:2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2;top:7341;width:2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б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65;top:7305;width:2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94;top:-161;width:6289;height:2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Рис. 5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хранение качественной картины поверхности  латерального канала разгрузки ГФД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 осложненного разломами при рационализации сеток представления данн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 – поверхность представлена на сетке исходного куба данных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ячеек); б – та же поверхность (см. 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а) представлена на сетке регулярной структурной карты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ячеек); в – та же поверхность (см. 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б) представлена на триангуляционной сетке структурной карты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ячеек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765</wp:posOffset>
                </wp:positionH>
                <wp:positionV relativeFrom="paragraph">
                  <wp:posOffset>-375285</wp:posOffset>
                </wp:positionV>
                <wp:extent cx="8281035" cy="7541260"/>
                <wp:effectExtent l="0" t="0" r="2794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1080" cy="7541280"/>
                          <a:chOff x="0" y="0"/>
                          <a:chExt cx="8281080" cy="7541280"/>
                        </a:xfrm>
                      </wpg:grpSpPr>
                      <wpg:grpSp>
                        <wpg:cNvGrpSpPr/>
                        <wpg:grpSpPr>
                          <a:xfrm>
                            <a:off x="57960" y="1167840"/>
                            <a:ext cx="7724160" cy="3630960"/>
                          </a:xfrm>
                        </wpg:grpSpPr>
                        <pic:pic xmlns:pic="http://schemas.openxmlformats.org/drawingml/2006/picture">
                          <pic:nvPicPr>
                            <pic:cNvPr id="30" name="PP_SECT1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7724160" cy="358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04520" y="3630960"/>
                              <a:ext cx="7488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700920" y="812520"/>
                            <a:ext cx="18172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Глубина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[км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6362640"/>
                            <a:ext cx="6748920" cy="11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6. Качественное сопоставление прогнозов ГФД по вертикальным профилям на основе одномерных (линия с маркерами) и комбинированной трехмерной (сплошная) моделей разгрузки в каналах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T4, J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J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 – формационный разрез с вынесенными на него прогнозами ГФД по вертикальным профилям; б – распределение компонент латерального стока по формация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T4, J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J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доль линии профиля (логарифмический масштаб); в – прогнозная карта АВПД по кровле форм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 Линия разреза нанесена пунктиро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4281120"/>
                            <a:ext cx="714456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Расстоя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[10 * км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66600"/>
                            <a:ext cx="740160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673560" y="1732680"/>
                              <a:ext cx="672768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5" h="729">
                                  <a:moveTo>
                                    <a:pt x="0" y="0"/>
                                  </a:moveTo>
                                  <a:lnTo>
                                    <a:pt x="497" y="0"/>
                                  </a:lnTo>
                                  <a:lnTo>
                                    <a:pt x="497" y="160"/>
                                  </a:lnTo>
                                  <a:lnTo>
                                    <a:pt x="764" y="195"/>
                                  </a:lnTo>
                                  <a:lnTo>
                                    <a:pt x="764" y="729"/>
                                  </a:lnTo>
                                  <a:lnTo>
                                    <a:pt x="4355" y="729"/>
                                  </a:lnTo>
                                  <a:lnTo>
                                    <a:pt x="5564" y="729"/>
                                  </a:lnTo>
                                  <a:lnTo>
                                    <a:pt x="5582" y="551"/>
                                  </a:lnTo>
                                  <a:lnTo>
                                    <a:pt x="6613" y="551"/>
                                  </a:lnTo>
                                  <a:lnTo>
                                    <a:pt x="6613" y="426"/>
                                  </a:lnTo>
                                  <a:lnTo>
                                    <a:pt x="7608" y="426"/>
                                  </a:lnTo>
                                  <a:lnTo>
                                    <a:pt x="8177" y="409"/>
                                  </a:lnTo>
                                  <a:lnTo>
                                    <a:pt x="8800" y="373"/>
                                  </a:lnTo>
                                  <a:lnTo>
                                    <a:pt x="9511" y="302"/>
                                  </a:lnTo>
                                  <a:lnTo>
                                    <a:pt x="10595" y="35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c7c2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2154600"/>
                              <a:ext cx="672768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5" h="516">
                                  <a:moveTo>
                                    <a:pt x="0" y="89"/>
                                  </a:moveTo>
                                  <a:lnTo>
                                    <a:pt x="515" y="89"/>
                                  </a:lnTo>
                                  <a:lnTo>
                                    <a:pt x="515" y="214"/>
                                  </a:lnTo>
                                  <a:lnTo>
                                    <a:pt x="764" y="231"/>
                                  </a:lnTo>
                                  <a:lnTo>
                                    <a:pt x="764" y="516"/>
                                  </a:lnTo>
                                  <a:lnTo>
                                    <a:pt x="4355" y="516"/>
                                  </a:lnTo>
                                  <a:lnTo>
                                    <a:pt x="4355" y="391"/>
                                  </a:lnTo>
                                  <a:lnTo>
                                    <a:pt x="6613" y="391"/>
                                  </a:lnTo>
                                  <a:lnTo>
                                    <a:pt x="6595" y="285"/>
                                  </a:lnTo>
                                  <a:lnTo>
                                    <a:pt x="7608" y="285"/>
                                  </a:lnTo>
                                  <a:lnTo>
                                    <a:pt x="7608" y="36"/>
                                  </a:lnTo>
                                  <a:lnTo>
                                    <a:pt x="8675" y="36"/>
                                  </a:lnTo>
                                  <a:lnTo>
                                    <a:pt x="10595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8181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382760"/>
                              <a:ext cx="672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5" h="160">
                                  <a:moveTo>
                                    <a:pt x="0" y="143"/>
                                  </a:moveTo>
                                  <a:lnTo>
                                    <a:pt x="764" y="160"/>
                                  </a:lnTo>
                                  <a:lnTo>
                                    <a:pt x="6293" y="107"/>
                                  </a:lnTo>
                                  <a:lnTo>
                                    <a:pt x="9706" y="36"/>
                                  </a:lnTo>
                                  <a:lnTo>
                                    <a:pt x="10595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90080" cy="267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50880" y="1035000"/>
                                <a:ext cx="6739200" cy="151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27680" cy="151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767520"/>
                                  <a:ext cx="672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89160"/>
                                  <a:ext cx="672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128960"/>
                                  <a:ext cx="672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-558360" y="558360"/>
                                <a:ext cx="1489680" cy="37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 xml:space="preserve">Эффективный латеральный сток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[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Log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960" y="953640"/>
                                <a:ext cx="336600" cy="172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-1.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-2.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-3.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-4.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-5.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17320" y="6300000"/>
                            <a:ext cx="171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5079960"/>
                            <a:ext cx="171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760" y="5887080"/>
                            <a:ext cx="171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8080"/>
                                  <w:lang w:val="en-US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6005880"/>
                            <a:ext cx="171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J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PP_1D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5797440" y="2936160"/>
                            <a:ext cx="240048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97440" y="3009960"/>
                            <a:ext cx="2483640" cy="23475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240" y="3467160"/>
                            <a:ext cx="172224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184">
                                <a:moveTo>
                                  <a:pt x="0" y="0"/>
                                </a:moveTo>
                                <a:lnTo>
                                  <a:pt x="144" y="24"/>
                                </a:lnTo>
                                <a:lnTo>
                                  <a:pt x="320" y="128"/>
                                </a:lnTo>
                                <a:lnTo>
                                  <a:pt x="424" y="176"/>
                                </a:lnTo>
                                <a:lnTo>
                                  <a:pt x="520" y="168"/>
                                </a:lnTo>
                                <a:lnTo>
                                  <a:pt x="616" y="184"/>
                                </a:lnTo>
                                <a:lnTo>
                                  <a:pt x="704" y="168"/>
                                </a:lnTo>
                                <a:lnTo>
                                  <a:pt x="888" y="16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ff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6880" y="5041440"/>
                            <a:ext cx="1713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5pt;margin-top:34.4pt;width:707.2pt;height:529.9pt" coordorigin="-865,688" coordsize="14144,10598">
                <v:group id="shape_0" style="position:absolute;left:331;top:1248;width:12164;height:5718">
                  <v:shape id="shape_0" ID="PP_SECT1" stroked="f" o:allowincell="f" style="position:absolute;left:331;top:1248;width:12163;height:5637;mso-wrap-style:none;v-text-anchor:middle" type="_x0000_t75">
                    <v:imagedata r:id="rId76" o:detectmouseclick="t"/>
                    <v:stroke color="#3465a4" joinstyle="round" endcap="flat"/>
                    <w10:wrap type="topAndBottom"/>
                  </v:shape>
                  <v:line id="shape_0" from="5692,6966" to="6870,6966" stroked="t" o:allowincell="f" style="position:absolute">
                    <v:stroke color="fuchsia" weight="3168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-864;top:688;width:2861;height:3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Глубина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[км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03;top:9429;width:10627;height:1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6. Качественное сопоставление прогнозов ГФД по вертикальным профилям на основе одномерных (линия с маркерами) и комбинированной трехмерной (сплошная) моделей разгрузки в каналах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T4, J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J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 – формационный разрез с вынесенными на него прогнозами ГФД по вертикальным профилям; б – распределение компонент латерального стока по формация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T4, J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J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доль линии профиля (логарифмический масштаб); в – прогнозная карта АВПД по кровле форм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 Линия разреза нанесена пунктиро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34;top:6151;width:11250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Расстояни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[10 * км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-641;top:6062;width:12536;height:3332">
                  <v:shape id="shape_0" coordsize="10595,729" path="m0,0l497,0l497,160l764,195l764,729l4355,729l5564,729l5582,551l6613,551l6613,426l7608,426l8177,409l8800,373l9511,302l10595,35e" stroked="t" o:allowincell="f" style="position:absolute;left:1300;top:7912;width:10594;height:906;mso-wrap-style:none;v-text-anchor:middle">
                    <v:fill o:detectmouseclick="t" on="false"/>
                    <v:stroke color="#00c7c2" weight="25560" dashstyle="shortdot" joinstyle="round" endcap="flat"/>
                    <w10:wrap type="topAndBottom"/>
                  </v:shape>
                  <v:shape id="shape_0" coordsize="10595,516" path="m0,89l515,89l515,214l764,231l764,516l4355,516l4355,391l6613,391l6595,285l7608,285l7608,36l8675,36l10595,0e" stroked="t" o:allowincell="f" style="position:absolute;left:1281;top:8577;width:10594;height:515;mso-wrap-style:none;v-text-anchor:middle">
                    <v:fill o:detectmouseclick="t" on="false"/>
                    <v:stroke color="#8181ff" weight="25560" joinstyle="round" endcap="flat"/>
                    <w10:wrap type="topAndBottom"/>
                  </v:shape>
                  <v:shape id="shape_0" coordsize="10595,160" path="m0,143l764,160l6293,107l9706,36l10595,0e" stroked="t" o:allowincell="f" style="position:absolute;left:1282;top:7361;width:10594;height:159;mso-wrap-style:none;v-text-anchor:middle">
                    <v:fill o:detectmouseclick="t" on="false"/>
                    <v:stroke color="red" weight="25560" dashstyle="dash" joinstyle="round" endcap="flat"/>
                    <w10:wrap type="topAndBottom"/>
                  </v:shape>
                  <v:group id="shape_0" style="position:absolute;left:-641;top:6062;width:12517;height:3332">
                    <v:group id="shape_0" style="position:absolute;left:1264;top:6813;width:10612;height:2383">
                      <v:rect id="shape_0" stroked="t" o:allowincell="f" style="position:absolute;left:1264;top:6813;width:10594;height:2382;mso-wrap-style:none;v-text-anchor:middl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line id="shape_0" from="1281,8022" to="11875,802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272,7426" to="11866,742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282,8591" to="11876,859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f" o:allowincell="f" style="position:absolute;left:-640;top:6062;width:2345;height:58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Эффективный латеральный сток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Log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]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42;top:6685;width:529;height:27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-1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-2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-3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-4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-5.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</v:group>
                <v:shape id="shape_0" fillcolor="white" stroked="f" o:allowincell="f" style="position:absolute;left:6723;top:9331;width:2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21;top:7409;width:2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T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12;top:8680;width:2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8080"/>
                            <w:lang w:val="en-US"/>
                          </w:rPr>
                          <w:t>J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50;top:8867;width:2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J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ID="PP_1D" stroked="f" o:allowincell="f" style="position:absolute;left:9369;top:4033;width:3779;height:3824;mso-wrap-style:none;v-text-anchor:middle" type="_x0000_t75">
                  <v:imagedata r:id="rId77" o:detectmouseclick="t"/>
                  <v:stroke color="#3465a4" joinstyle="round" endcap="flat"/>
                  <w10:wrap type="topAndBottom"/>
                </v:shape>
                <v:rect id="shape_0" stroked="t" o:allowincell="f" style="position:absolute;left:9369;top:4149;width:3910;height:3696;mso-wrap-style:none;v-text-anchor:middle">
                  <v:fill o:detectmouseclick="t" on="false"/>
                  <v:stroke color="#333399" weight="57240" joinstyle="miter" endcap="flat"/>
                  <w10:wrap type="topAndBottom"/>
                </v:rect>
                <v:shape id="shape_0" coordsize="888,184" path="m0,0l144,24l320,128l424,176l520,168l616,184l704,168l888,16e" stroked="t" o:allowincell="f" style="position:absolute;left:10279;top:4869;width:2711;height:491;mso-wrap-style:none;v-text-anchor:middle">
                  <v:fill o:detectmouseclick="t" on="false"/>
                  <v:stroke color="yellow" weight="31680" dashstyle="longdash" joinstyle="round" endcap="flat"/>
                  <w10:wrap type="topAndBottom"/>
                </v:shape>
                <v:shape id="shape_0" fillcolor="white" stroked="f" o:allowincell="f" style="position:absolute;left:9683;top:7349;width:2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-253365</wp:posOffset>
                </wp:positionV>
                <wp:extent cx="8751570" cy="55276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0" cy="5527800"/>
                          <a:chOff x="0" y="0"/>
                          <a:chExt cx="8751600" cy="552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51600" cy="552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751600" cy="552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9440" y="3533040"/>
                                <a:ext cx="4106520" cy="185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Рис. 7.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ационализация бассейновой модели развития ГФД за счет сокращения сегментов в схеме латеральных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а – последовательное упрощение сегментации разломов для латерального канала разгрузки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J4 (оптимальный вариант отмечен жирной рамкой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; б – относительные погрешности прогноза АВПД для смежных пар упрощаемых тектонических моделей (а); в – график падения осредненного качества калибровки (роста относительной средней погрешности подбора) при сокращении числа сегментов в описании тектонической схемы разгрузки по каналу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J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(гистограмма шкалирования)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156520" cy="176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56520" cy="1695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2" name="FAU_-0" descr=""/>
                                  <pic:cNvPicPr/>
                                </pic:nvPicPr>
                                <pic:blipFill>
                                  <a:blip r:embed="rId7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436400" cy="163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3" name="FAU_-2" descr=""/>
                                  <pic:cNvPicPr/>
                                </pic:nvPicPr>
                                <pic:blipFill>
                                  <a:blip r:embed="rId79"/>
                                  <a:stretch/>
                                </pic:blipFill>
                                <pic:spPr>
                                  <a:xfrm>
                                    <a:off x="1443960" y="49680"/>
                                    <a:ext cx="1375920" cy="1617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4" name="FAU_-3" descr=""/>
                                  <pic:cNvPicPr/>
                                </pic:nvPicPr>
                                <pic:blipFill>
                                  <a:blip r:embed="rId80"/>
                                  <a:stretch/>
                                </pic:blipFill>
                                <pic:spPr>
                                  <a:xfrm>
                                    <a:off x="2774160" y="78120"/>
                                    <a:ext cx="1437480" cy="1600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5" name="FAU_-4" descr=""/>
                                  <pic:cNvPicPr/>
                                </pic:nvPicPr>
                                <pic:blipFill>
                                  <a:blip r:embed="rId81"/>
                                  <a:stretch/>
                                </pic:blipFill>
                                <pic:spPr>
                                  <a:xfrm>
                                    <a:off x="4131360" y="59040"/>
                                    <a:ext cx="1344240" cy="1636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6" name="FAU_-5" descr=""/>
                                  <pic:cNvPicPr/>
                                </pic:nvPicPr>
                                <pic:blipFill>
                                  <a:blip r:embed="rId82"/>
                                  <a:stretch/>
                                </pic:blipFill>
                                <pic:spPr>
                                  <a:xfrm>
                                    <a:off x="5461560" y="41400"/>
                                    <a:ext cx="1436400" cy="1638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7" name="FAU_-all" descr=""/>
                                  <pic:cNvPicPr/>
                                </pic:nvPicPr>
                                <pic:blipFill>
                                  <a:blip r:embed="rId83"/>
                                  <a:stretch/>
                                </pic:blipFill>
                                <pic:spPr>
                                  <a:xfrm>
                                    <a:off x="6864840" y="69840"/>
                                    <a:ext cx="1291680" cy="1576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181080" y="369720"/>
                                  <a:ext cx="1104840" cy="9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330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840" y="369720"/>
                                  <a:ext cx="1104840" cy="9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330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5040" y="382320"/>
                                  <a:ext cx="1079640" cy="9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330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5880" y="369720"/>
                                  <a:ext cx="1054080" cy="9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330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1920" y="356760"/>
                                  <a:ext cx="1041480" cy="9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330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5360" y="382320"/>
                                  <a:ext cx="1054080" cy="9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330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ff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77240" y="623520"/>
                                  <a:ext cx="863640" cy="42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en-GB" w:eastAsia="ru-RU"/>
                                      </w:rPr>
                                      <w:t>Область прогноза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8000"/>
                                        <w:lang w:val="en-GB" w:eastAsia="ru-RU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04720" y="892800"/>
                                  <a:ext cx="10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440" y="880200"/>
                                  <a:ext cx="10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1440" y="861120"/>
                                  <a:ext cx="10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9680" y="861120"/>
                                  <a:ext cx="10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0" y="835560"/>
                                  <a:ext cx="101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4840" y="1569600"/>
                                  <a:ext cx="216000" cy="196920"/>
                                </a:xfrm>
                                <a:prstGeom prst="upDownArrow">
                                  <a:avLst>
                                    <a:gd name="adj1" fmla="val 32352"/>
                                    <a:gd name="adj2" fmla="val 23227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8120" y="1563480"/>
                                  <a:ext cx="216000" cy="196920"/>
                                </a:xfrm>
                                <a:prstGeom prst="upDownArrow">
                                  <a:avLst>
                                    <a:gd name="adj1" fmla="val 32352"/>
                                    <a:gd name="adj2" fmla="val 23227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1557000"/>
                                  <a:ext cx="216000" cy="196920"/>
                                </a:xfrm>
                                <a:prstGeom prst="upDownArrow">
                                  <a:avLst>
                                    <a:gd name="adj1" fmla="val 32352"/>
                                    <a:gd name="adj2" fmla="val 23227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9800" y="1544400"/>
                                  <a:ext cx="216000" cy="196920"/>
                                </a:xfrm>
                                <a:prstGeom prst="upDownArrow">
                                  <a:avLst>
                                    <a:gd name="adj1" fmla="val 32352"/>
                                    <a:gd name="adj2" fmla="val 23227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6760" y="1550520"/>
                                  <a:ext cx="216000" cy="196920"/>
                                </a:xfrm>
                                <a:prstGeom prst="upDownArrow">
                                  <a:avLst>
                                    <a:gd name="adj1" fmla="val 32352"/>
                                    <a:gd name="adj2" fmla="val 23227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3080" y="1760760"/>
                                <a:ext cx="8588520" cy="177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6960" y="115560"/>
                                  <a:ext cx="6991200" cy="132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5564520" cy="13190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8" name="PP_upsc1" descr=""/>
                                    <pic:cNvPicPr/>
                                  </pic:nvPicPr>
                                  <pic:blipFill>
                                    <a:blip r:embed="rId84"/>
                                    <a:stretch/>
                                  </pic:blipFill>
                                  <pic:spPr>
                                    <a:xfrm>
                                      <a:off x="0" y="23400"/>
                                      <a:ext cx="1388160" cy="1295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9" name="PP_upsc2" descr=""/>
                                    <pic:cNvPicPr/>
                                  </pic:nvPicPr>
                                  <pic:blipFill>
                                    <a:blip r:embed="rId85"/>
                                    <a:stretch/>
                                  </pic:blipFill>
                                  <pic:spPr>
                                    <a:xfrm>
                                      <a:off x="1388160" y="20880"/>
                                      <a:ext cx="1388160" cy="1281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0" name="PP_upsc3" descr=""/>
                                    <pic:cNvPicPr/>
                                  </pic:nvPicPr>
                                  <pic:blipFill>
                                    <a:blip r:embed="rId86"/>
                                    <a:stretch/>
                                  </pic:blipFill>
                                  <pic:spPr>
                                    <a:xfrm>
                                      <a:off x="2766600" y="9720"/>
                                      <a:ext cx="1388160" cy="1288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1" name="PP_upsc4" descr=""/>
                                    <pic:cNvPicPr/>
                                  </pic:nvPicPr>
                                  <pic:blipFill>
                                    <a:blip r:embed="rId87"/>
                                    <a:stretch/>
                                  </pic:blipFill>
                                  <pic:spPr>
                                    <a:xfrm>
                                      <a:off x="4154040" y="0"/>
                                      <a:ext cx="1410480" cy="1308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42" name="PP_upsc5" descr=""/>
                                  <pic:cNvPicPr/>
                                </pic:nvPicPr>
                                <pic:blipFill>
                                  <a:blip r:embed="rId88"/>
                                  <a:stretch/>
                                </pic:blipFill>
                                <pic:spPr>
                                  <a:xfrm>
                                    <a:off x="5572080" y="0"/>
                                    <a:ext cx="1419120" cy="1321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43" name="PP_upsc_Scal" descr=""/>
                                <pic:cNvPicPr/>
                              </pic:nvPicPr>
                              <pic:blipFill>
                                <a:blip r:embed="rId89"/>
                                <a:stretch/>
                              </pic:blipFill>
                              <pic:spPr>
                                <a:xfrm>
                                  <a:off x="7580880" y="81360"/>
                                  <a:ext cx="685800" cy="155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66280"/>
                                  <a:ext cx="485640" cy="30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8840" y="0"/>
                                  <a:ext cx="769680" cy="170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1.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0.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0.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0.0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600" y="2015640"/>
                                <a:ext cx="3972600" cy="3512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14760" y="1473840"/>
                                  <a:ext cx="3650040" cy="20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587400" y="1454040"/>
                                  <a:ext cx="385560" cy="189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0.07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0.0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0.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480" y="3336840"/>
                                  <a:ext cx="321264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Число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егментов в описании тектонической схем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967400" y="3215520"/>
                                  <a:ext cx="135720" cy="11304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880" y="2346840"/>
                                  <a:ext cx="361440" cy="2138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2256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3400" y="2077560"/>
                                  <a:ext cx="128196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 xml:space="preserve">Скачок уровня качества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738720" y="738720"/>
                                  <a:ext cx="18738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Средняя по области прогноза осительная ошиб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240" y="3346920"/>
                                  <a:ext cx="17136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9560" y="1550160"/>
                              <a:ext cx="17136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31080" y="131400"/>
                            <a:ext cx="1190520" cy="149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2355">
                                <a:moveTo>
                                  <a:pt x="0" y="360"/>
                                </a:moveTo>
                                <a:lnTo>
                                  <a:pt x="300" y="0"/>
                                </a:lnTo>
                                <a:lnTo>
                                  <a:pt x="1620" y="300"/>
                                </a:lnTo>
                                <a:lnTo>
                                  <a:pt x="1815" y="420"/>
                                </a:lnTo>
                                <a:lnTo>
                                  <a:pt x="1875" y="1170"/>
                                </a:lnTo>
                                <a:lnTo>
                                  <a:pt x="1785" y="1965"/>
                                </a:lnTo>
                                <a:lnTo>
                                  <a:pt x="1095" y="2355"/>
                                </a:lnTo>
                                <a:lnTo>
                                  <a:pt x="120" y="1905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55pt;margin-top:-19.95pt;width:734.25pt;height:435.25pt" coordorigin="-891,-399" coordsize="14685,8705">
                <v:group id="shape_0" style="position:absolute;left:-891;top:-399;width:14685;height:8705">
                  <v:group id="shape_0" style="position:absolute;left:-891;top:-399;width:14685;height:8705">
                    <v:shape id="shape_0" fillcolor="white" stroked="f" o:allowincell="f" style="position:absolute;left:6846;top:5165;width:6466;height:29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Рис. 7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ционализация бассейновой модели развития ГФД за счет сокращения сегментов в схеме латеральных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а – последовательное упрощение сегментации разломов для латерального канала разгрузк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4 (оптимальный вариант отмечен жирной рамкой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; б – относительные погрешности прогноза АВПД для смежных пар упрощаемых тектонических моделей (а); в – график падения осредненного качества калибровки (роста относительной средней погрешности подбора) при сокращении числа сегментов в описании тектонической схемы разгрузки по каналу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(гистограмма шкалирования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;top:-399;width:12844;height:2781">
                      <v:group id="shape_0" style="position:absolute;left:12;top:-399;width:12844;height:2671">
                        <v:shape id="shape_0" ID="FAU_-0" stroked="f" o:allowincell="f" style="position:absolute;left:12;top:-399;width:2261;height:2574;mso-wrap-style:none;v-text-anchor:middle" type="_x0000_t75">
                          <v:imagedata r:id="rId91" o:detectmouseclick="t"/>
                          <v:stroke color="#3465a4" joinstyle="round" endcap="flat"/>
                          <w10:wrap type="none"/>
                        </v:shape>
                        <v:shape id="shape_0" ID="FAU_-2" stroked="f" o:allowincell="f" style="position:absolute;left:2286;top:-321;width:2166;height:2547;mso-wrap-style:none;v-text-anchor:middle" type="_x0000_t75">
                          <v:imagedata r:id="rId92" o:detectmouseclick="t"/>
                          <v:stroke color="#3465a4" joinstyle="round" endcap="flat"/>
                          <w10:wrap type="none"/>
                        </v:shape>
                        <v:shape id="shape_0" ID="FAU_-3" stroked="f" o:allowincell="f" style="position:absolute;left:4381;top:-276;width:2263;height:2519;mso-wrap-style:none;v-text-anchor:middle" type="_x0000_t75">
                          <v:imagedata r:id="rId93" o:detectmouseclick="t"/>
                          <v:stroke color="#3465a4" joinstyle="round" endcap="flat"/>
                          <w10:wrap type="none"/>
                        </v:shape>
                        <v:shape id="shape_0" ID="FAU_-4" stroked="f" o:allowincell="f" style="position:absolute;left:6518;top:-306;width:2116;height:2577;mso-wrap-style:none;v-text-anchor:middle" type="_x0000_t75">
                          <v:imagedata r:id="rId94" o:detectmouseclick="t"/>
                          <v:stroke color="#3465a4" joinstyle="round" endcap="flat"/>
                          <w10:wrap type="none"/>
                        </v:shape>
                        <v:shape id="shape_0" ID="FAU_-5" stroked="f" o:allowincell="f" style="position:absolute;left:8613;top:-334;width:2261;height:2579;mso-wrap-style:none;v-text-anchor:middle" type="_x0000_t75">
                          <v:imagedata r:id="rId95" o:detectmouseclick="t"/>
                          <v:stroke color="#3465a4" joinstyle="round" endcap="flat"/>
                          <w10:wrap type="none"/>
                        </v:shape>
                        <v:shape id="shape_0" ID="FAU_-all" stroked="f" o:allowincell="f" style="position:absolute;left:10823;top:-289;width:2033;height:2482;mso-wrap-style:none;v-text-anchor:middle" type="_x0000_t75">
                          <v:imagedata r:id="rId96" o:detectmouseclick="t"/>
                          <v:stroke color="#3465a4" joinstyle="round" endcap="flat"/>
                          <w10:wrap type="none"/>
                        </v:shape>
                      </v:group>
                      <v:rect id="shape_0" fillcolor="#ff3300" stroked="t" o:allowincell="f" style="position:absolute;left:297;top:183;width:1739;height:1499;mso-wrap-style:none;v-text-anchor:middle">
                        <v:fill o:detectmouseclick="t" type="solid" color2="#00ccff" opacity="0.5"/>
                        <v:stroke color="#ff3300" weight="9360" joinstyle="miter" endcap="flat"/>
                        <w10:wrap type="none"/>
                      </v:rect>
                      <v:rect id="shape_0" fillcolor="#ff3300" stroked="t" o:allowincell="f" style="position:absolute;left:2517;top:183;width:1739;height:1499;mso-wrap-style:none;v-text-anchor:middle">
                        <v:fill o:detectmouseclick="t" type="solid" color2="#00ccff" opacity="0.5"/>
                        <v:stroke color="#ff3300" weight="9360" joinstyle="miter" endcap="flat"/>
                        <w10:wrap type="none"/>
                      </v:rect>
                      <v:rect id="shape_0" fillcolor="#ff3300" stroked="t" o:allowincell="f" style="position:absolute;left:4697;top:203;width:1699;height:1499;mso-wrap-style:none;v-text-anchor:middle">
                        <v:fill o:detectmouseclick="t" type="solid" color2="#00ccff" opacity="0.5"/>
                        <v:stroke color="#ff3300" weight="9360" joinstyle="miter" endcap="flat"/>
                        <w10:wrap type="none"/>
                      </v:rect>
                      <v:rect id="shape_0" fillcolor="#ff3300" stroked="t" o:allowincell="f" style="position:absolute;left:6777;top:183;width:1659;height:1499;mso-wrap-style:none;v-text-anchor:middle">
                        <v:fill o:detectmouseclick="t" type="solid" color2="#00ccff" opacity="0.5"/>
                        <v:stroke color="#ff3300" weight="9360" joinstyle="miter" endcap="flat"/>
                        <w10:wrap type="none"/>
                      </v:rect>
                      <v:rect id="shape_0" fillcolor="#ff3300" stroked="t" o:allowincell="f" style="position:absolute;left:8897;top:163;width:1639;height:1499;mso-wrap-style:none;v-text-anchor:middle">
                        <v:fill o:detectmouseclick="t" type="solid" color2="#00ccff" opacity="0.5"/>
                        <v:stroke color="#ff3300" weight="9360" joinstyle="miter" endcap="flat"/>
                        <w10:wrap type="none"/>
                      </v:rect>
                      <v:rect id="shape_0" fillcolor="#ff3300" stroked="t" o:allowincell="f" style="position:absolute;left:10997;top:203;width:1659;height:1499;mso-wrap-style:none;v-text-anchor:middle">
                        <v:fill o:detectmouseclick="t" type="solid" color2="#00ccff" opacity="0.5"/>
                        <v:stroke color="#ff3300" weight="9360" joinstyle="miter" endcap="flat"/>
                        <w10:wrap type="none"/>
                      </v:rect>
                      <v:shape id="shape_0" fillcolor="white" stroked="f" o:allowincell="f" style="position:absolute;left:11157;top:583;width:1359;height:6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GB" w:eastAsia="ru-RU"/>
                                </w:rPr>
                                <w:t>Область прогноз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GB" w:eastAsia="ru-RU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24,1007" to="2383,100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394,987" to="4553,98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534,957" to="6693,95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594,957" to="8753,95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04,917" to="10863,91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#333333" stroked="t" o:allowincell="f" style="position:absolute;left:2177;top:2073;width:339;height:309;mso-wrap-style:none;v-text-anchor:middle" type="_x0000_t70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f" style="position:absolute;left:4387;top:2063;width:339;height:309;mso-wrap-style:none;v-text-anchor:middle" type="_x0000_t70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f" style="position:absolute;left:6477;top:2053;width:339;height:309;mso-wrap-style:none;v-text-anchor:middle" type="_x0000_t70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f" style="position:absolute;left:8547;top:2033;width:339;height:309;mso-wrap-style:none;v-text-anchor:middle" type="_x0000_t70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f" style="position:absolute;left:10637;top:2043;width:339;height:309;mso-wrap-style:none;v-text-anchor:middle" type="_x0000_t70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69;top:2374;width:13525;height:2788">
                      <v:group id="shape_0" style="position:absolute;left:1083;top:2556;width:11010;height:2082">
                        <v:group id="shape_0" style="position:absolute;left:1083;top:2561;width:8763;height:2076">
                          <v:shape id="shape_0" ID="PP_upsc1" stroked="f" o:allowincell="f" style="position:absolute;left:1083;top:2598;width:2185;height:2039;mso-wrap-style:none;v-text-anchor:middle" type="_x0000_t75">
                            <v:imagedata r:id="rId97" o:detectmouseclick="t"/>
                            <v:stroke color="#3465a4" joinstyle="round" endcap="flat"/>
                            <w10:wrap type="none"/>
                          </v:shape>
                          <v:shape id="shape_0" ID="PP_upsc2" stroked="f" o:allowincell="f" style="position:absolute;left:3269;top:2594;width:2185;height:2018;mso-wrap-style:none;v-text-anchor:middle" type="_x0000_t75">
                            <v:imagedata r:id="rId98" o:detectmouseclick="t"/>
                            <v:stroke color="#3465a4" joinstyle="round" endcap="flat"/>
                            <w10:wrap type="none"/>
                          </v:shape>
                          <v:shape id="shape_0" ID="PP_upsc3" stroked="f" o:allowincell="f" style="position:absolute;left:5440;top:2576;width:2185;height:2028;mso-wrap-style:none;v-text-anchor:middle" type="_x0000_t75">
                            <v:imagedata r:id="rId99" o:detectmouseclick="t"/>
                            <v:stroke color="#3465a4" joinstyle="round" endcap="flat"/>
                            <w10:wrap type="none"/>
                          </v:shape>
                          <v:shape id="shape_0" ID="PP_upsc4" stroked="f" o:allowincell="f" style="position:absolute;left:7625;top:2561;width:2220;height:2059;mso-wrap-style:none;v-text-anchor:middle" type="_x0000_t75">
                            <v:imagedata r:id="rId100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ID="PP_upsc5" stroked="f" o:allowincell="f" style="position:absolute;left:9858;top:2556;width:2234;height:2080;mso-wrap-style:none;v-text-anchor:middle" type="_x0000_t75">
                          <v:imagedata r:id="rId101" o:detectmouseclick="t"/>
                          <v:stroke color="#3465a4" joinstyle="round" endcap="flat"/>
                          <w10:wrap type="none"/>
                        </v:shape>
                      </v:group>
                      <v:shape id="shape_0" ID="PP_upsc_Scal" stroked="f" o:allowincell="f" style="position:absolute;left:12207;top:2502;width:1079;height:2449;mso-wrap-style:none;v-text-anchor:middle" type="_x0000_t75"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69;top:4683;width:764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2582;top:2374;width:1211;height:2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.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.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-891;top:3937;width:7420;height:4368">
                      <v:shape id="shape_0" stroked="f" o:allowincell="f" style="position:absolute;left:296;top:5096;width:5747;height:3195;mso-wrap-style:none;v-text-anchor:middle" type="_x0000_t75"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2;top:5065;width:606;height:2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.0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.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.0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4;top:8030;width:5058;height:2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Число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гментов в описании тектонической схем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333333" stroked="t" o:allowincell="f" style="position:absolute;left:3371;top:7839;width:213;height:177;flip:y;mso-wrap-style:none;v-text-anchor:middle" type="_x0000_t67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f" style="position:absolute;left:3707;top:6471;width:568;height:336;mso-wrap-style:none;v-text-anchor:middle" type="_x0000_t66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3711;top:6047;width:20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Скачок уровня качества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890;top:3938;width:2950;height:62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редняя по области прогноза осительная оши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47;top:8046;width:26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421;top:2042;width:269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75,2355" path="m0,360l300,0l1620,300l1815,420l1875,1170l1785,1965l1095,2355l120,1905l0,360xe" stroked="t" o:allowincell="f" style="position:absolute;left:6675;top:-192;width:1874;height:235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4575</wp:posOffset>
                </wp:positionH>
                <wp:positionV relativeFrom="paragraph">
                  <wp:posOffset>3307715</wp:posOffset>
                </wp:positionV>
                <wp:extent cx="135890" cy="113030"/>
                <wp:effectExtent l="24130" t="6350" r="2476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720" cy="113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82.25pt;margin-top:260.45pt;width:10.65pt;height:8.85pt;flip:y;mso-wrap-style:none;v-text-anchor:middle" type="_x0000_t6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0455</wp:posOffset>
                </wp:positionH>
                <wp:positionV relativeFrom="paragraph">
                  <wp:posOffset>2438400</wp:posOffset>
                </wp:positionV>
                <wp:extent cx="361315" cy="213995"/>
                <wp:effectExtent l="6985" t="13970" r="5080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13840"/>
                        </a:xfrm>
                        <a:prstGeom prst="leftArrow">
                          <a:avLst>
                            <a:gd name="adj1" fmla="val 50000"/>
                            <a:gd name="adj2" fmla="val 42256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86.65pt;margin-top:192pt;width:28.4pt;height:16.8pt;mso-wrap-style:none;v-text-anchor:middle" type="_x0000_t66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right"/>
    </w:pPr>
    <w:rPr>
      <w:rFonts w:ascii="Arial" w:hAnsi="Arial" w:cs="Arial"/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12.jpe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image" Target="media/image15.jpeg"/><Relationship Id="rId39" Type="http://schemas.openxmlformats.org/officeDocument/2006/relationships/image" Target="media/image16.jpeg"/><Relationship Id="rId40" Type="http://schemas.openxmlformats.org/officeDocument/2006/relationships/image" Target="media/image17.jpeg"/><Relationship Id="rId41" Type="http://schemas.openxmlformats.org/officeDocument/2006/relationships/image" Target="media/image18.jpeg"/><Relationship Id="rId42" Type="http://schemas.openxmlformats.org/officeDocument/2006/relationships/image" Target="media/image13.jpeg"/><Relationship Id="rId43" Type="http://schemas.openxmlformats.org/officeDocument/2006/relationships/image" Target="media/image14.jpeg"/><Relationship Id="rId44" Type="http://schemas.openxmlformats.org/officeDocument/2006/relationships/image" Target="media/image15.jpeg"/><Relationship Id="rId45" Type="http://schemas.openxmlformats.org/officeDocument/2006/relationships/image" Target="media/image16.jpeg"/><Relationship Id="rId46" Type="http://schemas.openxmlformats.org/officeDocument/2006/relationships/image" Target="media/image17.jpeg"/><Relationship Id="rId47" Type="http://schemas.openxmlformats.org/officeDocument/2006/relationships/image" Target="media/image18.jpeg"/><Relationship Id="rId48" Type="http://schemas.openxmlformats.org/officeDocument/2006/relationships/image" Target="media/image19.jpeg"/><Relationship Id="rId49" Type="http://schemas.openxmlformats.org/officeDocument/2006/relationships/image" Target="media/image20.jpeg"/><Relationship Id="rId50" Type="http://schemas.openxmlformats.org/officeDocument/2006/relationships/image" Target="media/image21.jpeg"/><Relationship Id="rId51" Type="http://schemas.openxmlformats.org/officeDocument/2006/relationships/image" Target="media/image22.jpeg"/><Relationship Id="rId52" Type="http://schemas.openxmlformats.org/officeDocument/2006/relationships/image" Target="media/image19.jpeg"/><Relationship Id="rId53" Type="http://schemas.openxmlformats.org/officeDocument/2006/relationships/image" Target="media/image20.jpeg"/><Relationship Id="rId54" Type="http://schemas.openxmlformats.org/officeDocument/2006/relationships/image" Target="media/image21.jpeg"/><Relationship Id="rId55" Type="http://schemas.openxmlformats.org/officeDocument/2006/relationships/image" Target="media/image22.jpeg"/><Relationship Id="rId56" Type="http://schemas.openxmlformats.org/officeDocument/2006/relationships/image" Target="media/image23.jpeg"/><Relationship Id="rId57" Type="http://schemas.openxmlformats.org/officeDocument/2006/relationships/image" Target="media/image24.jpeg"/><Relationship Id="rId58" Type="http://schemas.openxmlformats.org/officeDocument/2006/relationships/image" Target="media/image25.jpeg"/><Relationship Id="rId59" Type="http://schemas.openxmlformats.org/officeDocument/2006/relationships/image" Target="media/image26.jpeg"/><Relationship Id="rId60" Type="http://schemas.openxmlformats.org/officeDocument/2006/relationships/image" Target="media/image27.jpeg"/><Relationship Id="rId61" Type="http://schemas.openxmlformats.org/officeDocument/2006/relationships/image" Target="media/image23.jpeg"/><Relationship Id="rId62" Type="http://schemas.openxmlformats.org/officeDocument/2006/relationships/image" Target="media/image24.jpeg"/><Relationship Id="rId63" Type="http://schemas.openxmlformats.org/officeDocument/2006/relationships/image" Target="media/image25.jpeg"/><Relationship Id="rId64" Type="http://schemas.openxmlformats.org/officeDocument/2006/relationships/image" Target="media/image26.jpeg"/><Relationship Id="rId65" Type="http://schemas.openxmlformats.org/officeDocument/2006/relationships/image" Target="media/image27.jpeg"/><Relationship Id="rId66" Type="http://schemas.openxmlformats.org/officeDocument/2006/relationships/image" Target="media/image28.wmf"/><Relationship Id="rId67" Type="http://schemas.openxmlformats.org/officeDocument/2006/relationships/image" Target="media/image28.wmf"/><Relationship Id="rId68" Type="http://schemas.openxmlformats.org/officeDocument/2006/relationships/image" Target="media/image29.jpeg"/><Relationship Id="rId69" Type="http://schemas.openxmlformats.org/officeDocument/2006/relationships/image" Target="media/image30.jpeg"/><Relationship Id="rId70" Type="http://schemas.openxmlformats.org/officeDocument/2006/relationships/image" Target="media/image31.jpeg"/><Relationship Id="rId71" Type="http://schemas.openxmlformats.org/officeDocument/2006/relationships/image" Target="media/image29.jpeg"/><Relationship Id="rId72" Type="http://schemas.openxmlformats.org/officeDocument/2006/relationships/image" Target="media/image30.jpeg"/><Relationship Id="rId73" Type="http://schemas.openxmlformats.org/officeDocument/2006/relationships/image" Target="media/image31.jpeg"/><Relationship Id="rId74" Type="http://schemas.openxmlformats.org/officeDocument/2006/relationships/image" Target="media/image32.jpeg"/><Relationship Id="rId75" Type="http://schemas.openxmlformats.org/officeDocument/2006/relationships/image" Target="media/image33.jpeg"/><Relationship Id="rId76" Type="http://schemas.openxmlformats.org/officeDocument/2006/relationships/image" Target="media/image32.jpeg"/><Relationship Id="rId77" Type="http://schemas.openxmlformats.org/officeDocument/2006/relationships/image" Target="media/image33.jpeg"/><Relationship Id="rId78" Type="http://schemas.openxmlformats.org/officeDocument/2006/relationships/image" Target="media/image34.jpeg"/><Relationship Id="rId79" Type="http://schemas.openxmlformats.org/officeDocument/2006/relationships/image" Target="media/image35.jpeg"/><Relationship Id="rId80" Type="http://schemas.openxmlformats.org/officeDocument/2006/relationships/image" Target="media/image36.jpeg"/><Relationship Id="rId81" Type="http://schemas.openxmlformats.org/officeDocument/2006/relationships/image" Target="media/image37.jpeg"/><Relationship Id="rId82" Type="http://schemas.openxmlformats.org/officeDocument/2006/relationships/image" Target="media/image38.jpeg"/><Relationship Id="rId83" Type="http://schemas.openxmlformats.org/officeDocument/2006/relationships/image" Target="media/image39.jpeg"/><Relationship Id="rId84" Type="http://schemas.openxmlformats.org/officeDocument/2006/relationships/image" Target="media/image40.jpeg"/><Relationship Id="rId85" Type="http://schemas.openxmlformats.org/officeDocument/2006/relationships/image" Target="media/image41.jpeg"/><Relationship Id="rId86" Type="http://schemas.openxmlformats.org/officeDocument/2006/relationships/image" Target="media/image42.jpeg"/><Relationship Id="rId87" Type="http://schemas.openxmlformats.org/officeDocument/2006/relationships/image" Target="media/image43.jpeg"/><Relationship Id="rId88" Type="http://schemas.openxmlformats.org/officeDocument/2006/relationships/image" Target="media/image44.jpeg"/><Relationship Id="rId89" Type="http://schemas.openxmlformats.org/officeDocument/2006/relationships/image" Target="media/image45.jpeg"/><Relationship Id="rId90" Type="http://schemas.openxmlformats.org/officeDocument/2006/relationships/image" Target="media/image46.jpeg"/><Relationship Id="rId91" Type="http://schemas.openxmlformats.org/officeDocument/2006/relationships/image" Target="media/image34.jpeg"/><Relationship Id="rId92" Type="http://schemas.openxmlformats.org/officeDocument/2006/relationships/image" Target="media/image35.jpeg"/><Relationship Id="rId93" Type="http://schemas.openxmlformats.org/officeDocument/2006/relationships/image" Target="media/image36.jpeg"/><Relationship Id="rId94" Type="http://schemas.openxmlformats.org/officeDocument/2006/relationships/image" Target="media/image37.jpeg"/><Relationship Id="rId95" Type="http://schemas.openxmlformats.org/officeDocument/2006/relationships/image" Target="media/image38.jpeg"/><Relationship Id="rId96" Type="http://schemas.openxmlformats.org/officeDocument/2006/relationships/image" Target="media/image39.jpeg"/><Relationship Id="rId97" Type="http://schemas.openxmlformats.org/officeDocument/2006/relationships/image" Target="media/image40.jpeg"/><Relationship Id="rId98" Type="http://schemas.openxmlformats.org/officeDocument/2006/relationships/image" Target="media/image41.jpeg"/><Relationship Id="rId99" Type="http://schemas.openxmlformats.org/officeDocument/2006/relationships/image" Target="media/image42.jpeg"/><Relationship Id="rId100" Type="http://schemas.openxmlformats.org/officeDocument/2006/relationships/image" Target="media/image43.jpeg"/><Relationship Id="rId101" Type="http://schemas.openxmlformats.org/officeDocument/2006/relationships/image" Target="media/image44.jpeg"/><Relationship Id="rId102" Type="http://schemas.openxmlformats.org/officeDocument/2006/relationships/image" Target="media/image45.jpeg"/><Relationship Id="rId103" Type="http://schemas.openxmlformats.org/officeDocument/2006/relationships/image" Target="media/image46.jpeg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5:37:00Z</dcterms:created>
  <dc:creator>Arkady.Madatov</dc:creator>
  <dc:description/>
  <dc:language>en-US</dc:language>
  <cp:lastModifiedBy>Mart</cp:lastModifiedBy>
  <cp:lastPrinted>2003-04-22T18:41:00Z</cp:lastPrinted>
  <dcterms:modified xsi:type="dcterms:W3CDTF">2003-06-14T10:23:00Z</dcterms:modified>
  <cp:revision>15</cp:revision>
  <dc:subject/>
  <dc:title/>
</cp:coreProperties>
</file>