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нформационные технологии в управлении предприятием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.Ю. Драница </w:t>
      </w:r>
    </w:p>
    <w:p>
      <w:pPr>
        <w:pStyle w:val="BodyText3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 МГТУ, кафедра экономик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keepNext w:val="false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>Аннотация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В статье рассматриваются аспекты использования системы планирования ресурсов предприятия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  <w:lang w:val="en-NZ"/>
        </w:rPr>
        <w:t>Enterprise Resources Planning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b w:val="false"/>
          <w:bCs w:val="false"/>
          <w:lang w:val="en-US"/>
        </w:rPr>
        <w:t>ERP)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, представлены общие характеристики, а также цели и задачи, решаемые внедрением </w:t>
      </w:r>
      <w:r>
        <w:rPr>
          <w:b w:val="false"/>
          <w:bCs w:val="false"/>
          <w:lang w:val="en-US"/>
        </w:rPr>
        <w:t>ERP.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  <w:bCs/>
          <w:lang w:val="en-US"/>
        </w:rPr>
        <w:t xml:space="preserve">Abstract. </w:t>
      </w:r>
      <w:r>
        <w:rPr>
          <w:lang w:val="en-US"/>
        </w:rPr>
        <w:t xml:space="preserve">The paper has considered some aspects of using </w:t>
      </w:r>
      <w:r>
        <w:rPr>
          <w:lang w:val="en-NZ"/>
        </w:rPr>
        <w:t>enterprise resources planning (ERP) system, has analysed characteristics, objects and tasks of ERP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1. Введение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Корпоративные информационные системы (КИС) и интегрированные информационные системы (ИИС)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правления промышленными предприятиями, или </w:t>
      </w:r>
      <w:r>
        <w:rPr>
          <w:lang w:val="en-US"/>
        </w:rPr>
        <w:t>ERP (</w:t>
      </w:r>
      <w:r>
        <w:rPr>
          <w:lang w:val="en-NZ"/>
        </w:rPr>
        <w:t>Enterprise Resources Planning)</w:t>
      </w:r>
      <w:r>
        <w:rPr/>
        <w:t xml:space="preserve"> </w:t>
      </w:r>
      <w:r>
        <w:rPr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планирования ресурсов предприятия по зарубежной классификации – появились в России относительно недавно, но, несмотря на не совсем положительный опыт первых внедрений, постепенно занимают достойное место в практике отечественного бизнеса.</w:t>
      </w:r>
    </w:p>
    <w:p>
      <w:pPr>
        <w:pStyle w:val="TextBody"/>
        <w:widowControl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ачала имеет смысл определиться с общей характеристикой ИИС, затем обратиться к вопросам выбора конкретной системы и рассмотреть особенности внедрения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бщая характеристика ERP</w:t>
      </w:r>
    </w:p>
    <w:p>
      <w:pPr>
        <w:pStyle w:val="TextBody"/>
        <w:widowControl/>
        <w:ind w:firstLine="709"/>
        <w:rPr>
          <w:spacing w:val="-4"/>
          <w:lang w:val="en-US"/>
        </w:rPr>
      </w:pPr>
      <w:r>
        <w:rPr>
          <w:rFonts w:eastAsia="Times New Roman Cyr" w:cs="Times New Roman Cyr" w:ascii="Times New Roman Cyr" w:hAnsi="Times New Roman Cyr"/>
          <w:spacing w:val="-4"/>
          <w:lang w:val="en-US"/>
        </w:rPr>
        <w:t xml:space="preserve">Основное назначение ERP-системы заключается в автоматизации процессов планирования, учета и управления предприятием по основным направлениям его деятельности. По своей сути </w:t>
      </w:r>
      <w:r>
        <w:rPr>
          <w:spacing w:val="-4"/>
          <w:lang w:val="en-US"/>
        </w:rPr>
        <w:t>ERP-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 xml:space="preserve">система состоит из ряда взаимодополняющих модулей по управлению следующими аспектами деятельности предприятия: </w:t>
      </w:r>
    </w:p>
    <w:tbl>
      <w:tblPr>
        <w:tblW w:w="90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43"/>
        <w:gridCol w:w="2876"/>
        <w:gridCol w:w="1698"/>
      </w:tblGrid>
      <w:tr>
        <w:trPr/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финансы</w:t>
            </w:r>
            <w:r>
              <w:rPr>
                <w:spacing w:val="-4"/>
                <w:lang w:val="en-US"/>
              </w:rPr>
              <w:t>,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80"/>
              <w:ind w:left="340" w:hanging="34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материальные потоки</w:t>
            </w:r>
            <w:r>
              <w:rPr>
                <w:spacing w:val="-4"/>
                <w:lang w:val="en-US"/>
              </w:rPr>
              <w:t>,</w:t>
            </w:r>
          </w:p>
        </w:tc>
        <w:tc>
          <w:tcPr>
            <w:tcW w:w="19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производство</w:t>
            </w:r>
            <w:r>
              <w:rPr>
                <w:spacing w:val="-4"/>
                <w:lang w:val="en-US"/>
              </w:rPr>
              <w:t>,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40" w:hanging="34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персонал</w:t>
            </w:r>
            <w:r>
              <w:rPr>
                <w:spacing w:val="-4"/>
                <w:lang w:val="en-US"/>
              </w:rPr>
              <w:t>,</w:t>
            </w:r>
          </w:p>
        </w:tc>
        <w:tc>
          <w:tcPr>
            <w:tcW w:w="28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сервисное обслуживание</w:t>
            </w:r>
            <w:r>
              <w:rPr>
                <w:spacing w:val="-4"/>
                <w:lang w:val="en-US"/>
              </w:rPr>
              <w:t>,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управление проектами</w:t>
            </w:r>
            <w:r>
              <w:rPr>
                <w:spacing w:val="-4"/>
                <w:lang w:val="en-US"/>
              </w:rPr>
              <w:t>,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jc w:val="left"/>
              <w:rPr>
                <w:spacing w:val="-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управление качеством</w:t>
            </w:r>
            <w:r>
              <w:rPr>
                <w:spacing w:val="-4"/>
                <w:lang w:val="en-US"/>
              </w:rPr>
              <w:t>.</w:t>
            </w:r>
            <w:r>
              <w:rPr>
                <w:spacing w:val="-4"/>
              </w:rPr>
              <w:t xml:space="preserve"> </w:t>
            </w:r>
          </w:p>
        </w:tc>
      </w:tr>
    </w:tbl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Указанные модули являются лишь базовой моделью, тогда как конкретная </w:t>
      </w:r>
      <w:r>
        <w:rPr>
          <w:lang w:val="en-US"/>
        </w:rPr>
        <w:t>ERP-</w:t>
      </w:r>
      <w:r>
        <w:rPr>
          <w:rFonts w:eastAsia="Times New Roman Cyr" w:cs="Times New Roman Cyr" w:ascii="Times New Roman Cyr" w:hAnsi="Times New Roman Cyr"/>
        </w:rPr>
        <w:t>система может включать в себя целый ряд дополнительных подсистем, например, характерных для отрасли, в которой работает предприятие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ли же просто необходимых ввиду особенностей бизнес-процессов. Практически </w:t>
      </w:r>
      <w:r>
        <w:rPr>
          <w:rFonts w:eastAsia="Times New Roman Cyr" w:cs="Times New Roman Cyr" w:ascii="Times New Roman Cyr" w:hAnsi="Times New Roman Cyr"/>
          <w:spacing w:val="-4"/>
        </w:rPr>
        <w:t>каждая из приведенных подсистем также может быть более детально разбита на подмодули (например, система</w:t>
      </w:r>
      <w:r>
        <w:rPr>
          <w:rFonts w:eastAsia="Times New Roman Cyr" w:cs="Times New Roman Cyr" w:ascii="Times New Roman Cyr" w:hAnsi="Times New Roman Cyr"/>
        </w:rPr>
        <w:t xml:space="preserve"> по управлению материальными потоками включает в себя подмодули по управлению транспортом и складами). С другой стороны, некоторые модули могут быть объединены или просто отсутствовать.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>Все вместе приведенные модули практически полностью охватывают всю цепочку от поставки ресурсов до сбыта готовой продукци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образуя единую систему по управлению внешней и внутренней логистикой (логистика поставок, хранения, производственная логистика, логистика сбыта и т.д.)</w:t>
      </w:r>
      <w:r>
        <w:rPr>
          <w:lang w:val="en-US"/>
        </w:rPr>
        <w:t>.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рассмотрим подробнее некоторые модули.</w:t>
      </w:r>
    </w:p>
    <w:p>
      <w:pPr>
        <w:pStyle w:val="TextBody"/>
        <w:widowControl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ragraph">
                  <wp:posOffset>6350</wp:posOffset>
                </wp:positionV>
                <wp:extent cx="1867535" cy="1630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867535" cy="1299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Система финансового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28.4pt;mso-wrap-distance-left:8.5pt;mso-wrap-distance-right:8.5pt;mso-wrap-distance-top:0pt;mso-wrap-distance-bottom:0pt;margin-top:0.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867535" cy="1299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widowControl/>
                        <w:spacing w:before="60" w:after="60"/>
                        <w:jc w:val="center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Система финансового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3. Управление финансами 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  <w:spacing w:val="-2"/>
        </w:rPr>
        <w:t>Общая схема управления финансами представлена на рис</w:t>
      </w:r>
      <w:r>
        <w:rPr>
          <w:spacing w:val="-2"/>
          <w:lang w:val="en-US"/>
        </w:rPr>
        <w:t>.</w:t>
      </w:r>
      <w:r>
        <w:rPr>
          <w:spacing w:val="-2"/>
        </w:rPr>
        <w:t xml:space="preserve"> 1.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у управления финансами можно условно разбить на четыре функциональных блока: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33" w:leader="none"/>
        </w:tabs>
        <w:ind w:left="454" w:hanging="454"/>
        <w:rPr>
          <w:rFonts w:ascii="Times New Roman Cyr" w:hAnsi="Times New Roman Cyr" w:eastAsia="Times New Roman Cyr" w:cs="Times New Roman Cyr"/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</w:rPr>
        <w:t xml:space="preserve">финансовое планирование деятельности предприятия (финансовый план)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33" w:leader="none"/>
        </w:tabs>
        <w:ind w:left="454" w:hanging="454"/>
        <w:rPr>
          <w:spacing w:val="-6"/>
        </w:rPr>
      </w:pPr>
      <w:r>
        <w:rPr>
          <w:rFonts w:eastAsia="Times New Roman Cyr" w:cs="Times New Roman Cyr" w:ascii="Times New Roman Cyr" w:hAnsi="Times New Roman Cyr"/>
          <w:spacing w:val="-2"/>
        </w:rPr>
        <w:t xml:space="preserve">финансовый контроль деятельности (бюджет и бюджетный контроль)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33" w:leader="none"/>
        </w:tabs>
        <w:ind w:left="454" w:hanging="454"/>
        <w:rPr>
          <w:rFonts w:ascii="Times New Roman Cyr" w:hAnsi="Times New Roman Cyr" w:eastAsia="Times New Roman Cyr" w:cs="Times New Roman Cyr"/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</w:rPr>
        <w:t>контроль за финансовыми процессами (мониторинг финансовых операций)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33" w:leader="none"/>
        </w:tabs>
        <w:ind w:left="454" w:hanging="454"/>
        <w:rPr/>
      </w:pPr>
      <w:r>
        <w:rPr>
          <w:rFonts w:eastAsia="Times New Roman Cyr" w:cs="Times New Roman Cyr" w:ascii="Times New Roman Cyr" w:hAnsi="Times New Roman Cyr"/>
          <w:spacing w:val="-2"/>
        </w:rPr>
        <w:t>исполнение финансовых процессов (ведение финансовых операций)</w:t>
      </w:r>
      <w:r>
        <w:rPr>
          <w:spacing w:val="-2"/>
          <w:lang w:val="en-US"/>
        </w:rPr>
        <w:t>.</w:t>
      </w:r>
      <w:r>
        <w:rPr>
          <w:spacing w:val="-2"/>
        </w:rPr>
        <w:t xml:space="preserve">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и второй уровни в большой степени зависят от конкретной сферы деятельности предприятия, т.к. именно на данных уровнях определяются особенности организации управленческого учета. Третий и четвертый уровни универсальны, т.е. они лишь в малой степени зависят от отрасли, масштаба и других параметров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  <w:lang w:val="en-US"/>
        </w:rPr>
      </w:r>
    </w:p>
    <w:p>
      <w:pPr>
        <w:pStyle w:val="TextBody"/>
        <w:widowControl/>
        <w:rPr/>
      </w:pPr>
      <w:r>
        <w:rPr>
          <w:b/>
          <w:bCs/>
          <w:lang w:val="en-US"/>
        </w:rPr>
        <w:t xml:space="preserve">3.1. </w:t>
      </w:r>
      <w:r>
        <w:rPr>
          <w:rFonts w:eastAsia="Times New Roman Cyr" w:cs="Times New Roman Cyr" w:ascii="Times New Roman Cyr" w:hAnsi="Times New Roman Cyr"/>
          <w:b/>
          <w:bCs/>
        </w:rPr>
        <w:t xml:space="preserve">Финансовое планирование деятельности предприятия 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Существующая финансовая </w:t>
      </w:r>
      <w:r>
        <w:rPr>
          <w:lang w:val="en-US"/>
        </w:rPr>
        <w:t>ERP-</w:t>
      </w:r>
      <w:r>
        <w:rPr>
          <w:rFonts w:eastAsia="Times New Roman Cyr" w:cs="Times New Roman Cyr" w:ascii="Times New Roman Cyr" w:hAnsi="Times New Roman Cyr"/>
        </w:rPr>
        <w:t>идеология подразумевает два различных способа финансового планирования:</w:t>
      </w:r>
      <w:r>
        <w:rPr>
          <w:lang w:val="en-US"/>
        </w:rPr>
        <w:t xml:space="preserve"> "</w:t>
      </w:r>
      <w:r>
        <w:rPr>
          <w:rFonts w:eastAsia="Times New Roman Cyr" w:cs="Times New Roman Cyr" w:ascii="Times New Roman Cyr" w:hAnsi="Times New Roman Cyr"/>
        </w:rPr>
        <w:t>сверх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низ" и</w:t>
      </w:r>
      <w:r>
        <w:rPr>
          <w:lang w:val="en-US"/>
        </w:rPr>
        <w:t xml:space="preserve"> "</w:t>
      </w:r>
      <w:r>
        <w:rPr>
          <w:rFonts w:eastAsia="Times New Roman Cyr" w:cs="Times New Roman Cyr" w:ascii="Times New Roman Cyr" w:hAnsi="Times New Roman Cyr"/>
        </w:rPr>
        <w:t>сниз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верх"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етод "сниз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верх" подразумевает составление отдельных компонентов плана в низовых подразделениях, после чего осуществляется агрегирование в единый финансовый план. В методике "сверх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низ" используется противоположный подход: сначала составляется единый финансовый план, а затем происходит его детализация по мере перемещения на нижние уровни иерархии предприятия.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Количество финансовых планов на этапе их подготовки </w:t>
      </w:r>
      <w:r>
        <w:rPr>
          <w:lang w:val="en-US"/>
        </w:rPr>
        <w:t>ERP-</w:t>
      </w:r>
      <w:r>
        <w:rPr>
          <w:rFonts w:eastAsia="Times New Roman Cyr" w:cs="Times New Roman Cyr" w:ascii="Times New Roman Cyr" w:hAnsi="Times New Roman Cyr"/>
        </w:rPr>
        <w:t>системой не лимитируется, так что всегда есть возможность альтернативного планирования (например, в зависимости от внешней конъюнктуры). Таким образом, у руководства появляется уникальная возможность "поиграть" теми или иными показателями с целью прогнозирования возможных вариантов развития ситуации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Естественно, рабочим становится лишь один план (бюджет), который является актуальным и на основании которого осуществляется вся дальнейшая деятельность.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азисом любого финансового плана является организационная структура предприятия (определяющая центры ответственности, затрат, структуру объектов аналитического учета), на основе которой происходит распределение сметы по счетам главной книги. </w:t>
      </w:r>
    </w:p>
    <w:p>
      <w:pPr>
        <w:pStyle w:val="TextBody"/>
        <w:widowControl/>
        <w:rPr/>
      </w:pPr>
      <w:r>
        <w:rPr/>
        <w:t xml:space="preserve"> </w:t>
      </w:r>
    </w:p>
    <w:p>
      <w:pPr>
        <w:pStyle w:val="TextBody"/>
        <w:widowControl/>
        <w:rPr/>
      </w:pPr>
      <w:r>
        <w:rPr>
          <w:b/>
          <w:bCs/>
          <w:lang w:val="en-US"/>
        </w:rPr>
        <w:t xml:space="preserve">3.2. </w:t>
      </w:r>
      <w:r>
        <w:rPr>
          <w:rFonts w:eastAsia="Times New Roman Cyr" w:cs="Times New Roman Cyr" w:ascii="Times New Roman Cyr" w:hAnsi="Times New Roman Cyr"/>
          <w:b/>
          <w:bCs/>
        </w:rPr>
        <w:t xml:space="preserve">Финансовый контроль деятельности 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Функционал любой </w:t>
      </w:r>
      <w:r>
        <w:rPr>
          <w:lang w:val="en-US"/>
        </w:rPr>
        <w:t>ERP-</w:t>
      </w:r>
      <w:r>
        <w:rPr>
          <w:rFonts w:eastAsia="Times New Roman Cyr" w:cs="Times New Roman Cyr" w:ascii="Times New Roman Cyr" w:hAnsi="Times New Roman Cyr"/>
        </w:rPr>
        <w:t>системы подразумевает возможность организации бюджетного контроля, учета бюджетных операций и мониторинга движения денежных средств.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</w:rPr>
        <w:t xml:space="preserve">Собственно бюджетный контроль ведется на основе единой базы формирования бюджетов и интеграции финансовых операций – аналитических объектов управленческого учета и счетов главной книги.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прогнозирования отдельных параметров финансового плана оперативно сравниваются с текущими результатами по счетам главной книги учета, что позволяет постоянно держать ситуацию под контролем и вовремя выявлять не только сами проблемы (например, недостаток финансовых ресурсов), но и их причины (неисполнение обязательств некоторыми партнерами, что привело к временным "провалам" по потоку платежей).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</w:rPr>
        <w:t>На основе данных по объектам аналитического учета можно проводить сравнение запланированных и фактических результатов по центрам финансовой ответственности, что позволяет, например, выявлять отдельные объекты отклонений и прогнозировать возможные последствия, вплоть до калькуляции фактической себестоимости того или иного вида продукции, его абсолютной и относительной (в сравнении с другими продуктами) рентабельности и т.д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55515</wp:posOffset>
                </wp:positionH>
                <wp:positionV relativeFrom="paragraph">
                  <wp:posOffset>639445</wp:posOffset>
                </wp:positionV>
                <wp:extent cx="1962785" cy="14770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785" cy="12541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 2. Схема финансовых пото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116.3pt;mso-wrap-distance-left:9pt;mso-wrap-distance-right:9pt;mso-wrap-distance-top:0pt;mso-wrap-distance-bottom:0pt;margin-top:50.3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785" cy="12541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widowControl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 2. Схема финансовых пото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процесса управления движением денежных средств (ДДС) приведена на рис. 2 и реализуется на основе мониторинга входящих/исходящих денежных потоков и формализованных процедур расчетов, контроля и прогнозирования.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Собственно прогнозирование ДДС основано на первичных бухгалтерских данных (счета-фактуры закупок и продаж, заказы на закупку и продажу, заказы по проектам), тогда как процедуры расчетов и контроля основаны на стандартных методиках, присутствующих в финансовом подмодуле любой </w:t>
      </w:r>
      <w:r>
        <w:rPr>
          <w:lang w:val="en-US"/>
        </w:rPr>
        <w:t>ERP.</w:t>
      </w:r>
    </w:p>
    <w:p>
      <w:pPr>
        <w:pStyle w:val="TextBody"/>
        <w:widowControl/>
        <w:spacing w:before="200" w:after="0"/>
        <w:rPr/>
      </w:pPr>
      <w:r>
        <w:rPr>
          <w:b/>
          <w:bCs/>
          <w:lang w:val="en-US"/>
        </w:rPr>
        <w:t xml:space="preserve">3.3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Мониторинг операций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юбая операция на счетах главной книги может находиться в одном из двух состояний: либо операция (документ) "разнесена", либо нет. 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>"Неразнесенная операция" подразумевает возможность ее исправления и/или удаления без каких-либо последствий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так как такая операция еще </w:t>
      </w:r>
      <w:r>
        <w:rPr>
          <w:rFonts w:eastAsia="Times New Roman Cyr" w:cs="Times New Roman Cyr" w:ascii="Times New Roman Cyr" w:hAnsi="Times New Roman Cyr"/>
          <w:i/>
          <w:iCs/>
        </w:rPr>
        <w:t>не является проводкой главной книги</w:t>
      </w:r>
      <w:r>
        <w:rPr>
          <w:rFonts w:eastAsia="Times New Roman Cyr" w:cs="Times New Roman Cyr" w:ascii="Times New Roman Cyr" w:hAnsi="Times New Roman Cyr"/>
        </w:rPr>
        <w:t xml:space="preserve"> и еще ждет подтверждения (или опровержения) корректности и собственно разноски. Хотя контроль неразнесенных операций и их разноска в главную книгу, как правило, выполняется периодически соответствующими сотрудниками, определенная доля операций создается автоматически на основе регистрации первичных документов в других подсистемах: планирования и управлением снабжением, производства, сбыта и др.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ба расчетов занимается непосредственным ведением операций, тогда как остальные сотрудники бухгалтерии по большому счету лишь контролируют корректность автоматического формирования операций и собственно их разноску.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е перечислены стандартные модули системы управления финансами, которые выполняют функции указанных выше четырех уровней:</w:t>
      </w:r>
    </w:p>
    <w:p>
      <w:pPr>
        <w:pStyle w:val="TextBody"/>
        <w:widowControl/>
        <w:ind w:firstLine="284"/>
        <w:rPr/>
      </w:pPr>
      <w:r>
        <w:rPr/>
        <w:t>Финансовый уче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547" w:hanging="34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авная книга (</w:t>
            </w:r>
            <w:r>
              <w:rPr>
                <w:lang w:val="en-NZ"/>
              </w:rPr>
              <w:t>General Ledger</w:t>
            </w:r>
            <w:r>
              <w:rPr/>
              <w:t>)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547" w:hanging="34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льтивалютность (</w:t>
            </w:r>
            <w:r>
              <w:rPr>
                <w:lang w:val="en-NZ"/>
              </w:rPr>
              <w:t>Multi Currency</w:t>
            </w:r>
            <w:r>
              <w:rPr/>
              <w:t>)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547" w:hanging="34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олидация (</w:t>
            </w:r>
            <w:r>
              <w:rPr>
                <w:lang w:val="en-NZ"/>
              </w:rPr>
              <w:t>Consolidation</w:t>
            </w:r>
            <w:r>
              <w:rPr/>
              <w:t>)</w:t>
            </w:r>
          </w:p>
        </w:tc>
        <w:tc>
          <w:tcPr>
            <w:tcW w:w="5067" w:type="dxa"/>
            <w:tcBorders/>
          </w:tcPr>
          <w:p>
            <w:pPr>
              <w:pStyle w:val="TextBody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547" w:hanging="34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сновные средства (</w:t>
            </w:r>
            <w:r>
              <w:rPr>
                <w:lang w:val="en-NZ"/>
              </w:rPr>
              <w:t>Fixed Assets</w:t>
            </w:r>
            <w:r>
              <w:rPr/>
              <w:t>)</w:t>
            </w:r>
          </w:p>
          <w:p>
            <w:pPr>
              <w:pStyle w:val="TextBody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547" w:hanging="34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чета к оплате (</w:t>
            </w:r>
            <w:r>
              <w:rPr>
                <w:lang w:val="en-NZ"/>
              </w:rPr>
              <w:t>Accounts Payable</w:t>
            </w:r>
            <w:r>
              <w:rPr/>
              <w:t>)</w:t>
            </w:r>
          </w:p>
          <w:p>
            <w:pPr>
              <w:pStyle w:val="TextBody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547" w:hanging="34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чета к получению (</w:t>
            </w:r>
            <w:r>
              <w:rPr>
                <w:lang w:val="en-NZ"/>
              </w:rPr>
              <w:t>Accounts Receivable</w:t>
            </w:r>
            <w:r>
              <w:rPr/>
              <w:t>)</w:t>
            </w:r>
          </w:p>
        </w:tc>
      </w:tr>
    </w:tbl>
    <w:p>
      <w:pPr>
        <w:pStyle w:val="TextBody"/>
        <w:widowControl/>
        <w:ind w:firstLine="284"/>
        <w:rPr/>
      </w:pPr>
      <w:r>
        <w:rPr/>
        <w:t>Управленческий уче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/>
        <w:tc>
          <w:tcPr>
            <w:tcW w:w="3794" w:type="dxa"/>
            <w:tcBorders/>
          </w:tcPr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финансовые отчеты (</w:t>
            </w:r>
            <w:r>
              <w:rPr>
                <w:spacing w:val="-4"/>
                <w:lang w:val="en-NZ"/>
              </w:rPr>
              <w:t>Financial Statements</w:t>
            </w:r>
            <w:r>
              <w:rPr>
                <w:spacing w:val="-4"/>
              </w:rPr>
              <w:t>)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распределение затрат (</w:t>
            </w:r>
            <w:r>
              <w:rPr>
                <w:spacing w:val="-4"/>
                <w:lang w:val="en-NZ"/>
              </w:rPr>
              <w:t>Cost Allocation</w:t>
            </w:r>
            <w:r>
              <w:rPr>
                <w:spacing w:val="-4"/>
              </w:rPr>
              <w:t>)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учет затрат (</w:t>
            </w:r>
            <w:r>
              <w:rPr>
                <w:spacing w:val="-4"/>
                <w:lang w:val="en-NZ"/>
              </w:rPr>
              <w:t>Cost Accounting</w:t>
            </w:r>
            <w:r>
              <w:rPr>
                <w:spacing w:val="-4"/>
              </w:rPr>
              <w:t>)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калькуляция себестоимости (</w:t>
            </w:r>
            <w:r>
              <w:rPr>
                <w:spacing w:val="-4"/>
                <w:lang w:val="en-NZ"/>
              </w:rPr>
              <w:t>Cost Price Calculation</w:t>
            </w:r>
            <w:r>
              <w:rPr>
                <w:spacing w:val="-4"/>
              </w:rPr>
              <w:t>)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управление движением денежных средств (</w:t>
            </w:r>
            <w:r>
              <w:rPr>
                <w:spacing w:val="-4"/>
                <w:lang w:val="en-NZ"/>
              </w:rPr>
              <w:t>Cash Management</w:t>
            </w:r>
            <w:r>
              <w:rPr>
                <w:spacing w:val="-4"/>
              </w:rPr>
              <w:t>)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система финансовых планов и бюджетов (</w:t>
            </w:r>
            <w:r>
              <w:rPr>
                <w:spacing w:val="-4"/>
                <w:lang w:val="en-NZ"/>
              </w:rPr>
              <w:t>Financial Budget System</w:t>
            </w:r>
            <w:r>
              <w:rPr>
                <w:spacing w:val="-4"/>
              </w:rPr>
              <w:t>)</w:t>
            </w:r>
          </w:p>
        </w:tc>
      </w:tr>
    </w:tbl>
    <w:p>
      <w:pPr>
        <w:pStyle w:val="TextBody"/>
        <w:widowControl/>
        <w:spacing w:before="160" w:after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Управление производством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</w:rPr>
        <w:t>Практически любой производственный процесс может быть отнесен к одному из следующих типов:</w:t>
      </w:r>
    </w:p>
    <w:tbl>
      <w:tblPr>
        <w:tblW w:w="875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176"/>
      </w:tblGrid>
      <w:tr>
        <w:trPr/>
        <w:tc>
          <w:tcPr>
            <w:tcW w:w="3576" w:type="dxa"/>
            <w:tcBorders/>
          </w:tcPr>
          <w:p>
            <w:pPr>
              <w:pStyle w:val="TextBody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прерывное производство</w:t>
            </w:r>
          </w:p>
          <w:p>
            <w:pPr>
              <w:pStyle w:val="TextBody"/>
              <w:widowControl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60"/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чное производство</w:t>
            </w:r>
          </w:p>
        </w:tc>
        <w:tc>
          <w:tcPr>
            <w:tcW w:w="5176" w:type="dxa"/>
            <w:tcBorders/>
          </w:tcPr>
          <w:p>
            <w:pPr>
              <w:pStyle w:val="TextBody"/>
              <w:widowControl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чное производство</w:t>
            </w:r>
          </w:p>
          <w:p>
            <w:pPr>
              <w:pStyle w:val="TextBody"/>
              <w:widowControl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ное производство</w:t>
            </w:r>
          </w:p>
        </w:tc>
      </w:tr>
    </w:tbl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, подсистема управления производством должна соответствовать типу производства на конкретном предприятии, ввиду серьезных различий в менеджменте разных типов производственных процессов. Функционал системы управления производством сориентирован на вид производства, коих выделяют три разновидности:</w:t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18"/>
        <w:gridCol w:w="3018"/>
      </w:tblGrid>
      <w:tr>
        <w:trPr/>
        <w:tc>
          <w:tcPr>
            <w:tcW w:w="3002" w:type="dxa"/>
            <w:tcBorders/>
          </w:tcPr>
          <w:p>
            <w:pPr>
              <w:pStyle w:val="TextBody"/>
              <w:widowControl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60"/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цессное производство</w:t>
            </w:r>
          </w:p>
        </w:tc>
        <w:tc>
          <w:tcPr>
            <w:tcW w:w="3018" w:type="dxa"/>
            <w:tcBorders/>
          </w:tcPr>
          <w:p>
            <w:pPr>
              <w:pStyle w:val="TextBody"/>
              <w:widowControl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ретное производство</w:t>
            </w:r>
          </w:p>
        </w:tc>
        <w:tc>
          <w:tcPr>
            <w:tcW w:w="3018" w:type="dxa"/>
            <w:tcBorders/>
          </w:tcPr>
          <w:p>
            <w:pPr>
              <w:pStyle w:val="TextBody"/>
              <w:widowControl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ное производство</w:t>
            </w:r>
          </w:p>
        </w:tc>
      </w:tr>
    </w:tbl>
    <w:p>
      <w:pPr>
        <w:pStyle w:val="TextBody"/>
        <w:widowControl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</w:rPr>
        <w:t xml:space="preserve">Первый и второй виды предполагают объектом выпускаемое изделие и технологию производства. Функционал системы по управлению проектным производством ориентирован на планирование работ и ресурсов для реализации, как правило, долгосрочных и крупномасштабных проектов.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ые типы дискретного производства: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1"/>
      </w:tblGrid>
      <w:tr>
        <w:trPr/>
        <w:tc>
          <w:tcPr>
            <w:tcW w:w="3085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360" w:leader="none"/>
              </w:tabs>
              <w:jc w:val="left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иентированные на заказ с позаказной калькуляцией затрат: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ирование на заказ ("ETO"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lang w:val="en-NZ"/>
              </w:rPr>
              <w:t>Engineering To Order</w:t>
            </w:r>
            <w:r>
              <w:rPr/>
              <w:t>)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готовление на заказ ("MTO"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lang w:val="en-NZ"/>
              </w:rPr>
              <w:t>Make To Order</w:t>
            </w:r>
            <w:r>
              <w:rPr/>
              <w:t>)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60"/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борка на заказ ("ATO"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lang w:val="en-NZ"/>
              </w:rPr>
              <w:t>Assembling To Order</w:t>
            </w:r>
            <w:r>
              <w:rPr/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170" w:hanging="17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иентированные на массовое производство: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60"/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овторяющееся производство на склад (RPT/MTS </w:t>
            </w:r>
            <w:r>
              <w:rPr>
                <w:lang w:val="en-NZ"/>
              </w:rPr>
              <w:t>Repetitive Make To Stock</w:t>
            </w:r>
            <w:r>
              <w:rPr/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170" w:hanging="17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цессное производство с калькуляцией затрат по партиям: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Процессное повторяющееся производство (</w:t>
            </w:r>
            <w:r>
              <w:rPr>
                <w:spacing w:val="-4"/>
                <w:lang w:val="en-NZ"/>
              </w:rPr>
              <w:t>Process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NZ"/>
              </w:rPr>
              <w:t>RPT/Batch industry)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60"/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прерывное производство (</w:t>
            </w:r>
            <w:r>
              <w:rPr>
                <w:lang w:val="en-NZ"/>
              </w:rPr>
              <w:t>Process Cont.Flow</w:t>
            </w:r>
            <w:r>
              <w:rPr/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60"/>
              <w:ind w:left="170" w:hanging="17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ализация проектов с позаказной калькуляцией  затрат: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60"/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госрочные проекты (</w:t>
            </w:r>
            <w:r>
              <w:rPr>
                <w:lang w:val="en-BS"/>
              </w:rPr>
              <w:t>Project Industry</w:t>
            </w:r>
            <w:r>
              <w:rPr/>
              <w:t>)</w:t>
            </w:r>
          </w:p>
        </w:tc>
      </w:tr>
    </w:tbl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 как приведенные выше классификации производственных процессов и функционалов системы управления производством немного отличаются, будет уместным привести их к единому знаменателю. К процессной индустрии (непрерывное производство) явно относятся предприятия пищевой, химической и фармацевтической промышленности, целлюлозно-бумажные, текстильные предприятия и предприятия, выпускающие строительные материалы. Особенности предприятий процессного вида отражаются на логистике снабжения, производства и сбыта. На поточное и единичное производство ориентированы системы с дискретным функционалом.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инципе даже в рамках одного предприятия могут применяться несколько систем, ориентированных на разные типы производства. Например, автозавод, использующий систему по управлению предприятием с дискретным производством, вполне может применять "проектную" подсистему для организации учета капитальных вложений, планирования и учета затрат и управления капитальным строительством каких-либо объектов, рассматриваемых в системе как отдельные проекты. Естественно, в приведенном выше примере "проектная" подсистема будет подчиненной, играющей обслуживающую роль, что впрочем, не отменяет ее актуальности.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ругим коренным отличием в процессных и дискретных производствах является понятие "материал" (его единицы измерения, идентификаторы партии, деление или нет партии на подпартии, сроки хранения, состав изделия). При дискретном производстве есть возможность более точного и простого определения спецификации материалов и комплектующих с более высокой степенью предсказуемости свойств выпускаемой продукции по сравнению с процессным производством. Это проще всего проиллюстрировать на следующем примере: пусть для производства некоторого количества узлов необходимо 10 комплектующих "А". Поставщик предоставил указанное количество, которое на этапе входного контроля может уменьшиться за счет отбраковки двух изделий. В связи с тем, что поступающие комплектующие "A" одни и те же, то нет необходимости их физического разделения на партии, таким образом, требования к функциональности по управлению партиями отсутствует. А комплектующие "А" в сочетании с комплектующими "B" всегда образовывают некоторые сборочные единицы "С" (8 "А" + 8 "Б" = 8 "С"), обладающие заранее определенными характеристиками при условии исправности "А" и "B" и соблюдения технологии производства. 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>К сожалению, подобную определенность характеристик и количества изготавливаемой продукции не так легко установить для процессного производства. Предположим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делана закупка 100 кг некоторого сырья "Х" с указанием его спецификации. После поставки данного сырья следует провести входной контроль для определения его характеристик и их привязки к партии поставки, так как характеристики могут меняться от партии к партии. В соответствии с технологией производства (которая может быть описана простой формулой), 100 кг "Х" в комбинации со 100 кг "Y" дают 90 кг продукции "Z". При этом необходимо учитывать, что конечная цифра в 90 кг на практике может изменяться в обе стороны из-за колебаний характеристик сырья, условий производства, потерь и других причин.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приведенные особенности необходимо иметь в виду при выборе конкретной системы, особенно если ставится цель внедрить полноценную систему управления производством и иметь возможность отслеживания процесса формирования себестоимости.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анирование для производственных предприятий описывается, исходя из горизонта планирования, и раскладывается на четыре функциональных уровня: </w:t>
      </w:r>
    </w:p>
    <w:p>
      <w:pPr>
        <w:pStyle w:val="TextBody"/>
        <w:widowControl/>
        <w:numPr>
          <w:ilvl w:val="0"/>
          <w:numId w:val="17"/>
        </w:numPr>
        <w:tabs>
          <w:tab w:val="clear" w:pos="720"/>
          <w:tab w:val="left" w:pos="0" w:leader="none"/>
          <w:tab w:val="left" w:pos="190" w:leader="none"/>
        </w:tabs>
        <w:ind w:left="34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атегическое планирование </w:t>
      </w:r>
    </w:p>
    <w:p>
      <w:pPr>
        <w:pStyle w:val="TextBody"/>
        <w:widowControl/>
        <w:numPr>
          <w:ilvl w:val="0"/>
          <w:numId w:val="17"/>
        </w:numPr>
        <w:tabs>
          <w:tab w:val="clear" w:pos="720"/>
          <w:tab w:val="left" w:pos="0" w:leader="none"/>
          <w:tab w:val="left" w:pos="190" w:leader="none"/>
        </w:tabs>
        <w:ind w:left="34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лгосрочное планирование (от полугодия до 1.5 лет) </w:t>
      </w:r>
    </w:p>
    <w:p>
      <w:pPr>
        <w:pStyle w:val="TextBody"/>
        <w:widowControl/>
        <w:numPr>
          <w:ilvl w:val="0"/>
          <w:numId w:val="17"/>
        </w:numPr>
        <w:tabs>
          <w:tab w:val="clear" w:pos="720"/>
          <w:tab w:val="left" w:pos="0" w:leader="none"/>
          <w:tab w:val="left" w:pos="190" w:leader="none"/>
        </w:tabs>
        <w:ind w:left="34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еднесрочное планирование (от нескольких недель до нескольких месяцев) </w:t>
      </w:r>
    </w:p>
    <w:p>
      <w:pPr>
        <w:pStyle w:val="TextBody"/>
        <w:widowControl/>
        <w:numPr>
          <w:ilvl w:val="0"/>
          <w:numId w:val="17"/>
        </w:numPr>
        <w:tabs>
          <w:tab w:val="clear" w:pos="720"/>
          <w:tab w:val="left" w:pos="0" w:leader="none"/>
          <w:tab w:val="left" w:pos="190" w:leader="none"/>
        </w:tabs>
        <w:ind w:left="34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еративное (локальное) планирование (неделя, несколько недель) </w:t>
      </w:r>
    </w:p>
    <w:p>
      <w:pPr>
        <w:pStyle w:val="TextBody"/>
        <w:widowControl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Основной производственный план (MPS </w:t>
      </w:r>
      <w:r>
        <w:rPr>
          <w:u w:val="single"/>
          <w:lang w:val="en-US"/>
        </w:rPr>
        <w:t>–</w:t>
      </w:r>
      <w:r>
        <w:rPr>
          <w:u w:val="single"/>
        </w:rPr>
        <w:t xml:space="preserve"> </w:t>
      </w:r>
      <w:r>
        <w:rPr>
          <w:u w:val="single"/>
          <w:lang w:val="en-BS"/>
        </w:rPr>
        <w:t>Master Production Schedule)</w:t>
      </w:r>
      <w:r>
        <w:rPr>
          <w:u w:val="single"/>
        </w:rPr>
        <w:t xml:space="preserve"> </w:t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MPS включает количественные показатели каждого вида выпускаемого изделия в связке с временными дискретами (неделя, месяц) в пределах общего горизонта планирования. Цели MPS: </w:t>
      </w:r>
    </w:p>
    <w:p>
      <w:pPr>
        <w:pStyle w:val="TextBody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340" w:hanging="340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</w:rPr>
        <w:t>Спланировать сроки производства готовой продукции с тем, чтобы своевременно удовлетворить заказы.</w:t>
      </w:r>
    </w:p>
    <w:p>
      <w:pPr>
        <w:pStyle w:val="TextBody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340" w:hanging="340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</w:rPr>
        <w:t>Избежать перегрузки или недогрузки производственного оборудования, обеспечить эффективное использование производственных мощностей и минимальные производственные затраты.</w:t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</w:rPr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Управление материальными потоками</w:t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планирования и организации управления закупками сырья, производства и других работ, выполнение которых необходимо для выпуска продукции, зависят от применяемой системы производственного планирования и диспетчеризации. На одном и том же предприятии при производстве разных изделий, материалов и комплектующих вполне могут применяться различные типы планирования. Например, стратегические материалы и комплектующие (непосредственно используемые для производства целевого изделия) могут планироваться на уровне MPS, в то время как вспомогательные материалы закупаются на основании статистически оптимального уровня запасов, так как для них не требуется планирования во времени с четкой привязкой к составу изделия.</w:t>
      </w:r>
    </w:p>
    <w:p>
      <w:pPr>
        <w:pStyle w:val="TextBody"/>
        <w:widowControl/>
        <w:numPr>
          <w:ilvl w:val="0"/>
          <w:numId w:val="0"/>
        </w:numPr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иже приведен сокращенный обзор самых распространенных систем планирования и диспетчеризации на основе управления запасами.</w:t>
      </w:r>
    </w:p>
    <w:p>
      <w:pPr>
        <w:pStyle w:val="TextBody"/>
        <w:widowControl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widowControl/>
        <w:numPr>
          <w:ilvl w:val="0"/>
          <w:numId w:val="0"/>
        </w:numPr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>5.1. Система "Управление пополнением запасов</w:t>
      </w:r>
      <w:r>
        <w:rPr>
          <w:b/>
          <w:bCs/>
          <w:lang w:val="en-US"/>
        </w:rPr>
        <w:t xml:space="preserve">" (PDS </w:t>
      </w:r>
      <w:r>
        <w:rPr>
          <w:lang w:val="en-US"/>
        </w:rPr>
        <w:t>–</w:t>
      </w:r>
      <w:r>
        <w:rPr>
          <w:b/>
          <w:bCs/>
          <w:lang w:val="en-US"/>
        </w:rPr>
        <w:t xml:space="preserve"> Pond-Draining System, SIC – Statistical Inventory Control) </w:t>
      </w:r>
    </w:p>
    <w:p>
      <w:pPr>
        <w:pStyle w:val="TextBody"/>
        <w:widowControl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>Основной акцент делается на поддержании необходимого для производства уровня запасов материалов и комплектующих. Наиболее часто данная схема используется для организации поставок вспомогательных материалов, либо в ситуации, когда производитель не имеет достоверной информации о требуемых сроках производства и количестве изделий, или при коротком производственном цикле. При применении данной системы производимая продукция изготавливается с некоторым опережением, а произведенные комплектующие хранятся на складе полуфабрикатов, частей и узлов. Пр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туплении заказов одна часть продукции поставляется со складов готовой продукции, другая собирается из заранее подготовленных комплектующих. </w:t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5.2. Система планирования материальных потребностей MRP (Material Requirements Planning –"толкающая система") </w:t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MRP-системе основной упор делается на получение и использование детальной информации о поставщиках, заказчиках и производственных процессах внутри компании для управления потоками материалов, комплектующих и готовых изделий. Производится планирование поставок исходных материалов ко времени (с учетом страхового опережения), когда они потребуются для изготовления сборных частей и узлов. В свою очередь, части и узлы производятся и доставляются к окончательной сборке в требуемое время. Готовая продукция производится и доставляется заказчикам в соответствии с согласованными обязательствами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1935" cy="18186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93" t="0" r="1937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0815" cy="18872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widowControl/>
              <w:spacing w:before="0" w:after="1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ис</w:t>
            </w:r>
            <w:r>
              <w:rPr/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3. Основные элементы MRP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ис</w:t>
            </w:r>
            <w:r>
              <w:rPr/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4. Петля MPS / MRP планирования</w:t>
            </w:r>
          </w:p>
        </w:tc>
      </w:tr>
    </w:tbl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тии исходных материалов поступают одна за другой, как бы "проталкивая" полуфабрикаты на всех стадиях производственного процесса, таким образом, принцип "толкающей системы" звучит так: изготавливать узлы и поставлять их на следующую стадию производства, где они необходимы, или на склад, тем самым "проталкивая" материалы по производственному процессу в соответствии с планом.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оначально MRP-системы разрабатывались преимущественно для использования на производственных предприятиях. Если на предприятии имеет место дискретный тип производства с длительным циклом, и особенно, когда конечная продукция собирается из нескольких изготавливаемых здесь же узлов, использование MRP-системы является вполне логичным и целесообразным.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>Если же предприятие характеризуется процессным типом производства, то использование MRP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целесообразно лишь при относительно длительном производственном цикле, подразумевающем наличие </w:t>
      </w:r>
      <w:r>
        <w:rPr>
          <w:lang w:val="en-US"/>
        </w:rPr>
        <w:t>MPS-</w:t>
      </w:r>
      <w:r>
        <w:rPr>
          <w:rFonts w:eastAsia="Times New Roman Cyr" w:cs="Times New Roman Cyr" w:ascii="Times New Roman Cyr" w:hAnsi="Times New Roman Cyr"/>
        </w:rPr>
        <w:t>планирования.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  <w:spacing w:val="-2"/>
        </w:rPr>
        <w:t xml:space="preserve">И, наконец, еще одна ситуация, когда </w:t>
      </w:r>
      <w:r>
        <w:rPr>
          <w:spacing w:val="-2"/>
          <w:lang w:val="en-US"/>
        </w:rPr>
        <w:t xml:space="preserve">MRP </w:t>
      </w:r>
      <w:r>
        <w:rPr>
          <w:rFonts w:eastAsia="Times New Roman Cyr" w:cs="Times New Roman Cyr" w:ascii="Times New Roman Cyr" w:hAnsi="Times New Roman Cyr"/>
          <w:spacing w:val="-2"/>
        </w:rPr>
        <w:t xml:space="preserve">применять нецелесообразно – в обслуживающих, сервисных, транспортных и других предприятиях непроизводственного профиля. Впрочем, даже на этих предприятиях </w:t>
      </w:r>
      <w:r>
        <w:rPr>
          <w:spacing w:val="-2"/>
          <w:lang w:val="en-US"/>
        </w:rPr>
        <w:t xml:space="preserve">MRP </w:t>
      </w:r>
      <w:r>
        <w:rPr>
          <w:rFonts w:eastAsia="Times New Roman Cyr" w:cs="Times New Roman Cyr" w:ascii="Times New Roman Cyr" w:hAnsi="Times New Roman Cyr"/>
          <w:spacing w:val="-2"/>
        </w:rPr>
        <w:t>может применяться, правда, с серьезными оговорками и модификацией базовой модели.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Теперь коснемся вопросов функциональности </w:t>
      </w:r>
      <w:r>
        <w:rPr>
          <w:lang w:val="en-US"/>
        </w:rPr>
        <w:t>MRP</w:t>
      </w:r>
      <w:r>
        <w:rPr>
          <w:rFonts w:eastAsia="Times New Roman Cyr" w:cs="Times New Roman Cyr" w:ascii="Times New Roman Cyr" w:hAnsi="Times New Roman Cyr"/>
        </w:rPr>
        <w:t xml:space="preserve">. Безусловно, базовая задача системы – это планирование и организация материально-технического снабжения для удовлетворения потребностей основного производства, но наряду с ней на </w:t>
      </w:r>
      <w:r>
        <w:rPr>
          <w:lang w:val="en-US"/>
        </w:rPr>
        <w:t xml:space="preserve">MRP </w:t>
      </w:r>
      <w:r>
        <w:rPr>
          <w:rFonts w:eastAsia="Times New Roman Cyr" w:cs="Times New Roman Cyr" w:ascii="Times New Roman Cyr" w:hAnsi="Times New Roman Cyr"/>
        </w:rPr>
        <w:t xml:space="preserve">обеспечивает планирование оптимальной загрузки </w:t>
      </w:r>
      <w:r>
        <w:rPr>
          <w:rFonts w:eastAsia="Times New Roman Cyr" w:cs="Times New Roman Cyr" w:ascii="Times New Roman Cyr" w:hAnsi="Times New Roman Cyr"/>
          <w:spacing w:val="-4"/>
        </w:rPr>
        <w:t xml:space="preserve">производственных мощностей (CRP – </w:t>
      </w:r>
      <w:r>
        <w:rPr>
          <w:spacing w:val="-4"/>
          <w:lang w:val="en-NZ"/>
        </w:rPr>
        <w:t>Capacity Resources Planning</w:t>
      </w:r>
      <w:r>
        <w:rPr>
          <w:rFonts w:eastAsia="Times New Roman Cyr" w:cs="Times New Roman Cyr" w:ascii="Times New Roman Cyr" w:hAnsi="Times New Roman Cyr"/>
          <w:spacing w:val="-4"/>
        </w:rPr>
        <w:t>) для реализации производственного плана.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ой задачей CRP-системы является проверка выполнимости MPS с точки зрения загрузки оборудования по всем технологическим маршрутам с учетом времени переналадки, вынужденных простоев, субподрядных работ и т.д. Входной информацией для CRP является план производственных заказов и заказов на поставку материалов и комплектующих, который преобразуется в соответствии с технологическими маршрутами в загрузку оборудования и рабочего персонала. В результате CRP-система выносит вердикт, может ли производство справиться с представленным производственным планом, есть ли, и если есть, то где, "узкие" места с высокой или пиковой загрузкой, за какими технологическими цепочками необходим особенно пристальный контроль.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лавная идея MRP-системы – "любая учетная единица материалов или комплектующих, необходимых для производства изделия, должна быть в наличии в нужное время и в нужном количестве". Таким образом, основное преимущество MRP-системы заключается в формировании такой последовательности производственных операций с материалами и комплектующими, которая обеспечивает своевременную реализацию основного производственного плана.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RP-систему можно разделить на следующие элементы: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190" w:leader="none"/>
        </w:tabs>
        <w:ind w:left="51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лементы, предоставляющие информацию; 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190" w:leader="none"/>
        </w:tabs>
        <w:ind w:left="51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граммная реализация алгоритмической основы MRP;  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190" w:leader="none"/>
        </w:tabs>
        <w:ind w:left="510" w:hanging="340"/>
        <w:rPr/>
      </w:pPr>
      <w:r>
        <w:rPr>
          <w:rFonts w:eastAsia="Times New Roman Cyr" w:cs="Times New Roman Cyr" w:ascii="Times New Roman Cyr" w:hAnsi="Times New Roman Cyr"/>
        </w:rPr>
        <w:t>элементы, представляющие результат функционирования программной реализации MRP</w:t>
      </w:r>
      <w:r>
        <w:rPr>
          <w:lang w:val="en-US"/>
        </w:rPr>
        <w:t>.</w:t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В несколько упрощенном виде исходную информацию для MRP-системы представляют следующие элементы: 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190" w:leader="none"/>
        </w:tabs>
        <w:ind w:left="510" w:hanging="340"/>
        <w:rPr/>
      </w:pPr>
      <w:r>
        <w:rPr>
          <w:rFonts w:eastAsia="Times New Roman Cyr" w:cs="Times New Roman Cyr" w:ascii="Times New Roman Cyr" w:hAnsi="Times New Roman Cyr"/>
        </w:rPr>
        <w:t xml:space="preserve">основной производственный план </w:t>
      </w:r>
      <w:r>
        <w:rPr>
          <w:lang w:val="en-US"/>
        </w:rPr>
        <w:t>–</w:t>
      </w:r>
      <w:r>
        <w:rPr/>
        <w:t xml:space="preserve"> (</w:t>
      </w:r>
      <w:r>
        <w:rPr>
          <w:lang w:val="en-NZ"/>
        </w:rPr>
        <w:t xml:space="preserve">Master Production Schedule </w:t>
      </w:r>
      <w:r>
        <w:rPr/>
        <w:t xml:space="preserve">– MPS); 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190" w:leader="none"/>
        </w:tabs>
        <w:ind w:left="51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изделия и ведомость материалов;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190" w:leader="none"/>
        </w:tabs>
        <w:ind w:left="51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запасов.</w:t>
      </w:r>
    </w:p>
    <w:p>
      <w:pPr>
        <w:pStyle w:val="TextBody"/>
        <w:widowControl/>
        <w:numPr>
          <w:ilvl w:val="0"/>
          <w:numId w:val="0"/>
        </w:numPr>
        <w:spacing w:before="80" w:after="0"/>
        <w:ind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Основной производственный план</w:t>
      </w:r>
    </w:p>
    <w:p>
      <w:pPr>
        <w:pStyle w:val="TextBody"/>
        <w:widowControl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>На практике результатом разработки MPS является петля планирования, приведенная на рис. 4. Сначала формируется черновой вариант для оценки возможности обеспечения реализации</w:t>
      </w:r>
      <w:r>
        <w:rPr>
          <w:lang w:val="en-US"/>
        </w:rPr>
        <w:t xml:space="preserve"> MPS</w:t>
      </w:r>
      <w:r>
        <w:rPr>
          <w:rFonts w:eastAsia="Times New Roman Cyr" w:cs="Times New Roman Cyr" w:ascii="Times New Roman Cyr" w:hAnsi="Times New Roman Cyr"/>
        </w:rPr>
        <w:t xml:space="preserve"> по материальным ресурсам и мощностям. Затем MRP-система осуществляет детализацию MPS в разрезе материальных составляющих: если необходимая номенклатура и ее количественный состав не присутствует в свободном или заказанном ранее виде, или же в случае неудовлетворительных по времени планируемых поставок материалов и комплектующих MPS соответствующим образом корректируется. После проведения всех необходимых итераций MPS утверждается как актуальный, и на его основе осуществляется запуск на исполнение производственных заказов. </w:t>
      </w:r>
    </w:p>
    <w:p>
      <w:pPr>
        <w:pStyle w:val="TextBody"/>
        <w:widowControl/>
        <w:numPr>
          <w:ilvl w:val="0"/>
          <w:numId w:val="0"/>
        </w:numPr>
        <w:spacing w:before="100" w:after="0"/>
        <w:ind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остав изделия и ведомость материалов</w:t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домость материалов (ВМ) представляет собой перечень материалов с указанием их количества, необходимого для производства некоторого узла или конечного изделия. На базе состава изделия и ВМ формируется полный перечень готовой продукции, количество материалов и комплектующих для каждого изделия и описание структуры изделия (узлы, детали, комплектующие, материалы и все их взаимосвязи). Ведомость материалов и состав изделия на практике представляют собой таблицы базы данных. При изменении физического состава изделия или ВМ состояние таблиц должно быть своевременно скорректировано. </w:t>
      </w:r>
    </w:p>
    <w:p>
      <w:pPr>
        <w:pStyle w:val="TextBody"/>
        <w:widowControl/>
        <w:numPr>
          <w:ilvl w:val="0"/>
          <w:numId w:val="0"/>
        </w:numPr>
        <w:spacing w:before="100" w:after="0"/>
        <w:ind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Состояние запасов </w:t>
      </w:r>
    </w:p>
    <w:p>
      <w:pPr>
        <w:pStyle w:val="TextBody"/>
        <w:widowControl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>Третий элемент исходной информации – "текущее состояние  запасов" – отражается в таблицах базы данных с указанием всех необходимых характеристик. Каждая учетная единица, вне зависимости от вариантов ее использования  в одном  изделии или многих готовых изделиях, должна иметь только один уникальный идентификатор. Как правило, запись учетной единицы содержит следующий набор параметров и характеристик</w:t>
      </w:r>
      <w:r>
        <w:rPr/>
        <w:t xml:space="preserve">: 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256" w:leader="none"/>
        </w:tabs>
        <w:ind w:left="170" w:firstLine="1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щие данные: код, описание, тип, размер, вес; 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256" w:leader="none"/>
        </w:tabs>
        <w:ind w:left="170" w:firstLine="1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диница запаса, единица хранения, свободный запас, оптимальный запас, запланированный к заказу, заказанный запас, распределенный запас, признак партии/серии; 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340" w:hanging="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об имеющемся запасе;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340" w:hanging="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ица закупки/продажи, основной поставщик, цена;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340" w:hanging="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по истории закупок и продаж;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340" w:hanging="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по себестоимости;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340" w:hanging="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по производству и производственным заказам.</w:t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нная информация обновляется всякий раз при выполнении операции с запасами, например, планировании закупки, оприходовании, отбраковке и списании и т.д. </w:t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е исходной информации MRP-система выполняет следующие основные операции: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340" w:hanging="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составу конечных изделий добавляются запасные части, не включенные в MPS; 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454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ании MPS определяется количественный состав конечных изделий для каждого периода времени планирования;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454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ректируется общая потребность в материалах с учетом состояния запасов для каждого периода времени планирования;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454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MPS и запасных частей определяется общая потребность в материальных ресурсах в соответствии с ВМ и составом изделия с распределением по периодам времени планирования;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340" w:hanging="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уются заказы на пополнение запасов с учетом необходимых времен опережения.</w:t>
      </w:r>
    </w:p>
    <w:p>
      <w:pPr>
        <w:pStyle w:val="TextBody"/>
        <w:widowControl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В результате работы MRP-система генерирует план-график снабжения производства материальными ресурсами </w:t>
      </w:r>
      <w:r>
        <w:rPr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количество каждой учетной единицы материалов и комплектующих для каждого периода времени для обеспечения MPS. Для реализации плана-графика снабжения система порождает график заказов в привязке к периодам времени, который используется для размещения заказов поставщикам материалов и комплектующих или для планирования самостоятельного изготовления. </w:t>
      </w:r>
    </w:p>
    <w:p>
      <w:pPr>
        <w:pStyle w:val="TextBody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Функциональность типовой MRP-системы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1"/>
      </w:tblGrid>
      <w:tr>
        <w:trPr/>
        <w:tc>
          <w:tcPr>
            <w:tcW w:w="675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360" w:leader="none"/>
              </w:tabs>
              <w:spacing w:before="0" w:after="6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PS</w:t>
            </w:r>
          </w:p>
        </w:tc>
        <w:tc>
          <w:tcPr>
            <w:tcW w:w="8611" w:type="dxa"/>
            <w:tcBorders/>
          </w:tcPr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плановых единиц и уровней планирования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спецификаций планирования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60"/>
              <w:ind w:left="340" w:hanging="340"/>
              <w:rPr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ирование основного производственного плана-график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60"/>
              <w:ind w:left="170" w:hanging="17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RP</w:t>
            </w:r>
          </w:p>
        </w:tc>
        <w:tc>
          <w:tcPr>
            <w:tcW w:w="8611" w:type="dxa"/>
            <w:tcBorders/>
          </w:tcPr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равление изделиями (описание материалов, комплектующих и единиц готовой продукции)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равление запасами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равление конфигурацией изделия (состав изделия)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дение ведомости материалов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чет потребности в материалах</w:t>
            </w:r>
            <w:r>
              <w:rPr/>
              <w:t>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spacing w:before="0" w:after="60"/>
              <w:ind w:left="340" w:hanging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ирование заказов на закупку и на перемещение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170" w:hanging="17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CRP</w:t>
            </w:r>
          </w:p>
        </w:tc>
        <w:tc>
          <w:tcPr>
            <w:tcW w:w="8611" w:type="dxa"/>
            <w:tcBorders/>
          </w:tcPr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  <w:tab w:val="left" w:pos="190" w:leader="none"/>
              </w:tabs>
              <w:ind w:left="340" w:hanging="340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рабочие центры (описание структуры производственных рабочих центров с определением мощности)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  <w:spacing w:val="-2"/>
              </w:rPr>
              <w:t xml:space="preserve">машины и механизмы (описание производственного оборудования с определением нормативной </w:t>
            </w:r>
            <w:r>
              <w:rPr>
                <w:rFonts w:eastAsia="Times New Roman Cyr" w:cs="Times New Roman Cyr" w:ascii="Times New Roman Cyr" w:hAnsi="Times New Roman Cyr"/>
              </w:rPr>
              <w:t>мощности)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340" w:hanging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операции, выполняемые в привязке к рабочим центрам и оборудованию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340" w:hanging="3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е маршруты, представляющие последовательность операций, выполняемых в течение некоторого времени на конкретном оборудовании в определенном рабочем центре;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340" w:hanging="340"/>
              <w:rPr>
                <w:rFonts w:ascii="Times New Roman Cyr" w:hAnsi="Times New Roman Cyr" w:eastAsia="Times New Roman Cyr" w:cs="Times New Roman Cyr"/>
                <w:spacing w:val="-2"/>
              </w:rPr>
            </w:pPr>
            <w:r>
              <w:rPr>
                <w:rFonts w:eastAsia="Times New Roman Cyr" w:cs="Times New Roman Cyr" w:ascii="Times New Roman Cyr" w:hAnsi="Times New Roman Cyr"/>
                <w:spacing w:val="-2"/>
              </w:rPr>
              <w:t>расчет потребностей по мощностям для определения критической загрузки и принятия решения.</w:t>
            </w:r>
          </w:p>
        </w:tc>
      </w:tr>
    </w:tbl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>5.3. Система "точно в срок" (</w:t>
      </w:r>
      <w:r>
        <w:rPr>
          <w:b/>
          <w:bCs/>
          <w:lang w:val="en-NZ"/>
        </w:rPr>
        <w:t xml:space="preserve">Just in Time </w:t>
      </w:r>
      <w:r>
        <w:rPr>
          <w:lang w:val="en-US"/>
        </w:rPr>
        <w:t>–</w:t>
      </w:r>
      <w:r>
        <w:rPr>
          <w:b/>
          <w:bCs/>
          <w:lang w:val="en-NZ"/>
        </w:rPr>
        <w:t xml:space="preserve"> JIT</w:t>
      </w:r>
      <w:r>
        <w:rPr>
          <w:b/>
          <w:bCs/>
        </w:rPr>
        <w:t>)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истеме "точно в срок" основной акцент лежит на сокращении уровня запасов материалов и незавершенного производства на каждой стадии производства. Основной причиной их высоких уровней, как правило, являются излишние страховые запасы создаваемые из-за опасений выхода из строя оборудования, низкой квалификацией персонала и т.д. 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>JIT система наиболее эффективна на средних предприятиях с серийным типом производства, где стандартные изделия производятся с высокой скоростью при непрерывном потоке материалов и комплектующих. В такой ситуации процедуры планирования и контроля в достаточной степени стандартизованы и просты, тогда как н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рупных высокотехнологичных предприятиях, где процедура планирования и контроля производственных процессов является довольно сложной, JIT практически не используется. </w:t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недрению JIT системы предшествуют следующие нововведения, без которых достижение желаемого эффекта будет крайне затруднительно: </w:t>
      </w:r>
    </w:p>
    <w:p>
      <w:pPr>
        <w:pStyle w:val="TextBody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34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изация производственного планирования;</w:t>
      </w:r>
    </w:p>
    <w:p>
      <w:pPr>
        <w:pStyle w:val="TextBody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34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ение производственных мощностей на "узких" участках;</w:t>
      </w:r>
    </w:p>
    <w:p>
      <w:pPr>
        <w:pStyle w:val="TextBody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34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крестное обучение персонала по пересекающимся работам; </w:t>
      </w:r>
    </w:p>
    <w:p>
      <w:pPr>
        <w:pStyle w:val="TextBody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34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 четкого планово-предупредительного обслуживания производственного оборудования для минимизации выходов из строя;</w:t>
      </w:r>
    </w:p>
    <w:p>
      <w:pPr>
        <w:pStyle w:val="TextBody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34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ие мер по долгосрочным соглашениям с поставщиками для обеспечения ритмичных, без задержек поставок материалов и комплектующих.</w:t>
      </w:r>
    </w:p>
    <w:p>
      <w:pPr>
        <w:pStyle w:val="TextBody"/>
        <w:widowControl/>
        <w:rPr>
          <w:lang w:val="en-US"/>
        </w:rPr>
      </w:pPr>
      <w:r>
        <w:rPr>
          <w:lang w:val="en-US"/>
        </w:rPr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Заключение</w:t>
      </w:r>
    </w:p>
    <w:p>
      <w:pPr>
        <w:pStyle w:val="TextBody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Безусловно, все новации требуют финансовых вливаний и дополнительных организационных усилий, в общем, обходятся весьма не дешево. Но, тем не менее, создание корпоративной информационной системы, которая обеспечивает эффективное оперативное управления предприятием, – не дань моде, а настоятельная необходимость. В качестве иллюстрации можно привести широко распространенные ныне системы офисного документооборота, бухгалтерские и юридические системы, без которых нормальная работа любой организации практически невозможна. ERP-системы, несмотря на их сложность и дороговизну, </w:t>
      </w:r>
      <w:r>
        <w:rPr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это такая же объективная необходимость, без которой через несколько лет не обойдется ни одно предприятие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TextBody"/>
        <w:widowControl/>
        <w:ind w:left="567" w:hanging="567"/>
        <w:rPr/>
      </w:pPr>
      <w:r>
        <w:rPr>
          <w:b/>
          <w:bCs/>
          <w:lang w:val="en-AU"/>
        </w:rPr>
        <w:t>Davenport T.H.</w:t>
      </w:r>
      <w:r>
        <w:rPr>
          <w:lang w:val="en-AU"/>
        </w:rPr>
        <w:t xml:space="preserve"> Process innovation: Reengineering work through information technology. </w:t>
      </w:r>
      <w:r>
        <w:rPr>
          <w:i/>
          <w:iCs/>
          <w:lang w:val="en-AU"/>
        </w:rPr>
        <w:t>Boston, Mass., Harvard Business School Press</w:t>
      </w:r>
      <w:r>
        <w:rPr>
          <w:rFonts w:eastAsia="Times New Roman Cyr" w:cs="Times New Roman Cyr" w:ascii="Times New Roman Cyr" w:hAnsi="Times New Roman Cyr"/>
          <w:lang w:val="en-AU"/>
        </w:rPr>
        <w:t>, 337 р., 1993.</w:t>
      </w:r>
    </w:p>
    <w:p>
      <w:pPr>
        <w:pStyle w:val="TextBody"/>
        <w:widowControl/>
        <w:ind w:left="567" w:hanging="567"/>
        <w:rPr/>
      </w:pPr>
      <w:r>
        <w:rPr>
          <w:b/>
          <w:bCs/>
          <w:lang w:val="en-AU"/>
        </w:rPr>
        <w:t>Demarest M.</w:t>
      </w:r>
      <w:r>
        <w:rPr>
          <w:lang w:val="en-AU"/>
        </w:rPr>
        <w:t xml:space="preserve"> Understanding knowledge management. </w:t>
      </w:r>
      <w:r>
        <w:rPr>
          <w:i/>
          <w:iCs/>
          <w:lang w:val="en-AU"/>
        </w:rPr>
        <w:t>Ibid</w:t>
      </w:r>
      <w:r>
        <w:rPr>
          <w:rFonts w:eastAsia="Times New Roman Cyr" w:cs="Times New Roman Cyr" w:ascii="Times New Roman Cyr" w:hAnsi="Times New Roman Cyr"/>
          <w:lang w:val="en-AU"/>
        </w:rPr>
        <w:t>, v.30, N 3, р.374-384, 1997.</w:t>
      </w:r>
      <w:r>
        <w:rPr>
          <w:lang w:val="en-US"/>
        </w:rPr>
        <w:t xml:space="preserve"> </w:t>
      </w:r>
    </w:p>
    <w:p>
      <w:pPr>
        <w:pStyle w:val="TextBody"/>
        <w:widowControl/>
        <w:ind w:left="567" w:hanging="567"/>
        <w:rPr/>
      </w:pPr>
      <w:r>
        <w:rPr>
          <w:b/>
          <w:bCs/>
          <w:lang w:val="en-AU"/>
        </w:rPr>
        <w:t>Drucker P.F.</w:t>
      </w:r>
      <w:r>
        <w:rPr>
          <w:lang w:val="en-AU"/>
        </w:rPr>
        <w:t xml:space="preserve"> Next information revolution. </w:t>
      </w:r>
      <w:r>
        <w:rPr>
          <w:i/>
          <w:iCs/>
          <w:lang w:val="en-AU"/>
        </w:rPr>
        <w:t>Forbes ASAP</w:t>
      </w:r>
      <w:r>
        <w:rPr>
          <w:rFonts w:eastAsia="Times New Roman Cyr" w:cs="Times New Roman Cyr" w:ascii="Times New Roman Cyr" w:hAnsi="Times New Roman Cyr"/>
          <w:lang w:val="en-AU"/>
        </w:rPr>
        <w:t>, р.24-33, 1998.</w:t>
      </w:r>
    </w:p>
    <w:p>
      <w:pPr>
        <w:pStyle w:val="TextBody"/>
        <w:widowControl/>
        <w:ind w:left="567" w:hanging="567"/>
        <w:rPr/>
      </w:pPr>
      <w:r>
        <w:rPr>
          <w:b/>
          <w:bCs/>
          <w:lang w:val="en-AU"/>
        </w:rPr>
        <w:t>Mavrinac S.C., Siesfeld A.G.</w:t>
      </w:r>
      <w:r>
        <w:rPr>
          <w:lang w:val="en-AU"/>
        </w:rPr>
        <w:t xml:space="preserve"> An exploratory investigation of investors' information needs and value priorities. </w:t>
      </w:r>
      <w:r>
        <w:rPr>
          <w:i/>
          <w:iCs/>
          <w:lang w:val="en-AU"/>
        </w:rPr>
        <w:t>In: Enterprise value in the knowledge economy: Measuring performance in the age of intangibles. N.Y., OECD/Ernst and Young Center for Business Innovation</w:t>
      </w:r>
      <w:r>
        <w:rPr>
          <w:rFonts w:eastAsia="Times New Roman Cyr" w:cs="Times New Roman Cyr" w:ascii="Times New Roman Cyr" w:hAnsi="Times New Roman Cyr"/>
          <w:lang w:val="en-AU"/>
        </w:rPr>
        <w:t>, р.49-72, 1998.</w:t>
      </w:r>
    </w:p>
    <w:p>
      <w:pPr>
        <w:pStyle w:val="TextBody"/>
        <w:widowControl/>
        <w:ind w:left="567" w:hanging="567"/>
        <w:rPr/>
      </w:pPr>
      <w:r>
        <w:rPr>
          <w:b/>
          <w:bCs/>
          <w:lang w:val="en-AU"/>
        </w:rPr>
        <w:t>Nonaka I., Teece D.J.</w:t>
      </w:r>
      <w:r>
        <w:rPr>
          <w:lang w:val="en-AU"/>
        </w:rPr>
        <w:t xml:space="preserve"> Managing industrial knowledge: Creation, transfer and utilization. </w:t>
      </w:r>
      <w:r>
        <w:rPr>
          <w:i/>
          <w:iCs/>
          <w:lang w:val="en-AU"/>
        </w:rPr>
        <w:t>London, Thousand Oaks, Calif., Sage Publications</w:t>
      </w:r>
      <w:r>
        <w:rPr>
          <w:rFonts w:eastAsia="Times New Roman Cyr" w:cs="Times New Roman Cyr" w:ascii="Times New Roman Cyr" w:hAnsi="Times New Roman Cyr"/>
          <w:lang w:val="en-AU"/>
        </w:rPr>
        <w:t>, 344 р., 2001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1191" w:top="1701" w:footer="1191" w:bottom="1701"/>
      <w:pgNumType w:start="2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Драница А.Ю.    Информационные технологии в управлении предприятие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6, №2, 2003 г.            стр.</w:t>
    </w:r>
    <w:r>
      <w:rPr>
        <w:i/>
        <w:iCs/>
        <w:lang w:val="en-US"/>
      </w:rPr>
      <w:t>215-2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BodyText3">
    <w:name w:val="Body Text 3"/>
    <w:basedOn w:val="Normal"/>
    <w:qFormat/>
    <w:pPr/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5:52:00Z</dcterms:created>
  <dc:creator>Andrey Dranitsa</dc:creator>
  <dc:description/>
  <dc:language>en-US</dc:language>
  <cp:lastModifiedBy>Mart</cp:lastModifiedBy>
  <cp:lastPrinted>2003-10-02T14:13:00Z</cp:lastPrinted>
  <dcterms:modified xsi:type="dcterms:W3CDTF">2003-11-05T06:57:00Z</dcterms:modified>
  <cp:revision>7</cp:revision>
  <dc:subject>?????????????? ?????????? ? ?????????? ????????????</dc:subject>
  <dc:title>?????????????? ?????????? ? ?????????? ????????????</dc:title>
</cp:coreProperties>
</file>