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left"/>
        <w:rPr/>
      </w:pPr>
      <w:r>
        <w:rPr/>
        <w:t>Государственное регулирование внешнеторговых отношений</w:t>
      </w:r>
    </w:p>
    <w:p>
      <w:pPr>
        <w:pStyle w:val="Heading2"/>
        <w:keepNext w:val="false"/>
        <w:rPr/>
      </w:pPr>
      <w:r>
        <w:rPr/>
      </w:r>
    </w:p>
    <w:p>
      <w:pPr>
        <w:pStyle w:val="Heading2"/>
        <w:keepNext w:val="false"/>
        <w:rPr/>
      </w:pPr>
      <w:r>
        <w:rPr/>
        <w:t>И.А. Крупорницкая</w:t>
      </w:r>
    </w:p>
    <w:p>
      <w:pPr>
        <w:pStyle w:val="TextBody"/>
        <w:jc w:val="left"/>
        <w:rPr>
          <w:lang w:val="en-US"/>
        </w:rPr>
      </w:pPr>
      <w:r>
        <w:rPr/>
        <w:t>Факультет мировой экономики и международных отношений МГТУ</w:t>
      </w:r>
      <w:r>
        <w:rPr>
          <w:lang w:val="en-US"/>
        </w:rPr>
        <w:t xml:space="preserve">, </w:t>
      </w:r>
      <w:r>
        <w:rPr/>
        <w:t>кафедра международных экономических отношений</w:t>
      </w:r>
    </w:p>
    <w:p>
      <w:pPr>
        <w:pStyle w:val="Normal"/>
        <w:jc w:val="both"/>
        <w:rPr>
          <w:b/>
          <w:b/>
          <w:lang w:val="en-US"/>
        </w:rPr>
      </w:pPr>
      <w:r>
        <w:rPr>
          <w:b/>
          <w:lang w:val="en-US"/>
        </w:rPr>
      </w:r>
    </w:p>
    <w:p>
      <w:pPr>
        <w:pStyle w:val="Normal"/>
        <w:jc w:val="both"/>
        <w:rPr/>
      </w:pPr>
      <w:r>
        <w:rPr>
          <w:b/>
        </w:rPr>
        <w:t xml:space="preserve">Аннотация. </w:t>
      </w:r>
      <w:r>
        <w:rPr/>
        <w:t>В статье обсуждается многоплановая проблема регулирования внешнеторговых отношений, взаимосвязь последних с различными аспектами функционирования всей экономической системы на макро- и микроуровнях.</w:t>
      </w:r>
    </w:p>
    <w:p>
      <w:pPr>
        <w:pStyle w:val="Normal"/>
        <w:spacing w:before="120" w:after="0"/>
        <w:jc w:val="both"/>
        <w:rPr/>
      </w:pPr>
      <w:r>
        <w:rPr>
          <w:b/>
          <w:lang w:val="en-US"/>
        </w:rPr>
        <w:t xml:space="preserve">Abstract. </w:t>
      </w:r>
      <w:r>
        <w:rPr>
          <w:lang w:val="en-US"/>
        </w:rPr>
        <w:t>In the paper the questions of multiplan problem of foreign trade regulation have been discussed along with different function aspects of whole economic system at macro- and micro-levels.</w:t>
      </w:r>
    </w:p>
    <w:p>
      <w:pPr>
        <w:pStyle w:val="Normal"/>
        <w:jc w:val="both"/>
        <w:rPr>
          <w:b/>
          <w:b/>
          <w:lang w:val="en-US"/>
        </w:rPr>
      </w:pPr>
      <w:r>
        <w:rPr>
          <w:b/>
          <w:lang w:val="en-US"/>
        </w:rPr>
      </w:r>
    </w:p>
    <w:p>
      <w:pPr>
        <w:pStyle w:val="Normal"/>
        <w:jc w:val="both"/>
        <w:rPr/>
      </w:pPr>
      <w:r>
        <w:rPr>
          <w:b/>
          <w:lang w:val="en-US"/>
        </w:rPr>
        <w:t xml:space="preserve">1. </w:t>
      </w:r>
      <w:r>
        <w:rPr>
          <w:b/>
        </w:rPr>
        <w:t>Введение</w:t>
      </w:r>
    </w:p>
    <w:p>
      <w:pPr>
        <w:pStyle w:val="Normal"/>
        <w:ind w:firstLine="720"/>
        <w:jc w:val="both"/>
        <w:rPr/>
      </w:pPr>
      <w:r>
        <w:rPr/>
        <w:t xml:space="preserve">Внешняя торговля любого государства, как правило, строится на основе взаимной выгодности. Взаимовыгодность во внешней торговле </w:t>
      </w:r>
      <w:r>
        <w:rPr>
          <w:lang w:val="en-US"/>
        </w:rPr>
        <w:softHyphen/>
        <w:t xml:space="preserve">– </w:t>
      </w:r>
      <w:r>
        <w:rPr/>
        <w:t>это широкая проблема реализации определенной стратегии внешнеэкономических отношений конкретной страны, которая всегда находится в единстве с другими экономическими отношениями, хотя есть случаи, когда внешнеэкономические отношения развиваются спонтанно, как результат стихийных, мало скоординированных между собой действий.</w:t>
      </w:r>
    </w:p>
    <w:p>
      <w:pPr>
        <w:pStyle w:val="Normal"/>
        <w:ind w:firstLine="720"/>
        <w:jc w:val="both"/>
        <w:rPr/>
      </w:pPr>
      <w:r>
        <w:rPr/>
        <w:t>Двадцатое столетие прошло под знаменем усиления роли государства в социально-экономическом развитии общества. При этом в экономической теории нескончаемый спор между ортодоксальными либералами и дирижистами о том, должно ли государство вмешиваться в процесс экономического развития, все в большей мере уходит в иную плоскость. Во всех странах вмешательство государства является неоспоримым фактом действительности, поэтому основными становятся вопросы о целях, инструментах и последствиях вмешательства. Переосмысление роли государства и его функций происходит не только в переходных или развивающихся экономиках, но и в развитых странах, что объясняется их лидерством в общественном развитии и большим опытом "притирки" государства этих стран к потребностям социально-экономической трансформации.</w:t>
      </w:r>
    </w:p>
    <w:p>
      <w:pPr>
        <w:pStyle w:val="Normal"/>
        <w:ind w:firstLine="720"/>
        <w:jc w:val="both"/>
        <w:rPr/>
      </w:pPr>
      <w:r>
        <w:rPr/>
        <w:t>Особая роль государства в системах "догоняющего развития" доказана историческим опытом и обусловлена самой неразвитостью экономических и политических механизмов, способствующих поддержанию конкуренции, которая лежит в основе механизмов саморегуляции. Кроме того, в развивающихся и переходных экономиках государство при</w:t>
      </w:r>
      <w:r>
        <w:rPr>
          <w:lang w:val="en-US"/>
        </w:rPr>
        <w:t xml:space="preserve"> </w:t>
      </w:r>
      <w:r>
        <w:rPr/>
        <w:t>более широком круге функций по сравнению с развитыми странами обладает меньшей дееспособностью, что повышает сложность государственного регулирования. Этим странам приходится "наверстывать упущенное" в условиях, когда экономика и общество к решению столь сложных задач организационно и функционально не подготовлены, как и само государство, сформировавшееся в условиях отсталости и тоталитаризма, со всеми вытекающими отсюда последствиями. К приоритетам реформирующегося государства "догоняющих экономик" относится разработка и воплощение в жизнь новых "правил игры", облегчающих становление эффективного рыночного хозяйства в иных условиях, чем это было когда-то для развитых стран.</w:t>
      </w:r>
    </w:p>
    <w:p>
      <w:pPr>
        <w:pStyle w:val="Normal"/>
        <w:ind w:firstLine="720"/>
        <w:jc w:val="both"/>
        <w:rPr/>
      </w:pPr>
      <w:r>
        <w:rPr/>
      </w:r>
    </w:p>
    <w:p>
      <w:pPr>
        <w:pStyle w:val="2"/>
        <w:rPr/>
      </w:pPr>
      <w:r>
        <w:rPr/>
        <w:t>2. Факторы воздействия на макроэкономическом уровне</w:t>
      </w:r>
    </w:p>
    <w:p>
      <w:pPr>
        <w:pStyle w:val="Normal"/>
        <w:ind w:firstLine="720"/>
        <w:jc w:val="both"/>
        <w:rPr/>
      </w:pPr>
      <w:r>
        <w:rPr/>
        <w:t>Новый важнейший фактор, меняющий социально-экономический облик мирового</w:t>
      </w:r>
      <w:r>
        <w:rPr>
          <w:lang w:val="en-US"/>
        </w:rPr>
        <w:t xml:space="preserve"> </w:t>
      </w:r>
      <w:r>
        <w:rPr/>
        <w:t xml:space="preserve">хозяйства, </w:t>
      </w:r>
      <w:r>
        <w:rPr>
          <w:rFonts w:eastAsia="Symbol" w:cs="Symbol" w:ascii="Symbol" w:hAnsi="Symbol"/>
        </w:rPr>
        <w:t></w:t>
      </w:r>
      <w:r>
        <w:rPr/>
        <w:t xml:space="preserve"> глобализация, которая сужает регулирующие возможности национального государства, повышает экономические риски для новых "открытых" экономик, одновременно со всеми преимуществами, которое дает международное разделение труда. Это определяет особое положение внешнеторговой политики в системе государственного регулирования, тем более, что для стран переходных экономик ее пришлось создавать заново.</w:t>
      </w:r>
    </w:p>
    <w:p>
      <w:pPr>
        <w:pStyle w:val="Normal"/>
        <w:ind w:firstLine="720"/>
        <w:jc w:val="both"/>
        <w:rPr/>
      </w:pPr>
      <w:r>
        <w:rPr/>
        <w:t>Общество вынуждено нести бремя издержек государственного вмешательства, поскольку рыночный механизм не в состоянии справиться с рядом задач. В переходных экономиках сбои неразвитого рыночного механизма накладывают на государство дополнительную социальную ответственность. Необходимым фоном государственного регулирования, как и его определенной целью, являются отношения конкуренции со свободным доступом к информации. Развитие демократии (политическая конкуренция) и либерализация экономических отношений (экономическая конкуренция) составляют долгосрочную перспективу развития любого общества.</w:t>
      </w:r>
    </w:p>
    <w:p>
      <w:pPr>
        <w:pStyle w:val="Normal"/>
        <w:ind w:firstLine="720"/>
        <w:jc w:val="both"/>
        <w:rPr>
          <w:spacing w:val="-6"/>
          <w:lang w:val="en-US"/>
        </w:rPr>
      </w:pPr>
      <w:r>
        <w:rPr>
          <w:spacing w:val="-6"/>
        </w:rPr>
        <w:t>Общество само выбирает для себя оптимальный уровень сочетания социальной справедливости и экономической эффективности, определяя допустимую область государственного вмешательства. В этой связи в условиях социально-рыночной экономики, представляющей собой консенсус между социальной справедливостью и экономической эффективностью, отражающих равновесие интересов потребителей и производителей, эффективная внешнеэкономическая политика является такой же теоретической "равновесной" абстракцией, как совершенная конкуренция (</w:t>
      </w:r>
      <w:r>
        <w:rPr>
          <w:i/>
          <w:spacing w:val="-6"/>
        </w:rPr>
        <w:t>Винод, Нэш</w:t>
      </w:r>
      <w:r>
        <w:rPr>
          <w:spacing w:val="-6"/>
        </w:rPr>
        <w:t xml:space="preserve">, 1986), а реальная внешнеэкономическая политика колеблется вокруг нее, в зависимости от силы сконцентрированных интересов. Это подтверждается анализом пределов глобальной либерализации внешней торговли в рамках разнонаправленных векторов интересов не только интегрированных корпоративных структур, но и в страновом аспекте интересов развитых, развивающихся стран, переходных экономик, между региональными союзами. </w:t>
      </w:r>
    </w:p>
    <w:p>
      <w:pPr>
        <w:pStyle w:val="Normal"/>
        <w:ind w:firstLine="720"/>
        <w:jc w:val="both"/>
        <w:rPr/>
      </w:pPr>
      <w:r>
        <w:rPr/>
        <w:t>Эффективная внешнеторговая политика по своей сути отражает социальный компромисс интересов субъектов внешнеэкономических отношений. Допустимое сочетание протекционизма и фритредерства зависит от уровня развития рыночных отношений, а также политической демократии.</w:t>
      </w:r>
    </w:p>
    <w:p>
      <w:pPr>
        <w:pStyle w:val="Normal"/>
        <w:ind w:firstLine="720"/>
        <w:jc w:val="both"/>
        <w:rPr/>
      </w:pPr>
      <w:r>
        <w:rPr/>
        <w:t xml:space="preserve">Следовательно, сущность внешнеторговой экономической политики представляется как форма развития противоречия интересов субъектов экономических отношений в открытой экономике: на макроуровне </w:t>
      </w:r>
      <w:r>
        <w:rPr>
          <w:rFonts w:eastAsia="Symbol" w:cs="Symbol" w:ascii="Symbol" w:hAnsi="Symbol"/>
        </w:rPr>
        <w:t></w:t>
      </w:r>
      <w:r>
        <w:rPr/>
        <w:t xml:space="preserve"> как противоречия интересов национальных групп производителей и государства, как выразителя общественных интересов, на региональном уровне </w:t>
      </w:r>
      <w:r>
        <w:rPr>
          <w:rFonts w:eastAsia="Symbol" w:cs="Symbol" w:ascii="Symbol" w:hAnsi="Symbol"/>
        </w:rPr>
        <w:t></w:t>
      </w:r>
      <w:r>
        <w:rPr/>
        <w:t xml:space="preserve"> как противоречия национальных интересов отдельных государств, а на глобальном уровне </w:t>
      </w:r>
      <w:r>
        <w:rPr>
          <w:rFonts w:eastAsia="Symbol" w:cs="Symbol" w:ascii="Symbol" w:hAnsi="Symbol"/>
        </w:rPr>
        <w:t></w:t>
      </w:r>
      <w:r>
        <w:rPr/>
        <w:t xml:space="preserve"> как противоречия региональных и глобальных внешнеэкономических союзов государств.</w:t>
      </w:r>
    </w:p>
    <w:p>
      <w:pPr>
        <w:pStyle w:val="Normal"/>
        <w:ind w:firstLine="720"/>
        <w:jc w:val="both"/>
        <w:rPr/>
      </w:pPr>
      <w:r>
        <w:rPr/>
        <w:t>Внешнеторговая политика теснейшим образом связана с различными направлениями внутренней экономической политики государства как компонента общей системы экономической политики, тем и определяется ее существенная, а зачастую ведущая роль в проведении экономических реформ. Например, фискальная и внешнеторговая политики должны быть скоординированы для предотвращения бюджетного дефицита и резких колебаний валютного курса. Сама фискальная политика, наряду с этим, может выступать заменителем политики либерализации внешнеторговых отношений, путем повышения внутренних налогов до уровня налогов на импортные товары, тем самым снижая протекционистские барьеры и увеличивая конкуренцию при росте внутренних бюджетных поступлений.</w:t>
      </w:r>
    </w:p>
    <w:p>
      <w:pPr>
        <w:pStyle w:val="Normal"/>
        <w:ind w:firstLine="720"/>
        <w:jc w:val="both"/>
        <w:rPr/>
      </w:pPr>
      <w:r>
        <w:rPr>
          <w:spacing w:val="-4"/>
        </w:rPr>
        <w:t>Анализ основных направлений внешнеторговой политики на основе применения макроэкономической модели взаимной торговли показывает, что современные условия мирового рынка несовершенной конкуренции меняют представления о фритредерстве и протекционизме как диаметрально противоположных направлениях. Учет внешнеторговых эффектов создания и отклонения внешней торговли показывает, что протекционистская (тарифная) политика может быть эффективной (приводит к макроэкономическому равновесию) при проведении ответной стороной стратегии "оптимального тарифа", как вариант "второго лучшего". Эта ситуация подтверждается и для условий региональной интеграции.</w:t>
      </w:r>
    </w:p>
    <w:p>
      <w:pPr>
        <w:pStyle w:val="Normal"/>
        <w:ind w:firstLine="720"/>
        <w:jc w:val="both"/>
        <w:rPr/>
      </w:pPr>
      <w:r>
        <w:rPr>
          <w:spacing w:val="-4"/>
        </w:rPr>
        <w:t>Либерализация также нереальна в виде процесса полного невмешательства государства. Напротив, она предполагает четко сбалансированную систему мер дополняющих политик. Например, эффективная фискальная политика, направленная на государственные инвестиции в инфраструктуру, в наукоемкое производство, сферу услуг или экспортоориентированные отрасли, позволяет полностью использовать преимущества либерализации внешнеторговой сферы, а без такой поддержки либеральная внешнеторговая политика может привести и к отрицательным результатам в современных условиях неконкурентного рынка.</w:t>
      </w:r>
    </w:p>
    <w:p>
      <w:pPr>
        <w:pStyle w:val="Normal"/>
        <w:ind w:firstLine="720"/>
        <w:jc w:val="both"/>
        <w:rPr/>
      </w:pPr>
      <w:r>
        <w:rPr/>
        <w:t>Существуют барьеры государственного регулирования внешней торговли, снижающие его эффективность по объективным и субъективным причинам. В переходных экономиках эти аспекты обостряются в связи с неразвитостью демократической системы: рентоориентированное поведение политиков, влияние отживших экономических концепций, упрощенные представления об экономике политиков, степень развитости рыночных отношений, авторитарные действия государства, степень открытости экономики, региональные противоречия и так далее.</w:t>
      </w:r>
    </w:p>
    <w:p>
      <w:pPr>
        <w:pStyle w:val="Normal"/>
        <w:ind w:firstLine="720"/>
        <w:jc w:val="both"/>
        <w:rPr/>
      </w:pPr>
      <w:r>
        <w:rPr/>
        <w:t>На современном этапе развития есть реальные пределы использования тарифной политики как налогового инструмента внешнеторгового регулирования. Косвенным показателем нарушений баланса государственного вмешательства в экономику выступает величина черного рынка и коррупции.</w:t>
      </w:r>
    </w:p>
    <w:p>
      <w:pPr>
        <w:pStyle w:val="Normal"/>
        <w:ind w:firstLine="720"/>
        <w:jc w:val="both"/>
        <w:rPr/>
      </w:pPr>
      <w:r>
        <w:rPr>
          <w:spacing w:val="-4"/>
        </w:rPr>
        <w:t>Можно провести анализ санкций как одной из форм внешнеторгового регулирования, редко упоминаемой в отечественной литературе. В 90-е годы роль санкций вновь возросла, участилось их применение, как на одностороннем, так и на многостороннем уровнях. Особенностью их использования стало изменение субъектов санкций, что выразилось в снижении доли одностороннего применения санкций США и в более частом их введении при международном согласовании в ООН; появлении таких новых субъектов санкций, как переходные экономики, негосударственные организации предпринимателей.</w:t>
      </w:r>
    </w:p>
    <w:p>
      <w:pPr>
        <w:pStyle w:val="TextBodyIndent"/>
        <w:rPr/>
      </w:pPr>
      <w:r>
        <w:rPr>
          <w:spacing w:val="-4"/>
        </w:rPr>
        <w:t xml:space="preserve">Экономические санкции как инструмент внешнеэкономического регулирования выполняют двойственную функцию. С одной стороны, их главным предназначением является влияние на внешнеполитические отношения, что подтверждается историей их применения, но с другой </w:t>
      </w:r>
      <w:r>
        <w:rPr>
          <w:rFonts w:eastAsia="Symbol" w:cs="Symbol" w:ascii="Symbol" w:hAnsi="Symbol"/>
          <w:spacing w:val="-4"/>
        </w:rPr>
        <w:t></w:t>
      </w:r>
      <w:r>
        <w:rPr>
          <w:spacing w:val="-4"/>
        </w:rPr>
        <w:t xml:space="preserve"> их воздействие осуществляется именно через ограничения внешнеэкономических отношений (торговых и финансовых). В рамках же поставленной дилеммы, определяющей приоритеты внешнеторговой политики, </w:t>
      </w:r>
      <w:r>
        <w:rPr>
          <w:rFonts w:eastAsia="Symbol" w:cs="Symbol" w:ascii="Symbol" w:hAnsi="Symbol"/>
          <w:spacing w:val="-4"/>
        </w:rPr>
        <w:t></w:t>
      </w:r>
      <w:r>
        <w:rPr>
          <w:spacing w:val="-4"/>
        </w:rPr>
        <w:t xml:space="preserve"> монополия государственная и монополия экономическая </w:t>
      </w:r>
      <w:r>
        <w:rPr>
          <w:rFonts w:eastAsia="Symbol" w:cs="Symbol" w:ascii="Symbol" w:hAnsi="Symbol"/>
          <w:spacing w:val="-4"/>
        </w:rPr>
        <w:t></w:t>
      </w:r>
      <w:r>
        <w:rPr>
          <w:spacing w:val="-4"/>
        </w:rPr>
        <w:t xml:space="preserve"> они представляют собой чистую монополию государства, игнорирующего экономические издержки своей страны и гуманитарные последствия "наказываемой" страны.</w:t>
      </w:r>
    </w:p>
    <w:p>
      <w:pPr>
        <w:pStyle w:val="Normal"/>
        <w:ind w:firstLine="720"/>
        <w:jc w:val="both"/>
        <w:rPr/>
      </w:pPr>
      <w:r>
        <w:rPr/>
        <w:t>Беря во внимание фактор гуманитарных последствий, по моему мнению, при оценке эффективности воздействия санкций обязательным является подсчет долгосрочного эффекта влияния санкций на "принимающую" страну, особенно в случае многосторонних санкций под эгидой ООН или Совета Европы, когда международное сообщество берет на себя большую ответственность, чем правительство отдельной страны при односторонних санкциях. В чисто экономическом плане последующая необходимость сокращения или ликвидации гуманитарных последствий удорожает стоимость санкций для вводящей стороны. Однако в существующих методиках подсчета эффективности санкций этот фактор экономического плана вообще не рассматривается.</w:t>
      </w:r>
    </w:p>
    <w:p>
      <w:pPr>
        <w:pStyle w:val="Normal"/>
        <w:ind w:firstLine="720"/>
        <w:jc w:val="both"/>
        <w:rPr/>
      </w:pPr>
      <w:r>
        <w:rPr/>
        <w:t>Несмотря на то, что глобальные санкции, вводимые в 90-е годы, допускали внешнюю торговлю гуманитарными товарами, они в большей степени повлияли на беднейшие слои населения, чем на те группы, которые находятся у власти, что делает спорной их эффективность и ставит под вопрос допустимость такой цены "гуманитарных акций". Поэтому в последнее время идут поиски корректировки политики введения санкций. Активно предлагаются так называемые "целевые" или "адресные" санкции, направленные более точно на лидеров, политическую элиту и те слои общества, которые ответственны за конкретную политику. В целом целевые санкции не являются панацеей во внешнеэкономической политике, но они могут выполнять функцию упреждения и дают меньший отрицательный гуманитарный эффект, а также являются консенсусным решением при затягивании дебатов сторон (</w:t>
      </w:r>
      <w:r>
        <w:rPr>
          <w:i/>
          <w:spacing w:val="-4"/>
        </w:rPr>
        <w:t>Мадиярова</w:t>
      </w:r>
      <w:r>
        <w:rPr>
          <w:spacing w:val="-4"/>
        </w:rPr>
        <w:t>, 1999</w:t>
      </w:r>
      <w:r>
        <w:rPr/>
        <w:t>).</w:t>
      </w:r>
    </w:p>
    <w:p>
      <w:pPr>
        <w:pStyle w:val="Normal"/>
        <w:ind w:firstLine="720"/>
        <w:jc w:val="both"/>
        <w:rPr/>
      </w:pPr>
      <w:r>
        <w:rPr/>
      </w:r>
    </w:p>
    <w:p>
      <w:pPr>
        <w:pStyle w:val="2"/>
        <w:rPr/>
      </w:pPr>
      <w:r>
        <w:rPr/>
        <w:t>3. Факторы воздействия на микроэкономическом уровне</w:t>
      </w:r>
    </w:p>
    <w:p>
      <w:pPr>
        <w:pStyle w:val="Normal"/>
        <w:ind w:firstLine="720"/>
        <w:jc w:val="both"/>
        <w:rPr/>
      </w:pPr>
      <w:r>
        <w:rPr/>
        <w:t xml:space="preserve">Данный уровень предполагает учет системы интересов и возможное влияние на государственное регулирование как фирм, так и домохозяйств. Однако необходимо отметить, что стратегия негосударственного объединения тех сил, которые выигрывают, например, от либерализации (прежде всего потребителей импорта </w:t>
      </w:r>
      <w:r>
        <w:rPr>
          <w:rFonts w:eastAsia="Symbol" w:cs="Symbol" w:ascii="Symbol" w:hAnsi="Symbol"/>
        </w:rPr>
        <w:t></w:t>
      </w:r>
      <w:r>
        <w:rPr/>
        <w:t xml:space="preserve"> рядовых граждан и промышленных потребителей импорта комплектующих), как правило, не реализуется. Причина связана с распыленностью их интересов и потребностей, диверсифицированностью выигрыша от внешней торговли, что приводит к отсутствию их консолидации и возможности лоббирования интересов в правительственных сферах.</w:t>
      </w:r>
    </w:p>
    <w:p>
      <w:pPr>
        <w:pStyle w:val="Normal"/>
        <w:ind w:firstLine="720"/>
        <w:jc w:val="both"/>
        <w:rPr/>
      </w:pPr>
      <w:r>
        <w:rPr/>
        <w:t>В этой связи единственным критерием, адекватно отражающим предпочтения потребителей, является рыночный спрос в условиях конкурентного рынка. Поэтому задачей государства во внешнеторговом регулировании, соответствующей интересам потребителей, становится поддержание конкурентной среды и недопущение одностороннего господства как отечественных, так и иностранных монополистов. Такая ситуация может быть реализована в современных условиях рынка несовершенной конкуренции только через сбалансированную политику умеренного протекционизма в системе взаимодействия с другими корректирующими политиками.</w:t>
      </w:r>
    </w:p>
    <w:p>
      <w:pPr>
        <w:pStyle w:val="Normal"/>
        <w:ind w:firstLine="720"/>
        <w:jc w:val="both"/>
        <w:rPr/>
      </w:pPr>
      <w:r>
        <w:rPr>
          <w:spacing w:val="-4"/>
        </w:rPr>
        <w:t xml:space="preserve">В последней четверти </w:t>
      </w:r>
      <w:r>
        <w:rPr>
          <w:spacing w:val="-4"/>
          <w:lang w:val="en-US"/>
        </w:rPr>
        <w:t>XX</w:t>
      </w:r>
      <w:r>
        <w:rPr>
          <w:spacing w:val="-4"/>
        </w:rPr>
        <w:t xml:space="preserve"> в</w:t>
      </w:r>
      <w:r>
        <w:rPr>
          <w:spacing w:val="-4"/>
          <w:lang w:val="en-US"/>
        </w:rPr>
        <w:t>.</w:t>
      </w:r>
      <w:r>
        <w:rPr>
          <w:spacing w:val="-4"/>
        </w:rPr>
        <w:t xml:space="preserve"> усиленная концентрация капитала и технологическая диверсификация привели к резкому росту влияния на национальную экономику крупных фирм, собравших значительную часть ВНП в своих руках. Для них объективной потребностью становится выход на мировой рынок для реализации своих преимуществ, а</w:t>
      </w:r>
      <w:r>
        <w:rPr>
          <w:spacing w:val="-4"/>
          <w:lang w:val="en-US"/>
        </w:rPr>
        <w:t>,</w:t>
      </w:r>
      <w:r>
        <w:rPr>
          <w:spacing w:val="-4"/>
        </w:rPr>
        <w:t xml:space="preserve"> следовательно, разработка правил игры в международной сфере.</w:t>
      </w:r>
    </w:p>
    <w:p>
      <w:pPr>
        <w:pStyle w:val="Normal"/>
        <w:ind w:firstLine="720"/>
        <w:jc w:val="both"/>
        <w:rPr/>
      </w:pPr>
      <w:r>
        <w:rPr/>
        <w:t>Причины заинтересованности крупных фирм в государственном регулировании внешнеторговых отношений связаны с мотивацией их деятельности на мировом рынке. Пока отечественные интегрированные корпоративные структуры не перешагнули порог, переводящий их в разряд транснациональных корпораций (ТНК), они, с одной стороны, имеют общие интересы с менее крупными национальными фирмами в проведении агрессивной протекционистской политики по защите от конкуренции мирового рынка. С другой стороны, они имеют собственный интерес в развитии такой специфической формы протекционизма, как поддержка отечественного экспорта, проводя расширительную стратегию, основанную на эффекте от масштаба производства. При этом лоббирование ими этого направления государственного регулирования внешней торговли не противоречит их дальнейшему возможному перерастанию в международные монополии.</w:t>
      </w:r>
    </w:p>
    <w:p>
      <w:pPr>
        <w:pStyle w:val="Normal"/>
        <w:ind w:firstLine="720"/>
        <w:jc w:val="both"/>
        <w:rPr/>
      </w:pPr>
      <w:r>
        <w:rPr/>
        <w:t>Анализ состояния российских интегрированных корпоративных структур показал, что для реализации серьезных стратегических программ им требуется наращивание инвестиционных возможностей. Это означает, что внешнеторговая политика стимулирования экономического роста должна дополняться структурной государственной политикой.</w:t>
      </w:r>
    </w:p>
    <w:p>
      <w:pPr>
        <w:pStyle w:val="Normal"/>
        <w:ind w:firstLine="720"/>
        <w:jc w:val="both"/>
        <w:rPr/>
      </w:pPr>
      <w:r>
        <w:rPr>
          <w:spacing w:val="-4"/>
        </w:rPr>
        <w:t>Влияние фирм на государственное регулирование внешнеторговых отношений имеет ряд форм. Легальное воздействие осуществляется через лоббирование своих интересов в выборных органах при формировании законов и легальное приведение соответствующих законов в действие через исполнительные органы.</w:t>
      </w:r>
    </w:p>
    <w:p>
      <w:pPr>
        <w:pStyle w:val="Normal"/>
        <w:ind w:firstLine="720"/>
        <w:jc w:val="both"/>
        <w:rPr/>
      </w:pPr>
      <w:r>
        <w:rPr/>
        <w:t>Нелегальные рычаги представляют собой три формы: во-первых, административная коррупция, предполагающая подкуп бюрократии для обхождения правил и норм при реализации законов. Во-вторых, захват властных функций государства, или получение определенного контроля над государством, путем "покупки" корпорациями политиков для осуществления влияния на формирование законов, подзаконных актов и норм. В-третьих, оплата получения государственных заказов, означающая платежи чиновникам за гарантии контрактов на госприобретение продуктов и услуг у частных фирм.</w:t>
      </w:r>
    </w:p>
    <w:p>
      <w:pPr>
        <w:pStyle w:val="Normal"/>
        <w:ind w:firstLine="720"/>
        <w:jc w:val="both"/>
        <w:rPr/>
      </w:pPr>
      <w:r>
        <w:rPr/>
        <w:t>В конкурентной рыночной среде большей эффективностью обладают легальные формы. Нелегальные формы лучше приживаются в том случае, если правовое поле непрозрачно, и действуют принципы "дикого" капитализма. Тогда, несмотря на высокие трансакционные издержки, фирмы вынуждены прибегать к нелегальному лоббированию для снижения рисков и скорейшего продвижения своей деятельности. Для них нелегальные формы становятся выгодным орудием гарантирования определенности прав собственности.</w:t>
      </w:r>
    </w:p>
    <w:p>
      <w:pPr>
        <w:pStyle w:val="Normal"/>
        <w:ind w:firstLine="720"/>
        <w:jc w:val="both"/>
        <w:rPr/>
      </w:pPr>
      <w:r>
        <w:rPr/>
        <w:t>Хотя в России так же, как и во всех развитых странах, уже сформировались и существуют четко выраженные группы, лоббирующие свои интересы, специфика переходной экономики проявляется в преобладающем использовании ими нелегальных рычагов воздействия. Одним из них является развитие правового поля самой внешнеторговой политики, адекватно отражающей интересы интегрированных корпоративных структур (</w:t>
      </w:r>
      <w:r>
        <w:rPr>
          <w:i/>
          <w:spacing w:val="-4"/>
        </w:rPr>
        <w:t>Данилин</w:t>
      </w:r>
      <w:r>
        <w:rPr>
          <w:spacing w:val="-4"/>
        </w:rPr>
        <w:t>, 2003</w:t>
      </w:r>
      <w:r>
        <w:rPr/>
        <w:t>).</w:t>
      </w:r>
    </w:p>
    <w:p>
      <w:pPr>
        <w:pStyle w:val="Normal"/>
        <w:ind w:firstLine="720"/>
        <w:jc w:val="both"/>
        <w:rPr/>
      </w:pPr>
      <w:r>
        <w:rPr/>
        <w:t>Долгосрочные интересы субъектов внешнеторговых отношений способствуют развитию правовых форм воздействия на государственное регулирование. А в современных условиях роста доступности информации возможно легальное продвижение консолидированных интересов как потребителей, так и производителей, в лице их ассоциаций и союзов.</w:t>
      </w:r>
    </w:p>
    <w:p>
      <w:pPr>
        <w:pStyle w:val="Normal"/>
        <w:ind w:firstLine="720"/>
        <w:jc w:val="both"/>
        <w:rPr/>
      </w:pPr>
      <w:r>
        <w:rPr>
          <w:spacing w:val="-2"/>
        </w:rPr>
        <w:t>Резко возросла роль ТНК как субъектов международных экономических отношений, влияющих на выработку "правил игры" в мировом сообществе. Международные монополии активно заинтересованы в либерализации международных экономических отношений, создании информационного поля в целях обеспечения взаимосвязи отдельных элементов и воздействия на объекты системы. Прозрачность экономической среды (фирм и государственных финансов) стала необходимой составляющей мотивации фирм при принятии инвестиционных и прочих экономических решений.</w:t>
      </w:r>
    </w:p>
    <w:p>
      <w:pPr>
        <w:pStyle w:val="Normal"/>
        <w:ind w:firstLine="720"/>
        <w:jc w:val="both"/>
        <w:rPr/>
      </w:pPr>
      <w:r>
        <w:rPr/>
        <w:t>Заинтересованность как крупных отечественных фирм, так и ТНК в либерализации международных отношений связана с целой группой факторов в рамках осуществления всей технологической цепочки от производителя до потребителя. Основным критерием при принятии решений о расширении внешнеторговой деятельности фирмы, безусловно, будет максимизация прибыли, как за счет снижения общих производственных, так трансакционных издержек (издержек лоббирования в том числе), которые меняются в зависимости от использования эффекта масштаба производства.</w:t>
      </w:r>
    </w:p>
    <w:p>
      <w:pPr>
        <w:pStyle w:val="Normal"/>
        <w:ind w:firstLine="720"/>
        <w:jc w:val="both"/>
        <w:rPr/>
      </w:pPr>
      <w:r>
        <w:rPr/>
        <w:t xml:space="preserve">Для отечественного производства либерализация внешней торговли необязательно заканчивается снижением производства в отраслях, конкурирующих с импортом. </w:t>
      </w:r>
      <w:r>
        <w:rPr>
          <w:spacing w:val="-2"/>
        </w:rPr>
        <w:t>Напротив, отечественные производители в индустриальных странах смогут использовать потенциал экономии от масштаба, что увеличит добавленную стоимость местной промышленности и занятость. Однако обязательным условием такого положительного результата станет модернизация структуры производства. Для переходных экономик, при низком финансовом самообеспечении крупных фирм и инвестиционной ограниченности, такая модернизация невозможна без государственной поддержки методами инвестиционной и налоговой политик.</w:t>
      </w:r>
    </w:p>
    <w:p>
      <w:pPr>
        <w:pStyle w:val="Normal"/>
        <w:ind w:firstLine="720"/>
        <w:jc w:val="both"/>
        <w:rPr/>
      </w:pPr>
      <w:r>
        <w:rPr/>
        <w:t>Для ТНК либеральная внешнеторговая политика снижает издержки внедрения, вместе с тем, обратная зависимость неоднозначна, так как требование снижения издержек внедрения не всегда приводит к заинтересованности ТНК в либерализации. Следовательно, реакция ТНК на внешнеторговые барьеры будет нелинейной и зависит от выбора стратегии специализации (потоварной или подетальной) любой фирмы (</w:t>
      </w:r>
      <w:r>
        <w:rPr>
          <w:i/>
        </w:rPr>
        <w:t>Стрельник</w:t>
      </w:r>
      <w:r>
        <w:rPr/>
        <w:t>, 2002).</w:t>
      </w:r>
    </w:p>
    <w:p>
      <w:pPr>
        <w:pStyle w:val="Normal"/>
        <w:ind w:firstLine="720"/>
        <w:jc w:val="both"/>
        <w:rPr/>
      </w:pPr>
      <w:r>
        <w:rPr/>
        <w:t>Таким образом, решения ТНК по изменению производства более зависит от долгосрочного изменения цен, чем временных колебаний, что в большей степени присуще и отечественным фирмам. Долгосрочные же тенденции изменения факторных цен зависят от внешнеторгового регулирования, например, экспортной поддержки и сопутствующей либерализации тарифов, корректирующей социальной политики.</w:t>
      </w:r>
    </w:p>
    <w:p>
      <w:pPr>
        <w:pStyle w:val="Normal"/>
        <w:ind w:firstLine="720"/>
        <w:jc w:val="both"/>
        <w:rPr/>
      </w:pPr>
      <w:r>
        <w:rPr/>
        <w:t>Внешнеторговая политика как либерального, так и протекционистского направления, как уже было отмечено, выступает аналогом антимонопольной политики для отечественных и иностранных фирм</w:t>
      </w:r>
      <w:r>
        <w:rPr>
          <w:lang w:val="en-US"/>
        </w:rPr>
        <w:t>,</w:t>
      </w:r>
      <w:r>
        <w:rPr/>
        <w:t xml:space="preserve"> соответственно. Поэтому, "вход-выход" из отрасли </w:t>
      </w:r>
      <w:r>
        <w:rPr>
          <w:rFonts w:eastAsia="Symbol" w:cs="Symbol" w:ascii="Symbol" w:hAnsi="Symbol"/>
        </w:rPr>
        <w:t></w:t>
      </w:r>
      <w:r>
        <w:rPr/>
        <w:t xml:space="preserve"> это другой ракурс, отражающий изменение </w:t>
      </w:r>
      <w:r>
        <w:rPr>
          <w:lang w:val="en-US"/>
        </w:rPr>
        <w:t xml:space="preserve">статуса </w:t>
      </w:r>
      <w:r>
        <w:rPr/>
        <w:t>собственности с иностранной на отечественную и обратно, межстрановое движение производства, сопряженное с внешнеторговым регулированием. Тогда внешнеторговые налоги, зависящие от степени обработки продукции, и тарифы на комплектующие становятся дополнительным фактором, определяющим "вход-выход" из отрасли транснациональных корпораций.</w:t>
      </w:r>
    </w:p>
    <w:p>
      <w:pPr>
        <w:pStyle w:val="Normal"/>
        <w:ind w:firstLine="720"/>
        <w:jc w:val="both"/>
        <w:rPr/>
      </w:pPr>
      <w:r>
        <w:rPr>
          <w:spacing w:val="-4"/>
        </w:rPr>
        <w:t>Вместе с тем, фирмы, как ТНК, так и отечественные, становятся, в зависимости от специализации, заинтересованными в том или ином виде внешнеэкономической политики. Эффективность реализации преимуществ, связанных с технико-организационной структурой, зависит от внешнеторгового регулирования.</w:t>
      </w:r>
    </w:p>
    <w:p>
      <w:pPr>
        <w:pStyle w:val="Normal"/>
        <w:ind w:firstLine="720"/>
        <w:jc w:val="both"/>
        <w:rPr/>
      </w:pPr>
      <w:r>
        <w:rPr/>
        <w:t>Обобщение существующих исследований поведения ТНК приводит к выводу, что ТНК меньше реагируют на соотношение спроса и предложения местного рынка, поскольку рассматривают принимающие экономики как составляющую их международной диверсификации факторов производства, и реагируют лишь на долгосрочные тенденции и шоки, следовательно, предпочтут долгосрочную политику либерализации внешнеторговых отношений.</w:t>
      </w:r>
    </w:p>
    <w:p>
      <w:pPr>
        <w:pStyle w:val="Normal"/>
        <w:ind w:firstLine="720"/>
        <w:jc w:val="both"/>
        <w:rPr/>
      </w:pPr>
      <w:r>
        <w:rPr>
          <w:spacing w:val="-2"/>
        </w:rPr>
        <w:t>Если издержки организационной модернизации производства превышают выгоды от специализации, потенциальная экономия от масштаба на внутреннем рынке не будет реализована, а выгоды от политики либерализации внешней торговли сведутся на нет, и могут даже вызвать дополнительные социальные издержки в связи с ростом безработицы. Тогда национальные фирмы будут активно сопротивляться проведению данной политики и лоббировать возврат к прежней закрытости экономики.</w:t>
      </w:r>
    </w:p>
    <w:p>
      <w:pPr>
        <w:pStyle w:val="Normal"/>
        <w:ind w:firstLine="720"/>
        <w:jc w:val="both"/>
        <w:rPr/>
      </w:pPr>
      <w:r>
        <w:rPr/>
        <w:t>При развитии специализации в рамках мирового рынка дальнейшая экономия от масштаба будет более вероятна, если, во-первых, из-за ограниченного внутреннего рынка она не была использована отечественными фирмами; во-вторых, если специализация проводится между отечественными и иностранными фирмами, что снижает издержки размещения; в-третьих, если устанавливаются долгосрочные международные соглашения по специализации с большим числом потенциальных партнеров. Безусловно, четвертым фактором становится согласованное регулирование внешнеторговой политики в рамках международных двухсторонних и многосторонних соглашений.</w:t>
      </w:r>
    </w:p>
    <w:p>
      <w:pPr>
        <w:pStyle w:val="Normal"/>
        <w:ind w:firstLine="720"/>
        <w:jc w:val="both"/>
        <w:rPr/>
      </w:pPr>
      <w:r>
        <w:rPr/>
        <w:t xml:space="preserve">Возможны два варианта последствий либерализации под влиянием деятельности ТНК. С одной стороны, изменение таможенных тарифов необходимо и достаточно для стимулирования отечественной модернизации, и тарифная политика выступает субститутом как конкурентной, так и промышленной политики. Но с другой </w:t>
      </w:r>
      <w:r>
        <w:rPr>
          <w:rFonts w:eastAsia="Symbol" w:cs="Symbol" w:ascii="Symbol" w:hAnsi="Symbol"/>
        </w:rPr>
        <w:t></w:t>
      </w:r>
      <w:r>
        <w:rPr/>
        <w:t xml:space="preserve"> возможно, что внутреннее производство уже эффективно (равновесно) при существующих пределах специализации, определяемых внутренними и иностранными тарифами. Первый вариант более свойственен переходным экономикам, а второй </w:t>
      </w:r>
      <w:r>
        <w:rPr>
          <w:rFonts w:eastAsia="Symbol" w:cs="Symbol" w:ascii="Symbol" w:hAnsi="Symbol"/>
        </w:rPr>
        <w:t></w:t>
      </w:r>
      <w:r>
        <w:rPr/>
        <w:t xml:space="preserve"> развитым странам при уже достаточно низком уровне существующей тарифной защиты.</w:t>
      </w:r>
    </w:p>
    <w:p>
      <w:pPr>
        <w:pStyle w:val="Normal"/>
        <w:ind w:firstLine="720"/>
        <w:jc w:val="both"/>
        <w:rPr/>
      </w:pPr>
      <w:r>
        <w:rPr/>
        <w:t>Таким образом, внешнеторговая политика либерализации с позиций интересов крупнейших фирм не обязательная мера, но она может сделать регулирование менее дорогостоящим. Такой вид динамического выигрыша от внешнеторговой либерализации может быть значимым и повлиять не столько на решении фирмы о размещении или модернизации производства, сколько на лоббирование своих интересов во внешнеторговой политике в целях снижения издержек, если уж она приняла решение по размещению производства.</w:t>
      </w:r>
    </w:p>
    <w:p>
      <w:pPr>
        <w:pStyle w:val="Normal"/>
        <w:ind w:firstLine="720"/>
        <w:jc w:val="both"/>
        <w:rPr/>
      </w:pPr>
      <w:r>
        <w:rPr/>
      </w:r>
    </w:p>
    <w:p>
      <w:pPr>
        <w:pStyle w:val="Normal"/>
        <w:jc w:val="both"/>
        <w:rPr>
          <w:b/>
          <w:b/>
        </w:rPr>
      </w:pPr>
      <w:r>
        <w:rPr>
          <w:b/>
        </w:rPr>
        <w:t>4. Заключение</w:t>
      </w:r>
    </w:p>
    <w:p>
      <w:pPr>
        <w:pStyle w:val="Normal"/>
        <w:ind w:firstLine="720"/>
        <w:jc w:val="both"/>
        <w:rPr/>
      </w:pPr>
      <w:r>
        <w:rPr/>
        <w:t>Государственное внешнеторговое регулирование даже при наличии отрицательного влияния на национальных производителей в 90-х годах (резкое падение конкурентоспособности промышленной и пищевой продукции по сравнению с импортом) позволило сохранить внешней торговле ее стабилизирующее воздействие на экономику России в макроэкономическом аспекте через бюджет и насыщение дефицитного рынка. Можно констатировать тот факт, что в России была сформирована система государственного регулирования внешней торговли с применением всех имеющихся инструментов воздействия. В настоящее время в Правительстве РФ проводится работа по существенному изменению таможенной политики в направлении большей согласованности действующей системы мер и упорядочивания тарифной структуры. Приходится признать, что результаты развития внешнеторговых отношений России в значительной степени связаны с внешними факторами мирового рынка. Антидемпинговые меры, нацеленные не только против России, выступают как фактор сдерживания экономического роста переходных экономик, что делает участие России в международных соглашениях всех уровней настоятельно необходимым.</w:t>
      </w:r>
    </w:p>
    <w:p>
      <w:pPr>
        <w:pStyle w:val="Normal"/>
        <w:rPr>
          <w:b/>
          <w:b/>
          <w:lang w:val="en-US"/>
        </w:rPr>
      </w:pPr>
      <w:r>
        <w:rPr>
          <w:b/>
          <w:lang w:val="en-US"/>
        </w:rPr>
      </w:r>
    </w:p>
    <w:p>
      <w:pPr>
        <w:pStyle w:val="Normal"/>
        <w:rPr>
          <w:b/>
          <w:b/>
        </w:rPr>
      </w:pPr>
      <w:r>
        <w:rPr>
          <w:b/>
        </w:rPr>
        <w:t>Литература</w:t>
      </w:r>
    </w:p>
    <w:p>
      <w:pPr>
        <w:pStyle w:val="Normal"/>
        <w:rPr>
          <w:b/>
          <w:b/>
        </w:rPr>
      </w:pPr>
      <w:r>
        <w:rPr>
          <w:b/>
        </w:rPr>
      </w:r>
    </w:p>
    <w:p>
      <w:pPr>
        <w:pStyle w:val="Normal"/>
        <w:ind w:left="567" w:hanging="567"/>
        <w:jc w:val="both"/>
        <w:rPr/>
      </w:pPr>
      <w:r>
        <w:rPr>
          <w:b/>
        </w:rPr>
        <w:t>Винод Т., Нэш Д.</w:t>
      </w:r>
      <w:r>
        <w:rPr/>
        <w:t xml:space="preserve"> Внешнеторговая политика: опыт реформ. </w:t>
      </w:r>
      <w:r>
        <w:rPr>
          <w:i/>
        </w:rPr>
        <w:t>М.</w:t>
      </w:r>
      <w:r>
        <w:rPr>
          <w:i/>
          <w:lang w:val="en-US"/>
        </w:rPr>
        <w:t>,</w:t>
      </w:r>
      <w:r>
        <w:rPr>
          <w:i/>
        </w:rPr>
        <w:t xml:space="preserve"> ИНФРА-М</w:t>
      </w:r>
      <w:r>
        <w:rPr/>
        <w:t>, с.35-46, 1986.</w:t>
      </w:r>
    </w:p>
    <w:p>
      <w:pPr>
        <w:pStyle w:val="Normal"/>
        <w:ind w:left="567" w:hanging="567"/>
        <w:jc w:val="both"/>
        <w:rPr/>
      </w:pPr>
      <w:r>
        <w:rPr>
          <w:b/>
          <w:spacing w:val="-4"/>
        </w:rPr>
        <w:t>Данилин А.М.</w:t>
      </w:r>
      <w:r>
        <w:rPr>
          <w:spacing w:val="-4"/>
        </w:rPr>
        <w:t xml:space="preserve"> Внешняя торговля России в 2002 году. </w:t>
      </w:r>
      <w:r>
        <w:rPr>
          <w:i/>
          <w:spacing w:val="-4"/>
        </w:rPr>
        <w:t>Внешнеэкономический бюллетень</w:t>
      </w:r>
      <w:r>
        <w:rPr>
          <w:spacing w:val="-4"/>
        </w:rPr>
        <w:t>, №</w:t>
      </w:r>
      <w:r>
        <w:rPr>
          <w:spacing w:val="-4"/>
          <w:lang w:val="en-US"/>
        </w:rPr>
        <w:t xml:space="preserve"> </w:t>
      </w:r>
      <w:r>
        <w:rPr>
          <w:spacing w:val="-4"/>
        </w:rPr>
        <w:t>4, с.39-50, 2003.</w:t>
      </w:r>
    </w:p>
    <w:p>
      <w:pPr>
        <w:pStyle w:val="Normal"/>
        <w:ind w:left="567" w:hanging="567"/>
        <w:jc w:val="both"/>
        <w:rPr/>
      </w:pPr>
      <w:r>
        <w:rPr>
          <w:b/>
        </w:rPr>
        <w:t>Мадиярова Д.М.</w:t>
      </w:r>
      <w:r>
        <w:rPr/>
        <w:t xml:space="preserve"> Стратегия формирования внешнеэкономической деятельности. </w:t>
      </w:r>
      <w:r>
        <w:rPr>
          <w:i/>
        </w:rPr>
        <w:t>Алматы, Экономика</w:t>
      </w:r>
      <w:r>
        <w:rPr/>
        <w:t>, 184</w:t>
      </w:r>
      <w:r>
        <w:rPr>
          <w:lang w:val="en-US"/>
        </w:rPr>
        <w:t> </w:t>
      </w:r>
      <w:r>
        <w:rPr/>
        <w:t>с.</w:t>
      </w:r>
      <w:r>
        <w:rPr>
          <w:lang w:val="en-US"/>
        </w:rPr>
        <w:t>,</w:t>
      </w:r>
      <w:r>
        <w:rPr/>
        <w:t xml:space="preserve"> 1999.</w:t>
      </w:r>
    </w:p>
    <w:p>
      <w:pPr>
        <w:pStyle w:val="Normal"/>
        <w:ind w:left="567" w:hanging="567"/>
        <w:jc w:val="both"/>
        <w:rPr/>
      </w:pPr>
      <w:r>
        <w:rPr>
          <w:b/>
        </w:rPr>
        <w:t>Стрельник В.А.</w:t>
      </w:r>
      <w:r>
        <w:rPr/>
        <w:t xml:space="preserve"> Проблемы развития экспорта и формирование международной специализации России в переходный период. </w:t>
      </w:r>
      <w:r>
        <w:rPr>
          <w:i/>
          <w:spacing w:val="-4"/>
        </w:rPr>
        <w:t>Внешнеэкономический бюллетень</w:t>
      </w:r>
      <w:r>
        <w:rPr>
          <w:lang w:val="en-US"/>
        </w:rPr>
        <w:t>,</w:t>
      </w:r>
      <w:r>
        <w:rPr/>
        <w:t xml:space="preserve"> №</w:t>
      </w:r>
      <w:r>
        <w:rPr>
          <w:lang w:val="en-US"/>
        </w:rPr>
        <w:t xml:space="preserve"> </w:t>
      </w:r>
      <w:r>
        <w:rPr/>
        <w:t>7, с.31-38, 2002.</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Крупорницкая</w:t>
    </w:r>
    <w:r>
      <w:rPr>
        <w:i/>
        <w:lang w:val="en-US"/>
      </w:rPr>
      <w:t xml:space="preserve"> </w:t>
    </w:r>
    <w:r>
      <w:rPr>
        <w:i/>
      </w:rPr>
      <w:t>И</w:t>
    </w:r>
    <w:r>
      <w:rPr>
        <w:i/>
        <w:lang w:val="en-US"/>
      </w:rPr>
      <w:t>.</w:t>
    </w:r>
    <w:r>
      <w:rPr>
        <w:i/>
      </w:rPr>
      <w:t>А</w:t>
    </w:r>
    <w:r>
      <w:rPr>
        <w:i/>
        <w:lang w:val="en-US"/>
      </w:rPr>
      <w:t xml:space="preserve">.    </w:t>
    </w:r>
    <w:r>
      <w:rPr>
        <w:i/>
      </w:rPr>
      <w:t>Государственное регулирование внешнеторговых отношен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20"/>
        <w:lang w:val="en-US"/>
      </w:rPr>
    </w:pPr>
    <w:r>
      <w:rPr>
        <w:b w:val="false"/>
        <w:i/>
        <w:sz w:val="20"/>
      </w:rPr>
      <w:t>Вестник МГТУ, том 6, №2, 2003 г.            стр.</w:t>
    </w:r>
    <w:r>
      <w:rPr>
        <w:b w:val="false"/>
        <w:i/>
        <w:sz w:val="20"/>
        <w:lang w:val="en-US"/>
      </w:rPr>
      <w:t>309-313</w:t>
    </w:r>
  </w:p>
  <w:p>
    <w:pPr>
      <w:pStyle w:val="Header"/>
      <w:rPr>
        <w:b/>
        <w:b/>
        <w:sz w:val="20"/>
        <w:lang w:val="en-US"/>
      </w:rPr>
    </w:pPr>
    <w:r>
      <w:rPr>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84" w:hanging="284"/>
      <w:jc w:val="both"/>
    </w:pPr>
    <w:rPr>
      <w:b/>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7:21:00Z</dcterms:created>
  <dc:creator>Irina</dc:creator>
  <dc:description/>
  <dc:language>en-US</dc:language>
  <cp:lastModifiedBy>Mart</cp:lastModifiedBy>
  <dcterms:modified xsi:type="dcterms:W3CDTF">2003-11-11T08:01:00Z</dcterms:modified>
  <cp:revision>13</cp:revision>
  <dc:subject/>
  <dc:title>Основные положения диссертации</dc:title>
</cp:coreProperties>
</file>