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b/>
          <w:sz w:val="32"/>
        </w:rPr>
        <w:t>Проблемы участия работников в управлении организацией как одной из форм социального партнерства в трудовых отношениях</w:t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/>
      </w:pPr>
      <w:r>
        <w:rPr>
          <w:b/>
          <w:sz w:val="28"/>
        </w:rPr>
        <w:t>И.А.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Иванова</w:t>
      </w:r>
    </w:p>
    <w:p>
      <w:pPr>
        <w:pStyle w:val="Normal1"/>
        <w:jc w:val="both"/>
        <w:rPr>
          <w:i/>
          <w:i/>
          <w:sz w:val="28"/>
        </w:rPr>
      </w:pPr>
      <w:r>
        <w:rPr>
          <w:i/>
          <w:sz w:val="28"/>
        </w:rPr>
        <w:t>Юридический факультет МГТУ, кафедра правовых дисциплин</w:t>
      </w:r>
    </w:p>
    <w:p>
      <w:pPr>
        <w:pStyle w:val="Normal1"/>
        <w:rPr>
          <w:sz w:val="28"/>
        </w:rPr>
      </w:pPr>
      <w:r>
        <w:rPr>
          <w:i/>
          <w:sz w:val="28"/>
        </w:rPr>
        <w:t>Юридический факультет ПГУ, кафедра трудового права и права социального обеспечения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/>
      </w:pPr>
      <w:r>
        <w:rPr>
          <w:b/>
        </w:rPr>
        <w:t>Аннотация.</w:t>
      </w:r>
      <w:r>
        <w:rPr/>
        <w:t xml:space="preserve"> Статья посвящена актуальной проблеме современного трудового права – проблеме участия работников в управлении организацией. Высказывается мнение о наличии разновидности участия работников в управлении организацией, не имеющей законодательного закрепления, – участие в прибыли. Изложены аргументы в поддержку этой позиции и предложения по совершенствованию российского законодательства о социальном партнерстве.</w:t>
      </w:r>
    </w:p>
    <w:p>
      <w:pPr>
        <w:pStyle w:val="Normal1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jc w:val="both"/>
        <w:rPr/>
      </w:pPr>
      <w:r>
        <w:rPr>
          <w:b/>
          <w:lang w:val="en-US"/>
        </w:rPr>
        <w:t>Abstract.</w:t>
      </w:r>
      <w:r>
        <w:rPr>
          <w:lang w:val="en-US"/>
        </w:rPr>
        <w:t xml:space="preserve"> The paper considers the important problem of real Labour Law </w:t>
      </w:r>
      <w:r>
        <w:rPr/>
        <w:t>–</w:t>
      </w:r>
      <w:r>
        <w:rPr>
          <w:lang w:val="en-US"/>
        </w:rPr>
        <w:t xml:space="preserve"> the problem of workers'</w:t>
      </w:r>
      <w:r>
        <w:rPr/>
        <w:t xml:space="preserve"> </w:t>
      </w:r>
      <w:r>
        <w:rPr>
          <w:lang w:val="en-US"/>
        </w:rPr>
        <w:t>participation in organization management. The author has analyzed the existence of the variant of the workers'</w:t>
      </w:r>
      <w:r>
        <w:rPr/>
        <w:t xml:space="preserve"> </w:t>
      </w:r>
      <w:r>
        <w:rPr>
          <w:lang w:val="en-US"/>
        </w:rPr>
        <w:t xml:space="preserve">participation (it does not have any legislation defense) </w:t>
      </w:r>
      <w:r>
        <w:rPr/>
        <w:t>–</w:t>
      </w:r>
      <w:r>
        <w:rPr>
          <w:lang w:val="en-US"/>
        </w:rPr>
        <w:t xml:space="preserve"> profit sharing. The paper contains the arguments supporting the author's position and suggestions for development of Russian legislation about social partnership.</w:t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/>
      </w:pPr>
      <w:r>
        <w:rPr>
          <w:b/>
          <w:lang w:val="en-US"/>
        </w:rPr>
        <w:t xml:space="preserve">1. </w:t>
      </w:r>
      <w:r>
        <w:rPr>
          <w:b/>
        </w:rPr>
        <w:t>Введение</w:t>
      </w:r>
      <w:r>
        <w:rPr/>
        <w:t xml:space="preserve"> </w:t>
      </w:r>
    </w:p>
    <w:p>
      <w:pPr>
        <w:pStyle w:val="Normal1"/>
        <w:ind w:firstLine="680"/>
        <w:jc w:val="both"/>
        <w:rPr/>
      </w:pPr>
      <w:r>
        <w:rPr/>
        <w:t>Участие работников в управлении организацией является достижением современных производственных отношений. О все возрастающей важности проблем участия работников в управлении свидетельствует то внимание, которое уделяется этой проблеме государствами с развитой рыночной экономикой, а также Международной Организацией Труда (МОТ) и Европейским Союзом. Концепция участия работников в управлении организацией в различных странах разработана с разной степенью глубины. Именно поэтому сам вопрос об участии работников в управлении является дискуссионным, и не выработано какого-либо наднационального соглашения (за исключением директив Евросоюза), в котором были бы определены общие подходы к пониманию и единому толкованию термина "участие работников в управлении организацией". Кроме того, трудовое право закрепляет ряд основных форм участия в управлении организацией, но обходит стороной такую форму участия, как участие в прибыли организации. Отсутствие легального определения "участия работников в управлении организацией" порождает либо расширенное толкование этого термина, либо, наоборот, слишком узкое толкование и не позволяет понимать под ним что-либо иное, кроме административного управления организацией.</w:t>
      </w:r>
    </w:p>
    <w:p>
      <w:pPr>
        <w:pStyle w:val="Normal1"/>
        <w:ind w:firstLine="680"/>
        <w:jc w:val="both"/>
        <w:rPr/>
      </w:pPr>
      <w:r>
        <w:rPr/>
      </w:r>
    </w:p>
    <w:p>
      <w:pPr>
        <w:pStyle w:val="Normal1"/>
        <w:rPr>
          <w:b/>
          <w:b/>
          <w:lang w:val="en-US"/>
        </w:rPr>
      </w:pPr>
      <w:r>
        <w:rPr>
          <w:b/>
        </w:rPr>
        <w:t>2. Концепция Международной Организации Труда в отношении форм реализации социально-партнерских отношений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Одним из направлений деятельности МОТ является развитие идеи социального диалога, трехстороннего сотрудничества в социально-трудовой сфере. Четвертый принцип деятельности МОТ, закрепленный в ее уставе, содержит соединение идеи трипартизма и идеи равных возможностей. </w:t>
      </w:r>
    </w:p>
    <w:p>
      <w:pPr>
        <w:pStyle w:val="Normal1"/>
        <w:shd w:fill="FFFFFF" w:val="clear"/>
        <w:ind w:firstLine="709"/>
        <w:jc w:val="both"/>
        <w:rPr/>
      </w:pPr>
      <w:r>
        <w:rPr/>
        <w:t>Основополагающими международно-правовыми актами, определяющими законодательное регулирование социального партнерства в России, являются Конвенции Международной Организации Труда, ратифицированные и действующие на территории России. К ним</w:t>
      </w:r>
      <w:r>
        <w:rPr>
          <w:lang w:val="en-US"/>
        </w:rPr>
        <w:t>,</w:t>
      </w:r>
      <w:r>
        <w:rPr/>
        <w:t xml:space="preserve"> прежде всего</w:t>
      </w:r>
      <w:r>
        <w:rPr>
          <w:lang w:val="en-US"/>
        </w:rPr>
        <w:t>,</w:t>
      </w:r>
      <w:r>
        <w:rPr/>
        <w:t xml:space="preserve"> относятся Конвенция № 87 1949 г. о свободе ассоциаций и защите права на организацию, Конвенция № 48 1949 г. о применении принципов права на организацию и на ведение коллективных переговоров.</w:t>
      </w:r>
    </w:p>
    <w:p>
      <w:pPr>
        <w:pStyle w:val="Normal1"/>
        <w:shd w:fill="FFFFFF" w:val="clear"/>
        <w:ind w:firstLine="709"/>
        <w:jc w:val="both"/>
        <w:rPr/>
      </w:pPr>
      <w:r>
        <w:rPr/>
        <w:t xml:space="preserve">Особое место занимают Рекомендация № 94 1952 г. о консультациях и сотрудничестве между предпринимателями и работниками на уровне предприятия, Рекомендация № 113 1960 г. о консультациях и сотрудничестве между государственными властями и организациями предпринимателей и работников в отраслевом и в национальном масштабе. </w:t>
      </w:r>
    </w:p>
    <w:p>
      <w:pPr>
        <w:pStyle w:val="Normal1"/>
        <w:shd w:fill="FFFFFF" w:val="clear"/>
        <w:ind w:firstLine="709"/>
        <w:jc w:val="both"/>
        <w:rPr/>
      </w:pPr>
      <w:r>
        <w:rPr/>
        <w:t>Принимая подобные конвенции</w:t>
      </w:r>
      <w:r>
        <w:rPr>
          <w:lang w:val="en-US"/>
        </w:rPr>
        <w:t>,</w:t>
      </w:r>
      <w:r>
        <w:rPr/>
        <w:t xml:space="preserve"> МОТ провозглашает идею равных возможностей участников социально-партнерских отношений, что находит реальное отражение в законодательстве стран-участников МОТ.</w:t>
      </w:r>
    </w:p>
    <w:p>
      <w:pPr>
        <w:pStyle w:val="Normal1"/>
        <w:shd w:fill="FFFFFF" w:val="clear"/>
        <w:ind w:firstLine="709"/>
        <w:jc w:val="both"/>
        <w:rPr/>
      </w:pPr>
      <w:r>
        <w:rPr/>
        <w:t>В РФ на основании актов МОТ законодательно устанавливается система социального партнерства. Она включает сотрудничество на федеральном, региональном, отраслевом, территориальном уровнях и уровне организации. Каждому уровню соответствует установленная законом задача по регулированию трудовых отношений. Согласно сложившейся традиции, уровни выделяются по территориально-отраслевому признаку.</w:t>
      </w:r>
    </w:p>
    <w:p>
      <w:pPr>
        <w:pStyle w:val="Normal1"/>
        <w:shd w:fill="FFFFFF" w:val="clear"/>
        <w:ind w:firstLine="709"/>
        <w:jc w:val="both"/>
        <w:rPr/>
      </w:pPr>
      <w:r>
        <w:rPr/>
        <w:t>Формы социального партнерства, определенные Трудовым кодексом РФ (далее ТК РФ), представляют собой конкретные виды взаимодействия представителей работников и работодателей. В соответствии с ТК РФ, социальное партнерство осуществляется в формах: коллективных переговоров по подготовке проектов коллективных договоров, соглашений и их заключению; взаимных консультаций (переговоров) по вопросам регулирования трудовых отношений и иных непосредственно связанных с ними отношений, обеспечения гарантий трудовых прав работников и совершенствования трудового законодательства; участия работников, их представителей в управлении организацией; участия представителей работников и работодателей в досудебном разрешении трудовых споров.</w:t>
      </w:r>
    </w:p>
    <w:p>
      <w:pPr>
        <w:pStyle w:val="Normal1"/>
        <w:ind w:firstLine="709"/>
        <w:jc w:val="both"/>
        <w:rPr/>
      </w:pPr>
      <w:r>
        <w:rPr/>
        <w:t>Это лишь основные формы сотрудничества. Помимо них можно назвать создание на паритетных началах органов для решения конкретных социальных проблем, например, комитетов (комиссий) по охране труда, координационных комитетов по занятости, участие в управлении внебюджетными социальными фондами</w:t>
      </w:r>
      <w:r>
        <w:rPr>
          <w:rStyle w:val="FootnoteCharacters"/>
        </w:rPr>
        <w:t xml:space="preserve"> </w:t>
      </w:r>
      <w:r>
        <w:rPr/>
        <w:t>(</w:t>
      </w:r>
      <w:r>
        <w:rPr>
          <w:i/>
        </w:rPr>
        <w:t>Нуртдинова</w:t>
      </w:r>
      <w:r>
        <w:rPr/>
        <w:t>, 2002).</w:t>
      </w:r>
    </w:p>
    <w:p>
      <w:pPr>
        <w:pStyle w:val="Normal1"/>
        <w:ind w:firstLine="709"/>
        <w:jc w:val="both"/>
        <w:rPr/>
      </w:pPr>
      <w:r>
        <w:rPr/>
        <w:t xml:space="preserve">Среди форм социального партнёрства представляет интерес система участия работников в управлении организацией. Именно эта форма позволяет реализовать практически все функции партнерства, интегрировать интересы работников, работодателей и собственников. </w:t>
      </w:r>
    </w:p>
    <w:p>
      <w:pPr>
        <w:pStyle w:val="Normal1"/>
        <w:ind w:firstLine="709"/>
        <w:jc w:val="both"/>
        <w:rPr/>
      </w:pPr>
      <w:r>
        <w:rPr/>
        <w:t>В настоящее время невозможно выработать единый термин или, по крайней мере, достигнуть соглашения о наиболее общих формах участия работников в управлении организацией.</w:t>
      </w:r>
    </w:p>
    <w:p>
      <w:pPr>
        <w:pStyle w:val="Normal1"/>
        <w:ind w:firstLine="709"/>
        <w:jc w:val="both"/>
        <w:rPr/>
      </w:pPr>
      <w:r>
        <w:rPr/>
        <w:t>МОТ, обобщив разнообразные международные, региональные и иные исследования, выявила различие концепций, правил, институтов и практики привлечения работников к участию в управлении в разных странах, затрудняющее принятие международного соглашения по этому вопросу. Термин "участие в управлении" используется МОТ при анализе отношений, возникающих на уровне организации. В тех случаях, когда речь идет об отношениях с ассоциациями представителей работников, создаваемых для реализации их интересов на макроэкономическом уровне, участвующих в совместных консультациях и взаимодействующих с работодателями, этот термин не употребляется.</w:t>
      </w:r>
    </w:p>
    <w:p>
      <w:pPr>
        <w:pStyle w:val="Normal1"/>
        <w:shd w:fill="FFFFFF" w:val="clear"/>
        <w:ind w:left="18" w:firstLine="833"/>
        <w:jc w:val="both"/>
        <w:rPr/>
      </w:pPr>
      <w:r>
        <w:rPr/>
      </w:r>
    </w:p>
    <w:p>
      <w:pPr>
        <w:pStyle w:val="Normal1"/>
        <w:shd w:fill="FFFFFF" w:val="clear"/>
        <w:ind w:left="18" w:hanging="18"/>
        <w:jc w:val="both"/>
        <w:rPr>
          <w:b/>
          <w:b/>
          <w:lang w:val="en-US"/>
        </w:rPr>
      </w:pPr>
      <w:r>
        <w:rPr>
          <w:b/>
        </w:rPr>
        <w:t>3. Расширенное толкование термина "участие работников в управлении организацией"</w:t>
      </w:r>
    </w:p>
    <w:p>
      <w:pPr>
        <w:pStyle w:val="Normal1"/>
        <w:ind w:firstLine="720"/>
        <w:jc w:val="both"/>
        <w:rPr/>
      </w:pPr>
      <w:r>
        <w:rPr/>
        <w:t>В самой системе участия основной формой партнерства, видимо, является участие работников в процессах подготовки и принятия управленческих решений, равно как и контроля за их реализацией. Эта форма обеспечивает информационное взаимодействие администрации с работниками предприятия и создает базу для их более тесного сотрудничества. Соответствующие положения содержатся в ст. 53 ТК РФ (</w:t>
      </w:r>
      <w:r>
        <w:rPr>
          <w:i/>
        </w:rPr>
        <w:t>Трудовой Кодекс РФ</w:t>
      </w:r>
      <w:r>
        <w:rPr/>
        <w:t>, 2002).</w:t>
      </w:r>
    </w:p>
    <w:p>
      <w:pPr>
        <w:pStyle w:val="Normal1"/>
        <w:ind w:firstLine="720"/>
        <w:jc w:val="both"/>
        <w:rPr/>
      </w:pPr>
      <w:r>
        <w:rPr/>
        <w:t>Участие в управлении может сочетать чисто консультативные формы: проведение перед принятием управленческих решений предварительных консультаций с представителями работников, прямое (непосредственное) участие работников в решении возникающих проблем через создание органов типа японских "кружков качества"</w:t>
      </w:r>
      <w:r>
        <w:rPr>
          <w:lang w:val="en-US"/>
        </w:rPr>
        <w:t xml:space="preserve"> </w:t>
      </w:r>
      <w:r>
        <w:rPr/>
        <w:t>(</w:t>
      </w:r>
      <w:r>
        <w:rPr>
          <w:i/>
        </w:rPr>
        <w:t>Рудык</w:t>
      </w:r>
      <w:r>
        <w:rPr/>
        <w:t>, 2002), автономных самоуправляемых групп, и т.д., до выполнения представительными органами работников определенных управленческих функций. Таким образом, система участия работников в управлении функционирует на всех уровнях предприятия: рабочего места, участка, цеха и предприятия в целом.</w:t>
      </w:r>
    </w:p>
    <w:p>
      <w:pPr>
        <w:pStyle w:val="Normal1"/>
        <w:ind w:firstLine="720"/>
        <w:jc w:val="both"/>
        <w:rPr/>
      </w:pPr>
      <w:r>
        <w:rPr/>
        <w:t xml:space="preserve">В странах с развитой рыночной экономикой социальное партнерство неотделимо от участия наемных работников в управлении предприятиями на основе не только прав собственности (прав работников как акционеров или пайщиков своего предприятия), а на основе трудовых прав, т.е. прав работников как участников процесса производства товаров и услуг. Кроме того, общепризнанно, что работники вносят существенный вклад в деятельность предприятий не только своим трудом, но и человеческим капиталом. Поэтому они наряду с акционерами, вкладывающими капитал, имеют право влиять на принимаемые решения. </w:t>
      </w:r>
    </w:p>
    <w:p>
      <w:pPr>
        <w:pStyle w:val="Normal1"/>
        <w:ind w:firstLine="720"/>
        <w:jc w:val="both"/>
        <w:rPr/>
      </w:pPr>
      <w:r>
        <w:rPr/>
        <w:t>Разнообразные системы участия работников в принятии управленческих решений на уровне предприятия существуют в Японии, США и странах Западной Европы (</w:t>
      </w:r>
      <w:r>
        <w:rPr>
          <w:i/>
        </w:rPr>
        <w:t>Силин</w:t>
      </w:r>
      <w:r>
        <w:rPr/>
        <w:t>, 1997;</w:t>
      </w:r>
      <w:r>
        <w:rPr>
          <w:i/>
        </w:rPr>
        <w:t xml:space="preserve"> Бертони</w:t>
      </w:r>
      <w:r>
        <w:rPr/>
        <w:t xml:space="preserve">, 1997). Эти системы сочетают прямое (непосредственное) участие работников в обсуждении и решении производственных и социально-экономических проблем предприятия с механизмами представительства интересов и мнений различных групп производственного персонала. Диалог работников и работодателей на стадии принятия решений ведет к снижению трудовых споров, формирует благоприятный морально-психологический климат в коллективе, расширяет круг активных участников внутрипроизводственного управления, способствует интеграции интересов работников, администрации и собственников предприятия, усиливает заинтересованность персонала в результатах деятельности предприятия. </w:t>
      </w:r>
    </w:p>
    <w:p>
      <w:pPr>
        <w:pStyle w:val="Normal1"/>
        <w:ind w:firstLine="720"/>
        <w:jc w:val="both"/>
        <w:rPr/>
      </w:pPr>
      <w:r>
        <w:rPr/>
        <w:t>Экономисты рассматривают участие работников в управлении организацией как тройственную систему участия работников в управлении, в прибылях и в собственности организации. Для юристов интерес представляет участие работников в прибылях предприятия. Рост общей прибыли предприятия является условием повышения личного дохода работника.</w:t>
      </w:r>
    </w:p>
    <w:p>
      <w:pPr>
        <w:pStyle w:val="Normal1"/>
        <w:ind w:firstLine="709"/>
        <w:jc w:val="both"/>
        <w:rPr/>
      </w:pPr>
      <w:r>
        <w:rPr/>
        <w:t>В литературе описаны различные системы распределения прибыли. Их можно разделить на системы участия, основанные на текущих и на отложенных выплатах, многие из которых представляют, по существу, пенсионные системы. Примерами первой являются Унифицированная система участия в прибылях и система "бонусов", практикуемая на 97</w:t>
      </w:r>
      <w:r>
        <w:rPr>
          <w:lang w:val="en-US"/>
        </w:rPr>
        <w:t> </w:t>
      </w:r>
      <w:r>
        <w:rPr/>
        <w:t>% японских предприятий с численностью занятых 30 и более человек; второй – Программа отсроченного разделения прибылей (</w:t>
      </w:r>
      <w:r>
        <w:rPr>
          <w:i/>
        </w:rPr>
        <w:t>Рудык</w:t>
      </w:r>
      <w:r>
        <w:rPr/>
        <w:t>, 2002).</w:t>
      </w:r>
    </w:p>
    <w:p>
      <w:pPr>
        <w:pStyle w:val="Normal1"/>
        <w:ind w:firstLine="720"/>
        <w:jc w:val="both"/>
        <w:rPr/>
      </w:pPr>
      <w:r>
        <w:rPr>
          <w:spacing w:val="-4"/>
        </w:rPr>
        <w:t xml:space="preserve">Реальное и полновесное участие наемных работников в управлении предприятием и распределении </w:t>
      </w:r>
      <w:r>
        <w:rPr/>
        <w:t xml:space="preserve">полученной прибыли обусловливается наличием у них доли в капитале предприятия. Правительства многих развитых стран поддерживают программы наделения работников акциями для передачи части собственности предприятий рядовым работникам. В США многие годы действует программа ESOP, </w:t>
      </w:r>
      <w:r>
        <w:rPr>
          <w:spacing w:val="-4"/>
        </w:rPr>
        <w:t>согласно которой работники более чем 10</w:t>
      </w:r>
      <w:r>
        <w:rPr>
          <w:spacing w:val="-4"/>
          <w:lang w:val="en-US"/>
        </w:rPr>
        <w:t> </w:t>
      </w:r>
      <w:r>
        <w:rPr>
          <w:spacing w:val="-4"/>
        </w:rPr>
        <w:t>% промышленных предприятий получают льготы на приобретение</w:t>
      </w:r>
      <w:r>
        <w:rPr/>
        <w:t xml:space="preserve"> акций собственных предприятий. Финансовая концепция ESOP исходит из того, что производственные фонды приобретаются, по крайней мере, частично в счет будущих доходов предприятия. </w:t>
      </w:r>
    </w:p>
    <w:p>
      <w:pPr>
        <w:pStyle w:val="Normal1"/>
        <w:ind w:firstLine="720"/>
        <w:jc w:val="both"/>
        <w:rPr/>
      </w:pPr>
      <w:r>
        <w:rPr/>
        <w:t xml:space="preserve">При таком разделении власти работники участвуют в управлении производством и распределении его результатов, а работодатели – в совершенствовании производства, росте производительности и качества труда. </w:t>
      </w:r>
    </w:p>
    <w:p>
      <w:pPr>
        <w:pStyle w:val="Normal1"/>
        <w:ind w:firstLine="720"/>
        <w:jc w:val="both"/>
        <w:rPr/>
      </w:pPr>
      <w:r>
        <w:rPr/>
        <w:t>Подчеркнем, что с позиций формализованной терминологии, выработанной МОТ, термин "участие работников в принятии решений на уровне организации" (</w:t>
      </w:r>
      <w:r>
        <w:rPr>
          <w:lang w:val="en-US"/>
        </w:rPr>
        <w:t>workers</w:t>
      </w:r>
      <w:r>
        <w:rPr/>
        <w:t xml:space="preserve"> </w:t>
      </w:r>
      <w:r>
        <w:rPr>
          <w:lang w:val="en-US"/>
        </w:rPr>
        <w:t>participation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decisions</w:t>
      </w:r>
      <w:r>
        <w:rPr/>
        <w:t xml:space="preserve"> </w:t>
      </w:r>
      <w:r>
        <w:rPr>
          <w:lang w:val="en-US"/>
        </w:rPr>
        <w:t>within</w:t>
      </w:r>
      <w:r>
        <w:rPr/>
        <w:t xml:space="preserve"> </w:t>
      </w:r>
      <w:r>
        <w:rPr>
          <w:lang w:val="en-US"/>
        </w:rPr>
        <w:t>undertakings</w:t>
      </w:r>
      <w:r>
        <w:rPr/>
        <w:t>) предпочтительнее термина "рабочее участие" (</w:t>
      </w:r>
      <w:r>
        <w:rPr>
          <w:lang w:val="en-US"/>
        </w:rPr>
        <w:t>workers</w:t>
      </w:r>
      <w:r>
        <w:rPr/>
        <w:t xml:space="preserve"> </w:t>
      </w:r>
      <w:r>
        <w:rPr>
          <w:lang w:val="en-US"/>
        </w:rPr>
        <w:t>participation</w:t>
      </w:r>
      <w:r>
        <w:rPr/>
        <w:t>). Тем самым подчеркивается, что речь идет именно об участии в принятии решений, а не о схемах участия работников в прибыли. Вопросы участия работников в прибылях лишь косвенно относятся к участию работников в управлении организацией. Однако введение в организации различных систем участия в прибыли является на сегодняшний день правом работодателя.</w:t>
      </w:r>
    </w:p>
    <w:p>
      <w:pPr>
        <w:pStyle w:val="Normal1"/>
        <w:ind w:firstLine="720"/>
        <w:jc w:val="both"/>
        <w:rPr/>
      </w:pPr>
      <w:r>
        <w:rPr/>
        <w:t>В российском трудовом законодательстве нет закрепленной нормы об участии работников в управлении прибылями предприятия, хотя гражданское законодательство содержит такие понятия, как "пайщики", "акционеры". Здесь речь идет о субъектах, которые могут состоять в трудовых правоотношениях с организацией, и которые заинтересованы в получении ею большей прибыли. Но и те работники, которые не состоят в гражданских правоотношениях с юридическим лицом</w:t>
      </w:r>
      <w:r>
        <w:rPr>
          <w:lang w:val="en-US"/>
        </w:rPr>
        <w:t>,</w:t>
      </w:r>
      <w:r>
        <w:rPr/>
        <w:t xml:space="preserve"> во многих случаях заинтересованы или (из концепции экономистов) должны быть заинтересованы в больших доходах. На наш взгляд</w:t>
      </w:r>
      <w:r>
        <w:rPr>
          <w:lang w:val="en-US"/>
        </w:rPr>
        <w:t>,</w:t>
      </w:r>
      <w:r>
        <w:rPr/>
        <w:t xml:space="preserve"> в содержание ст. 53 ТК РФ следует включить норму об участии работников в распределении прибыли организации. Бесспорно, в соответствии с Гражданским кодексом РФ (далее ГК РФ) собственник сам распоряжается прибылью, полученной от деятельности предприятия. В соответствии с ТК РФ, работники имеют право на информацию о финансовом состоянии предприятия, и те средства, которые собственник может направить на премирование работников или на другие стимулирующие выплаты должны распределяться с учетом мнения представительного органа работников, к тому же статьи 147 и 154 ТК РФ предусматривают участие представительного органа работников в установлении повышенных размеров оплаты труда работников, занятых на тяжелых работах, работах с вредными и (или) опасными и иными особыми условиями труда и за работу в ночное время. То же касается условий труда (модернизация оборудования, усовершенствование технологий производства и т.п.): работодатель должен учитывать мнение работников при направлении полученных средств на улучшение условий труда. Собственника невозможно (в соответствии с ГК РФ) заставить направлять средства туда, куда просят работники, поэтому законодателю следует дополнить ст. 53 ТК РФ такой формой участия работников в управлении организацией как "учет мнения представительного органа работников при распределении прибыли на нужды, непосредственно затрагивающие интересы работников" (имеются в виду стимулирующие выплаты и улучшение условий труда). </w:t>
      </w:r>
    </w:p>
    <w:p>
      <w:pPr>
        <w:pStyle w:val="Normal1"/>
        <w:ind w:firstLine="720"/>
        <w:jc w:val="both"/>
        <w:rPr/>
      </w:pPr>
      <w:r>
        <w:rPr/>
        <w:t>В качестве форм участия работников в управлении организацией в ст. 53 ТК РФ приведены (помимо проведения консультаций и заключения коллективного договора) учет мнения представительного органа работников в случаях, предусмотренных Кодексом, либо коллективным договором, получение от работодателя информации по вопросам, непосредственно затрагивающим интересы работников, обсуждение с работодателем вопросов о работе организации, внесение предложений по ее совершенствованию, иные формы, установленные работодателем и работниками в коллективном договоре, локальном нормативном акте, учредительных документах.</w:t>
      </w:r>
    </w:p>
    <w:p>
      <w:pPr>
        <w:pStyle w:val="Normal1"/>
        <w:ind w:firstLine="720"/>
        <w:jc w:val="both"/>
        <w:rPr/>
      </w:pPr>
      <w:r>
        <w:rPr/>
        <w:t>Одна из форм участия работников в управлении организацией — получение от работодателя информации по вопросам реорганизации или ликвидации организации, изменения технологических или организационных условий труда, которые могут повлечь изменение существенных условий трудового договора, профессиональной подготовки, переподготовки и повышения квалификации работников.</w:t>
      </w:r>
    </w:p>
    <w:p>
      <w:pPr>
        <w:pStyle w:val="Normal1"/>
        <w:ind w:firstLine="720"/>
        <w:jc w:val="both"/>
        <w:rPr/>
      </w:pPr>
      <w:r>
        <w:rPr/>
        <w:t>Информацию должны получать как профсоюзные органы, так и иные представители работников. Следует помнить также, что работодатель должен предоставить представителям работников всю информацию, необходимую для ведения коллективных переговоров (ст.</w:t>
      </w:r>
      <w:r>
        <w:rPr>
          <w:lang w:val="en-US"/>
        </w:rPr>
        <w:t xml:space="preserve"> </w:t>
      </w:r>
      <w:r>
        <w:rPr/>
        <w:t>37 ТК РФ).</w:t>
      </w:r>
    </w:p>
    <w:p>
      <w:pPr>
        <w:pStyle w:val="Normal1"/>
        <w:ind w:firstLine="720"/>
        <w:jc w:val="both"/>
        <w:rPr/>
      </w:pPr>
      <w:r>
        <w:rPr/>
        <w:t xml:space="preserve">Законодательное закрепление права представителей работников на получение информации от работодателя является весьма важным шагом на пути к достижению производственной демократии, о которой так много говорили советские исследователи. 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>
          <w:b/>
        </w:rPr>
        <w:t>4. Заключение</w:t>
      </w:r>
      <w:r>
        <w:rPr/>
        <w:t xml:space="preserve"> </w:t>
      </w:r>
    </w:p>
    <w:p>
      <w:pPr>
        <w:pStyle w:val="Normal1"/>
        <w:ind w:firstLine="720"/>
        <w:jc w:val="both"/>
        <w:rPr/>
      </w:pPr>
      <w:r>
        <w:rPr/>
        <w:t>Подводя итог вышесказанному, можно сделать ряд выводов. Законодательство не отличается четкостью при разделении форм социального партнерства и форм участия работников в управлении. Так, проведение консультаций названо и в качестве самостоятельной формы социального партнерства (ст. 27 ТК РФ), и в качестве формы участия работников в управлении (ст. 53 ТК РФ). Это же можно сказать и о разработке и заключении коллективного договора. К тому же и само участие в управлении организацией признается формой социального партнерства. На практике вряд ли можно будет четко разграничить такие формы участия работников в управлении организацией, как проведение консультаций и учет мнения. Консультации проводятся с целью учета законных интересов работников при принятии управленческих решений и обеспечения соблюдения их трудовых прав.</w:t>
      </w:r>
    </w:p>
    <w:p>
      <w:pPr>
        <w:pStyle w:val="Normal1"/>
        <w:ind w:firstLine="720"/>
        <w:jc w:val="both"/>
        <w:rPr/>
      </w:pPr>
      <w:r>
        <w:rPr/>
        <w:t>Указанные противоречия не должны влиять на использование всех возможных видов взаимодействия работников и работодателей, поскольку главная идея концепции социального партнерства – создание системы всестороннего сотрудничества сторон. Выбор формы сотрудничества носит второстепенный характер и в основном зависит от волеизъявления сторон.</w:t>
      </w:r>
    </w:p>
    <w:p>
      <w:pPr>
        <w:pStyle w:val="Normal1"/>
        <w:ind w:firstLine="720"/>
        <w:jc w:val="both"/>
        <w:rPr/>
      </w:pPr>
      <w:r>
        <w:rPr/>
        <w:t>Участие работников в управлении организацией является достижением современных производственных отношений. Трудовое право закрепляет ряд основных форм участия в управлении организацией, но обходит стороной такую форму участия, как участие в прибыли организации. По нашему мнению, трудовое законодательство, в частности, ТК РФ должно содержать норму, регламентирующую порядок и границы участия работников в прибыли организаци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Литература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note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/>
        </w:rPr>
        <w:t>Бертони С.</w:t>
      </w:r>
      <w:r>
        <w:rPr/>
        <w:t xml:space="preserve"> "Тойотизм" как новая форма взаимоотношений труда и капитала. </w:t>
      </w:r>
      <w:r>
        <w:rPr>
          <w:i/>
        </w:rPr>
        <w:t>Вопросы экономики</w:t>
      </w:r>
      <w:r>
        <w:rPr/>
        <w:t>, №</w:t>
      </w:r>
      <w:r>
        <w:rPr>
          <w:lang w:val="en-US"/>
        </w:rPr>
        <w:t> </w:t>
      </w:r>
      <w:r>
        <w:rPr/>
        <w:t>3, с.119, 1997.</w:t>
      </w:r>
    </w:p>
    <w:p>
      <w:pPr>
        <w:pStyle w:val="Footnote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/>
        </w:rPr>
        <w:t>Нуртдинова А.</w:t>
      </w:r>
      <w:r>
        <w:rPr/>
        <w:t xml:space="preserve"> Социальное партнёрство в Трудовом кодексе РФ</w:t>
      </w:r>
      <w:r>
        <w:rPr>
          <w:i/>
        </w:rPr>
        <w:t>. Хозяйство и право</w:t>
      </w:r>
      <w:r>
        <w:rPr/>
        <w:t xml:space="preserve">, № 4, с.19, 2002. </w:t>
      </w:r>
    </w:p>
    <w:p>
      <w:pPr>
        <w:pStyle w:val="Footnote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/>
        </w:rPr>
        <w:t>Рудык Э.</w:t>
      </w:r>
      <w:r>
        <w:rPr/>
        <w:t xml:space="preserve"> Управление трудом в России: к вопросу о применении японского опыта. </w:t>
      </w:r>
      <w:r>
        <w:rPr>
          <w:i/>
        </w:rPr>
        <w:t>Российский экономический журнал</w:t>
      </w:r>
      <w:r>
        <w:rPr/>
        <w:t>, №</w:t>
      </w:r>
      <w:r>
        <w:rPr>
          <w:lang w:val="en-US"/>
        </w:rPr>
        <w:t> </w:t>
      </w:r>
      <w:r>
        <w:rPr/>
        <w:t xml:space="preserve">1, с.53, 55, 2002. </w:t>
      </w:r>
    </w:p>
    <w:p>
      <w:pPr>
        <w:pStyle w:val="Footnote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/>
        </w:rPr>
        <w:t>Силин А.</w:t>
      </w:r>
      <w:r>
        <w:rPr/>
        <w:t xml:space="preserve"> Участие работников в управлении предприятиями на Западе и в России. </w:t>
      </w:r>
      <w:r>
        <w:rPr>
          <w:i/>
        </w:rPr>
        <w:t>Человек и труд</w:t>
      </w:r>
      <w:r>
        <w:rPr/>
        <w:t>, №</w:t>
      </w:r>
      <w:r>
        <w:rPr>
          <w:lang w:val="en-US"/>
        </w:rPr>
        <w:t> </w:t>
      </w:r>
      <w:r>
        <w:rPr/>
        <w:t xml:space="preserve">8, с.87, 1997. </w:t>
      </w:r>
    </w:p>
    <w:p>
      <w:pPr>
        <w:pStyle w:val="Footnote"/>
        <w:numPr>
          <w:ilvl w:val="0"/>
          <w:numId w:val="0"/>
        </w:numPr>
        <w:ind w:left="567" w:hanging="567"/>
        <w:jc w:val="both"/>
        <w:outlineLvl w:val="0"/>
        <w:rPr/>
      </w:pPr>
      <w:r>
        <w:rPr/>
        <w:t xml:space="preserve">Трудовой кодекс РФ. </w:t>
      </w:r>
      <w:r>
        <w:rPr>
          <w:i/>
        </w:rPr>
        <w:t>М.</w:t>
      </w:r>
      <w:r>
        <w:rPr/>
        <w:t xml:space="preserve">, с.17, 2002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91" w:top="1701" w:footer="1191" w:bottom="1701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</w:rPr>
    </w:pPr>
    <w:r>
      <w:rPr>
        <w:i/>
        <w:sz w:val="20"/>
      </w:rPr>
      <w:t>Иванова И.А.   Проблемы участия работников в управлении организацией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</w:rPr>
      <w:t>Вестник МГТУ, том 7, №1, 2004 г.            стр.</w:t>
    </w:r>
    <w:r>
      <w:rPr>
        <w:i/>
        <w:sz w:val="20"/>
        <w:lang w:val="en-US"/>
      </w:rPr>
      <w:t>124-127</w: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19:56:00Z</dcterms:created>
  <dc:creator>Альфа</dc:creator>
  <dc:description/>
  <dc:language>en-US</dc:language>
  <cp:lastModifiedBy>Mart</cp:lastModifiedBy>
  <cp:lastPrinted>2004-01-14T10:46:00Z</cp:lastPrinted>
  <dcterms:modified xsi:type="dcterms:W3CDTF">2004-01-30T06:52:00Z</dcterms:modified>
  <cp:revision>23</cp:revision>
  <dc:subject/>
  <dc:title>Социальное партнерство, как уже отмечалось, проявляется в разных формах</dc:title>
</cp:coreProperties>
</file>