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32"/>
        </w:rPr>
      </w:pPr>
      <w:r>
        <w:rPr>
          <w:sz w:val="32"/>
        </w:rPr>
        <w:t>Вопрос о философии как строгой науке в парадигме рационализма</w:t>
      </w:r>
    </w:p>
    <w:p>
      <w:pPr>
        <w:pStyle w:val="Normal"/>
        <w:jc w:val="both"/>
        <w:rPr>
          <w:sz w:val="32"/>
        </w:rPr>
      </w:pPr>
      <w:r>
        <w:rPr>
          <w:sz w:val="32"/>
        </w:rPr>
      </w:r>
    </w:p>
    <w:p>
      <w:pPr>
        <w:pStyle w:val="Normal"/>
        <w:jc w:val="both"/>
        <w:rPr/>
      </w:pPr>
      <w:r>
        <w:rPr>
          <w:b/>
          <w:sz w:val="28"/>
        </w:rPr>
        <w:t>Г.П.</w:t>
      </w:r>
      <w:r>
        <w:rPr>
          <w:sz w:val="28"/>
        </w:rPr>
        <w:t xml:space="preserve"> </w:t>
      </w:r>
      <w:r>
        <w:rPr>
          <w:b/>
          <w:sz w:val="28"/>
        </w:rPr>
        <w:t>Кузьменко</w:t>
      </w:r>
      <w:r>
        <w:rPr>
          <w:b/>
          <w:sz w:val="28"/>
          <w:vertAlign w:val="superscript"/>
        </w:rPr>
        <w:t>1</w:t>
      </w:r>
      <w:r>
        <w:rPr>
          <w:b/>
          <w:sz w:val="28"/>
        </w:rPr>
        <w:t>, Ю.Н.</w:t>
      </w:r>
      <w:r>
        <w:rPr>
          <w:sz w:val="28"/>
        </w:rPr>
        <w:t xml:space="preserve"> </w:t>
      </w:r>
      <w:r>
        <w:rPr>
          <w:b/>
          <w:sz w:val="28"/>
        </w:rPr>
        <w:t>Солонин</w:t>
      </w:r>
      <w:r>
        <w:rPr>
          <w:b/>
          <w:sz w:val="28"/>
          <w:vertAlign w:val="superscript"/>
        </w:rPr>
        <w:t>2</w:t>
      </w:r>
      <w:r>
        <w:rPr>
          <w:b/>
          <w:sz w:val="28"/>
        </w:rPr>
        <w:t xml:space="preserve"> </w:t>
      </w:r>
    </w:p>
    <w:p>
      <w:pPr>
        <w:pStyle w:val="Normal"/>
        <w:jc w:val="both"/>
        <w:rPr/>
      </w:pPr>
      <w:r>
        <w:rPr>
          <w:sz w:val="28"/>
          <w:vertAlign w:val="superscript"/>
        </w:rPr>
        <w:t>1</w:t>
      </w:r>
      <w:r>
        <w:rPr>
          <w:i/>
          <w:sz w:val="28"/>
        </w:rPr>
        <w:t xml:space="preserve"> Гуманитарный факультет МГТУ, кафедра философии</w:t>
      </w:r>
    </w:p>
    <w:p>
      <w:pPr>
        <w:pStyle w:val="Normal"/>
        <w:jc w:val="both"/>
        <w:rPr/>
      </w:pPr>
      <w:r>
        <w:rPr>
          <w:sz w:val="28"/>
          <w:vertAlign w:val="superscript"/>
        </w:rPr>
        <w:t>2</w:t>
      </w:r>
      <w:r>
        <w:rPr>
          <w:b/>
          <w:sz w:val="28"/>
        </w:rPr>
        <w:t xml:space="preserve"> </w:t>
      </w:r>
      <w:r>
        <w:rPr>
          <w:i/>
          <w:sz w:val="28"/>
        </w:rPr>
        <w:t>Философский факультет СПбГУ</w:t>
      </w:r>
    </w:p>
    <w:p>
      <w:pPr>
        <w:pStyle w:val="TextBodyIndent"/>
        <w:ind w:left="0" w:hanging="0"/>
        <w:jc w:val="both"/>
        <w:rPr/>
      </w:pPr>
      <w:r>
        <w:rPr>
          <w:i w:val="false"/>
          <w:sz w:val="20"/>
        </w:rPr>
        <w:t xml:space="preserve">Аннотация. </w:t>
      </w:r>
      <w:r>
        <w:rPr>
          <w:b w:val="false"/>
          <w:i w:val="false"/>
          <w:sz w:val="20"/>
        </w:rPr>
        <w:t xml:space="preserve">В статье представлены точки зрения философов XIX-ХХ вв. о месте и роли философии среди наук. Авторы исследуют общее и особенное в идейных позициях Р. Декарта, Э. Гуссереля, </w:t>
        <w:br/>
        <w:t>Я.-Ф. Фриза, Э.-Ф.</w:t>
      </w:r>
      <w:r>
        <w:rPr>
          <w:b w:val="false"/>
          <w:i w:val="false"/>
          <w:sz w:val="20"/>
          <w:lang w:val="en-US"/>
        </w:rPr>
        <w:t> </w:t>
      </w:r>
      <w:r>
        <w:rPr>
          <w:b w:val="false"/>
          <w:i w:val="false"/>
          <w:sz w:val="20"/>
        </w:rPr>
        <w:t>Апельта, Л. Нельсона и др. по вопросу рационалистических и умозрительных оснований науки и философии. Ключевым выводом работы является тезис о взаимопроникновении естественнонаучной и логико-индуктивной аргументации как в научных трудах, так и в философских воззрениях представленных мыслителей.</w:t>
      </w:r>
    </w:p>
    <w:p>
      <w:pPr>
        <w:pStyle w:val="Normal"/>
        <w:jc w:val="both"/>
        <w:rPr>
          <w:b/>
          <w:b/>
          <w:i/>
          <w:i/>
          <w:sz w:val="20"/>
          <w:lang w:val="en-US"/>
        </w:rPr>
      </w:pPr>
      <w:r>
        <w:rPr>
          <w:b/>
          <w:i/>
          <w:sz w:val="20"/>
          <w:lang w:val="en-US"/>
        </w:rPr>
      </w:r>
    </w:p>
    <w:p>
      <w:pPr>
        <w:pStyle w:val="Normal"/>
        <w:jc w:val="both"/>
        <w:rPr/>
      </w:pPr>
      <w:r>
        <w:rPr>
          <w:b/>
          <w:lang w:val="en-US"/>
        </w:rPr>
        <w:t>Abstract.</w:t>
      </w:r>
      <w:r>
        <w:rPr>
          <w:lang w:val="en-US"/>
        </w:rPr>
        <w:t xml:space="preserve"> The authors have considered philosophy as a strict science in the rationalism paradigm based upon the role and meaning of empiric knowledge. The basic conclusion of the paper is the thesis about interosculation of natural and logical-inductive argumentation both in scientific works and philosophical views of some philosophers of the XIX-XX centuries.</w:t>
      </w:r>
    </w:p>
    <w:p>
      <w:pPr>
        <w:pStyle w:val="Normal"/>
        <w:jc w:val="both"/>
        <w:rPr>
          <w:lang w:val="en-US"/>
        </w:rPr>
      </w:pPr>
      <w:r>
        <w:rPr>
          <w:lang w:val="en-US"/>
        </w:rPr>
      </w:r>
    </w:p>
    <w:p>
      <w:pPr>
        <w:pStyle w:val="Normal"/>
        <w:jc w:val="both"/>
        <w:rPr/>
      </w:pPr>
      <w:r>
        <w:rPr>
          <w:b/>
          <w:lang w:val="en-US"/>
        </w:rPr>
        <w:t xml:space="preserve">1. </w:t>
      </w:r>
      <w:r>
        <w:rPr>
          <w:b/>
        </w:rPr>
        <w:t>Исторические предпосылки формирования идеи "философии как строгой науки"</w:t>
      </w:r>
      <w:r>
        <w:rPr/>
        <w:t xml:space="preserve"> </w:t>
      </w:r>
    </w:p>
    <w:p>
      <w:pPr>
        <w:pStyle w:val="Normal"/>
        <w:ind w:firstLine="709"/>
        <w:jc w:val="both"/>
        <w:rPr/>
      </w:pPr>
      <w:r>
        <w:rPr/>
        <w:t xml:space="preserve">Вопрос о философии как строгой науке является традиционным в парадигме философского рационализма Нового времени. Хотя он обсуждается и в других философских школах, но только философский рационализм придал ему фундаментальное значение и подошел вплотную к его реализации. Мы здесь не обсуждаем, насколько она была успешной и удовлетворительной в методологическом и познавательном отношении, а </w:t>
      </w:r>
      <w:r>
        <w:rPr>
          <w:lang w:val="en-US"/>
        </w:rPr>
        <w:t xml:space="preserve">лишь </w:t>
      </w:r>
      <w:r>
        <w:rPr/>
        <w:t>представим некоторые подходы.</w:t>
      </w:r>
    </w:p>
    <w:p>
      <w:pPr>
        <w:pStyle w:val="Normal"/>
        <w:ind w:firstLine="709"/>
        <w:jc w:val="both"/>
        <w:rPr/>
      </w:pPr>
      <w:r>
        <w:rPr/>
        <w:t xml:space="preserve">Сама постановка этого вопроса вполне отвечала духу рационализма, признающего знание только в его научной форме. Отсюда следовало убеждение, что, если философия является знанием или ставит себе задачу стать таковым, она должна неизбежно подчиняться требованиям научности. Поскольку сам рационализм представляет собой не однородную традицию, а состоит из различных конкурирующих форм, исторических типов, питаемых разными источниками, то и представления о научности, ее критериях нередко довольно значительно расходились. Уже на заре рационализма Нового времени в </w:t>
      </w:r>
      <w:r>
        <w:rPr>
          <w:lang w:val="en-US"/>
        </w:rPr>
        <w:t>XVII</w:t>
      </w:r>
      <w:r>
        <w:rPr/>
        <w:t xml:space="preserve"> веке сформировались две основные версии рационализма: картезианская и бэконианская. Их объединял целый ряд общих представлений о природе и характере научного знания и сущности научной методологии, предписывающей основные параметры и процедуры познавательного процесса: учение о разуме, об источнике знания, о сущности истины и критериях отличия научного знания от ненаучного и др. В частности, обе версии согласны были в том, что всякое научное знание должно быть обоснованным </w:t>
      </w:r>
      <w:r>
        <w:rPr>
          <w:spacing w:val="-2"/>
        </w:rPr>
        <w:t>и иметь естественные, точно указуемые источники, что обоснование знания, как и его (знания) добывание,</w:t>
      </w:r>
      <w:r>
        <w:rPr/>
        <w:t xml:space="preserve"> подчиняется строгим конечным правилам и предписаниям, что оно проверяемо как в окончательной своей форме, так и на каждом этапе его получения, с помощью единых для всех методологических операций, наконец, что содержание и истинность знания не зависят ни от субъективных побуждений исследователя, ни от обстоятельств времени и условий, в которых совершается познавательный процесс. Философия, если она ставит своей целью истину, чего бы она ни касалась и какой бы степени общности она ни была, должна согласовывать свои притязания с этими общенаучными требованиями.</w:t>
      </w:r>
    </w:p>
    <w:p>
      <w:pPr>
        <w:pStyle w:val="Normal"/>
        <w:ind w:firstLine="709"/>
        <w:jc w:val="both"/>
        <w:rPr/>
      </w:pPr>
      <w:r>
        <w:rPr/>
        <w:t>Но были и важные расхождения в программных установках указанных версий рационализма. Главнейшие из них касались понимания источника базового знания и критериев истинности. Для бэконианской, или эмпирико-сенсуалистической версии рационализма было характерно толковать познание как "испытание природы", когда она, помимо наблюдения и описания, подвергается экспериментальному воздействию. Следовательно, источником знания являются данные, полученные на основе чувственных восприятий, которые должны содержать в себе констатации свойств и эффектов, возникающих в результате эксперимента. Разум же выступает в подчиненной роли органа, упорядочивающего и обрабатывающего данные восприятий, не внося в их содержание ничего нового. Отсюда следует хорошо известный тезис: "В разуме не содержится ничего, чего бы прежде не было в чувствах". Более того, утверждается убеждение, что чувства не обманывают, а источником основных ошибок и заблуждений служит разум. Именно он искажает чувственные данные. Известно учение Бэкона об "идолах разума", как тех предрассудках и предубеждениях, которые затемняют ум и искажают его познавательную деятельность. Борьба за истинное знание, при этой предпосылке, означала, в первую очередь, критическое отношение к содержанию и формам  рассудочной деятельности. Очищение разума от предрассудков, устоявшихся заблуждений и предубежденности типа бэконианских "идолов", ставящее целью превратить его в "</w:t>
      </w:r>
      <w:r>
        <w:rPr>
          <w:lang w:val="en-US"/>
        </w:rPr>
        <w:t>tabula</w:t>
      </w:r>
      <w:r>
        <w:rPr/>
        <w:t xml:space="preserve"> </w:t>
      </w:r>
      <w:r>
        <w:rPr>
          <w:lang w:val="en-US"/>
        </w:rPr>
        <w:t>rasa"</w:t>
      </w:r>
      <w:r>
        <w:rPr/>
        <w:t xml:space="preserve"> – чистую вощаную доску, на которой должны отпечатываться неискаженные восприятия органов чувств, стало в сенсуалистической версии рационализма рассматриваться как необходимая предварительная стадия последующего научного познания. Постепенно это требование в эмпиризме переросло в культ беспредпосылочного знания как непременного условия всякого научного познания. Оно гласило, что в первичных данных, из которых строится знание, не должно быть ничего иного, кроме того, что дает непосредственный опыт. Именно он признавался одновременно и источником знания и критерием истины. Восхождение от первичных опытных данных к суждениям все возрастающего уровня общности осуществляется индуктивным путем. Так возникают и наши общие понятия, как в науке, так и в философии.</w:t>
      </w:r>
    </w:p>
    <w:p>
      <w:pPr>
        <w:pStyle w:val="Normal"/>
        <w:ind w:firstLine="709"/>
        <w:jc w:val="both"/>
        <w:rPr/>
      </w:pPr>
      <w:r>
        <w:rPr/>
        <w:t xml:space="preserve">Иной взгляд по этим вопросам представляла картезианская линия рационализма. Как известно, в центре ее находится учение о разуме, как главном источнике знания, и рациональной интуиции, </w:t>
      </w:r>
      <w:r>
        <w:rPr>
          <w:spacing w:val="-2"/>
        </w:rPr>
        <w:t xml:space="preserve">проясняющей безусловную истину фундаментальных положений – простейших и достоверных, на которых базируется все остальное знание. Его основной массив разум получает исключительно рациональными способами, не прибегая к помощи других средств. Сама достоверность опыта определена рациональными предпосылками. При таком понимании познания первенство по достоверности отводилось наукам математического типа и тем, в которых преобладала абстрактно-логическая методология. Следовательно, и научность философии определялась степенью ее математизированности и формально-логической структурой, базирующихся на очевидных истинах разума. Прообразом такой науки рассматривались аксиоматизированные системы. Поэтому, начиная с </w:t>
      </w:r>
      <w:r>
        <w:rPr>
          <w:spacing w:val="-2"/>
          <w:lang w:val="en-US"/>
        </w:rPr>
        <w:t>XVII</w:t>
      </w:r>
      <w:r>
        <w:rPr>
          <w:spacing w:val="-2"/>
        </w:rPr>
        <w:t xml:space="preserve"> века, мы встречаем неоднократные попытки построить аксиоматизированную философию (по "геометрическому модусу"), до тех пор, пока в </w:t>
      </w:r>
      <w:r>
        <w:rPr>
          <w:spacing w:val="-2"/>
          <w:lang w:val="en-US"/>
        </w:rPr>
        <w:t>XX</w:t>
      </w:r>
      <w:r>
        <w:rPr>
          <w:spacing w:val="-2"/>
        </w:rPr>
        <w:t xml:space="preserve"> веке они не уступили место логическим моделям науки и философии.</w:t>
      </w:r>
    </w:p>
    <w:p>
      <w:pPr>
        <w:pStyle w:val="Normal"/>
        <w:ind w:firstLine="709"/>
        <w:jc w:val="both"/>
        <w:rPr/>
      </w:pPr>
      <w:r>
        <w:rPr>
          <w:spacing w:val="-4"/>
        </w:rPr>
        <w:t>В истории мысли обе версии рационализма в вопросе о научной философии нередко пересекались в стремлении избежать односторонних крайностей. Предметом рассмотрения становилось, с одной стороны,</w:t>
      </w:r>
      <w:r>
        <w:rPr>
          <w:spacing w:val="-2"/>
        </w:rPr>
        <w:t xml:space="preserve"> само понятие опыта: как его структура, так и сфера распространения ("возможность опыта"), с другой же, – анализ самой интеллектуальной деятельности в ее наиболее отвлеченных формах ("критика чистого разума"). Решающая заслуга здесь, как известно, принадлежит И. Канту, давшему свой ответ на вопрос о соотношении опытного (апостериорного) и внеопытного (априрного) начал в нашем знании. Именно от него идут все основные линии построения "философии как строгой науки" в современном смысле.</w:t>
      </w:r>
    </w:p>
    <w:p>
      <w:pPr>
        <w:pStyle w:val="Normal"/>
        <w:ind w:firstLine="709"/>
        <w:jc w:val="both"/>
        <w:rPr>
          <w:spacing w:val="-2"/>
        </w:rPr>
      </w:pPr>
      <w:r>
        <w:rPr>
          <w:spacing w:val="-2"/>
        </w:rPr>
      </w:r>
    </w:p>
    <w:p>
      <w:pPr>
        <w:pStyle w:val="Normal"/>
        <w:jc w:val="both"/>
        <w:rPr/>
      </w:pPr>
      <w:r>
        <w:rPr>
          <w:b/>
          <w:lang w:val="en-US"/>
        </w:rPr>
        <w:t xml:space="preserve">2. </w:t>
      </w:r>
      <w:r>
        <w:rPr>
          <w:b/>
        </w:rPr>
        <w:t>Я.-Ф. Фриз и его концепция научной философии</w:t>
      </w:r>
      <w:r>
        <w:rPr/>
        <w:t xml:space="preserve"> </w:t>
      </w:r>
    </w:p>
    <w:p>
      <w:pPr>
        <w:pStyle w:val="Normal"/>
        <w:ind w:firstLine="709"/>
        <w:jc w:val="both"/>
        <w:rPr/>
      </w:pPr>
      <w:r>
        <w:rPr/>
        <w:t>Мы привлечем внимание к одной линии кантианской традиции, не вызвавшей особого интереса историков философии и методологов, но оказавшей даже в XX веке крупное влияние на представителей "точного знания", например, на "гёттингенскую математическую школу"</w:t>
      </w:r>
      <w:r>
        <w:rPr>
          <w:rStyle w:val="FootnoteCharacters"/>
          <w:rStyle w:val="FootnoteAnchor"/>
        </w:rPr>
        <w:footnoteReference w:id="2"/>
      </w:r>
      <w:r>
        <w:rPr/>
        <w:t xml:space="preserve"> (Д. Гильберт, П. Бернайс и др.). Мы имеем в виду Я.-Ф. Фриза и его последователей, особенно Л. Нельсона, уже в XX веке возродившего так называемую неофризовскую школу. Следует обратить внимание, что влияние программы обоснования науки, идущей, прежде всего, от Фриза, сказалось на концепции К. Поппера и, следовательно, всего постпозитивизма и "критического рационализма"</w:t>
      </w:r>
      <w:r>
        <w:rPr>
          <w:rStyle w:val="FootnoteCharacters"/>
          <w:rStyle w:val="FootnoteAnchor"/>
        </w:rPr>
        <w:footnoteReference w:id="3"/>
      </w:r>
      <w:r>
        <w:rPr/>
        <w:t>.</w:t>
      </w:r>
    </w:p>
    <w:p>
      <w:pPr>
        <w:pStyle w:val="Normal"/>
        <w:ind w:firstLine="709"/>
        <w:jc w:val="both"/>
        <w:rPr/>
      </w:pPr>
      <w:r>
        <w:rPr/>
        <w:t>Я.-Ф. Фриз (1773-1843) не относится к мыслителям, определявшим судьбы и повороты европейской философии. Только в 60-е годы ХХ века было предпринято издание собрания его сочинений. До этого, в 20-е – 40-е годы Х</w:t>
      </w:r>
      <w:r>
        <w:rPr>
          <w:lang w:val="en-US"/>
        </w:rPr>
        <w:t>I</w:t>
      </w:r>
      <w:r>
        <w:rPr/>
        <w:t>Х века были изданы только некоторые его работы. Более пристальное изучение истории идей Фриза обнаружило, однако, довольно глубокое, хотя и не слишком распространенное влияние его воззрений на университетскую философию в Германии. Оно коснулось, в частности, методологических проблем обоснования науки, в том числе математики, природы истины и доказательства, истолкования познавательных возможностей логики, понимания природы логических форм, значения индукции в научном исследовании. Влияние Фриза на логику, философию и методологию науки определилось тем, что он стремился к построению программной философии, принципы которой должны иметь значение как для познания, так и для человеческой деятельности. Но именно в этом отношении, и это следует подчеркнуть, Фриз менее всего и известен. Чаще всего он воспринимается как кантианец, стремившийся модифицировать критику разума и перетолковать ее в психологическом плане</w:t>
      </w:r>
      <w:r>
        <w:rPr>
          <w:rStyle w:val="FootnoteCharacters"/>
          <w:rStyle w:val="FootnoteAnchor"/>
        </w:rPr>
        <w:footnoteReference w:id="4"/>
      </w:r>
      <w:r>
        <w:rPr/>
        <w:t>. Его главный труд "Новая, или антропологическая критика разума" излагает суть этой модификации. Недостаток критики разума у Канта Фриз усматривает в отсутствии в ней антропологического измерения и недостаточном учете в критическом анализе аппарата и возможностей логики. Его антропология – это, по сути, психологическая интерпретация познания и духовной деятельности человека. Недостаток кантовского подхода, по мнению Фриза, в том, что категории психической деятельности: чувства, апперцепция, впечатления, удовольствия, воля, мыслительный процесс – оставлены без анализа, следовательно, он не всеобъемлющ (</w:t>
      </w:r>
      <w:r>
        <w:rPr>
          <w:i/>
        </w:rPr>
        <w:t>Милославский</w:t>
      </w:r>
      <w:r>
        <w:rPr/>
        <w:t xml:space="preserve">, 1878; 1883). </w:t>
      </w:r>
    </w:p>
    <w:p>
      <w:pPr>
        <w:pStyle w:val="Normal"/>
        <w:ind w:firstLine="709"/>
        <w:jc w:val="both"/>
        <w:rPr/>
      </w:pPr>
      <w:r>
        <w:rPr/>
        <w:t xml:space="preserve">Кант не распространил свой подход на логику и на самую метафизику. Когда этот недостаток будет устранен, то возникнет универсальная философская антропология. В ней знание должно истолковываться как то, что вырастает из внутреннего опыта, основания которого очевидны. Таким образом, Фриз разработал программу психологизации философии. Исследуя законы мышления и других высших психических процессов и  функций, он вышел на новые рубежи в теории познания. Однако это не противоречило сформулированной им идее "философии как строгой науки", или научной философии, вошедшей в современные рационалистические представления. </w:t>
      </w:r>
    </w:p>
    <w:p>
      <w:pPr>
        <w:pStyle w:val="Normal"/>
        <w:ind w:firstLine="709"/>
        <w:jc w:val="both"/>
        <w:rPr>
          <w:spacing w:val="-2"/>
        </w:rPr>
      </w:pPr>
      <w:r>
        <w:rPr>
          <w:spacing w:val="-2"/>
        </w:rPr>
        <w:t>Современные исследователи (Л. Гольдзетцер) полагают, что именно от него идут импульсы к программе Венского кружка – превратить философию в "точную" и даже "частную" науку. Фриз развил ламбертовско-кантовское учение о системности как критерии научности. Он учил, что логические формы обладают способностью научности, т.е. к системной организации процесса познания. В своей "Системе логики" (1819), посвященной более процессу сознания, чем его формам, утверждается: "систематическая форма является формой познания из принципов", без которой никакое научное знание невозможно.</w:t>
      </w:r>
    </w:p>
    <w:p>
      <w:pPr>
        <w:pStyle w:val="Normal"/>
        <w:ind w:firstLine="709"/>
        <w:jc w:val="both"/>
        <w:rPr/>
      </w:pPr>
      <w:r>
        <w:rPr/>
        <w:t>Крупнейшим последователем Фриза в XIX веке являлся Э.-Ф. Апельт (1812-1859). Ему принадлежит оригинальный труд "Теория индукции" (1854), в свое время привлекший внимание необычностью трактовки логических представлений, но ныне совершенно и необоснованно забытый. В общей философской программе Апельт не вполне последовательный ученик Фриза, но в истолковании философии он, в полном согласии с Фризом, определяет ее как учение о принципах познания. Апельт –едва ли не единственный в то время в Германии философ, который разрабатывал индуктивную теорию познания, связывая ее с английской эмпирической традицией. Именно индуктивная логика, утверждал он, является мостом между философией и наукой, точкой совпадения эмпирии и метафизики, позволяющей последнюю представить в научной форме. Апельт развивает весьма оригинальное учение о вероятности, видах индукции, построении теории, достоверности эмпирического знания, его отношении к рациональному знанию, особенно математическому. Он утверждает, что индукция является "фундаментом всех наук", источником всех всеобщих истин, но она не путь к необходимым истинам, а способ связи необходимых истин со случайными истинами. Согласно Апельту, возможность индуктивных умозаключений опосредована некоторыми познавательными принципами, которые он называет "руководящими, или эвристическими максимами". Сами они не принадлежат логике, а являются своего рода указателями на возможность подведения некоторых частных фактов под согласующийся с ними общий принцип. Таковых он насчитывает три: максима единства, утверждающая, что все многообразие опыта можно свести к формам систематического единства и подчинить принципам; максима многообразия, говорящая, что факты даются не законом или правом, а посредством наблюдения; закон же устанавливает не наличие фактов, а их связь. Третья максима делает возможной самую науку. Согласно ей, начальным в познании является принцип, который организует и подчиняет частное. Апельт выделил два вида индукции: математическую и философскую. Для философской индукции достаточен единственный случай, чтобы строить достоверное заключение. Таким образом, индукция не препятствует достоверности знания, поскольку она покоится на безусловных принципах.</w:t>
      </w:r>
    </w:p>
    <w:p>
      <w:pPr>
        <w:pStyle w:val="TextBody"/>
        <w:ind w:firstLine="709"/>
        <w:rPr/>
      </w:pPr>
      <w:r>
        <w:rPr/>
        <w:t>В ХХ столетии Фриз неожиданно нашел сторонников среди крупных ученых, главным образом, работавших в сфере математики. К ним можно причислить главу геттингенской математической школы Д. Гильберта, его ученика П. Бернайса, и в особенности философа, математика и логика Л. Нельсона (1882-1927). Это ставит интересный вопрос о философских основаниях знаменитой программы формализации математики Гильберта, которую он противопоставил идеям логического и интуиционистского обоснования математики.</w:t>
      </w:r>
    </w:p>
    <w:p>
      <w:pPr>
        <w:pStyle w:val="TextBody"/>
        <w:ind w:firstLine="709"/>
        <w:rPr/>
      </w:pPr>
      <w:r>
        <w:rPr/>
      </w:r>
    </w:p>
    <w:p>
      <w:pPr>
        <w:pStyle w:val="Normal"/>
        <w:jc w:val="both"/>
        <w:rPr/>
      </w:pPr>
      <w:r>
        <w:rPr>
          <w:b/>
        </w:rPr>
        <w:t xml:space="preserve">3. Развитие Л. Нельсоном программы научной философии в </w:t>
      </w:r>
      <w:r>
        <w:rPr>
          <w:b/>
          <w:lang w:val="en-US"/>
        </w:rPr>
        <w:t>XX</w:t>
      </w:r>
      <w:r>
        <w:rPr>
          <w:b/>
        </w:rPr>
        <w:t xml:space="preserve"> веке </w:t>
      </w:r>
    </w:p>
    <w:p>
      <w:pPr>
        <w:pStyle w:val="Normal"/>
        <w:ind w:firstLine="709"/>
        <w:jc w:val="both"/>
        <w:rPr/>
      </w:pPr>
      <w:r>
        <w:rPr>
          <w:spacing w:val="-2"/>
        </w:rPr>
        <w:t xml:space="preserve">Л. Нельсон положил начало так называемой неофризовской школе. Он подхватил идею философии как строгой науки, утверждая, что она не есть некое царство "вечных" проблем, а способна, подобно науке, ставить и регулярно разрешать свои проблемы, добывая позитивное знание. Он, видимо, разделял финистические представления о науке, по которым она может приобрести свою законченную рациональную форму. Ее образцом Нельсон считал гильбертовскую аксиоматику геометрии. Психологизм Фриза он истолковывает в смысле особого "критического метода", с помощью которого в процессе самонаблюдения устанавливается наличие принципов </w:t>
      </w:r>
      <w:r>
        <w:rPr>
          <w:spacing w:val="-2"/>
          <w:lang w:val="en-US"/>
        </w:rPr>
        <w:t>a</w:t>
      </w:r>
      <w:r>
        <w:rPr>
          <w:spacing w:val="-2"/>
        </w:rPr>
        <w:t xml:space="preserve"> </w:t>
      </w:r>
      <w:r>
        <w:rPr>
          <w:spacing w:val="-2"/>
          <w:lang w:val="en-US"/>
        </w:rPr>
        <w:t>priori</w:t>
      </w:r>
      <w:r>
        <w:rPr>
          <w:spacing w:val="-2"/>
        </w:rPr>
        <w:t xml:space="preserve"> как познавательной основы. Особое внимание Нельсон уделил методологии научного познания. Обычному, прогрессивному, т.е. движущемуся от оснований к следствиям, развитию научной теории должны предшествовать регрессивные процедуры, устанавливающие достоверные основы знания. Критический метод не устанавливает законы познания, а выявляет их и выражается в том, что приводит в связь элементы знания, или факты. Догматическая теория знания строится на доказательствах, она исходит из гипотез. Критическая же теория исходит из фактов, ищет и указывает предпосылки их связи. Поэтому в своей основе она покоится на индукции. В своих основах теория индукции Нельсона отходит к Апельту. Уместно высказать предположение о влиянии психологизма фризовской школы на психологистическую тенденцию теории познания второй половины XIX века (позитивизм, эмпириокритицизм, неореализм Ф. Брентано). Следовательно, проблема философии как строгой науки в данном случае решалась в определенной психологистической манере, однако не отождествляющей ее с субъективизмом, даже в смысле индивидуально-психологической трактовки актов и процессов познания (</w:t>
      </w:r>
      <w:r>
        <w:rPr>
          <w:i/>
          <w:spacing w:val="-2"/>
        </w:rPr>
        <w:t>Нельсон</w:t>
      </w:r>
      <w:r>
        <w:rPr>
          <w:spacing w:val="-2"/>
        </w:rPr>
        <w:t xml:space="preserve">, 1913; </w:t>
      </w:r>
      <w:r>
        <w:rPr>
          <w:i/>
          <w:spacing w:val="-2"/>
          <w:lang w:val="en-US"/>
        </w:rPr>
        <w:t>Nelson</w:t>
      </w:r>
      <w:r>
        <w:rPr>
          <w:spacing w:val="-2"/>
        </w:rPr>
        <w:t>, 1904).</w:t>
      </w:r>
    </w:p>
    <w:p>
      <w:pPr>
        <w:pStyle w:val="Normal"/>
        <w:ind w:firstLine="709"/>
        <w:jc w:val="both"/>
        <w:rPr/>
      </w:pPr>
      <w:r>
        <w:rPr>
          <w:spacing w:val="-4"/>
        </w:rPr>
        <w:t>Имея в виду философию, Л. Нельсон высказал и другое положение относительно ее сущности, находящееся в согласовании с брентановским определением и – шире с общепозитивистским ее пониманием. "Каждая философема, которая согласуется с точными науками, может быть истинной, а всякая философема, которая противоречит точным наукам, должна быть с необходимостью ложной" (</w:t>
      </w:r>
      <w:r>
        <w:rPr>
          <w:i/>
          <w:spacing w:val="-4"/>
          <w:lang w:val="en-US"/>
        </w:rPr>
        <w:t>Nelson</w:t>
      </w:r>
      <w:r>
        <w:rPr>
          <w:spacing w:val="-4"/>
        </w:rPr>
        <w:t>, 1907).</w:t>
      </w:r>
    </w:p>
    <w:p>
      <w:pPr>
        <w:pStyle w:val="Normal"/>
        <w:ind w:firstLine="709"/>
        <w:jc w:val="both"/>
        <w:rPr>
          <w:spacing w:val="-2"/>
        </w:rPr>
      </w:pPr>
      <w:r>
        <w:rPr>
          <w:spacing w:val="-2"/>
        </w:rPr>
        <w:t>Из такого положения, рисующего взаимоотношение науки и философии, с явственностью следует вывод о вторичности и производности философии в ее гносеологическом статусе от других наук. Не случайно, что именно в среде, где господствовали подобные суждения, философия воспринималась если не как служанка науки, то, во всяком случае, обслуживающей и дополняющей своими рефлексиями приобретения научной мысли. Впрочем, надо отдать справедливость Л. Нельсону, сам он искал сферу, где философия бы чувствовала себя вполне автономно. Он пытался вывести ее из круга того понимания "научной философии" (Э. Мах и неопозитивисты) в котором она сводилась к классификации наук и методов познания, очищению языка науки от "псевдопроблем" и ненаучных понятий, "очищению" опыта и прочего. Такой областью он считал, прежде всего, исследования источников человеческого знания и природы истины. На основе этого анализа должны быть установлены безусловные истины разума, составляющие базу науки и метафизики. Нахождение подобных истин не вне, а внутри познающей сущности, осуществляется по особому "критическому методу", возможность которого обосновал И. Кант, но создали Я. Фриз и Е. Апельт, – утверждал Нельсон. Этот метод столь же строг, сколь строги и точны методы науки, прежде всего индукция.</w:t>
      </w:r>
    </w:p>
    <w:p>
      <w:pPr>
        <w:pStyle w:val="Normal"/>
        <w:ind w:firstLine="709"/>
        <w:jc w:val="both"/>
        <w:rPr/>
      </w:pPr>
      <w:r>
        <w:rPr/>
        <w:t>По Нельсону знание имеет два источника: чувственная наглядность и сфера разума. Наглядность дает знание, обладающее очевидностью: "У тех из наших суждений, которые основаны на чувственной созерцательности (</w:t>
      </w:r>
      <w:r>
        <w:rPr>
          <w:lang w:val="en-US"/>
        </w:rPr>
        <w:t>Anschauunug</w:t>
      </w:r>
      <w:r>
        <w:rPr/>
        <w:t>), нет никаких затруднений с определенностью, так как они представлены нашему сознанию с очевидностью и ясностью" (</w:t>
      </w:r>
      <w:r>
        <w:rPr>
          <w:i/>
          <w:lang w:val="en-US"/>
        </w:rPr>
        <w:t>Nelson</w:t>
      </w:r>
      <w:r>
        <w:rPr/>
        <w:t>, 1904). Но то знание, которое строится из понятий и суждений, лишено очевидности. Чтобы ее обнаружить, надо провести надлежащие операции и выявить тот слой очевидных понятий и суждений, на которых базируются все прочие утверждения. Для этого "требуются особые методы, чтобы представить их ясными для нашего сознания. Задачей философии как науки становится выявление основоположений, не основанных на чувственной очевидности (</w:t>
      </w:r>
      <w:r>
        <w:rPr>
          <w:lang w:val="en-US"/>
        </w:rPr>
        <w:t>Anschauunug</w:t>
      </w:r>
      <w:r>
        <w:rPr/>
        <w:t>), а происходящих из понятий, и затем, освободив их от начально присущей затемненности, возвысить до ясности восприятия сознанием" (</w:t>
      </w:r>
      <w:r>
        <w:rPr>
          <w:lang w:val="en-US"/>
        </w:rPr>
        <w:t>Nelson</w:t>
      </w:r>
      <w:r>
        <w:rPr/>
        <w:t>, 1904). В этом и состоит суть критического метода, который в отнесении к философии является научным, делая из нее строгую науку.</w:t>
      </w:r>
    </w:p>
    <w:p>
      <w:pPr>
        <w:pStyle w:val="Normal"/>
        <w:jc w:val="both"/>
        <w:rPr/>
      </w:pPr>
      <w:r>
        <w:rPr/>
      </w:r>
    </w:p>
    <w:p>
      <w:pPr>
        <w:pStyle w:val="Heading2"/>
        <w:rPr/>
      </w:pPr>
      <w:r>
        <w:rPr/>
        <w:t>4. Заключение</w:t>
      </w:r>
    </w:p>
    <w:p>
      <w:pPr>
        <w:pStyle w:val="Normal"/>
        <w:ind w:firstLine="709"/>
        <w:jc w:val="both"/>
        <w:rPr/>
      </w:pPr>
      <w:r>
        <w:rPr/>
        <w:t>Краткое рассмотрение идей философии Я.Ф. Фриза и его последователей показывает, что идея научной философии и попытка "строгого построения" были связаны как с пересмотром самого понятия опыта, так и переосмысления внутреннего строения научных методов. В первом случае Фриз и его последователи достоверность опыта истолковывали наличием особой чувственной интуиции, столь же достоверной, как и рациональная интуиция. Таким образом, как уже отмечалось исследователями и критиками, например, В. Дубиславом (</w:t>
      </w:r>
      <w:r>
        <w:rPr>
          <w:i/>
          <w:lang w:val="en-US"/>
        </w:rPr>
        <w:t>Dubislaw</w:t>
      </w:r>
      <w:r>
        <w:rPr/>
        <w:t>, 1926), происходило расширение сферы априорного, и истинность опытного знания превращалась в психологическую проблему достоверности внутреннего опыта. Во втором случае Фриз и особенно Э. Апельт доказывали, что в основе индуктивного вывода лежат принципы, значение которых определяется в сфере разума. Следовательно, истинность этого вывода вытекает не столько из опыта и правил индуктивных доказательств, сколько привносится посредством скрытно присутствующих в опытных заключениях "всеобщих максим". Поэтому программа построения философии как строгой науки предлагает в этом случае расширить границы опыта, включив в него и внутреннее переживание и интеллектуальные процессы, и одновременно видеть в эмпирических процедурах априорное рациональное ядро. Тем самым снимается противопоставление рационального и чувственного, а вместе с этим упраздняется граница между философским и научным знанием.</w:t>
      </w:r>
    </w:p>
    <w:p>
      <w:pPr>
        <w:pStyle w:val="Normal"/>
        <w:jc w:val="both"/>
        <w:rPr/>
      </w:pPr>
      <w:r>
        <w:rPr/>
      </w:r>
    </w:p>
    <w:p>
      <w:pPr>
        <w:pStyle w:val="Normal"/>
        <w:rPr>
          <w:b/>
          <w:b/>
          <w:lang w:val="en-US"/>
        </w:rPr>
      </w:pPr>
      <w:r>
        <w:rPr>
          <w:b/>
        </w:rPr>
        <w:t>Литература</w:t>
      </w:r>
    </w:p>
    <w:p>
      <w:pPr>
        <w:pStyle w:val="Normal"/>
        <w:rPr>
          <w:b/>
          <w:b/>
          <w:lang w:val="en-US"/>
        </w:rPr>
      </w:pPr>
      <w:r>
        <w:rPr>
          <w:b/>
          <w:lang w:val="en-US"/>
        </w:rPr>
      </w:r>
    </w:p>
    <w:p>
      <w:pPr>
        <w:pStyle w:val="Normal"/>
        <w:ind w:left="567" w:hanging="567"/>
        <w:jc w:val="both"/>
        <w:rPr/>
      </w:pPr>
      <w:r>
        <w:rPr>
          <w:b/>
          <w:lang w:val="en-US"/>
        </w:rPr>
        <w:t>Dubislaw W.</w:t>
      </w:r>
      <w:r>
        <w:rPr>
          <w:lang w:val="en-US"/>
        </w:rPr>
        <w:t xml:space="preserve"> Die Friesische Lehre von der Begruendung. Berlin. 1926.</w:t>
      </w:r>
    </w:p>
    <w:p>
      <w:pPr>
        <w:pStyle w:val="Normal"/>
        <w:ind w:left="567" w:hanging="567"/>
        <w:jc w:val="both"/>
        <w:rPr/>
      </w:pPr>
      <w:r>
        <w:rPr>
          <w:b/>
          <w:lang w:val="en-US"/>
        </w:rPr>
        <w:t>Nelson L.</w:t>
      </w:r>
      <w:r>
        <w:rPr>
          <w:lang w:val="en-US"/>
        </w:rPr>
        <w:t xml:space="preserve"> Die kritische Methode und das Verhaeltnis der Psychologie zur Philosophie Ein Kapitel aus der Methodenlehre. Abhandlungen des Friessche Schule. Bd.1, Hf.1, S.13-18, 1904.</w:t>
      </w:r>
    </w:p>
    <w:p>
      <w:pPr>
        <w:pStyle w:val="Normal"/>
        <w:ind w:left="567" w:hanging="567"/>
        <w:jc w:val="both"/>
        <w:rPr/>
      </w:pPr>
      <w:r>
        <w:rPr>
          <w:b/>
        </w:rPr>
        <w:t>Каринский М.И.</w:t>
      </w:r>
      <w:r>
        <w:rPr/>
        <w:t xml:space="preserve"> Критический обзор последнего периода германской философии. В кн.: Христианское чтение. </w:t>
      </w:r>
      <w:r>
        <w:rPr>
          <w:i/>
        </w:rPr>
        <w:t>М</w:t>
      </w:r>
      <w:r>
        <w:rPr/>
        <w:t>., кн.1, 1873.</w:t>
      </w:r>
    </w:p>
    <w:p>
      <w:pPr>
        <w:pStyle w:val="Normal"/>
        <w:ind w:left="567" w:hanging="567"/>
        <w:jc w:val="both"/>
        <w:rPr/>
      </w:pPr>
      <w:r>
        <w:rPr>
          <w:b/>
        </w:rPr>
        <w:t>Милославский П.И.</w:t>
      </w:r>
      <w:r>
        <w:rPr/>
        <w:t xml:space="preserve"> Основания философии как специальной науки. </w:t>
      </w:r>
      <w:r>
        <w:rPr>
          <w:i/>
        </w:rPr>
        <w:t>Казань</w:t>
      </w:r>
      <w:r>
        <w:rPr/>
        <w:t>, 1883.</w:t>
      </w:r>
    </w:p>
    <w:p>
      <w:pPr>
        <w:pStyle w:val="Normal"/>
        <w:ind w:left="567" w:hanging="567"/>
        <w:jc w:val="both"/>
        <w:rPr/>
      </w:pPr>
      <w:r>
        <w:rPr>
          <w:b/>
        </w:rPr>
        <w:t>Милославский П.И.</w:t>
      </w:r>
      <w:r>
        <w:rPr/>
        <w:t xml:space="preserve"> Типы современной философской мысли в Германии. </w:t>
      </w:r>
      <w:r>
        <w:rPr>
          <w:i/>
        </w:rPr>
        <w:t>Казань</w:t>
      </w:r>
      <w:r>
        <w:rPr/>
        <w:t xml:space="preserve">, 1878. </w:t>
      </w:r>
    </w:p>
    <w:p>
      <w:pPr>
        <w:pStyle w:val="Normal"/>
        <w:ind w:left="567" w:hanging="567"/>
        <w:jc w:val="both"/>
        <w:rPr/>
      </w:pPr>
      <w:r>
        <w:rPr>
          <w:b/>
        </w:rPr>
        <w:t xml:space="preserve">Нельсон Л. </w:t>
      </w:r>
      <w:r>
        <w:rPr/>
        <w:t xml:space="preserve">Невозможность теории познания. В кн.:  Новые идеи в философии. </w:t>
      </w:r>
      <w:r>
        <w:rPr>
          <w:i/>
        </w:rPr>
        <w:t>СПб</w:t>
      </w:r>
      <w:r>
        <w:rPr>
          <w:lang w:val="en-US"/>
        </w:rPr>
        <w:t xml:space="preserve">, </w:t>
      </w:r>
      <w:r>
        <w:rPr/>
        <w:t>вып</w:t>
      </w:r>
      <w:r>
        <w:rPr>
          <w:lang w:val="en-US"/>
        </w:rPr>
        <w:t xml:space="preserve">.5, 1913. </w:t>
      </w:r>
    </w:p>
    <w:p>
      <w:pPr>
        <w:pStyle w:val="Normal"/>
        <w:ind w:left="567" w:hanging="567"/>
        <w:rPr>
          <w:lang w:val="en-US"/>
        </w:rPr>
      </w:pPr>
      <w:r>
        <w:rPr>
          <w:b/>
        </w:rPr>
        <w:t>Поппер К.</w:t>
      </w:r>
      <w:r>
        <w:rPr/>
        <w:t xml:space="preserve"> Логика и рост научного знания. Избранные работы. </w:t>
      </w:r>
      <w:r>
        <w:rPr>
          <w:i/>
        </w:rPr>
        <w:t>М</w:t>
      </w:r>
      <w:r>
        <w:rPr/>
        <w:t>.</w:t>
      </w:r>
      <w:r>
        <w:rPr>
          <w:lang w:val="en-US"/>
        </w:rPr>
        <w:t>,</w:t>
      </w:r>
      <w:r>
        <w:rPr/>
        <w:t xml:space="preserve"> с.57-58, 1983.</w:t>
      </w:r>
    </w:p>
    <w:p>
      <w:pPr>
        <w:pStyle w:val="Normal"/>
        <w:ind w:left="567" w:hanging="567"/>
        <w:jc w:val="both"/>
        <w:rPr>
          <w:lang w:val="en-US"/>
        </w:rPr>
      </w:pPr>
      <w:r>
        <w:rPr>
          <w:b/>
        </w:rPr>
        <w:t xml:space="preserve">Солонин Ю.Н. </w:t>
      </w:r>
      <w:r>
        <w:rPr/>
        <w:t>Логика в философии Я. Фриза и его последователей</w:t>
      </w:r>
      <w:r>
        <w:rPr>
          <w:lang w:val="en-US"/>
        </w:rPr>
        <w:t xml:space="preserve">. </w:t>
      </w:r>
      <w:r>
        <w:rPr/>
        <w:t xml:space="preserve">Современная логика: проблемы теории, истории и применения в науке. </w:t>
      </w:r>
      <w:r>
        <w:rPr>
          <w:i/>
        </w:rPr>
        <w:t>СПб</w:t>
      </w:r>
      <w:r>
        <w:rPr>
          <w:lang w:val="en-US"/>
        </w:rPr>
        <w:t>,</w:t>
      </w:r>
      <w:r>
        <w:rPr/>
        <w:t xml:space="preserve"> 1994.</w:t>
      </w:r>
    </w:p>
    <w:p>
      <w:pPr>
        <w:pStyle w:val="Normal"/>
        <w:ind w:left="567" w:hanging="567"/>
        <w:jc w:val="both"/>
        <w:rPr/>
      </w:pPr>
      <w:r>
        <w:rPr>
          <w:b/>
        </w:rPr>
        <w:t xml:space="preserve">Солонин Ю.Н. </w:t>
      </w:r>
      <w:r>
        <w:rPr/>
        <w:t>Я.-Ф. Фриз и антропологическое уточнение И. Канта</w:t>
      </w:r>
      <w:r>
        <w:rPr>
          <w:lang w:val="en-US"/>
        </w:rPr>
        <w:t xml:space="preserve">. </w:t>
      </w:r>
      <w:r>
        <w:rPr/>
        <w:t xml:space="preserve">Антропология в современной точке зрения. </w:t>
      </w:r>
      <w:r>
        <w:rPr>
          <w:i/>
        </w:rPr>
        <w:t>Калининград</w:t>
      </w:r>
      <w:r>
        <w:rPr/>
        <w:t>, 1998.</w:t>
      </w:r>
    </w:p>
    <w:sectPr>
      <w:headerReference w:type="even" r:id="rId2"/>
      <w:headerReference w:type="default" r:id="rId3"/>
      <w:footerReference w:type="even" r:id="rId4"/>
      <w:footerReference w:type="default" r:id="rId5"/>
      <w:footnotePr>
        <w:numFmt w:val="decimal"/>
      </w:footnotePr>
      <w:type w:val="nextPage"/>
      <w:pgSz w:w="11906" w:h="16820"/>
      <w:pgMar w:left="1418" w:right="1418" w:gutter="0" w:header="1191" w:top="1701" w:footer="1191" w:bottom="1701"/>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70" w:hanging="170"/>
        <w:jc w:val="both"/>
        <w:rPr/>
      </w:pPr>
      <w:r>
        <w:rPr>
          <w:rStyle w:val="FootnoteCharacters"/>
        </w:rPr>
        <w:footnoteRef/>
      </w:r>
      <w:r>
        <w:rPr>
          <w:sz w:val="18"/>
        </w:rPr>
        <w:tab/>
        <w:t xml:space="preserve"> </w:t>
      </w:r>
      <w:r>
        <w:rPr>
          <w:sz w:val="18"/>
        </w:rPr>
        <w:t>В отечественной литературе философия Фриза обсуждалась, насколько известно, только в работах авторов этой статьи</w:t>
      </w:r>
      <w:r>
        <w:rPr>
          <w:sz w:val="18"/>
          <w:lang w:val="en-US"/>
        </w:rPr>
        <w:t xml:space="preserve"> (</w:t>
      </w:r>
      <w:r>
        <w:rPr>
          <w:i/>
          <w:sz w:val="18"/>
        </w:rPr>
        <w:t>Солонин</w:t>
      </w:r>
      <w:r>
        <w:rPr>
          <w:sz w:val="18"/>
          <w:lang w:val="en-US"/>
        </w:rPr>
        <w:t>,</w:t>
      </w:r>
      <w:r>
        <w:rPr>
          <w:sz w:val="18"/>
        </w:rPr>
        <w:t xml:space="preserve"> 1994; 1998</w:t>
      </w:r>
      <w:r>
        <w:rPr>
          <w:sz w:val="18"/>
          <w:lang w:val="en-US"/>
        </w:rPr>
        <w:t>).</w:t>
      </w:r>
    </w:p>
  </w:footnote>
  <w:footnote w:id="3">
    <w:p>
      <w:pPr>
        <w:pStyle w:val="Normal"/>
        <w:ind w:left="170" w:hanging="170"/>
        <w:jc w:val="both"/>
        <w:rPr/>
      </w:pPr>
      <w:r>
        <w:rPr>
          <w:rStyle w:val="FootnoteCharacters"/>
        </w:rPr>
        <w:footnoteRef/>
      </w:r>
      <w:r>
        <w:rPr>
          <w:sz w:val="18"/>
        </w:rPr>
        <w:tab/>
        <w:t xml:space="preserve"> </w:t>
      </w:r>
      <w:r>
        <w:rPr>
          <w:sz w:val="18"/>
        </w:rPr>
        <w:t xml:space="preserve">Об отношении К. Поппера к философии Фриза </w:t>
      </w:r>
      <w:r>
        <w:rPr>
          <w:sz w:val="18"/>
          <w:lang w:val="en-US"/>
        </w:rPr>
        <w:t>(</w:t>
      </w:r>
      <w:r>
        <w:rPr>
          <w:i/>
          <w:sz w:val="18"/>
        </w:rPr>
        <w:t>Поппер</w:t>
      </w:r>
      <w:r>
        <w:rPr>
          <w:sz w:val="18"/>
          <w:lang w:val="en-US"/>
        </w:rPr>
        <w:t>,</w:t>
      </w:r>
      <w:r>
        <w:rPr>
          <w:sz w:val="18"/>
        </w:rPr>
        <w:t xml:space="preserve"> 1983</w:t>
      </w:r>
      <w:r>
        <w:rPr>
          <w:sz w:val="18"/>
          <w:lang w:val="en-US"/>
        </w:rPr>
        <w:t>)</w:t>
      </w:r>
      <w:r>
        <w:rPr>
          <w:sz w:val="18"/>
        </w:rPr>
        <w:t>.</w:t>
      </w:r>
    </w:p>
  </w:footnote>
  <w:footnote w:id="4">
    <w:p>
      <w:pPr>
        <w:pStyle w:val="Footnote"/>
        <w:ind w:left="170" w:hanging="170"/>
        <w:jc w:val="both"/>
        <w:rPr/>
      </w:pPr>
      <w:r>
        <w:rPr>
          <w:rStyle w:val="FootnoteCharacters"/>
        </w:rPr>
        <w:footnoteRef/>
      </w:r>
      <w:r>
        <w:rPr/>
        <w:tab/>
        <w:t xml:space="preserve"> </w:t>
      </w:r>
      <w:r>
        <w:rPr>
          <w:sz w:val="18"/>
        </w:rPr>
        <w:t xml:space="preserve">Такое мнение высказывал, в частности, известный отечественный логик и философ </w:t>
      </w:r>
      <w:r>
        <w:rPr>
          <w:i/>
          <w:sz w:val="18"/>
        </w:rPr>
        <w:t>М.И. Каринский</w:t>
      </w:r>
      <w:r>
        <w:rPr>
          <w:sz w:val="18"/>
          <w:lang w:val="en-US"/>
        </w:rPr>
        <w:t xml:space="preserve"> (1873)</w:t>
      </w:r>
      <w:r>
        <w:rPr>
          <w:sz w:val="18"/>
        </w:rPr>
        <w:t>, назвавший Фриза "полукантианц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Кузьменко Г.П.</w:t>
    </w:r>
    <w:r>
      <w:rPr>
        <w:i/>
        <w:lang w:val="en-US"/>
      </w:rPr>
      <w:t xml:space="preserve">, Солонин Ю.Н.   </w:t>
    </w:r>
    <w:r>
      <w:rPr>
        <w:i/>
      </w:rPr>
      <w:t>Вопрос о философии как строгой науке</w:t>
    </w:r>
    <w:r>
      <w:rPr>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w:t>
    </w:r>
    <w:r>
      <w:rPr>
        <w:i/>
        <w:lang w:val="en-US"/>
      </w:rPr>
      <w:t>2</w:t>
    </w:r>
    <w:r>
      <w:rPr>
        <w:i/>
      </w:rPr>
      <w:t>, 2004 г.            стр.</w:t>
    </w:r>
    <w:r>
      <w:rPr>
        <w:i/>
        <w:lang w:val="en-US"/>
      </w:rPr>
      <w:t>195-1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300" w:after="0"/>
      <w:ind w:left="520" w:hanging="0"/>
    </w:pPr>
    <w:rPr>
      <w:b/>
      <w:i/>
      <w:sz w:val="28"/>
    </w:rPr>
  </w:style>
  <w:style w:type="paragraph" w:styleId="Footnote">
    <w:name w:val="Footnote Text"/>
    <w:basedOn w:val="Normal"/>
    <w:pPr/>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5:59:00Z</dcterms:created>
  <dc:creator>NoName Man</dc:creator>
  <dc:description/>
  <dc:language>en-US</dc:language>
  <cp:lastModifiedBy>Mart</cp:lastModifiedBy>
  <dcterms:modified xsi:type="dcterms:W3CDTF">2004-09-29T07:55:00Z</dcterms:modified>
  <cp:revision>22</cp:revision>
  <dc:subject/>
  <dc:title/>
</cp:coreProperties>
</file>