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rPr>
      </w:pPr>
      <w:r>
        <w:rPr>
          <w:b/>
          <w:sz w:val="32"/>
        </w:rPr>
        <w:t>Образование как элемент стратегии развития информационного общества</w:t>
      </w:r>
    </w:p>
    <w:p>
      <w:pPr>
        <w:pStyle w:val="Normal"/>
        <w:ind w:firstLine="720"/>
        <w:jc w:val="both"/>
        <w:rPr>
          <w:b/>
          <w:b/>
          <w:sz w:val="28"/>
          <w:lang w:val="en-US"/>
        </w:rPr>
      </w:pPr>
      <w:r>
        <w:rPr>
          <w:b/>
          <w:sz w:val="28"/>
          <w:lang w:val="en-US"/>
        </w:rPr>
      </w:r>
    </w:p>
    <w:p>
      <w:pPr>
        <w:pStyle w:val="Normal"/>
        <w:jc w:val="both"/>
        <w:rPr>
          <w:sz w:val="28"/>
        </w:rPr>
      </w:pPr>
      <w:r>
        <w:rPr>
          <w:b/>
          <w:sz w:val="28"/>
        </w:rPr>
        <w:t>Т.В. Сохраняева</w:t>
      </w:r>
    </w:p>
    <w:p>
      <w:pPr>
        <w:pStyle w:val="Normal"/>
        <w:jc w:val="both"/>
        <w:rPr>
          <w:i/>
          <w:i/>
          <w:sz w:val="28"/>
        </w:rPr>
      </w:pPr>
      <w:r>
        <w:rPr>
          <w:i/>
          <w:sz w:val="28"/>
        </w:rPr>
        <w:t xml:space="preserve">Гуманитарный факультет МГТУ, кафедра философии </w:t>
      </w:r>
    </w:p>
    <w:p>
      <w:pPr>
        <w:pStyle w:val="Normal"/>
        <w:ind w:firstLine="720"/>
        <w:jc w:val="both"/>
        <w:rPr>
          <w:i/>
          <w:i/>
          <w:sz w:val="24"/>
        </w:rPr>
      </w:pPr>
      <w:r>
        <w:rPr>
          <w:i/>
          <w:sz w:val="24"/>
        </w:rPr>
      </w:r>
    </w:p>
    <w:p>
      <w:pPr>
        <w:pStyle w:val="2"/>
        <w:ind w:hanging="0"/>
        <w:rPr/>
      </w:pPr>
      <w:r>
        <w:rPr>
          <w:b/>
          <w:lang w:val="ru-RU"/>
        </w:rPr>
        <w:t xml:space="preserve">Аннотация. </w:t>
      </w:r>
      <w:r>
        <w:rPr>
          <w:lang w:val="ru-RU"/>
        </w:rPr>
        <w:t xml:space="preserve">В статье образование анализируется в контексте значительных социальных изменений, связанных с процессом формирования информационного общества. Рассматриваются стратегии развития образования в странах постиндустриального мира, современные тенденции интернационализации образования. Специальный акцент делается на проблеме развития университетов как элементов информационного общества. </w:t>
      </w:r>
    </w:p>
    <w:p>
      <w:pPr>
        <w:pStyle w:val="Normal"/>
        <w:spacing w:before="120" w:after="0"/>
        <w:jc w:val="both"/>
        <w:rPr/>
      </w:pPr>
      <w:r>
        <w:rPr>
          <w:b/>
          <w:lang w:val="en-US"/>
        </w:rPr>
        <w:t xml:space="preserve">Abstract. </w:t>
      </w:r>
      <w:r>
        <w:rPr>
          <w:lang w:val="en-US"/>
        </w:rPr>
        <w:t>This paper analyses education in the context of significant social changes related to the information society formation. The educational strategies in the postindustrial countries as well as the contemporary (modern) trends of education internationalization have been considered. The special emphasis has been put on the problem of prospective development of universities as information society elements.</w:t>
      </w:r>
    </w:p>
    <w:p>
      <w:pPr>
        <w:pStyle w:val="Normal"/>
        <w:ind w:firstLine="720"/>
        <w:jc w:val="both"/>
        <w:rPr>
          <w:lang w:val="en-US"/>
        </w:rPr>
      </w:pPr>
      <w:r>
        <w:rPr>
          <w:lang w:val="en-US"/>
        </w:rPr>
      </w:r>
    </w:p>
    <w:p>
      <w:pPr>
        <w:pStyle w:val="Normal"/>
        <w:jc w:val="both"/>
        <w:rPr>
          <w:b/>
          <w:b/>
          <w:lang w:val="en-US"/>
        </w:rPr>
      </w:pPr>
      <w:r>
        <w:rPr>
          <w:b/>
        </w:rPr>
        <w:t>1.</w:t>
      </w:r>
      <w:r>
        <w:rPr>
          <w:b/>
          <w:lang w:val="en-US"/>
        </w:rPr>
        <w:t xml:space="preserve"> </w:t>
      </w:r>
      <w:r>
        <w:rPr>
          <w:b/>
        </w:rPr>
        <w:t>Введение</w:t>
      </w:r>
    </w:p>
    <w:p>
      <w:pPr>
        <w:pStyle w:val="3"/>
        <w:rPr/>
      </w:pPr>
      <w:r>
        <w:rPr/>
        <w:t>Сегодня уже очевидно, что человечество вступило в новую фазу развития. По прогнозам футурологов, контуры этого нового мира проступят более или менее отчётливо только к середине нынешнего века. Но уже сейчас не вызывает сомнений, что суть и основу современного этапа развития мирового сообщества составляет и будет определять, по удачному выражению представителя первой волны критиков Интернет-коммуникативного мира М.</w:t>
      </w:r>
      <w:r>
        <w:rPr>
          <w:lang w:val="en-US"/>
        </w:rPr>
        <w:t> </w:t>
      </w:r>
      <w:r>
        <w:rPr/>
        <w:t>Постера, "способ информирования" (</w:t>
      </w:r>
      <w:r>
        <w:rPr>
          <w:i/>
          <w:lang w:val="en-US"/>
        </w:rPr>
        <w:t>Poster</w:t>
      </w:r>
      <w:r>
        <w:rPr/>
        <w:t>, 2001). Перефразировав знаменитое положение марксовой экономической теории – "способ производства", Постер тем самым подчеркнул фундаментальный характер информации в становящемся обществе и вместе с тем указал на неизбежные актуальные и потенциальные противоречия, обусловленные этим. Подобно тому, как категория "способ производства" в эпоху Маркса стала основанием для периодизации прошлого, поскольку производственная активность была краеугольным камнем индустриального мира, так и категория "способ информирования", способ передачи знания и степень "осведомлённости" становятся критериями развития общества, культура которого придаёт, по выражению Постера, "фетишистское значение" информации. Понятия "информация" и "информированность" имеют ярко выраженные позитивные коннотации в современном мире, отражая новую социальную конъюнктуру.</w:t>
      </w:r>
    </w:p>
    <w:p>
      <w:pPr>
        <w:pStyle w:val="3"/>
        <w:rPr/>
      </w:pPr>
      <w:r>
        <w:rPr/>
        <w:t>Как в любой период серьёзных социальных сдвигов, обществу необходимо определить, какие элементы в его структуре будут выполнять на новом этапе самые существенные функции, как они будут соотноситься друг с другом, какие социальные последствия и новые модусы человеческого бытия они повлекут за собой. Особенностью современных социальных трансформаций является их глобальный характер. Несмотря на то, что формирующееся информационное общество в наиболее явных характеристиках может быть описано на примере немногочисленной группы высокоразвитых стран, социальные последствия этого процесса затрагивают всё мировое сообщество, в значительной степени не только объединяя, но и поляризуя его. Совершенно естественным в этих условиях является исследовательский интерес к таким явлениям, как интеллектуальная и/или экономическая собственность в условиях нового общества; виртуализация как следствие и как стимул развития информационных технологий; противоречия глобализации и возможные пути их разрешения; экзистенция человека в информационном обществе; феномен информационного риска и др.</w:t>
      </w:r>
    </w:p>
    <w:p>
      <w:pPr>
        <w:pStyle w:val="3"/>
        <w:rPr>
          <w:spacing w:val="-2"/>
          <w:lang w:val="en-US"/>
        </w:rPr>
      </w:pPr>
      <w:r>
        <w:rPr>
          <w:spacing w:val="-2"/>
        </w:rPr>
        <w:t xml:space="preserve">Автор полагает, что интересные аспекты вышеназванных проблем открываются при рассмотрении образования в контексте информационного общества, поскольку это даёт возможность осуществить "срез" многих сфер жизнедеятельности индивида и социума. В соответствии с темой в данной статье анализируется роль образования в развитии экономической сферы, социальные функции образования в развитых обществах, тенденция интернационализации образования. Рассматриваются также меняющееся культурное значение университетов как важнейших элементов образовательной системы. </w:t>
      </w:r>
    </w:p>
    <w:p>
      <w:pPr>
        <w:pStyle w:val="3"/>
        <w:rPr>
          <w:spacing w:val="-2"/>
          <w:lang w:val="en-US"/>
        </w:rPr>
      </w:pPr>
      <w:r>
        <w:rPr>
          <w:spacing w:val="-2"/>
          <w:lang w:val="en-US"/>
        </w:rPr>
      </w:r>
    </w:p>
    <w:p>
      <w:pPr>
        <w:pStyle w:val="Normal"/>
        <w:keepNext w:val="true"/>
        <w:keepLines/>
        <w:jc w:val="both"/>
        <w:rPr>
          <w:b/>
          <w:b/>
          <w:lang w:val="en-US"/>
        </w:rPr>
      </w:pPr>
      <w:r>
        <w:rPr>
          <w:b/>
        </w:rPr>
        <w:t>2. Фундаментальная роль знаний и образования в инновационной экономике</w:t>
      </w:r>
    </w:p>
    <w:p>
      <w:pPr>
        <w:pStyle w:val="3"/>
        <w:rPr/>
      </w:pPr>
      <w:r>
        <w:rPr/>
        <w:t>Основополагающая роль образования в обществе "экономики знания" обусловлена несколькими взаимозависимыми обстоятельствами. Первое из них связано с экономическими аспектами социальных взаимодействий, поскольку образовательный и интеллектуальный компоненты играют ключевую роль в производственном процессе, а также в формировании новых отношений собственности, а значит и новой категории собственников. В условиях, когда в самых богатых странах мира львиная доля валового национального продукта (в США, например, от 30 до 60</w:t>
      </w:r>
      <w:r>
        <w:rPr>
          <w:lang w:val="en-US"/>
        </w:rPr>
        <w:t> </w:t>
      </w:r>
      <w:r>
        <w:rPr/>
        <w:t xml:space="preserve">%) производится в отраслях, где работа непосредственно связана с использованием знаний (так называемые </w:t>
      </w:r>
      <w:r>
        <w:rPr>
          <w:lang w:val="en-US"/>
        </w:rPr>
        <w:t>knowledge</w:t>
      </w:r>
      <w:r>
        <w:rPr/>
        <w:t xml:space="preserve"> </w:t>
      </w:r>
      <w:r>
        <w:rPr>
          <w:lang w:val="en-US"/>
        </w:rPr>
        <w:t>industries</w:t>
      </w:r>
      <w:r>
        <w:rPr/>
        <w:t>), формируется социальная группа, основные привилегии которой обусловлены их ролью создателей интеллектуального продукта. Признаками представителей так называемого "класса интеллектуалов" являются неотчуждаемая собственность на информацию и знания, отношения партнёрства с предпринимателями, мотивация труда, не сводящаяся только к материальным аспектам, их востребованность в разных сферах социума и на разных иерархических уровнях (</w:t>
      </w:r>
      <w:r>
        <w:rPr>
          <w:i/>
        </w:rPr>
        <w:t>Иноземцев</w:t>
      </w:r>
      <w:r>
        <w:rPr/>
        <w:t>, 2000).</w:t>
      </w:r>
    </w:p>
    <w:p>
      <w:pPr>
        <w:pStyle w:val="TextBody"/>
        <w:ind w:firstLine="709"/>
        <w:jc w:val="both"/>
        <w:rPr/>
      </w:pPr>
      <w:r>
        <w:rPr/>
        <w:t>Поскольку новая парадигма производства выстраивается вокруг знаний и информации, наблюдается всё более активное вмешательство деловых кругов в процесс образования. Возникает новый способ производства знаний, при котором пользователь знания играет не менее важную роль в определении природы знания, чем тот, кто его производит. Показательны в этом отношении примеры взаимодействия бизнеса и университетской науки не только в экономически процветающих странах, лидерах мирового сообщества, но и в менее богатых государствах. Бизнес готов вкладывать деньги в образование и знание, но только в те его направления, достижения которых обеспечат реальный, и не очень отдалённый, результат при использовании. Основное требование – обеспечение непрерывной подготовки ресурсов к рентабельному использованию в постоянно меняющихся условиях. Сейчас и в России обозначилась тенденция сотрудничества ряда компаний, специализирующихся в области заказного программирования, с ведущими вузами страны с целью будущего обеспечения рентабельного использования фундаментальных знаний, получаемых студентами. Она выражается как в дополнительном финансировании учебного процесса, так и в разработке специальных учебных курсов, отражающих коммерческие аспекты подготовки и реализации программных продуктов (</w:t>
      </w:r>
      <w:r>
        <w:rPr>
          <w:i/>
        </w:rPr>
        <w:t>Чачава</w:t>
      </w:r>
      <w:r>
        <w:rPr/>
        <w:t>, 2003).</w:t>
      </w:r>
    </w:p>
    <w:p>
      <w:pPr>
        <w:pStyle w:val="3"/>
        <w:rPr/>
      </w:pPr>
      <w:r>
        <w:rPr>
          <w:spacing w:val="-2"/>
        </w:rPr>
        <w:t>Ключевая роль образования объясняется также инновационным характером информационного общества. Понятие инновации, характеризовавшее первоначально сферу экономической деятельности, очень быстро обрело социальные, политические оттенки смысла, а также стало характеристикой духовного творчества и сферы мотивации человеческих поступков. Инновация, или нововведение, есть целенаправленное изменение, которое вносит в среду внедрения (организацию, поселение, общество) новые, относительно стабильные элементы (</w:t>
      </w:r>
      <w:r>
        <w:rPr>
          <w:i/>
          <w:spacing w:val="-2"/>
        </w:rPr>
        <w:t>Советова</w:t>
      </w:r>
      <w:r>
        <w:rPr>
          <w:spacing w:val="-2"/>
        </w:rPr>
        <w:t xml:space="preserve">, 2000). Эти новые элементы являются результатом инноваций, сама же инновация понимается как процесс, что в свою очередь предполагает наличие субъекта, продуцирующего новые идеи, инициирующего их осуществление. В связи с интересом к проблемам человеческого капитала как главного инновационного ресурса активно обсуждаются проблемы социальных инноваций, а также социокультурных факторов формирования инновационного мышления. Работник и личность инновационного типа отличаются, прежде всего, такими характеристиками, как самомотивация и постоянная готовность к саморазвитию. Поэтому в формировании работника такого типа наибольшее значение приобретают не столько материально-экономические, сколько социокультурные составляющие этого процесса. Огромное значение имеет, например, начальный период социализации личности в семье, когда усваиваются такие ценности и нормы поведения, как внутренняя дисциплина, добросовестность, приоритеты в организации досуга, способы самовыражения, бережное отношение ко времени и пр. Такие ценности формируются чаще всего в диалоге поколений, потому не удивительно, что характерные черты стиля жизни и деятельности активных интеллектуальных работников "наследуются", что позволяет говорить о самовоспроизводстве новой социальной элиты. </w:t>
      </w:r>
    </w:p>
    <w:p>
      <w:pPr>
        <w:pStyle w:val="3"/>
        <w:rPr/>
      </w:pPr>
      <w:r>
        <w:rPr/>
        <w:t>Применительно к образованию, представляющему собой один из такой группы факторов, эти проблемы приобретают форму следующих вопросов: какова роль образовательной среды в стимулировании творческой деятельности индивида? возможно ли формирование креативной личности средствами массового образования? существует ли взаимосвязь уровня образования и инновационной активности личности? как направлять процесс поиска моделей принятия нестандартных решений?</w:t>
      </w:r>
    </w:p>
    <w:p>
      <w:pPr>
        <w:pStyle w:val="3"/>
        <w:rPr/>
      </w:pPr>
      <w:r>
        <w:rPr>
          <w:spacing w:val="-4"/>
        </w:rPr>
        <w:t>На вопрос о возможности формирования креативного мышления в ходе образовательного процесса нет однозначных ответов, поскольку убедительная статистика по данному вопросу отсутствует. Но автор склонен считать, что образование может выступать серьёзным катализатором развития креативных способностей личности. Во-первых, известно, что такой признак человека, как интеллектуальное развитие, коррелирует с наследственным материалом родителей в значительно меньшей степени, чем, например, рост, длина рук, выраженность мужских или женских черт (</w:t>
      </w:r>
      <w:r>
        <w:rPr>
          <w:i/>
          <w:spacing w:val="-4"/>
        </w:rPr>
        <w:t>Минюшев</w:t>
      </w:r>
      <w:r>
        <w:rPr>
          <w:spacing w:val="-4"/>
        </w:rPr>
        <w:t>, 1997). Это позволяет делать вывод о роли не только генных, но и средовых (социальное окружение, статус семьи, образовательная среда) факторов в формировании интеллектуального потенциала человека. Во-вторых, существуют косвенные подтверждения того, что уровень и качество образования положительно сказываются на способности человека преодолевать стереотипы и продуцировать оригинальные ассоциации по сходству (</w:t>
      </w:r>
      <w:r>
        <w:rPr>
          <w:i/>
          <w:spacing w:val="-4"/>
        </w:rPr>
        <w:t>Шрагина</w:t>
      </w:r>
      <w:r>
        <w:rPr>
          <w:spacing w:val="-4"/>
        </w:rPr>
        <w:t xml:space="preserve">, 2000). </w:t>
      </w:r>
    </w:p>
    <w:p>
      <w:pPr>
        <w:pStyle w:val="3"/>
        <w:rPr/>
      </w:pPr>
      <w:r>
        <w:rPr>
          <w:spacing w:val="-2"/>
        </w:rPr>
        <w:t xml:space="preserve">Кроме того, существует и такой вид креативности, как получение нового знания на основе грамотного поиска и анализа информации, полученной в предыдущих аналогичных исследованиях. И этот вид креативности в современных условиях превращения научного поиска в "индустрию" с элементами "поточного производства" является не менее важным, чем классические образцы создания совершенно оригинальных идей. Здесь уместно вспомнить идею </w:t>
      </w:r>
      <w:r>
        <w:rPr>
          <w:i/>
          <w:spacing w:val="-2"/>
        </w:rPr>
        <w:t>Ю.М. Лотмана</w:t>
      </w:r>
      <w:r>
        <w:rPr>
          <w:spacing w:val="-2"/>
        </w:rPr>
        <w:t xml:space="preserve"> (2000) о противоречивом единстве "взрывных" и "постепенных" процессов в культуре, отражающих феномены новаторства и преемственности. Процессы первого типа, как правило, связаны с деятельностью гениев, процессы второго типа – с деятельностью талантов. "Взрывные" процессы обеспечивают появление в культуре чего-то принципиально нового и </w:t>
      </w:r>
      <w:r>
        <w:rPr>
          <w:i/>
          <w:spacing w:val="-2"/>
        </w:rPr>
        <w:t>неожиданного</w:t>
      </w:r>
      <w:r>
        <w:rPr>
          <w:spacing w:val="-2"/>
        </w:rPr>
        <w:t xml:space="preserve">, а "постепенные" процессы позволяют реализовывать </w:t>
      </w:r>
      <w:r>
        <w:rPr>
          <w:i/>
          <w:spacing w:val="-2"/>
        </w:rPr>
        <w:t>ожидаемое</w:t>
      </w:r>
      <w:r>
        <w:rPr>
          <w:spacing w:val="-2"/>
        </w:rPr>
        <w:t xml:space="preserve">, но значимость "постепенных" процессов в культуре нельзя недооценивать, т.к. они обуславливают переход общественного сознания на новый уровень, детально прорабатывая и распространяя новаторские решения. И если невозможно "научить" гениальности, то о формировании таланта средствами образования говорить вполне естественно. Тем более можно ожидать, что грамотно организованная образовательная среда будет развивать упомянутые выше самомотивацию личности и способность к самосовершенствованию. </w:t>
      </w:r>
    </w:p>
    <w:p>
      <w:pPr>
        <w:pStyle w:val="3"/>
        <w:rPr/>
      </w:pPr>
      <w:r>
        <w:rPr/>
        <w:t>Взаимосвязь инновационных процессов в информационном обществе и образования имеет ещё и такой аспект, как проблема диффузии инноваций, особенно, когда речь идёт о социальных нововведениях. Поскольку процесс внедрения чреват различными трудностями и сопротивлением среды, очень важно знать, какие условия делают процесс принятия инноваций наиболее эффективным, как с точки зрения сроков внедрения, так и с точки зрения устойчивости новых элементов системы. Среди предпосылок, облегчающих процесс восприятия и принятия нового, автор считает важным подчеркнуть роль когнитивных факторов диффузии инноваций. Очевидно, что высокий уровень и хорошее качество образования коррелируют с деловой культурой работника, с его способностью к со-управлению, нацеленностью на поиск альтернативы в случае неэффективной работы и т.д., то есть с такими качествами, которые облегчают принятие нового и делают названный тип агентов общественного производства социальной базой инновации. Кроме этого, надо учитывать возможности образования как процесса, выходящего за рамки формального получения образования. Понимаемое таким образом, оно проявляется в постоянном "обучении" не только отдельного индивида, но и фирм, коллективов новым концепциям управленческой деятельности, новым адаптационным стратегиям, в формировании инновационной социальной установки.</w:t>
      </w:r>
    </w:p>
    <w:p>
      <w:pPr>
        <w:pStyle w:val="3"/>
        <w:rPr/>
      </w:pPr>
      <w:r>
        <w:rPr/>
      </w:r>
    </w:p>
    <w:p>
      <w:pPr>
        <w:pStyle w:val="Heading1"/>
        <w:jc w:val="both"/>
        <w:rPr/>
      </w:pPr>
      <w:r>
        <w:rPr/>
        <w:t>3. Взаимосвязь социальных и образовательных стратегий</w:t>
      </w:r>
    </w:p>
    <w:p>
      <w:pPr>
        <w:pStyle w:val="TextBodyIndent"/>
        <w:ind w:firstLine="737"/>
        <w:rPr/>
      </w:pPr>
      <w:r>
        <w:rPr>
          <w:sz w:val="20"/>
        </w:rPr>
        <w:t>Названные обстоятельства стали причиной того, что развитие образовательных стратегий рассматривается правительствами всех высокоразвитых стран как вопрос и экономического, и политического значения, определяющий конкурентоспособность страны на интеллектуальном рынке труда, на рынке образовательных услуг и на политической арене. Превращение образования в бизнес, а образовательных программ – в товар приводит к тому, что сфера образовательных услуг, как и любая другая сфера, подчиняется действию рыночных механизмов с их законами спроса, предложения и острой конкурентной борьбой за потребителя. Новые требования, предъявляемые к системе образования в таких странах, как Германия, Великобритания, США, основываются на понимании того, что образование является важнейшим показателем качества жизни, сердцевиной экономического процветания, условием безопасности и многих других ключевых социальных процессов. Неслучайно в концепции человеческого потенциала (</w:t>
      </w:r>
      <w:r>
        <w:rPr>
          <w:sz w:val="20"/>
          <w:lang w:val="en-US"/>
        </w:rPr>
        <w:t>Human</w:t>
      </w:r>
      <w:r>
        <w:rPr>
          <w:sz w:val="20"/>
        </w:rPr>
        <w:t xml:space="preserve"> </w:t>
      </w:r>
      <w:r>
        <w:rPr>
          <w:sz w:val="20"/>
          <w:lang w:val="en-US"/>
        </w:rPr>
        <w:t>Development</w:t>
      </w:r>
      <w:r>
        <w:rPr>
          <w:sz w:val="20"/>
        </w:rPr>
        <w:t xml:space="preserve"> </w:t>
      </w:r>
      <w:r>
        <w:rPr>
          <w:sz w:val="20"/>
          <w:lang w:val="en-US"/>
        </w:rPr>
        <w:t>Program</w:t>
      </w:r>
      <w:r>
        <w:rPr>
          <w:sz w:val="20"/>
        </w:rPr>
        <w:t>), разрабатываемой в течение последних 15 лет ООН, образование выступает одним из оснований для выведения индекса развития человеческого потенциала, своеобразного количественного критерия развития общества. Наряду с уровнем образования, показателями для расчёта индекса являются долголетие и уровень жизни, измеряемый на базе реального валового внутреннего продукта на душу населения. Предлагаемый индекс показывает, что в рамках данной концепции придаётся одинаковая значимость экономическому состоянию страны и эффективности такого её социального института, как образование.</w:t>
      </w:r>
    </w:p>
    <w:p>
      <w:pPr>
        <w:pStyle w:val="3"/>
        <w:rPr/>
      </w:pPr>
      <w:r>
        <w:rPr/>
        <w:t>Однако разработка новых стратегий образования обусловлена не только экономически значимой ролью знания и образования в названном типе общества, но и не менее важными в смысле социальных последствий изменениями на уровне антропологической парадигмы, которые не могут быть измерены количественно, но которые достаточно хорошо ощущаются в современном мире. Суть происходящего в последние полвека изменения культурно-антропологической парадигмы можно обозначить как движение общественного сознания от образа "</w:t>
      </w:r>
      <w:r>
        <w:rPr>
          <w:lang w:val="en-US"/>
        </w:rPr>
        <w:t>homo</w:t>
      </w:r>
      <w:r>
        <w:rPr/>
        <w:t xml:space="preserve"> </w:t>
      </w:r>
      <w:r>
        <w:rPr>
          <w:lang w:val="en-US"/>
        </w:rPr>
        <w:t>faber</w:t>
      </w:r>
      <w:r>
        <w:rPr/>
        <w:t>" к образу "</w:t>
      </w:r>
      <w:r>
        <w:rPr>
          <w:lang w:val="en-US"/>
        </w:rPr>
        <w:t>homo</w:t>
      </w:r>
      <w:r>
        <w:rPr/>
        <w:t xml:space="preserve"> </w:t>
      </w:r>
      <w:r>
        <w:rPr>
          <w:lang w:val="en-US"/>
        </w:rPr>
        <w:t>universalis</w:t>
      </w:r>
      <w:r>
        <w:rPr/>
        <w:t xml:space="preserve">". Причём изменения эти проявляются не только в появлении новых философско-антропологических теорий, способных, как известно, значительно опережать время. Объективные тенденции в экономике, политике, преодоление идеологических и культурных барьеров, а также сплачивающие человечество глобальные проблемы – всё это способствует более широкому распространению в общественном сознании представлений о единстве человечества как субъекта культуры, об особой миссии человека на планете и его ответственности за результаты деятельности, о необходимости гармонизации отношений внутри социума, а также общества и природы, о ненасилии как основе коммуникации. </w:t>
      </w:r>
    </w:p>
    <w:p>
      <w:pPr>
        <w:pStyle w:val="Normal"/>
        <w:ind w:firstLine="680"/>
        <w:jc w:val="both"/>
        <w:rPr/>
      </w:pPr>
      <w:r>
        <w:rPr/>
        <w:t xml:space="preserve">Философская антропология, ставшая одной из ведущих линий развития европейской философии </w:t>
      </w:r>
      <w:r>
        <w:rPr>
          <w:lang w:val="en-US"/>
        </w:rPr>
        <w:t>XX</w:t>
      </w:r>
      <w:r>
        <w:rPr/>
        <w:t xml:space="preserve"> века, предложила много интересных "родовых" определений человека-современника, высвечивающих грани его бытия: "</w:t>
      </w:r>
      <w:r>
        <w:rPr>
          <w:lang w:val="en-US"/>
        </w:rPr>
        <w:t>homo</w:t>
      </w:r>
      <w:r>
        <w:rPr/>
        <w:t xml:space="preserve"> </w:t>
      </w:r>
      <w:r>
        <w:rPr>
          <w:lang w:val="en-US"/>
        </w:rPr>
        <w:t>amoris</w:t>
      </w:r>
      <w:r>
        <w:rPr/>
        <w:t>" (человек любящий), "</w:t>
      </w:r>
      <w:r>
        <w:rPr>
          <w:lang w:val="en-US"/>
        </w:rPr>
        <w:t>homo</w:t>
      </w:r>
      <w:r>
        <w:rPr/>
        <w:t xml:space="preserve"> </w:t>
      </w:r>
      <w:r>
        <w:rPr>
          <w:lang w:val="en-US"/>
        </w:rPr>
        <w:t>ludens</w:t>
      </w:r>
      <w:r>
        <w:rPr/>
        <w:t>" (человек играющий), "</w:t>
      </w:r>
      <w:r>
        <w:rPr>
          <w:lang w:val="en-US"/>
        </w:rPr>
        <w:t>homo</w:t>
      </w:r>
      <w:r>
        <w:rPr/>
        <w:t xml:space="preserve"> </w:t>
      </w:r>
      <w:r>
        <w:rPr>
          <w:lang w:val="en-US"/>
        </w:rPr>
        <w:t>viator</w:t>
      </w:r>
      <w:r>
        <w:rPr/>
        <w:t>" (человек-странник), "</w:t>
      </w:r>
      <w:r>
        <w:rPr>
          <w:lang w:val="en-US"/>
        </w:rPr>
        <w:t>homo</w:t>
      </w:r>
      <w:r>
        <w:rPr/>
        <w:t xml:space="preserve"> </w:t>
      </w:r>
      <w:r>
        <w:rPr>
          <w:lang w:val="en-US"/>
        </w:rPr>
        <w:t>totus</w:t>
      </w:r>
      <w:r>
        <w:rPr/>
        <w:t>" (человек целостный) и "</w:t>
      </w:r>
      <w:r>
        <w:rPr>
          <w:lang w:val="en-US"/>
        </w:rPr>
        <w:t>homo</w:t>
      </w:r>
      <w:r>
        <w:rPr/>
        <w:t xml:space="preserve"> </w:t>
      </w:r>
      <w:r>
        <w:rPr>
          <w:lang w:val="en-US"/>
        </w:rPr>
        <w:t>universalis</w:t>
      </w:r>
      <w:r>
        <w:rPr/>
        <w:t>" среди прочих. Эвристическая значимость выделения того или иного исторического образа человека заключается в акцентировании тех сторон во взаимоотношениях человека с миром, которые являются наиболее существенными для определённого исторического этапа. Автор данной статьи для обозначения нового образа человека выбрал определение "</w:t>
      </w:r>
      <w:r>
        <w:rPr>
          <w:lang w:val="en-US"/>
        </w:rPr>
        <w:t>homo</w:t>
      </w:r>
      <w:r>
        <w:rPr/>
        <w:t xml:space="preserve"> </w:t>
      </w:r>
      <w:r>
        <w:rPr>
          <w:lang w:val="en-US"/>
        </w:rPr>
        <w:t>universalis</w:t>
      </w:r>
      <w:r>
        <w:rPr/>
        <w:t xml:space="preserve">" (от лат. </w:t>
      </w:r>
      <w:r>
        <w:rPr>
          <w:lang w:val="en-US"/>
        </w:rPr>
        <w:t>universalis</w:t>
      </w:r>
      <w:r>
        <w:rPr/>
        <w:t xml:space="preserve"> – всеобщий, общий), руководствуясь следующими соображениями. Во-первых, определение "</w:t>
      </w:r>
      <w:r>
        <w:rPr>
          <w:lang w:val="en-US"/>
        </w:rPr>
        <w:t>homo</w:t>
      </w:r>
      <w:r>
        <w:rPr/>
        <w:t xml:space="preserve"> </w:t>
      </w:r>
      <w:r>
        <w:rPr>
          <w:lang w:val="en-US"/>
        </w:rPr>
        <w:t>universalis</w:t>
      </w:r>
      <w:r>
        <w:rPr/>
        <w:t xml:space="preserve">" наиболее полно отражает главную особенность формирующегося типа человека – </w:t>
      </w:r>
      <w:r>
        <w:rPr>
          <w:b/>
        </w:rPr>
        <w:t>сопряженность с человечеством в целом</w:t>
      </w:r>
      <w:r>
        <w:rPr/>
        <w:t xml:space="preserve">, характерную на сегодняшний день для каждого индивидуального существования и определяющую собой весь мир переживаний человека рубежа тысячелетий. Во-вторых, это определение хорошо отражает идеальные установки общественного сознания в отношении будущего человечества. Что-то в облике "человека всеобъемлющего" выступает пока только как возможность, а что-то начинает реализовываться как нормы человеческого поведения. </w:t>
      </w:r>
    </w:p>
    <w:p>
      <w:pPr>
        <w:pStyle w:val="Normal"/>
        <w:ind w:firstLine="680"/>
        <w:jc w:val="both"/>
        <w:rPr/>
      </w:pPr>
      <w:r>
        <w:rPr/>
        <w:t>Поскольку новый образ человека как в теоретическом, так и в массовом сознании ещё не сформировался как завершенный, обозначим основные идеи, на которых этот образ основывается:</w:t>
      </w:r>
    </w:p>
    <w:p>
      <w:pPr>
        <w:pStyle w:val="Normal"/>
        <w:numPr>
          <w:ilvl w:val="0"/>
          <w:numId w:val="2"/>
        </w:numPr>
        <w:tabs>
          <w:tab w:val="clear" w:pos="720"/>
          <w:tab w:val="left" w:pos="284" w:leader="none"/>
        </w:tabs>
        <w:ind w:left="284" w:hanging="284"/>
        <w:jc w:val="both"/>
        <w:rPr>
          <w:spacing w:val="-4"/>
        </w:rPr>
      </w:pPr>
      <w:r>
        <w:rPr>
          <w:spacing w:val="-4"/>
        </w:rPr>
        <w:t>признание человека высшей ценностью и основным источником развития истории; обоснование особой ответственности человека перед миром в связи с его уникальным положением на планете и во Вселенной;</w:t>
      </w:r>
    </w:p>
    <w:p>
      <w:pPr>
        <w:pStyle w:val="Normal"/>
        <w:numPr>
          <w:ilvl w:val="0"/>
          <w:numId w:val="2"/>
        </w:numPr>
        <w:tabs>
          <w:tab w:val="clear" w:pos="720"/>
          <w:tab w:val="left" w:pos="284" w:leader="none"/>
        </w:tabs>
        <w:ind w:left="284" w:hanging="284"/>
        <w:jc w:val="both"/>
        <w:rPr/>
      </w:pPr>
      <w:r>
        <w:rPr>
          <w:spacing w:val="-4"/>
        </w:rPr>
        <w:t xml:space="preserve">утверждение принципа универсализма как единства человеческого рода, создающего основания для формирования общечеловеческого мира; отрицание в этой связи любых исторических форм ревизии </w:t>
      </w:r>
      <w:r>
        <w:rPr>
          <w:spacing w:val="-6"/>
        </w:rPr>
        <w:t>универсалистского принципа, как, например, идеи национального, расового или классового избранничества;</w:t>
      </w:r>
    </w:p>
    <w:p>
      <w:pPr>
        <w:pStyle w:val="Normal"/>
        <w:numPr>
          <w:ilvl w:val="0"/>
          <w:numId w:val="2"/>
        </w:numPr>
        <w:tabs>
          <w:tab w:val="clear" w:pos="720"/>
          <w:tab w:val="left" w:pos="284" w:leader="none"/>
        </w:tabs>
        <w:ind w:left="284" w:hanging="284"/>
        <w:jc w:val="both"/>
        <w:rPr>
          <w:spacing w:val="-4"/>
        </w:rPr>
      </w:pPr>
      <w:r>
        <w:rPr>
          <w:spacing w:val="-4"/>
        </w:rPr>
        <w:t>новое понимание разума как основы духовного развития;</w:t>
      </w:r>
    </w:p>
    <w:p>
      <w:pPr>
        <w:pStyle w:val="Normal"/>
        <w:numPr>
          <w:ilvl w:val="0"/>
          <w:numId w:val="2"/>
        </w:numPr>
        <w:tabs>
          <w:tab w:val="clear" w:pos="720"/>
          <w:tab w:val="left" w:pos="284" w:leader="none"/>
        </w:tabs>
        <w:ind w:left="284" w:hanging="284"/>
        <w:jc w:val="both"/>
        <w:rPr>
          <w:spacing w:val="-4"/>
        </w:rPr>
      </w:pPr>
      <w:r>
        <w:rPr>
          <w:spacing w:val="-4"/>
        </w:rPr>
        <w:t>декларирование творческой самореализации как непременного условия человеческой экзистенции;</w:t>
      </w:r>
    </w:p>
    <w:p>
      <w:pPr>
        <w:pStyle w:val="Normal"/>
        <w:numPr>
          <w:ilvl w:val="0"/>
          <w:numId w:val="2"/>
        </w:numPr>
        <w:tabs>
          <w:tab w:val="clear" w:pos="720"/>
          <w:tab w:val="left" w:pos="284" w:leader="none"/>
        </w:tabs>
        <w:ind w:left="284" w:hanging="284"/>
        <w:jc w:val="both"/>
        <w:rPr>
          <w:spacing w:val="-2"/>
        </w:rPr>
      </w:pPr>
      <w:r>
        <w:rPr>
          <w:spacing w:val="-2"/>
        </w:rPr>
        <w:t>обоснование плюралистичности жизненного мира человека, признание равной ценности вариантов культурного развития, эстетического отношения к миру, разнообразных поведенческих стереотипов, если они не противоречат общечеловеческим ценностям;</w:t>
      </w:r>
    </w:p>
    <w:p>
      <w:pPr>
        <w:pStyle w:val="Normal"/>
        <w:numPr>
          <w:ilvl w:val="0"/>
          <w:numId w:val="2"/>
        </w:numPr>
        <w:tabs>
          <w:tab w:val="clear" w:pos="720"/>
          <w:tab w:val="left" w:pos="284" w:leader="none"/>
        </w:tabs>
        <w:ind w:left="284" w:hanging="284"/>
        <w:jc w:val="both"/>
        <w:rPr>
          <w:spacing w:val="-6"/>
        </w:rPr>
      </w:pPr>
      <w:r>
        <w:rPr>
          <w:spacing w:val="-6"/>
        </w:rPr>
        <w:t xml:space="preserve">богатство духовной жизни в соединении с разумно сформированными ценностями потребления и гедонизма; </w:t>
      </w:r>
    </w:p>
    <w:p>
      <w:pPr>
        <w:pStyle w:val="Normal"/>
        <w:numPr>
          <w:ilvl w:val="0"/>
          <w:numId w:val="2"/>
        </w:numPr>
        <w:tabs>
          <w:tab w:val="clear" w:pos="720"/>
          <w:tab w:val="left" w:pos="284" w:leader="none"/>
        </w:tabs>
        <w:ind w:left="284" w:hanging="284"/>
        <w:jc w:val="both"/>
        <w:rPr>
          <w:spacing w:val="-4"/>
        </w:rPr>
      </w:pPr>
      <w:r>
        <w:rPr>
          <w:spacing w:val="-4"/>
        </w:rPr>
        <w:t>ожидание роста открытости духовного мира личности, возрастания толерантности и способности к коммуникации;</w:t>
      </w:r>
    </w:p>
    <w:p>
      <w:pPr>
        <w:pStyle w:val="Normal"/>
        <w:numPr>
          <w:ilvl w:val="0"/>
          <w:numId w:val="2"/>
        </w:numPr>
        <w:tabs>
          <w:tab w:val="clear" w:pos="720"/>
          <w:tab w:val="left" w:pos="284" w:leader="none"/>
        </w:tabs>
        <w:ind w:left="284" w:hanging="284"/>
        <w:jc w:val="both"/>
        <w:rPr/>
      </w:pPr>
      <w:r>
        <w:rPr>
          <w:spacing w:val="-4"/>
        </w:rPr>
        <w:t>признание солидарности необходимой чертой человеческого взаимодействия</w:t>
      </w:r>
      <w:r>
        <w:rPr>
          <w:spacing w:val="-4"/>
          <w:lang w:val="en-US"/>
        </w:rPr>
        <w:t>.</w:t>
      </w:r>
    </w:p>
    <w:p>
      <w:pPr>
        <w:pStyle w:val="Normal"/>
        <w:ind w:firstLine="680"/>
        <w:jc w:val="both"/>
        <w:rPr/>
      </w:pPr>
      <w:r>
        <w:rPr/>
        <w:t>Понятно, что названные черты человека будущего пока являются во многом идеальной конструкцией, но и в форме идеала они выполняют двоякую положительную роль: с одной стороны, обозначают линию горизонта, а с другой – формируют позитивный образ будущего.</w:t>
      </w:r>
    </w:p>
    <w:p>
      <w:pPr>
        <w:pStyle w:val="3"/>
        <w:rPr/>
      </w:pPr>
      <w:r>
        <w:rPr/>
        <w:t>В соответствии с формирующимся образом человека в последние десятилетия важнейшей целью образования провозглашается формирование открытого, свободного, системного мышления, обеспечивающего единство знаний, ценностей и способности человека действовать. Как следствие этого происходит расширение содержания понятия образования по трём направлениям: непрерывность образования, расширение сети учебных заведений, понимание образования не только как интеллектуального процесса, а как формирования всех аспектов личности. Формальное образование, выполняющее важную статусообразующую функцию, дополняется в очень значительной степени внеформальным и неформальным видами образования. Расширение сферы образования, начавшееся в прошлом веке и продолжающееся в наши дни, происходит по большей части за счёт развития внеформального образования. В рамках этого вида образования обучающийся не ограничен жёстко возрастом, исходным уровнем знаний, местом получения образовательных услуг и продолжительностью обучения, что делает его привлекательным и часто эффективным для широких масс людей.</w:t>
      </w:r>
    </w:p>
    <w:p>
      <w:pPr>
        <w:pStyle w:val="Footnote"/>
        <w:ind w:firstLine="709"/>
        <w:jc w:val="both"/>
        <w:rPr/>
      </w:pPr>
      <w:r>
        <w:rPr/>
        <w:t>На фоне возрастания роли неформального образования важным направлением образовательных стратегий становится образование взрослых и так называемое "открытое" образование. Главная цель образования взрослых – осознанное формирование политической, экономической, природной, культурной, правовой и других сред обитания. Элементарная и функциональная неграмотность взрослого населения и все связанные с этим последствия дают основание рассматривать систему мер по образованию взрослых как насущную задачу мирового масштаба. Количество элементарно неграмотных взрослых (людей, не имеющих никаких навыков чтения и письма) достигало к середине 90-х годов прошлого века почти одного миллиарда (</w:t>
      </w:r>
      <w:r>
        <w:rPr>
          <w:i/>
        </w:rPr>
        <w:t>Вульфсон</w:t>
      </w:r>
      <w:r>
        <w:rPr/>
        <w:t>, 1999). Такие масштабы элементарной неграмотности придают этому явлению статус глобальной проблемы. Не менее серьёзной является и проблема функциональной неграмотности населения, неспособного демонстрировать квалификацию соответствующего уровня и создающего дополнительные риски в производственной и повседневной среде. Образование взрослых должно выполнять в обществе ряд взаимосвязанных функций:  культуротворческую (развитие, усвоение и передача накопленного культурного опыта), социальную (вовлечение индивидов в социальную жизнь и консолидация социума), социально-экономическую (подготовка функционально-грамотных работников для постоянно меняющегося рынка труда и связанное с этим уменьшение социальной поляризации). И именно в таком контексте в развитых странах решается на практическом уровне проблема образования взрослых. В качестве примера можно привести выступление британского министра по вопросам обучения в течение всей жизни ("</w:t>
      </w:r>
      <w:r>
        <w:rPr>
          <w:lang w:val="en-US"/>
        </w:rPr>
        <w:t>lifelong</w:t>
      </w:r>
      <w:r>
        <w:rPr/>
        <w:t xml:space="preserve"> </w:t>
      </w:r>
      <w:r>
        <w:rPr>
          <w:lang w:val="en-US"/>
        </w:rPr>
        <w:t>learning</w:t>
      </w:r>
      <w:r>
        <w:rPr/>
        <w:t>") М</w:t>
      </w:r>
      <w:r>
        <w:rPr>
          <w:lang w:val="en-US"/>
        </w:rPr>
        <w:t>. </w:t>
      </w:r>
      <w:r>
        <w:rPr/>
        <w:t>Уикса, отражающее политику правительства Великобритании в указанной сфере (</w:t>
      </w:r>
      <w:r>
        <w:rPr>
          <w:i/>
          <w:lang w:val="en-US"/>
        </w:rPr>
        <w:t>Wicks</w:t>
      </w:r>
      <w:r>
        <w:rPr/>
        <w:t>, 2001).</w:t>
      </w:r>
    </w:p>
    <w:p>
      <w:pPr>
        <w:pStyle w:val="Heading1"/>
        <w:ind w:firstLine="709"/>
        <w:jc w:val="both"/>
        <w:rPr/>
      </w:pPr>
      <w:r>
        <w:rPr>
          <w:b w:val="false"/>
          <w:spacing w:val="-2"/>
        </w:rPr>
        <w:t xml:space="preserve">Развитие андрагогики (науки об обучении взрослых) как отрасли социального знания и формирование андрагогической модели обучения являются индикаторами новой ситуации в образовании с этой точки зрения. Андрагогическая модель предполагает возможность доступа обучающихся взрослых к </w:t>
      </w:r>
      <w:r>
        <w:rPr>
          <w:b w:val="false"/>
          <w:spacing w:val="-4"/>
        </w:rPr>
        <w:t>управлению основными параметрами обучающих сред и систем (</w:t>
      </w:r>
      <w:r>
        <w:rPr>
          <w:b w:val="false"/>
          <w:i/>
          <w:spacing w:val="-4"/>
        </w:rPr>
        <w:t>Змеёв</w:t>
      </w:r>
      <w:r>
        <w:rPr>
          <w:b w:val="false"/>
          <w:spacing w:val="-4"/>
        </w:rPr>
        <w:t xml:space="preserve">, 1999). Сам взрослый учащийся может быть отдельным человеком или коллективным обучающимся: командой, коллективом, </w:t>
      </w:r>
      <w:r>
        <w:rPr>
          <w:b w:val="false"/>
          <w:spacing w:val="-2"/>
        </w:rPr>
        <w:t xml:space="preserve">организацией, профессиональным сообществом. Обучающемуся могут быть присущи различные степени включенности в социальные процессы, но он обязательно выступает полноправным участником образовательного процесса, задачи образования определяет в более тесной связи с жизненным опытом и целями, а также несёт ответственность как субъект действия за последствия применения полученных знаний. </w:t>
      </w:r>
    </w:p>
    <w:p>
      <w:pPr>
        <w:pStyle w:val="3"/>
        <w:rPr/>
      </w:pPr>
      <w:r>
        <w:rPr/>
        <w:t>Интересной тенденцией в развитии образования, отражающей целый ряд противоречивых и спорных аспектов социального развития, автор считает виртуализацию образовательных процессов. Виртуальное всё больше входит в жизнь человека, трансформируя не только способы получения знаний, но и восприятие человеком важнейших аспектов собственного бытия, в частности, восприятие пространства, времени и собственной телесности. В тех обществах, которые характеризуются высокими показателями использования информационных технологий, виртуальное становится ключевым организационным принципом в сферах политики, потребления и частной жизни (</w:t>
      </w:r>
      <w:r>
        <w:rPr>
          <w:i/>
          <w:lang w:val="en-US"/>
        </w:rPr>
        <w:t>Shields</w:t>
      </w:r>
      <w:r>
        <w:rPr/>
        <w:t>, 2003). Виртуализация жизни несёт с собой как позитивные (расширение контактов, эффективное моделирование и прогнозирование, возможности дистанционного обучения, скорость взаимодействия), так и негативные тенденции. Суть негативных тенденций можно сформулировать как вмешательство в частную жизнь представителей современной культуры, как борьбу за контроль над временем и вниманием людей, особенно отчётливо проявляющуюся в проблемах подрастающего поколения. Ряд неологизмов, родившихся в западных странах, но на сегодняшний день уже вполне применимых и к ситуации в России,</w:t>
      </w:r>
      <w:r>
        <w:rPr>
          <w:lang w:val="en-US"/>
        </w:rPr>
        <w:t xml:space="preserve"> –</w:t>
      </w:r>
      <w:r>
        <w:rPr/>
        <w:t xml:space="preserve"> киберпанки, поколение геймеров, кибердети – отражает проблемы, связанные с вовлечённостью молодёжи в различные формы виртуальных видов деятельности. Погружённость детей и подростков в виртуальный мир связана с реальными и потенциальными рисками – специфические заболевания рук, психологическое перенапряжение, аддикция, аморальное воздействие определённой информации, заставляющими общество обсуждать проблему "защиты" от Интернета. </w:t>
      </w:r>
    </w:p>
    <w:p>
      <w:pPr>
        <w:pStyle w:val="3"/>
        <w:rPr/>
      </w:pPr>
      <w:r>
        <w:rPr/>
        <w:t>Несмотря на все негативные аспекты названого процесса, совершенно очевидно, что масштабы и степень вовлечённости молодёжи в мир интерактивных виртуальных феноменов будет возрастать, и это надо учитывать при анализе перспектив развития многих социальных сфер, в первую очередь образования, поскольку школа перестаёт быть основным источником информации и пространством обучения. Обучение в виртуальных классах, школах и университетах всё в большей степени становится реальностью развитых стран, заставляя разрабатывать специальные программы, критерии качества обучения, условия для виртуальной мобильности, т.е. для обмена скорее идеями, чем людьми. Виртуальные университеты вызывают полемику, однако использование виртуального пространства для обучения становится всё более заметным признаком современного образовательного процесса. Информация о том, что 26 ведущих университетов США составили "онлайн" (Интернет) каталоги своих продуктов для дистанционного пользования, свидетельствует об ускорении процесса виртуализации образования (</w:t>
      </w:r>
      <w:r>
        <w:rPr>
          <w:i/>
          <w:lang w:val="en-US"/>
        </w:rPr>
        <w:t>Delanty</w:t>
      </w:r>
      <w:r>
        <w:rPr/>
        <w:t xml:space="preserve">, 2003). А существование настоящих "виртуальных гигантов" в сфере высшего образования в США и Великобритании, объединяющих тысячи кибер-студентов, позволяет предполагать, что данная форма обучения станет стабильным видом образовательных услуг, несмотря на всю критику, раздающуюся в адрес виртуального образования. </w:t>
      </w:r>
    </w:p>
    <w:p>
      <w:pPr>
        <w:pStyle w:val="TextBody"/>
        <w:ind w:firstLine="709"/>
        <w:jc w:val="both"/>
        <w:rPr/>
      </w:pPr>
      <w:r>
        <w:rPr/>
        <w:t xml:space="preserve">Формирование информационного общества по времени и по смыслу совпадает с формированием единого взаимозависимого мира. Если уже капитал "не знал национальных границ", то тем более информация как источник богатства не может быть ограничена рамками отдельной страны или региона. В информационном обществе важной тенденцией развития образования становится интернационализация высшего образования, поскольку академическая среда является одной из важнейших сфер производства информации. Кроме того, в условиях глобализации высшие учебные заведения по преимуществу поставляют трудовые ресурсы для доминирующих сфер общественного производства, определяемого, прежде всего, интересами и возможностями транснациональных корпораций, а не национальных государств. Высшее образование оказывается очень тесно связано со всеми экономическими процессами, поскольку именно на этом образовательном уровне создаётся современный агент производства. Неудивительно, что во второй половине </w:t>
      </w:r>
      <w:r>
        <w:rPr>
          <w:lang w:val="en-US"/>
        </w:rPr>
        <w:t>XX</w:t>
      </w:r>
      <w:r>
        <w:rPr/>
        <w:t xml:space="preserve"> века всего за 40 лет (с 50-х по 90-е) численность студентов почти во всех западноевропейских странах возросла более чем в 10 раз.</w:t>
      </w:r>
    </w:p>
    <w:p>
      <w:pPr>
        <w:pStyle w:val="TextBody"/>
        <w:ind w:firstLine="709"/>
        <w:jc w:val="both"/>
        <w:rPr/>
      </w:pPr>
      <w:r>
        <w:rPr/>
        <w:t>Среди факторов интернационализации современного высшего образования можно выделить экономические, как, вероятно, самые существенные. Экономические факторы подразумевают, во-первых, необходимость подготовки высококвалифицированной, конкурентоспособной унифицированной рабочей силы, отвечающей требованиям международного рынка труда и его главных потребителей – ТНК. Во-вторых, к разряду экономических причин может быть отнесена и нацеленность самих образовательных учреждений на повышение уровня своих доходов за счёт привлечения к обучению иностранных студентов. Активная иммиграционная политика в области образования, проводимая США, Великобританией, Германией позволяет привлекать значительные финансовые ресурсы в образование на фоне всё сокращающейся государственной поддержки вузов, а также интенсифицировать жизнь университетов благодаря иностранным студентам и аспирантам, имеющим высокий уровень подготовки.</w:t>
      </w:r>
    </w:p>
    <w:p>
      <w:pPr>
        <w:pStyle w:val="TextBodyIndent"/>
        <w:rPr/>
      </w:pPr>
      <w:r>
        <w:rPr>
          <w:sz w:val="20"/>
        </w:rPr>
        <w:t>Вместе с тем существуют и другие факторы интернационализации, отражающие современные тенденции развития мирового сообщества. Можно назвать в этом ряду политические и дипломатические причины, когда целями являются обучение нового поколения лидеров международного уровня, формирование политической лояльности со стороны иностранных студентов как представителей других политических систем и режимов. Большое значение имеют культурные факторы, когда образование становится каналом формирования толерантного сознания в условиях мультикультурализма. И, конечно, необходимо отметить причины, связанные с потребностями развития самой академической среды.</w:t>
      </w:r>
      <w:r>
        <w:rPr>
          <w:b/>
        </w:rPr>
        <w:t xml:space="preserve"> </w:t>
      </w:r>
      <w:r>
        <w:rPr>
          <w:sz w:val="20"/>
        </w:rPr>
        <w:t xml:space="preserve">Международная мобильность интеллектуальной рабочей силы стала очень характерным признаком современной академической жизни. Она приносит очевидные эффекты, хотя связана с такими болезненными для менее развитых стран проблемами, как "утечка умов". По данным американских </w:t>
      </w:r>
      <w:r>
        <w:rPr>
          <w:spacing w:val="-2"/>
          <w:sz w:val="20"/>
        </w:rPr>
        <w:t xml:space="preserve">социологов, высококвалифицированная научно-техническая рабочая сила создаёт за год прибавочную стоимость, эквивалентную 800 тысячам долларов. Очевидно, что страны-доноры несут большие актуальные и потенциальные потери в связи с научной эмиграцией, не только с точки зрения </w:t>
      </w:r>
      <w:r>
        <w:rPr>
          <w:sz w:val="20"/>
        </w:rPr>
        <w:t>"упущенной выгоды", но и, например, с точки зрения демографических потерь. Однако в последние 10 лет процесс интеллектуальной мобильности несколько изменился, поскольку стали широко развиваться формы временной эмиграции, связанные с работой по грантам, а также различные формы международного академического сотрудничества. Эти формы сотрудничества также оказываются выгодными для стран-импортёров. Так, например, гранты на пересечения Атлантического океана учёными, осуществляющими научные исследования в США, дали для развития в этой стране новейшей физики больше, чем такие же суммы средств, потраченных на приобретение научной литературы (</w:t>
      </w:r>
      <w:r>
        <w:rPr>
          <w:i/>
          <w:sz w:val="20"/>
        </w:rPr>
        <w:t>Глобализация и образование</w:t>
      </w:r>
      <w:r>
        <w:rPr>
          <w:sz w:val="20"/>
        </w:rPr>
        <w:t>, 2001). В то же время краткосрочная временная миграция делает менее болезненными процессы мобильности рабочей силы в странах-донорах, позволяя избегать, например, "потери умов" (</w:t>
      </w:r>
      <w:r>
        <w:rPr>
          <w:i/>
          <w:sz w:val="20"/>
        </w:rPr>
        <w:t>Ушкалов, Малаха</w:t>
      </w:r>
      <w:r>
        <w:rPr>
          <w:sz w:val="20"/>
        </w:rPr>
        <w:t>, 1999), т.е. перехода квалифицированного персонала из экономических соображений на рабочие места, не требующие знаний и опыта, приобретённых на предшествующей работе.</w:t>
      </w:r>
    </w:p>
    <w:p>
      <w:pPr>
        <w:pStyle w:val="Heading1"/>
        <w:ind w:firstLine="709"/>
        <w:jc w:val="both"/>
        <w:rPr/>
      </w:pPr>
      <w:r>
        <w:rPr>
          <w:b w:val="false"/>
        </w:rPr>
        <w:t>Интернационализация образования, возникнув как следствие глобализации и развития экономики, основанной на знаниях, в настоящий момент сама стала глобализирующим фактором. Об этом свидетельствуют разные показатели развития образовательных учреждений и академической среды – упоминавшиеся виртуальные университеты, попытки создания единого образовательного пространства, ярко выраженные Болонским процессом или феноменами университетских интернациональных объединений ("Университас 21"), программы "глобального преподавательского состава", развитие международного научного соавторства. Примечательно, что за 14 лет с 1981 по 1995</w:t>
      </w:r>
      <w:r>
        <w:rPr>
          <w:b w:val="false"/>
          <w:lang w:val="en-US"/>
        </w:rPr>
        <w:t> </w:t>
      </w:r>
      <w:r>
        <w:rPr>
          <w:b w:val="false"/>
        </w:rPr>
        <w:t>гг. число статей, написанных в международном соавторстве, возросло с 21</w:t>
      </w:r>
      <w:r>
        <w:rPr>
          <w:b w:val="false"/>
          <w:lang w:val="en-US"/>
        </w:rPr>
        <w:t>,</w:t>
      </w:r>
      <w:r>
        <w:rPr>
          <w:b w:val="false"/>
        </w:rPr>
        <w:t>000 до 63</w:t>
      </w:r>
      <w:r>
        <w:rPr>
          <w:b w:val="false"/>
          <w:lang w:val="en-US"/>
        </w:rPr>
        <w:t>,</w:t>
      </w:r>
      <w:r>
        <w:rPr>
          <w:b w:val="false"/>
        </w:rPr>
        <w:t>800 (</w:t>
      </w:r>
      <w:r>
        <w:rPr>
          <w:b w:val="false"/>
          <w:i/>
        </w:rPr>
        <w:t>Глобализация и образование</w:t>
      </w:r>
      <w:r>
        <w:rPr>
          <w:b w:val="false"/>
        </w:rPr>
        <w:t>, 2001).</w:t>
      </w:r>
    </w:p>
    <w:p>
      <w:pPr>
        <w:pStyle w:val="TextBodyIndent"/>
        <w:ind w:hanging="0"/>
        <w:rPr>
          <w:b/>
          <w:b/>
          <w:sz w:val="20"/>
        </w:rPr>
      </w:pPr>
      <w:r>
        <w:rPr>
          <w:b/>
          <w:sz w:val="20"/>
        </w:rPr>
      </w:r>
    </w:p>
    <w:p>
      <w:pPr>
        <w:pStyle w:val="TextBodyIndent"/>
        <w:ind w:hanging="0"/>
        <w:rPr>
          <w:b/>
          <w:b/>
          <w:sz w:val="20"/>
          <w:lang w:val="en-US"/>
        </w:rPr>
      </w:pPr>
      <w:r>
        <w:rPr>
          <w:b/>
          <w:sz w:val="20"/>
        </w:rPr>
        <w:t>4.</w:t>
      </w:r>
      <w:r>
        <w:rPr>
          <w:b/>
          <w:sz w:val="20"/>
          <w:lang w:val="en-US"/>
        </w:rPr>
        <w:t xml:space="preserve"> </w:t>
      </w:r>
      <w:r>
        <w:rPr>
          <w:b/>
          <w:sz w:val="20"/>
        </w:rPr>
        <w:t>Университеты в информационном обществе: функции и перспективы развития</w:t>
      </w:r>
    </w:p>
    <w:p>
      <w:pPr>
        <w:pStyle w:val="TextBodyIndent"/>
        <w:rPr/>
      </w:pPr>
      <w:r>
        <w:rPr>
          <w:sz w:val="20"/>
        </w:rPr>
        <w:t>Происходящие процессы серьёзно затронули такой важный элемент традиционной системы образования, как университеты. Характеризуя прогнозируемое им постиндустриальное общество, Д.</w:t>
      </w:r>
      <w:r>
        <w:rPr>
          <w:sz w:val="20"/>
          <w:lang w:val="en-US"/>
        </w:rPr>
        <w:t> </w:t>
      </w:r>
      <w:r>
        <w:rPr>
          <w:sz w:val="20"/>
        </w:rPr>
        <w:t>Белл писал об университетах как об "осевых структурах" формирующегося общества. И поскольку университет, по мнению Белла, превращается в первичный институт социума, где не только кодируется и проверяется теоретическое знание, но и формируется будущая политическая и управленческая элита общества, функции университета будут меняться и расширяться. Развитие университетов будет способствовать новому виду "революции социальных статусов", когда доминирующее значение в социальной структуре будут иметь люди академического мира, несущие определённый образ мышления и дух научного сообщества.</w:t>
      </w:r>
    </w:p>
    <w:p>
      <w:pPr>
        <w:pStyle w:val="TextBodyIndent"/>
        <w:rPr>
          <w:sz w:val="20"/>
        </w:rPr>
      </w:pPr>
      <w:r>
        <w:rPr>
          <w:sz w:val="20"/>
        </w:rPr>
        <w:t>Оказались ли прогнозы знаменитого футуролога в отношении университетов верными? Ответить на этот вопрос однозначно утвердительно трудно. Очевидно, что университеты являются "осевыми структурами" по обозначенным выше причинам. Очевидно и то, что функции университета существенно расширяются и обновляются. Однако при этом в значительной степени трансформируется сама идея университета, вызывая оживлённую полемику как в среде теоретиков, так и практиков, т.е. представителей университетов.</w:t>
      </w:r>
    </w:p>
    <w:p>
      <w:pPr>
        <w:pStyle w:val="TextBodyIndent"/>
        <w:rPr/>
      </w:pPr>
      <w:r>
        <w:rPr>
          <w:spacing w:val="-2"/>
          <w:sz w:val="20"/>
        </w:rPr>
        <w:t>Идея университета как классической формы образования изначально предполагала интеграцию образования, науки и культуры. Университет как домен культуры, во-первых, задавал стандарты истины, знания, и культурные нормы, а во-вторых, формировал интеллектуальную элиту и социальных администраторов разного уровня. В Новое время концепция университета, ярким примером которой явились идеи В. фон Гумбольдта, подразумевала неразрывное единство обучения и исследования, нацеленное к тому же на развитие национального самосознания и укрепление национального государства. Нормативная мысль об обучении посредством исследования предполагала автономный статус университета, академические свободы в исследовании и обучении, право на самостоятельный анализ социальных феноменов и либеральное в этом смысле образование. Университеты с момента возникновения и до второй половины ХХ в</w:t>
      </w:r>
      <w:r>
        <w:rPr>
          <w:spacing w:val="-2"/>
          <w:sz w:val="20"/>
          <w:lang w:val="en-US"/>
        </w:rPr>
        <w:t>.</w:t>
      </w:r>
      <w:r>
        <w:rPr>
          <w:spacing w:val="-2"/>
          <w:sz w:val="20"/>
        </w:rPr>
        <w:t xml:space="preserve"> несли в себе дух элитарности, но в том позитивном смысле, который подразумевал Ортега-и-Гассет, когда разделял "духовный аристократизм" интеллектуальной элиты, обусловленный не столько социальным статусом, сколько особым личностно-окрашенным мировосприятием, и стандартизированное стереотипное духовное потребление "человека массы". Элитарность университетов возникала как следствие духовной атмосферы этих специфических сообществ.</w:t>
      </w:r>
    </w:p>
    <w:p>
      <w:pPr>
        <w:pStyle w:val="TextBodyIndent"/>
        <w:rPr/>
      </w:pPr>
      <w:r>
        <w:rPr>
          <w:sz w:val="20"/>
        </w:rPr>
        <w:t xml:space="preserve">В последние десятилетия университет как социальная структура меняется в соответствии с природой производства знания и со сдвигами в когнитивных структурах. Во-первых, постепенно распадается тот исторический договор между государством и институтами производства знания, который был заключён в </w:t>
      </w:r>
      <w:r>
        <w:rPr>
          <w:sz w:val="20"/>
          <w:lang w:val="en-US"/>
        </w:rPr>
        <w:t>XVII</w:t>
      </w:r>
      <w:r>
        <w:rPr>
          <w:sz w:val="20"/>
        </w:rPr>
        <w:t xml:space="preserve"> в</w:t>
      </w:r>
      <w:r>
        <w:rPr>
          <w:sz w:val="20"/>
          <w:lang w:val="en-US"/>
        </w:rPr>
        <w:t>.</w:t>
      </w:r>
      <w:r>
        <w:rPr>
          <w:sz w:val="20"/>
        </w:rPr>
        <w:t xml:space="preserve"> (</w:t>
      </w:r>
      <w:r>
        <w:rPr>
          <w:i/>
          <w:sz w:val="20"/>
          <w:lang w:val="en-US"/>
        </w:rPr>
        <w:t>Delanty</w:t>
      </w:r>
      <w:r>
        <w:rPr>
          <w:sz w:val="20"/>
        </w:rPr>
        <w:t>, 2003). Во-вторых, в результате расширения доступа к образованию, социальных протестов и общественных дебатов, требовавших приближенности университетов к реальным практическим и политическим нуждам социума, образование и знание распространены в обществе как никогда ранее широко. Они не ограничены более элитой, а доступны широким массам. Таким образом, демаркационная линия между непрофессиональным и профессиональным знанием уже не является такой отчётливой. В</w:t>
      </w:r>
      <w:r>
        <w:rPr>
          <w:sz w:val="20"/>
          <w:lang w:val="en-US"/>
        </w:rPr>
        <w:t>-</w:t>
      </w:r>
      <w:r>
        <w:rPr>
          <w:sz w:val="20"/>
        </w:rPr>
        <w:t xml:space="preserve">третьих, относительная демократизация знания сопровождается изменениями представлений об иерархии видов знания. В обществе стала привычной мысль о том, что </w:t>
      </w:r>
      <w:r>
        <w:rPr>
          <w:i/>
          <w:sz w:val="20"/>
        </w:rPr>
        <w:t>разное, а не только сугубо теоретическое</w:t>
      </w:r>
      <w:r>
        <w:rPr>
          <w:sz w:val="20"/>
        </w:rPr>
        <w:t xml:space="preserve"> знание может быть ориентиром в мире и направлять активность человека. В-четвёртых, университеты сами становятся не столько центрами культуры, сколько "отраслью" общественного производства.</w:t>
      </w:r>
    </w:p>
    <w:p>
      <w:pPr>
        <w:pStyle w:val="TextBodyIndent"/>
        <w:rPr/>
      </w:pPr>
      <w:r>
        <w:rPr>
          <w:sz w:val="20"/>
        </w:rPr>
        <w:t>В результате университеты перестают быть выразителями какой-либо национальной идеологии, появляется целый ряд альтернативных классическому университету форм высшей школы, а внутри университетов наблюдается выделение многочисленной группы менеджеров образовательного процесса. Функции менеджеров образования бывают порой очень далеки от функций обучения и исследования, хотя являются при этом очень важными с точки зрения функционирования современных университетов как сложных структур. В связи с тем, что связь экономики и образования становится всё более тесной, утрачивается та автономность, которая отличала университетскую среду в течение долгих веков с момента их возникновения. Показательным в этом отношении является пример корпоративных университетов, когда ТНК готовят кадры для своих структурных подразделений и филиалов в соответствии с едиными нормами и правилами, но при этом определяя во многом и образовательную политику. Объёмы финансирования таких университетов могут в 2-3 раза превышать бюджет таких всемирно известных учебных заведений как Массачусетский технологический институт (</w:t>
      </w:r>
      <w:r>
        <w:rPr>
          <w:i/>
          <w:sz w:val="20"/>
        </w:rPr>
        <w:t>Глобализация и образование</w:t>
      </w:r>
      <w:r>
        <w:rPr>
          <w:sz w:val="20"/>
        </w:rPr>
        <w:t xml:space="preserve">, 2001). Перенос акцентов в деятельности университетов с обучения на исследование не в последнюю очередь также связан с указанными обстоятельствами. Образование представляет собой стратегические инвестиции; в этой ситуации оно перестаёт быть внутренним делом государства и попадает "под патронаж" крупнейших корпораций. </w:t>
      </w:r>
    </w:p>
    <w:p>
      <w:pPr>
        <w:pStyle w:val="TextBodyIndent"/>
        <w:rPr>
          <w:sz w:val="20"/>
        </w:rPr>
      </w:pPr>
      <w:r>
        <w:rPr>
          <w:sz w:val="20"/>
        </w:rPr>
        <w:t xml:space="preserve">Подобные тенденции стали основанием для пессимистических оценок перспектив университета, наиболее ярко выраженных названием книги Б. Ридингса "Университет в руинах" (1996). Представленная Ридингсом и другими авторами (Лиотаром, Бауманом) постмодернистская критика традиционного университета основывается на той посылке, что в условиях постиндустриального общества знание всё больше превращается в информацию и в таком качестве ценится более всего. Общество сделало знание фрагментарным, превратив его в товар и сделав его прикладным инструментом. Это заставляет всё больше сомневаться в возможности универсального образования, наделявшего раньше выпускника университета особым статусом. Историческая миссия университета, заключавшаяся, начиная с эпохи Просвещения, в создании, защите и распространении национальной культуры, себя изжила. </w:t>
      </w:r>
    </w:p>
    <w:p>
      <w:pPr>
        <w:pStyle w:val="TextBodyIndent"/>
        <w:rPr/>
      </w:pPr>
      <w:r>
        <w:rPr>
          <w:sz w:val="20"/>
        </w:rPr>
        <w:t>В подобных постмодернистских идеях содержится немало справедливого, поскольку, действительно, университеты и университетская наука в развитых странах могут стать определяемыми глобальным корпоративным капитализмом в очень значительной степени. К тому же описанные выше процессы интернационализации способствуют превращению университетов в независимые интернациональные по характеру бюрократизированные системы. Однако, по мнению автора, изменение традиционной роли университета не означает исчерпания его интегративной, культуротворческой функций и функции формирования гражданственности. Только функции эти осуществляются в другом масштабе. Так, если прежний университет интегрировал  европейское сообщество, то теперь он становится фактором интеграции в глобальном мировом масштабе. Если раньше университет выражал идею национального единства, то теперь университеты становятся моделью космополитического в позитивном смысле слова сообщества, где утверждаются идеи культурного многообразия и формируется новая гражданственность в духе антропологической парадигмы "</w:t>
      </w:r>
      <w:r>
        <w:rPr>
          <w:sz w:val="20"/>
          <w:lang w:val="en-US"/>
        </w:rPr>
        <w:t>homo</w:t>
      </w:r>
      <w:r>
        <w:rPr>
          <w:sz w:val="20"/>
        </w:rPr>
        <w:t xml:space="preserve"> </w:t>
      </w:r>
      <w:r>
        <w:rPr>
          <w:sz w:val="20"/>
          <w:lang w:val="en-US"/>
        </w:rPr>
        <w:t>universalis"</w:t>
      </w:r>
      <w:r>
        <w:rPr>
          <w:sz w:val="20"/>
        </w:rPr>
        <w:t xml:space="preserve">. И может быть, именно университеты, реализующие идею культурного многообразия в действии, создадут альтернативу негативным нивелирующим тенденциям глобализации.  </w:t>
      </w:r>
    </w:p>
    <w:p>
      <w:pPr>
        <w:pStyle w:val="TextBodyIndent"/>
        <w:rPr>
          <w:sz w:val="20"/>
        </w:rPr>
      </w:pPr>
      <w:r>
        <w:rPr>
          <w:sz w:val="20"/>
        </w:rPr>
      </w:r>
    </w:p>
    <w:p>
      <w:pPr>
        <w:pStyle w:val="21"/>
        <w:rPr>
          <w:b/>
          <w:b/>
          <w:sz w:val="20"/>
          <w:lang w:val="en-US"/>
        </w:rPr>
      </w:pPr>
      <w:r>
        <w:rPr>
          <w:b/>
          <w:sz w:val="20"/>
        </w:rPr>
        <w:t>6.</w:t>
      </w:r>
      <w:r>
        <w:rPr>
          <w:b/>
          <w:sz w:val="20"/>
          <w:lang w:val="en-US"/>
        </w:rPr>
        <w:t xml:space="preserve"> </w:t>
      </w:r>
      <w:r>
        <w:rPr>
          <w:b/>
          <w:sz w:val="20"/>
        </w:rPr>
        <w:t>Заключение</w:t>
      </w:r>
    </w:p>
    <w:p>
      <w:pPr>
        <w:pStyle w:val="3"/>
        <w:rPr/>
      </w:pPr>
      <w:r>
        <w:rPr/>
        <w:t>Краткий анализ проблемы позволяет сделать определённые выводы. В информационном обществе образование выступает важным элементом общей стратегии развития, поскольку является важнейшим фактором экономического роста, инновационных процессов и формирования стабильного социального статуса. Понимание целей образования как формирования открытого, свободного, системного мышления обусловлено изменениями антропологической парадигмы, формированием образа человека как "</w:t>
      </w:r>
      <w:r>
        <w:rPr>
          <w:lang w:val="en-US"/>
        </w:rPr>
        <w:t>homo</w:t>
      </w:r>
      <w:r>
        <w:rPr/>
        <w:t xml:space="preserve"> </w:t>
      </w:r>
      <w:r>
        <w:rPr>
          <w:lang w:val="en-US"/>
        </w:rPr>
        <w:t>universalis</w:t>
      </w:r>
      <w:r>
        <w:rPr/>
        <w:t xml:space="preserve">". Серьёзные сдвиги в способах получения информации изменяют образовательную практику, способствуя виртуализации образовательных процессов, трансформируя традиционные методы взаимодействия их субъектов. Образование, как и другие сегменты общественной жизни, отражает объективные тенденции процесса глобализации, что проявляется в интернационализации образовательной и академической сфер, а также в изменении функций и традиционной роли университетов. </w:t>
      </w:r>
    </w:p>
    <w:p>
      <w:pPr>
        <w:pStyle w:val="Normal"/>
        <w:ind w:firstLine="720"/>
        <w:jc w:val="both"/>
        <w:rPr/>
      </w:pPr>
      <w:r>
        <w:rPr/>
      </w:r>
    </w:p>
    <w:p>
      <w:pPr>
        <w:pStyle w:val="Heading1"/>
        <w:jc w:val="both"/>
        <w:rPr>
          <w:lang w:val="en-US"/>
        </w:rPr>
      </w:pPr>
      <w:r>
        <w:rPr/>
        <w:t>Литература</w:t>
      </w:r>
    </w:p>
    <w:p>
      <w:pPr>
        <w:pStyle w:val="Normal"/>
        <w:rPr>
          <w:lang w:val="en-US"/>
        </w:rPr>
      </w:pPr>
      <w:r>
        <w:rPr>
          <w:lang w:val="en-US"/>
        </w:rPr>
      </w:r>
    </w:p>
    <w:p>
      <w:pPr>
        <w:pStyle w:val="TextBodyIndent"/>
        <w:ind w:left="567" w:hanging="567"/>
        <w:rPr/>
      </w:pPr>
      <w:r>
        <w:rPr>
          <w:b/>
          <w:sz w:val="20"/>
          <w:lang w:val="en-US"/>
        </w:rPr>
        <w:t xml:space="preserve">Delanty G. </w:t>
      </w:r>
      <w:r>
        <w:rPr>
          <w:sz w:val="20"/>
          <w:lang w:val="en-US"/>
        </w:rPr>
        <w:t xml:space="preserve">Challenging knowledge: The university in the knowledge society. </w:t>
      </w:r>
      <w:r>
        <w:rPr>
          <w:i/>
          <w:sz w:val="20"/>
          <w:lang w:val="en-US"/>
        </w:rPr>
        <w:t>Philadelphia, Pa.: Society for Research into Higher Education, Open University Press</w:t>
      </w:r>
      <w:r>
        <w:rPr>
          <w:sz w:val="20"/>
          <w:lang w:val="en-US"/>
        </w:rPr>
        <w:t>, p.126, 128-129, 2001.</w:t>
      </w:r>
    </w:p>
    <w:p>
      <w:pPr>
        <w:pStyle w:val="Normal"/>
        <w:ind w:left="567" w:hanging="567"/>
        <w:jc w:val="both"/>
        <w:rPr/>
      </w:pPr>
      <w:r>
        <w:rPr>
          <w:b/>
          <w:lang w:val="en-US"/>
        </w:rPr>
        <w:t>Poster M.</w:t>
      </w:r>
      <w:r>
        <w:rPr>
          <w:lang w:val="en-US"/>
        </w:rPr>
        <w:t xml:space="preserve"> The information subject. </w:t>
      </w:r>
      <w:r>
        <w:rPr>
          <w:i/>
          <w:lang w:val="en-US"/>
        </w:rPr>
        <w:t>Amsterdam, G+B Arts International</w:t>
      </w:r>
      <w:r>
        <w:rPr>
          <w:lang w:val="en-US"/>
        </w:rPr>
        <w:t>, 179 p., 2001.</w:t>
      </w:r>
    </w:p>
    <w:p>
      <w:pPr>
        <w:pStyle w:val="Normal"/>
        <w:ind w:left="567" w:hanging="567"/>
        <w:jc w:val="both"/>
        <w:rPr/>
      </w:pPr>
      <w:r>
        <w:rPr>
          <w:b/>
          <w:lang w:val="en-US"/>
        </w:rPr>
        <w:t>Shields R.</w:t>
      </w:r>
      <w:r>
        <w:rPr>
          <w:lang w:val="en-US"/>
        </w:rPr>
        <w:t xml:space="preserve"> The virtual. </w:t>
      </w:r>
      <w:r>
        <w:rPr>
          <w:i/>
          <w:lang w:val="en-US"/>
        </w:rPr>
        <w:t>L., N.Y., Routledge</w:t>
      </w:r>
      <w:r>
        <w:rPr>
          <w:lang w:val="en-US"/>
        </w:rPr>
        <w:t>, 246 p., 2003.</w:t>
      </w:r>
    </w:p>
    <w:p>
      <w:pPr>
        <w:pStyle w:val="Normal"/>
        <w:ind w:left="567" w:hanging="567"/>
        <w:jc w:val="both"/>
        <w:rPr/>
      </w:pPr>
      <w:r>
        <w:rPr>
          <w:b/>
          <w:lang w:val="en-US"/>
        </w:rPr>
        <w:t>Wicks M.</w:t>
      </w:r>
      <w:r>
        <w:rPr>
          <w:lang w:val="en-US"/>
        </w:rPr>
        <w:t xml:space="preserve"> A rich heritage of adult learning. </w:t>
      </w:r>
      <w:r>
        <w:rPr>
          <w:i/>
          <w:lang w:val="en-US"/>
        </w:rPr>
        <w:t>Adults Learning</w:t>
      </w:r>
      <w:r>
        <w:rPr>
          <w:lang w:val="en-US"/>
        </w:rPr>
        <w:t>, v.12, Issue 8, 2001.</w:t>
      </w:r>
    </w:p>
    <w:p>
      <w:pPr>
        <w:pStyle w:val="TextBody"/>
        <w:ind w:left="567" w:hanging="567"/>
        <w:jc w:val="both"/>
        <w:rPr>
          <w:spacing w:val="-4"/>
          <w:lang w:val="en-US"/>
        </w:rPr>
      </w:pPr>
      <w:r>
        <w:rPr>
          <w:b/>
          <w:spacing w:val="-4"/>
        </w:rPr>
        <w:t>Вульфсон Б.Л.</w:t>
      </w:r>
      <w:r>
        <w:rPr>
          <w:spacing w:val="-4"/>
        </w:rPr>
        <w:t xml:space="preserve"> Стратегия развития образования на Западе на пороге </w:t>
      </w:r>
      <w:r>
        <w:rPr>
          <w:spacing w:val="-4"/>
          <w:lang w:val="en-US"/>
        </w:rPr>
        <w:t>XXI</w:t>
      </w:r>
      <w:r>
        <w:rPr>
          <w:spacing w:val="-4"/>
        </w:rPr>
        <w:t xml:space="preserve"> века. </w:t>
      </w:r>
      <w:r>
        <w:rPr>
          <w:i/>
          <w:spacing w:val="-4"/>
        </w:rPr>
        <w:t>М.</w:t>
      </w:r>
      <w:r>
        <w:rPr>
          <w:i/>
          <w:spacing w:val="-4"/>
          <w:lang w:val="en-US"/>
        </w:rPr>
        <w:t>,</w:t>
      </w:r>
      <w:r>
        <w:rPr>
          <w:i/>
          <w:spacing w:val="-4"/>
        </w:rPr>
        <w:t xml:space="preserve"> Изд-во УРАО</w:t>
      </w:r>
      <w:r>
        <w:rPr>
          <w:spacing w:val="-4"/>
        </w:rPr>
        <w:t>,</w:t>
      </w:r>
      <w:r>
        <w:rPr>
          <w:spacing w:val="-4"/>
          <w:lang w:val="en-US"/>
        </w:rPr>
        <w:t xml:space="preserve"> </w:t>
      </w:r>
      <w:r>
        <w:rPr>
          <w:spacing w:val="-4"/>
        </w:rPr>
        <w:t>с.32</w:t>
      </w:r>
      <w:r>
        <w:rPr>
          <w:spacing w:val="-4"/>
          <w:lang w:val="en-US"/>
        </w:rPr>
        <w:t xml:space="preserve">, </w:t>
      </w:r>
      <w:r>
        <w:rPr>
          <w:spacing w:val="-4"/>
        </w:rPr>
        <w:t>1999.</w:t>
      </w:r>
    </w:p>
    <w:p>
      <w:pPr>
        <w:pStyle w:val="Normal"/>
        <w:ind w:left="567" w:hanging="567"/>
        <w:jc w:val="both"/>
        <w:rPr/>
      </w:pPr>
      <w:r>
        <w:rPr/>
        <w:t>Глобализация и образование. Сб. обзоров</w:t>
      </w:r>
      <w:r>
        <w:rPr>
          <w:lang w:val="en-US"/>
        </w:rPr>
        <w:t xml:space="preserve">. </w:t>
      </w:r>
      <w:r>
        <w:rPr/>
        <w:t xml:space="preserve">Отв. ред. Зарецкая С.Л. </w:t>
      </w:r>
      <w:r>
        <w:rPr>
          <w:i/>
        </w:rPr>
        <w:t>М.</w:t>
      </w:r>
      <w:r>
        <w:rPr>
          <w:i/>
          <w:lang w:val="en-US"/>
        </w:rPr>
        <w:t>,</w:t>
      </w:r>
      <w:r>
        <w:rPr>
          <w:i/>
        </w:rPr>
        <w:t xml:space="preserve"> ИНИОН</w:t>
      </w:r>
      <w:r>
        <w:rPr/>
        <w:t>, 144</w:t>
      </w:r>
      <w:r>
        <w:rPr>
          <w:lang w:val="en-US"/>
        </w:rPr>
        <w:t xml:space="preserve"> </w:t>
      </w:r>
      <w:r>
        <w:rPr/>
        <w:t>с.</w:t>
      </w:r>
      <w:r>
        <w:rPr>
          <w:lang w:val="en-US"/>
        </w:rPr>
        <w:t>,</w:t>
      </w:r>
      <w:r>
        <w:rPr/>
        <w:t xml:space="preserve"> 2001.</w:t>
      </w:r>
    </w:p>
    <w:p>
      <w:pPr>
        <w:pStyle w:val="Normal"/>
        <w:ind w:left="567" w:hanging="567"/>
        <w:jc w:val="both"/>
        <w:rPr>
          <w:lang w:val="en-US"/>
        </w:rPr>
      </w:pPr>
      <w:r>
        <w:rPr>
          <w:b/>
        </w:rPr>
        <w:t xml:space="preserve">Змеёв С.И. </w:t>
      </w:r>
      <w:r>
        <w:rPr/>
        <w:t xml:space="preserve">Основы андрагогики. </w:t>
      </w:r>
      <w:r>
        <w:rPr>
          <w:i/>
        </w:rPr>
        <w:t>М.</w:t>
      </w:r>
      <w:r>
        <w:rPr>
          <w:i/>
          <w:lang w:val="en-US"/>
        </w:rPr>
        <w:t>,</w:t>
      </w:r>
      <w:r>
        <w:rPr>
          <w:i/>
        </w:rPr>
        <w:t xml:space="preserve"> Флинта: Наука</w:t>
      </w:r>
      <w:r>
        <w:rPr/>
        <w:t>, с.84-85, 1999.</w:t>
      </w:r>
    </w:p>
    <w:p>
      <w:pPr>
        <w:pStyle w:val="Normal"/>
        <w:ind w:left="567" w:hanging="567"/>
        <w:jc w:val="both"/>
        <w:rPr/>
      </w:pPr>
      <w:r>
        <w:rPr>
          <w:b/>
        </w:rPr>
        <w:t xml:space="preserve">Иноземцев В.Л. </w:t>
      </w:r>
      <w:r>
        <w:rPr/>
        <w:t>"Класс интеллектуалов" в постиндустриальном обществе</w:t>
      </w:r>
      <w:r>
        <w:rPr>
          <w:lang w:val="en-US"/>
        </w:rPr>
        <w:t>.</w:t>
      </w:r>
      <w:r>
        <w:rPr/>
        <w:t xml:space="preserve"> </w:t>
      </w:r>
      <w:r>
        <w:rPr>
          <w:i/>
        </w:rPr>
        <w:t>Социологические исследования</w:t>
      </w:r>
      <w:r>
        <w:rPr/>
        <w:t>, №</w:t>
      </w:r>
      <w:r>
        <w:rPr>
          <w:lang w:val="en-US"/>
        </w:rPr>
        <w:t xml:space="preserve"> </w:t>
      </w:r>
      <w:r>
        <w:rPr/>
        <w:t>6, с.67-77</w:t>
      </w:r>
      <w:r>
        <w:rPr>
          <w:lang w:val="en-US"/>
        </w:rPr>
        <w:t xml:space="preserve">, </w:t>
      </w:r>
      <w:r>
        <w:rPr/>
        <w:t>2000</w:t>
      </w:r>
      <w:r>
        <w:rPr>
          <w:lang w:val="en-US"/>
        </w:rPr>
        <w:t>.</w:t>
      </w:r>
    </w:p>
    <w:p>
      <w:pPr>
        <w:pStyle w:val="Normal"/>
        <w:ind w:left="567" w:hanging="567"/>
        <w:jc w:val="both"/>
        <w:rPr>
          <w:lang w:val="en-US"/>
        </w:rPr>
      </w:pPr>
      <w:r>
        <w:rPr>
          <w:b/>
        </w:rPr>
        <w:t xml:space="preserve">Лотман Ю.М. </w:t>
      </w:r>
      <w:r>
        <w:rPr/>
        <w:t>Культура и взрыв</w:t>
      </w:r>
      <w:r>
        <w:rPr>
          <w:lang w:val="en-US"/>
        </w:rPr>
        <w:t xml:space="preserve">. </w:t>
      </w:r>
      <w:r>
        <w:rPr/>
        <w:t xml:space="preserve">Семиосфера. </w:t>
      </w:r>
      <w:r>
        <w:rPr>
          <w:i/>
        </w:rPr>
        <w:t>СПб</w:t>
      </w:r>
      <w:r>
        <w:rPr>
          <w:i/>
          <w:lang w:val="en-US"/>
        </w:rPr>
        <w:t>,</w:t>
      </w:r>
      <w:r>
        <w:rPr>
          <w:i/>
        </w:rPr>
        <w:t xml:space="preserve"> Искусство-СПб</w:t>
      </w:r>
      <w:r>
        <w:rPr/>
        <w:t>, с.12-150</w:t>
      </w:r>
      <w:r>
        <w:rPr>
          <w:lang w:val="en-US"/>
        </w:rPr>
        <w:t>,</w:t>
      </w:r>
      <w:r>
        <w:rPr/>
        <w:t xml:space="preserve"> 2000.</w:t>
      </w:r>
    </w:p>
    <w:p>
      <w:pPr>
        <w:pStyle w:val="Normal"/>
        <w:ind w:left="567" w:hanging="567"/>
        <w:jc w:val="both"/>
        <w:rPr>
          <w:lang w:val="en-US"/>
        </w:rPr>
      </w:pPr>
      <w:r>
        <w:rPr>
          <w:b/>
        </w:rPr>
        <w:t xml:space="preserve">Минюшев Ф.И. </w:t>
      </w:r>
      <w:r>
        <w:rPr/>
        <w:t xml:space="preserve">Социальная антропология. </w:t>
      </w:r>
      <w:r>
        <w:rPr>
          <w:i/>
        </w:rPr>
        <w:t>М.</w:t>
      </w:r>
      <w:r>
        <w:rPr>
          <w:i/>
          <w:lang w:val="en-US"/>
        </w:rPr>
        <w:t>,</w:t>
      </w:r>
      <w:r>
        <w:rPr>
          <w:i/>
        </w:rPr>
        <w:t xml:space="preserve"> Международный университет бизнеса и управления</w:t>
      </w:r>
      <w:r>
        <w:rPr/>
        <w:t>, 192</w:t>
      </w:r>
      <w:r>
        <w:rPr>
          <w:lang w:val="en-US"/>
        </w:rPr>
        <w:t> </w:t>
      </w:r>
      <w:r>
        <w:rPr/>
        <w:t>с.</w:t>
      </w:r>
      <w:r>
        <w:rPr>
          <w:lang w:val="en-US"/>
        </w:rPr>
        <w:t xml:space="preserve">, </w:t>
      </w:r>
      <w:r>
        <w:rPr/>
        <w:t>1997.</w:t>
      </w:r>
    </w:p>
    <w:p>
      <w:pPr>
        <w:pStyle w:val="Normal"/>
        <w:ind w:left="567" w:hanging="567"/>
        <w:jc w:val="both"/>
        <w:rPr>
          <w:lang w:val="en-US"/>
        </w:rPr>
      </w:pPr>
      <w:r>
        <w:rPr>
          <w:b/>
        </w:rPr>
        <w:t xml:space="preserve">Советова О.С. </w:t>
      </w:r>
      <w:r>
        <w:rPr/>
        <w:t xml:space="preserve">Основы социальной психологии инноваций. </w:t>
      </w:r>
      <w:r>
        <w:rPr>
          <w:i/>
        </w:rPr>
        <w:t>СПб</w:t>
      </w:r>
      <w:r>
        <w:rPr>
          <w:i/>
          <w:lang w:val="en-US"/>
        </w:rPr>
        <w:t>,</w:t>
      </w:r>
      <w:r>
        <w:rPr>
          <w:i/>
        </w:rPr>
        <w:t xml:space="preserve"> Изд</w:t>
      </w:r>
      <w:r>
        <w:rPr>
          <w:i/>
          <w:lang w:val="en-US"/>
        </w:rPr>
        <w:t>-</w:t>
      </w:r>
      <w:r>
        <w:rPr>
          <w:i/>
        </w:rPr>
        <w:t>во СПбУ</w:t>
      </w:r>
      <w:r>
        <w:rPr/>
        <w:t>, с.26</w:t>
      </w:r>
      <w:r>
        <w:rPr>
          <w:lang w:val="en-US"/>
        </w:rPr>
        <w:t xml:space="preserve">, </w:t>
      </w:r>
      <w:r>
        <w:rPr/>
        <w:t>2000.</w:t>
      </w:r>
    </w:p>
    <w:p>
      <w:pPr>
        <w:pStyle w:val="Normal"/>
        <w:ind w:left="567" w:hanging="567"/>
        <w:jc w:val="both"/>
        <w:rPr>
          <w:lang w:val="en-US"/>
        </w:rPr>
      </w:pPr>
      <w:r>
        <w:rPr>
          <w:b/>
        </w:rPr>
        <w:t xml:space="preserve">Ушкалов И.Г., Малаха И.А. </w:t>
      </w:r>
      <w:r>
        <w:rPr/>
        <w:t>"Утечка умов"</w:t>
      </w:r>
      <w:r>
        <w:rPr>
          <w:lang w:val="en-US"/>
        </w:rPr>
        <w:t>.</w:t>
      </w:r>
      <w:r>
        <w:rPr/>
        <w:t xml:space="preserve"> Масштабы, причины, последствия. </w:t>
      </w:r>
      <w:r>
        <w:rPr>
          <w:i/>
        </w:rPr>
        <w:t>М.</w:t>
      </w:r>
      <w:r>
        <w:rPr>
          <w:i/>
          <w:lang w:val="en-US"/>
        </w:rPr>
        <w:t>,</w:t>
      </w:r>
      <w:r>
        <w:rPr>
          <w:i/>
        </w:rPr>
        <w:t xml:space="preserve"> Эдиториал УРСС</w:t>
      </w:r>
      <w:r>
        <w:rPr/>
        <w:t>, 176</w:t>
      </w:r>
      <w:r>
        <w:rPr>
          <w:lang w:val="en-US"/>
        </w:rPr>
        <w:t> </w:t>
      </w:r>
      <w:r>
        <w:rPr/>
        <w:t>с.</w:t>
      </w:r>
      <w:r>
        <w:rPr>
          <w:lang w:val="en-US"/>
        </w:rPr>
        <w:t xml:space="preserve">, </w:t>
      </w:r>
      <w:r>
        <w:rPr/>
        <w:t>1999.</w:t>
      </w:r>
    </w:p>
    <w:p>
      <w:pPr>
        <w:pStyle w:val="TextBodyIndent"/>
        <w:ind w:left="567" w:hanging="567"/>
        <w:rPr>
          <w:b/>
          <w:b/>
          <w:sz w:val="20"/>
          <w:lang w:val="en-US"/>
        </w:rPr>
      </w:pPr>
      <w:r>
        <w:rPr>
          <w:b/>
          <w:sz w:val="20"/>
        </w:rPr>
        <w:t xml:space="preserve">Чачава А. </w:t>
      </w:r>
      <w:r>
        <w:rPr>
          <w:sz w:val="20"/>
        </w:rPr>
        <w:t>Специализация</w:t>
      </w:r>
      <w:r>
        <w:rPr>
          <w:sz w:val="20"/>
          <w:lang w:val="en-US"/>
        </w:rPr>
        <w:t xml:space="preserve">. </w:t>
      </w:r>
      <w:r>
        <w:rPr>
          <w:i/>
          <w:sz w:val="20"/>
        </w:rPr>
        <w:t>Инфобизнес</w:t>
      </w:r>
      <w:r>
        <w:rPr>
          <w:sz w:val="20"/>
        </w:rPr>
        <w:t>, №</w:t>
      </w:r>
      <w:r>
        <w:rPr>
          <w:sz w:val="20"/>
          <w:lang w:val="en-US"/>
        </w:rPr>
        <w:t xml:space="preserve"> </w:t>
      </w:r>
      <w:r>
        <w:rPr>
          <w:sz w:val="20"/>
        </w:rPr>
        <w:t>6, с.34, 2003.</w:t>
      </w:r>
    </w:p>
    <w:p>
      <w:pPr>
        <w:pStyle w:val="TextBodyIndent"/>
        <w:ind w:left="567" w:hanging="567"/>
        <w:rPr/>
      </w:pPr>
      <w:r>
        <w:rPr>
          <w:b/>
          <w:sz w:val="20"/>
        </w:rPr>
        <w:t xml:space="preserve">Шрагина Л.И. </w:t>
      </w:r>
      <w:r>
        <w:rPr>
          <w:sz w:val="20"/>
        </w:rPr>
        <w:t>Оригинальные ассоциации по сходству как компонент креативности</w:t>
      </w:r>
      <w:r>
        <w:rPr>
          <w:sz w:val="20"/>
          <w:lang w:val="en-US"/>
        </w:rPr>
        <w:t xml:space="preserve">. </w:t>
      </w:r>
      <w:r>
        <w:rPr>
          <w:i/>
          <w:sz w:val="20"/>
        </w:rPr>
        <w:t>Психологический журнал</w:t>
      </w:r>
      <w:r>
        <w:rPr>
          <w:sz w:val="20"/>
          <w:lang w:val="en-US"/>
        </w:rPr>
        <w:t>,</w:t>
      </w:r>
      <w:r>
        <w:rPr>
          <w:sz w:val="20"/>
        </w:rPr>
        <w:t xml:space="preserve"> т.21, №</w:t>
      </w:r>
      <w:r>
        <w:rPr>
          <w:sz w:val="20"/>
          <w:lang w:val="en-US"/>
        </w:rPr>
        <w:t xml:space="preserve"> </w:t>
      </w:r>
      <w:r>
        <w:rPr>
          <w:sz w:val="20"/>
        </w:rPr>
        <w:t>4, с.73-78, 2000.</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rPr>
      <w:t>Сохраняева Т.В.</w:t>
    </w:r>
    <w:r>
      <w:rPr>
        <w:i/>
        <w:lang w:val="en-US"/>
      </w:rPr>
      <w:t xml:space="preserve">   </w:t>
    </w:r>
    <w:r>
      <w:rPr>
        <w:i/>
      </w:rPr>
      <w:t>Антропологическая и образовательная парадигмы</w:t>
    </w:r>
    <w:r>
      <w:rPr>
        <w:i/>
        <w:lang w:val="en-US"/>
      </w:rPr>
      <w:t>…</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w:t>
    </w:r>
    <w:r>
      <w:rPr>
        <w:i/>
        <w:lang w:val="en-US"/>
      </w:rPr>
      <w:t>2</w:t>
    </w:r>
    <w:r>
      <w:rPr>
        <w:i/>
      </w:rPr>
      <w:t>, 2004 г.            стр.</w:t>
    </w:r>
    <w:r>
      <w:rPr>
        <w:i/>
        <w:lang w:val="en-US"/>
      </w:rPr>
      <w:t>303-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lang w:val="en-US"/>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0:15:00Z</dcterms:created>
  <dc:creator>ITC LAN User</dc:creator>
  <dc:description/>
  <dc:language>en-US</dc:language>
  <cp:lastModifiedBy>mart</cp:lastModifiedBy>
  <dcterms:modified xsi:type="dcterms:W3CDTF">2004-10-06T07:02:00Z</dcterms:modified>
  <cp:revision>27</cp:revision>
  <dc:subject/>
  <dc:title>Образование как элемент стратегии развития информационного общества</dc:title>
</cp:coreProperties>
</file>