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Русская философская поэзия конца </w:t>
      </w:r>
      <w:r>
        <w:rPr>
          <w:b/>
          <w:sz w:val="32"/>
          <w:lang w:val="en-US"/>
        </w:rPr>
        <w:t>XIX</w:t>
      </w:r>
      <w:r>
        <w:rPr>
          <w:b/>
          <w:sz w:val="32"/>
        </w:rPr>
        <w:t xml:space="preserve"> – начала </w:t>
      </w:r>
      <w:r>
        <w:rPr>
          <w:b/>
          <w:sz w:val="32"/>
          <w:lang w:val="en-US"/>
        </w:rPr>
        <w:t>XX</w:t>
      </w:r>
      <w:r>
        <w:rPr>
          <w:b/>
          <w:sz w:val="32"/>
        </w:rPr>
        <w:t xml:space="preserve"> веков как феномен истории русской философской мысли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Т.П. Штец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ольский филиал Петрозаводского государственного университета, гуманитарный факультет, кафедра философии и социологии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Аннотация. </w:t>
      </w:r>
      <w:r>
        <w:rPr/>
        <w:t>В статье рассматривается русская философская поэзия рубежа Х</w:t>
      </w:r>
      <w:r>
        <w:rPr>
          <w:lang w:val="en-US"/>
        </w:rPr>
        <w:t>I</w:t>
      </w:r>
      <w:r>
        <w:rPr/>
        <w:t>Х-ХХ веков как феномен истории русской философской мысли. Представлена методологическая база для анализа философской поэзии</w:t>
      </w:r>
      <w:r>
        <w:rPr>
          <w:lang w:val="en-US"/>
        </w:rPr>
        <w:t xml:space="preserve"> –</w:t>
      </w:r>
      <w:r>
        <w:rPr/>
        <w:t xml:space="preserve"> гендерный подход и целостный анализ художественных произведений. Философская поэзия рассматривается как важная форма познания бытия и человека, как отражение национального мировоззрения поэтическим языком философских значений (смыслов). В статье представлено своеобразие картины мира в русской философской поэзии данного периода.</w:t>
      </w:r>
    </w:p>
    <w:p>
      <w:pPr>
        <w:pStyle w:val="Normal"/>
        <w:spacing w:before="120" w:after="0"/>
        <w:jc w:val="both"/>
        <w:rPr/>
      </w:pPr>
      <w:r>
        <w:rPr>
          <w:b/>
          <w:lang w:val="en-US"/>
        </w:rPr>
        <w:t xml:space="preserve">Abstract. </w:t>
      </w:r>
      <w:r>
        <w:rPr>
          <w:lang w:val="en-US"/>
        </w:rPr>
        <w:t>The paper considers the Russian philosophical poetry at the boundary of the XIX-XX centuries as a phenomenon of history of the Russian philosophy. The methodological basis for analysis of the philosophical poetry has been offered. It is a gender approach and complete analysis of works of art. The philosophical poetry has been considered as an important form of perception of objective reality and a human being, as national Weltanschauung reflection of philosophical meanings by poetry language. The paper shows the world picture originality in the Russian philosophical poetry of that time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720"/>
        <w:jc w:val="both"/>
        <w:rPr/>
      </w:pPr>
      <w:r>
        <w:rPr/>
        <w:t>Уже больше десятка лет в нашей стране не ослабевает интерес к процессу взаимовлияния отечественной философии и поэзии, и</w:t>
      </w:r>
      <w:r>
        <w:rPr>
          <w:lang w:val="en-US"/>
        </w:rPr>
        <w:t>,</w:t>
      </w:r>
      <w:r>
        <w:rPr/>
        <w:t xml:space="preserve"> прежде всего</w:t>
      </w:r>
      <w:r>
        <w:rPr>
          <w:lang w:val="en-US"/>
        </w:rPr>
        <w:t>,</w:t>
      </w:r>
      <w:r>
        <w:rPr/>
        <w:t xml:space="preserve"> той части поэзии, которая сегодня определяется как русская философская поэзия. Один за другим "открываются" для научного изучения имена поэтов-философов эпохи философско-религиозного Ренессанса ("серебряного века") рубежа Х</w:t>
      </w:r>
      <w:r>
        <w:rPr>
          <w:lang w:val="en-US"/>
        </w:rPr>
        <w:t>I</w:t>
      </w:r>
      <w:r>
        <w:rPr/>
        <w:t>Х</w:t>
      </w:r>
      <w:r>
        <w:rPr>
          <w:lang w:val="en-US"/>
        </w:rPr>
        <w:t>-</w:t>
      </w:r>
      <w:r>
        <w:rPr/>
        <w:t>ХХ вв. Этот интерес объясняется тем, что философская поэзия, обладая неисчерпаемыми возможностями в познании сущности бытия, может расширить средства академической философии в осмыслении наиболее актуальных проблем, направленных к мирозданию, к человеку и обществу.</w:t>
      </w:r>
    </w:p>
    <w:p>
      <w:pPr>
        <w:pStyle w:val="TextBody"/>
        <w:ind w:firstLine="709"/>
        <w:rPr/>
      </w:pPr>
      <w:r>
        <w:rPr>
          <w:sz w:val="20"/>
        </w:rPr>
        <w:t>Кроме того, обращение к поэтическому творчеству позволяет, с нашей точки зрения, вскрыть глубинные, внутренние смыслы национального мировоззрения, так как поэт способен в прозрении охватить каждый момент жизни в ее целостности. Более того, "абсолютный знак, отличающий поэта, заключается в его способности видеть связи там, где они менее всего очевидны" (</w:t>
      </w:r>
      <w:r>
        <w:rPr>
          <w:i/>
          <w:sz w:val="20"/>
        </w:rPr>
        <w:t>Брук</w:t>
      </w:r>
      <w:r>
        <w:rPr>
          <w:sz w:val="20"/>
        </w:rPr>
        <w:t>, 2000).</w:t>
      </w:r>
    </w:p>
    <w:p>
      <w:pPr>
        <w:pStyle w:val="2"/>
        <w:spacing w:lineRule="auto" w:line="240"/>
        <w:rPr/>
      </w:pPr>
      <w:r>
        <w:rPr>
          <w:sz w:val="20"/>
        </w:rPr>
        <w:t>В русской традиции литература в целом понимается как одна из форм размышлений о мире, о смысле жизни, о человеке. Философская же поэзия картину мира рассматривает специфическими способами рефлексии, которые приводят к тому, что "в поэтическом слове символически находит себя весь человек" (</w:t>
      </w:r>
      <w:r>
        <w:rPr>
          <w:i/>
          <w:sz w:val="20"/>
        </w:rPr>
        <w:t>Бибихин</w:t>
      </w:r>
      <w:r>
        <w:rPr>
          <w:sz w:val="20"/>
        </w:rPr>
        <w:t xml:space="preserve">, 1987), то есть сублимируется то общечеловеческое, универсальное, что характеризует тип эстетически-чувственного восприятия народа (нации). </w:t>
      </w:r>
    </w:p>
    <w:p>
      <w:pPr>
        <w:pStyle w:val="Normal"/>
        <w:ind w:firstLine="709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Методологические основы анализа философской поэзии</w:t>
      </w:r>
    </w:p>
    <w:p>
      <w:pPr>
        <w:pStyle w:val="TextBodyIndent"/>
        <w:spacing w:lineRule="auto" w:line="240"/>
        <w:rPr>
          <w:sz w:val="20"/>
          <w:lang w:val="en-US"/>
        </w:rPr>
      </w:pPr>
      <w:r>
        <w:rPr>
          <w:sz w:val="20"/>
        </w:rPr>
        <w:t>В русской традиции понятие философской поэзии трактуется как одна из форм выражения национального самосознания, "как особая сфера философствования, как один из истоков отечественной мысли, как равноправная с теоретической философской мыслью форма познания сущности бытия, сущности человека" (</w:t>
      </w:r>
      <w:r>
        <w:rPr>
          <w:i/>
          <w:sz w:val="20"/>
        </w:rPr>
        <w:t>Новиков</w:t>
      </w:r>
      <w:r>
        <w:rPr>
          <w:sz w:val="20"/>
        </w:rPr>
        <w:t xml:space="preserve">, 1992). </w:t>
      </w:r>
    </w:p>
    <w:p>
      <w:pPr>
        <w:pStyle w:val="TextBodyIndent"/>
        <w:spacing w:lineRule="auto" w:line="240"/>
        <w:rPr/>
      </w:pPr>
      <w:r>
        <w:rPr>
          <w:sz w:val="20"/>
        </w:rPr>
        <w:t>Философская поэзия – явление, не принадлежащее исключительно русской культурной традиции.</w:t>
      </w:r>
      <w:r>
        <w:rPr>
          <w:sz w:val="20"/>
          <w:lang w:val="en-US"/>
        </w:rPr>
        <w:t xml:space="preserve"> </w:t>
      </w:r>
      <w:r>
        <w:rPr>
          <w:sz w:val="20"/>
        </w:rPr>
        <w:t>К проблемам взаимовлияния философии и литературы, в том числе и поэзии, обращались и в западноевропейской культурфилософии. В Х</w:t>
      </w:r>
      <w:r>
        <w:rPr>
          <w:sz w:val="20"/>
          <w:lang w:val="en-US"/>
        </w:rPr>
        <w:t>I</w:t>
      </w:r>
      <w:r>
        <w:rPr>
          <w:sz w:val="20"/>
        </w:rPr>
        <w:t>Х и ХХ вв. появился ряд фундаментальных сочинений в этой области, от Кьеркегора до Камю, в которых рассматриваются те или иные философские аспекты художественного творчества. М.</w:t>
      </w:r>
      <w:r>
        <w:rPr>
          <w:sz w:val="20"/>
          <w:lang w:val="en-US"/>
        </w:rPr>
        <w:t> </w:t>
      </w:r>
      <w:r>
        <w:rPr>
          <w:sz w:val="20"/>
        </w:rPr>
        <w:t>Хайдеггер, например, провозгласил разрушение философии, переориентацию ее на искусство и открытие именно там истины. Ж. Маритен в исследовании художественного творчества идет от метафизики бытия к метафизике искусства как теологии в образах и таким образом осуществляет онтологизацию поэзии. Но именно в русской культуре философская поэзия сыграла, возможно, гораздо большую роль, чем в европейской культурной традиции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 России философская поэзия сформировалась в русле просветительской традиции: поэты Х</w:t>
      </w:r>
      <w:r>
        <w:rPr>
          <w:spacing w:val="-4"/>
          <w:lang w:val="en-US"/>
        </w:rPr>
        <w:t>VII </w:t>
      </w:r>
      <w:r>
        <w:rPr>
          <w:spacing w:val="-4"/>
        </w:rPr>
        <w:t>в</w:t>
      </w:r>
      <w:r>
        <w:rPr>
          <w:spacing w:val="-4"/>
          <w:lang w:val="en-US"/>
        </w:rPr>
        <w:t>.</w:t>
      </w:r>
      <w:r>
        <w:rPr>
          <w:spacing w:val="-4"/>
        </w:rPr>
        <w:t xml:space="preserve"> – С. Полоцкий, С. Медведев, К. Истомин; в Х</w:t>
      </w:r>
      <w:r>
        <w:rPr>
          <w:spacing w:val="-4"/>
          <w:lang w:val="en-US"/>
        </w:rPr>
        <w:t>VIII</w:t>
      </w:r>
      <w:r>
        <w:rPr>
          <w:spacing w:val="-4"/>
        </w:rPr>
        <w:t xml:space="preserve"> в</w:t>
      </w:r>
      <w:r>
        <w:rPr>
          <w:spacing w:val="-4"/>
          <w:lang w:val="en-US"/>
        </w:rPr>
        <w:t>.</w:t>
      </w:r>
      <w:r>
        <w:rPr>
          <w:spacing w:val="-4"/>
        </w:rPr>
        <w:t xml:space="preserve"> – Л. Ломоносов, А. Кантемир, Г. Державин. В Х</w:t>
      </w:r>
      <w:r>
        <w:rPr>
          <w:spacing w:val="-4"/>
          <w:lang w:val="en-US"/>
        </w:rPr>
        <w:t>I</w:t>
      </w:r>
      <w:r>
        <w:rPr>
          <w:spacing w:val="-4"/>
        </w:rPr>
        <w:t>Х</w:t>
      </w:r>
      <w:r>
        <w:rPr>
          <w:spacing w:val="-4"/>
          <w:lang w:val="en-US"/>
        </w:rPr>
        <w:t> </w:t>
      </w:r>
      <w:r>
        <w:rPr>
          <w:spacing w:val="-4"/>
        </w:rPr>
        <w:t>в</w:t>
      </w:r>
      <w:r>
        <w:rPr>
          <w:spacing w:val="-4"/>
          <w:lang w:val="en-US"/>
        </w:rPr>
        <w:t>.</w:t>
      </w:r>
      <w:r>
        <w:rPr>
          <w:spacing w:val="-4"/>
        </w:rPr>
        <w:t xml:space="preserve"> в творчестве А. Пушкина, поэтов-любомудров (Д. Веневитинов, С. Шевырев, А. Хомяков), поэтов "пушкинской поры" (например, Е. Баратынский), М. Лермонтова, Ф.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Тютчева и др. "сложилась прочная национальная традиция рассматривать литературу не как чистое развлечение или отражение событий личной и государственной жизни, а как форму размышлений о мире, о смысле жизни, о человеке" (</w:t>
      </w:r>
      <w:r>
        <w:rPr>
          <w:i/>
          <w:spacing w:val="-4"/>
        </w:rPr>
        <w:t>Емельянов, Новиков</w:t>
      </w:r>
      <w:r>
        <w:rPr>
          <w:spacing w:val="-4"/>
        </w:rPr>
        <w:t>, 1995). Огромное влияние на становление русской философской поэзии оказала "немецкая школа" (Ф. Шлегель, Ф. Шеллинг), представители которой поставили вопрос о необходимости объединения поэзии с философией. Рубеж Х</w:t>
      </w:r>
      <w:r>
        <w:rPr>
          <w:spacing w:val="-4"/>
          <w:lang w:val="en-US"/>
        </w:rPr>
        <w:t>I</w:t>
      </w:r>
      <w:r>
        <w:rPr>
          <w:spacing w:val="-4"/>
        </w:rPr>
        <w:t>Х-ХХ веков – новый этап в развитии русской культуры – "серебряный век", в котором осуществился синтез различных сфер духовной культуры, в том числе философии и поэзии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 настоящее время понятие "философская поэзия" еще не сформировалось как понятие философского ряда. Термин крайне размыт, неустойчив по своему значению и "вне исторического контекста в достаточной мере условен" (</w:t>
      </w:r>
      <w:r>
        <w:rPr>
          <w:i/>
          <w:spacing w:val="-4"/>
        </w:rPr>
        <w:t>Маймин</w:t>
      </w:r>
      <w:r>
        <w:rPr>
          <w:spacing w:val="-4"/>
        </w:rPr>
        <w:t>, 1976). Тем не менее</w:t>
      </w:r>
      <w:r>
        <w:rPr>
          <w:spacing w:val="-4"/>
          <w:lang w:val="en-US"/>
        </w:rPr>
        <w:t>,</w:t>
      </w:r>
      <w:r>
        <w:rPr>
          <w:spacing w:val="-4"/>
        </w:rPr>
        <w:t xml:space="preserve"> в философии выделены существенные признаки явления "философская поэзия" (</w:t>
      </w:r>
      <w:r>
        <w:rPr>
          <w:i/>
          <w:spacing w:val="-4"/>
        </w:rPr>
        <w:t>Новиков</w:t>
      </w:r>
      <w:r>
        <w:rPr>
          <w:spacing w:val="-4"/>
        </w:rPr>
        <w:t>, 1992): 1) наличие онтологического начала; 2) рождение истины в споре, столкновение взаимоисключающих мнений; 3) вовлечение читателя в процесс познания истины (диалогичность); 4) иррациональное восприятие мира; 5) образно-метафорическая природа отражения мира; 6) наличие внешней и внутренней формы (смысла) слова. Достаточно условны и существующие системы классификации философской поэзии, опирающиеся на литературоведческий подход (натурфилософская, социально-философская, нравственно-философская поэзия и др.).</w:t>
      </w:r>
    </w:p>
    <w:p>
      <w:pPr>
        <w:pStyle w:val="2"/>
        <w:spacing w:lineRule="auto" w:line="240"/>
        <w:rPr/>
      </w:pPr>
      <w:r>
        <w:rPr>
          <w:sz w:val="20"/>
        </w:rPr>
        <w:t>Поскольку философская поэзия в России в силу ее историко-культурных традиций рассматривается как важная форма познания бытия и человека, как отражение национального мировоззрения поэтическим языком философских значений (смыслов), то для ее анализа необходимы определенные методологические подходы.</w:t>
      </w:r>
    </w:p>
    <w:p>
      <w:pPr>
        <w:pStyle w:val="Normal"/>
        <w:ind w:firstLine="709"/>
        <w:jc w:val="both"/>
        <w:rPr/>
      </w:pPr>
      <w:r>
        <w:rPr/>
        <w:t xml:space="preserve">Выделение русскими философами рубежа </w:t>
      </w:r>
      <w:r>
        <w:rPr>
          <w:lang w:val="en-US"/>
        </w:rPr>
        <w:t>XIX-XX</w:t>
      </w:r>
      <w:r>
        <w:rPr/>
        <w:t xml:space="preserve"> веков в национальном мировоззрении женского начала, а также признание в философии того факта, что в каждой культуре существует гендерная картина мира как "культурная метафора" (</w:t>
      </w:r>
      <w:r>
        <w:rPr>
          <w:i/>
          <w:lang w:val="en-US"/>
        </w:rPr>
        <w:t>Derrida</w:t>
      </w:r>
      <w:r>
        <w:rPr/>
        <w:t>, 1976), представляемая в виде бинарной оппозиции мужского и женского начал, – все это дает основания для использования в анализе философской поэзии гендерного подхода. Поиск с помощью данного подхода философских смыслов в поэзии позволяет определить, как бытие, отмеченное в русской философии как женственное, проговаривается (проживается) поэтами; какие именно спектры женственности атрибутируются русскому сознанию в поэтических текстах рубежа Х</w:t>
      </w:r>
      <w:r>
        <w:rPr>
          <w:lang w:val="en-US"/>
        </w:rPr>
        <w:t>I</w:t>
      </w:r>
      <w:r>
        <w:rPr/>
        <w:t>Х-ХХ вв.</w:t>
      </w:r>
    </w:p>
    <w:p>
      <w:pPr>
        <w:pStyle w:val="Normal"/>
        <w:ind w:firstLine="709"/>
        <w:jc w:val="both"/>
        <w:rPr/>
      </w:pPr>
      <w:r>
        <w:rPr>
          <w:spacing w:val="-2"/>
        </w:rPr>
        <w:t>Следует отметить своеобразие гендерных представлений в русском мировоззрении. В русской философии представлены особые культурно-символические акценты: многое, что на Западе ассоциируется с мужским началом, в России и русской культуре связывается через категорию любви с женским началом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Не менее важное значение для исследования русской философской поэзии приобретает ее анализ как художественного целого. Подобный методологический принцип анализа предполагает, что каждое художественное произведение, в том числе и философской поэзии, должно рассматриваться как определенный момент ("миг") становления и развертывания художественного целого, как своеобразное выражение внутреннего единства действительности (мировоззрения), мысли и слова, эстетической организации произведения (Ю.Б. Борев, Г.Н. Поспелов, Ю.М. Лотман и др.). По замечанию </w:t>
      </w:r>
      <w:r>
        <w:rPr>
          <w:i/>
          <w:spacing w:val="-2"/>
        </w:rPr>
        <w:t>М.М.</w:t>
      </w:r>
      <w:r>
        <w:rPr>
          <w:i/>
          <w:spacing w:val="-2"/>
          <w:lang w:val="en-US"/>
        </w:rPr>
        <w:t> </w:t>
      </w:r>
      <w:r>
        <w:rPr>
          <w:i/>
          <w:spacing w:val="-2"/>
        </w:rPr>
        <w:t>Гиршмана</w:t>
      </w:r>
      <w:r>
        <w:rPr>
          <w:spacing w:val="-2"/>
        </w:rPr>
        <w:t xml:space="preserve"> (1991), "…органичность литературного произведения, каждого его значимого элемента и их композиционных взаимосвязей… требует, чтобы любая исследовательская операция, направленная на этот специфический объект, представляла собой единство анализа и синтеза – диалектическое единство этих противоположностей и стремится выразить… целостный анализ". Он побуждает "в любом мгновении видеть вечность" (В. Блейк), предполагает внутреннее читательское пребывание в художественном мире; включает в себя переход от анализа текста к интерпретации произведения и пониманию целостности мира. А из этого следует, что в поэтическом произведении с философским содержанием отражается гармония организованного целого стихотворного текста и органической целостности мира – целостности отдельного человеческого существования, преодолевающего в поэтическом тексте мгновенность мира.</w:t>
      </w:r>
    </w:p>
    <w:p>
      <w:pPr>
        <w:pStyle w:val="Normal"/>
        <w:ind w:firstLine="709"/>
        <w:jc w:val="both"/>
        <w:rPr>
          <w:spacing w:val="-2"/>
          <w:lang w:val="en-US"/>
        </w:rPr>
      </w:pPr>
      <w:r>
        <w:rPr>
          <w:spacing w:val="-2"/>
        </w:rPr>
        <w:t>Таким образом, философская поэзия может рассматриваться (интерпретироваться) с позиций гендерного подхода и целостного анализа, так как, во-первых, гендерный взгляд на русскую философскую поэзию дает возможность получить дополнительную информацию о национальном мировоззрении и, во-вторых, целостный анализ позволяет в философской поэзии раскрыть во всей полноте образ (картину) мира, каким он видится русскому человеку, и место, которое он (человек) в этом мире занимает.</w:t>
      </w:r>
    </w:p>
    <w:p>
      <w:pPr>
        <w:pStyle w:val="Normal"/>
        <w:spacing w:before="240" w:after="0"/>
        <w:jc w:val="both"/>
        <w:rPr/>
      </w:pPr>
      <w:r>
        <w:rPr>
          <w:b/>
        </w:rPr>
        <w:t>3. Картина мира в русской философской поэзии рубежа Х</w:t>
      </w:r>
      <w:r>
        <w:rPr>
          <w:b/>
          <w:lang w:val="en-US"/>
        </w:rPr>
        <w:t>I</w:t>
      </w:r>
      <w:r>
        <w:rPr>
          <w:b/>
        </w:rPr>
        <w:t>Х-ХХ веков</w:t>
      </w:r>
    </w:p>
    <w:p>
      <w:pPr>
        <w:pStyle w:val="Normal"/>
        <w:ind w:firstLine="709"/>
        <w:jc w:val="both"/>
        <w:rPr/>
      </w:pPr>
      <w:r>
        <w:rPr>
          <w:spacing w:val="-2"/>
        </w:rPr>
        <w:t>Рубеж Х</w:t>
      </w:r>
      <w:r>
        <w:rPr>
          <w:spacing w:val="-2"/>
          <w:lang w:val="en-US"/>
        </w:rPr>
        <w:t>I</w:t>
      </w:r>
      <w:r>
        <w:rPr>
          <w:spacing w:val="-2"/>
        </w:rPr>
        <w:t>Х-ХХ веков (последнее десятилетие Х</w:t>
      </w:r>
      <w:r>
        <w:rPr>
          <w:spacing w:val="-2"/>
          <w:lang w:val="en-US"/>
        </w:rPr>
        <w:t>I</w:t>
      </w:r>
      <w:r>
        <w:rPr>
          <w:spacing w:val="-2"/>
        </w:rPr>
        <w:t>Х в. – первое десятилетие ХХ в.) ознаменовался переломом общественного сознания, результатом которого явилась переоценка ценностей и идеалов в национальном мировоззрении, касающихся проблематики мира и человека. Этот перелом привел к возникновению нового философско-эстетического направления символизма, в рамках которого в 90-е годы Х</w:t>
      </w:r>
      <w:r>
        <w:rPr>
          <w:spacing w:val="-2"/>
          <w:lang w:val="en-US"/>
        </w:rPr>
        <w:t>I</w:t>
      </w:r>
      <w:r>
        <w:rPr>
          <w:spacing w:val="-2"/>
        </w:rPr>
        <w:t>Х в. выделилась декадентская лирика, для которой характерны ориентация на личное самосознание, канонизация самоотчуждения, погружение в крайний индивидуализм, в тесную субъективность.</w:t>
      </w:r>
    </w:p>
    <w:p>
      <w:pPr>
        <w:pStyle w:val="Normal"/>
        <w:ind w:firstLine="709"/>
        <w:jc w:val="both"/>
        <w:rPr/>
      </w:pPr>
      <w:r>
        <w:rPr/>
        <w:t>Философские поэтические тексты декадентов, или "старших символистов" (ранний А. Блок, Ф.</w:t>
      </w:r>
      <w:r>
        <w:rPr>
          <w:lang w:val="en-US"/>
        </w:rPr>
        <w:t> </w:t>
      </w:r>
      <w:r>
        <w:rPr/>
        <w:t>Сологуб, В. Брюсов, К. Бальмонт, Д. Мережковский, И. Коневской, З. Гиппиус и др.), представляют идеалистическую картину мира конца Х</w:t>
      </w:r>
      <w:r>
        <w:rPr>
          <w:lang w:val="en-US"/>
        </w:rPr>
        <w:t>I</w:t>
      </w:r>
      <w:r>
        <w:rPr/>
        <w:t>Х в. Поэтам чуждо чувственное многообразие материального мира как не имеющей ценности мимолетной иллюзии. В их поэзии – неприятие мира, отрицание всякой активности, культ смерти. В таком отрицании материального мира, с точки зрения гендерного подхода к анализу содержания философской поэзии этого периода, проявляется мужское начало как внешний план миропонимания. Следует добавить, что мужское начало проявилось и в том, что мир, представленный в поэтических текстах, – это дуалистически расколотый мир, это мир, оцененный по "мужским нормам" (</w:t>
      </w:r>
      <w:r>
        <w:rPr>
          <w:i/>
        </w:rPr>
        <w:t>Брандт</w:t>
      </w:r>
      <w:r>
        <w:rPr/>
        <w:t>, 2000)</w:t>
      </w:r>
      <w:r>
        <w:rPr>
          <w:lang w:val="en-US"/>
        </w:rPr>
        <w:t>.</w:t>
      </w:r>
      <w:r>
        <w:rPr/>
        <w:t xml:space="preserve"> С другой стороны, линия покорности и смирения как внутренний план миропонимания связана с женственным началом, образуя дуализм маскулинного и феминного в поэзии декадентов.</w:t>
      </w:r>
    </w:p>
    <w:p>
      <w:pPr>
        <w:pStyle w:val="Normal"/>
        <w:ind w:firstLine="709"/>
        <w:jc w:val="both"/>
        <w:rPr/>
      </w:pPr>
      <w:r>
        <w:rPr/>
        <w:t>В философской поэзии декадентов дуализм бытия просматривается и в противопоставлении метафизических начал: безбожного и божественного, ночи и дня, плоти и духа, культурного Запада и духовного Востока. Так, дуализм бытия в противопоставлении безбожного Запада и религиозного Востока нашел свое выражение в теме города, в частности, Петербурга. В творчестве декадентов Петербург предстает как урбанистический мир, как дьявол, "мертвящий страну и лежащий на ней тяжким грузом" (А. Белый)</w:t>
      </w:r>
      <w:r>
        <w:rPr>
          <w:lang w:val="en-US"/>
        </w:rPr>
        <w:t>.</w:t>
      </w:r>
      <w:r>
        <w:rPr/>
        <w:t xml:space="preserve"> Горечь от того, что современный урбанистический мир дисгармоничен, неприятие мира как индустриально-урбанистической западной культуры – одна из центральных проблем декадентства (Ф. Сологуб, В. Брюсов, А. Блок, А. Белый, а также близкий к декадентам И. Анненский).</w:t>
      </w:r>
    </w:p>
    <w:p>
      <w:pPr>
        <w:pStyle w:val="Normal"/>
        <w:ind w:firstLine="709"/>
        <w:jc w:val="both"/>
        <w:rPr/>
      </w:pPr>
      <w:r>
        <w:rPr/>
        <w:t>По определению Б.В. Михайловского, "декадентская лирика 90-х годов была поэзией ночи, сумерек, закатов, бледной мертвенной луны" (</w:t>
      </w:r>
      <w:r>
        <w:rPr>
          <w:i/>
        </w:rPr>
        <w:t>Михайловский</w:t>
      </w:r>
      <w:r>
        <w:rPr/>
        <w:t>, 1971). Эта поэзия демонстрирует тяжесть покрова ночи и веру в рождение света (З. Гиппиус, Д. Мережковский). Идентифицируя себя с "детьми ночи и мрака", декаденты стремятся к свету и солнцу, в лучах которого</w:t>
      </w:r>
      <w:r>
        <w:rPr>
          <w:lang w:val="en-US"/>
        </w:rPr>
        <w:t>,</w:t>
      </w:r>
      <w:r>
        <w:rPr/>
        <w:t xml:space="preserve"> тем не менее</w:t>
      </w:r>
      <w:r>
        <w:rPr>
          <w:lang w:val="en-US"/>
        </w:rPr>
        <w:t>,</w:t>
      </w:r>
      <w:r>
        <w:rPr/>
        <w:t xml:space="preserve"> обречены на гибель. Противопоставление плоти и духа нашло свое глубокое выражение в философской поэзии И.</w:t>
      </w:r>
      <w:r>
        <w:rPr>
          <w:lang w:val="en-US"/>
        </w:rPr>
        <w:t> </w:t>
      </w:r>
      <w:r>
        <w:rPr/>
        <w:t>Коневского, для которого борьба с внешней природой (телом) казалась неизбежной на пути к свободе.</w:t>
      </w:r>
    </w:p>
    <w:p>
      <w:pPr>
        <w:pStyle w:val="Normal"/>
        <w:ind w:firstLine="709"/>
        <w:jc w:val="both"/>
        <w:rPr/>
      </w:pPr>
      <w:r>
        <w:rPr/>
        <w:t>Под воздействием идей Вл. Соловьева в первые годы ХХ в. начала возрождаться религиозная философия, и этот факт оказал решающее влияние на корректировку направленности русского символизма и философской поэзии "младших символистов": А. Белого (Б. Бугаева), А. Блока, В.</w:t>
      </w:r>
      <w:r>
        <w:rPr>
          <w:lang w:val="en-US"/>
        </w:rPr>
        <w:t> </w:t>
      </w:r>
      <w:r>
        <w:rPr/>
        <w:t>Иванова, С. Соловьева, Г. Чулкова, Эллиса (Л. Кобылинского) и др.</w:t>
      </w:r>
    </w:p>
    <w:p>
      <w:pPr>
        <w:pStyle w:val="Normal"/>
        <w:ind w:firstLine="709"/>
        <w:jc w:val="both"/>
        <w:rPr/>
      </w:pPr>
      <w:r>
        <w:rPr/>
        <w:t>"Младосимволисты" объединяют "в художественном изображении мир явлений с миром божества" (</w:t>
      </w:r>
      <w:r>
        <w:rPr>
          <w:i/>
        </w:rPr>
        <w:t>Волынский</w:t>
      </w:r>
      <w:r>
        <w:rPr/>
        <w:t>, 1900), восстанавливают "связь с религиозным сознанием", открывая вечное в мире явлений. Иначе говоря, символизм должен был объединить материальные и духовные начала в высшей божественной сущности как тайного, мистического смысла реальной действительности с помощью символов, выливающихся из глубины духа поэта.</w:t>
      </w:r>
    </w:p>
    <w:p>
      <w:pPr>
        <w:pStyle w:val="Normal"/>
        <w:ind w:firstLine="709"/>
        <w:jc w:val="both"/>
        <w:rPr/>
      </w:pPr>
      <w:r>
        <w:rPr/>
        <w:t>Уже в поэзии Вл. Соловьева выражены основные философско-поэтические мотивы символистов, связанные с переживанием дуализма мира: земная жизнь – изгнание, падение; человек – "бескрылый дух, землею полоненный"; в темнице времени и материи он томится и жаждет возвратиться на утраченную "потустороннюю" родину духа, в мир "сущностей" и вечности. Но если в творчестве декадентов "потусторонняя" родина духа недостижима и выход только в смерти, то у Вл. Соловьева врата иного мира открывает любовь, побеждающая смерть.</w:t>
      </w:r>
    </w:p>
    <w:p>
      <w:pPr>
        <w:pStyle w:val="Normal"/>
        <w:ind w:firstLine="709"/>
        <w:jc w:val="both"/>
        <w:rPr/>
      </w:pPr>
      <w:r>
        <w:rPr/>
        <w:t>От философской поэзии Вл. Соловьева протягиваются нити преемственности к философско-поэтическим идеям, сюжетным мотивам и к образному миру А. Блока. Главный мотив его творчества – миф о Вечной Женственности. Исходя из платоновского противопоставления истинного мира идей и мнимого мира реальности, А. Блок прославляет идеальную женственность, это – "Она", "Прекрасная Дама", "Дева, Заря, Купина", "царица звездных ратей", "Владычица вселенной". Предчувствие Ее и страх перед Ней – драматическая раздвоенность, которая в процессе эволюции мироощущения А. Блока трансформировалась в образ Незнакомки. В нем сконцентрированы порывы приближения к земному, реальному миру, но приближения горестного, полного драматизма.</w:t>
      </w:r>
    </w:p>
    <w:p>
      <w:pPr>
        <w:pStyle w:val="Normal"/>
        <w:ind w:firstLine="709"/>
        <w:jc w:val="both"/>
        <w:rPr/>
      </w:pPr>
      <w:r>
        <w:rPr/>
        <w:t>Образ Вечной Женственности отразился в мировоззрении символистов: А. Белого, М.</w:t>
      </w:r>
      <w:r>
        <w:rPr>
          <w:lang w:val="en-US"/>
        </w:rPr>
        <w:t> </w:t>
      </w:r>
      <w:r>
        <w:rPr/>
        <w:t>Волошина, В. Иванова, С. Соловьева, Эллиса и др. А. Белый, в частности, считал известное четверостишие Вл. Соловьева лозунгом мироощущения начала века:</w:t>
      </w:r>
    </w:p>
    <w:p>
      <w:pPr>
        <w:pStyle w:val="Normal"/>
        <w:spacing w:before="40" w:after="0"/>
        <w:ind w:left="2552" w:hanging="0"/>
        <w:jc w:val="both"/>
        <w:rPr/>
      </w:pPr>
      <w:r>
        <w:rPr/>
        <w:t>Знайте же: Вечная Женственность ныне</w:t>
      </w:r>
    </w:p>
    <w:p>
      <w:pPr>
        <w:pStyle w:val="Normal"/>
        <w:ind w:left="2552" w:hanging="0"/>
        <w:jc w:val="both"/>
        <w:rPr/>
      </w:pPr>
      <w:r>
        <w:rPr/>
        <w:t>В теле нетленном на землю идет.</w:t>
      </w:r>
    </w:p>
    <w:p>
      <w:pPr>
        <w:pStyle w:val="Normal"/>
        <w:ind w:left="2552" w:hanging="0"/>
        <w:jc w:val="both"/>
        <w:rPr/>
      </w:pPr>
      <w:r>
        <w:rPr/>
        <w:t>В свете немеркнущем Новой Богини</w:t>
      </w:r>
    </w:p>
    <w:p>
      <w:pPr>
        <w:pStyle w:val="Normal"/>
        <w:spacing w:before="0" w:after="40"/>
        <w:ind w:left="2552" w:hanging="0"/>
        <w:jc w:val="both"/>
        <w:rPr/>
      </w:pPr>
      <w:r>
        <w:rPr/>
        <w:t>Небо слилося с пучиною вод.</w:t>
      </w:r>
    </w:p>
    <w:p>
      <w:pPr>
        <w:pStyle w:val="3"/>
        <w:spacing w:lineRule="auto" w:line="240"/>
        <w:rPr/>
      </w:pPr>
      <w:r>
        <w:rPr>
          <w:spacing w:val="-4"/>
          <w:sz w:val="20"/>
        </w:rPr>
        <w:t>Имея разные имена и различное образное воплощение, Вечная Женственность в своей сущности и функции восходит к Софии – Премудрости Божией, Мировой Душе, принявшей женский образ Софии. В философской поэзии символистов, как и в философских текстах рубежа веков, Вечная Женственность понимается как посредница между Богом и тварным миром, благодаря которой устраняется онтологический разрыв между мирами. Поэты, страдающие от раздвоенности мира, в образах рыцарей, иноков, юношей, странников стремятся к Прекрасной Даме. Встреча героев с Нею – это поиск жизненного пути и приход к цельному мировоззрению, порыв к идеалу и приобщение к Богу, мистическое проникновение в тайны бытия. Поэтому постижению женственной сущности мира отдали дань почти все символисты начала ХХ в.</w:t>
      </w:r>
    </w:p>
    <w:p>
      <w:pPr>
        <w:pStyle w:val="Normal"/>
        <w:ind w:firstLine="709"/>
        <w:jc w:val="both"/>
        <w:rPr/>
      </w:pPr>
      <w:r>
        <w:rPr/>
        <w:t>Образ Вечной Женственности в философской поэзии символистов соотносится также с образом Родины – России, Матери-Земли как Великой Богини, Богородицы, Прекрасной дамы и, наконец, Жены. Таким образом, женственность России, русского мироощущения оказалась достаточно широко распространенным фактом в русской философской поэзии. Была продолжена традиция сакрализации материнского начала в русской духовной культуре, в которой отношение к материнству превращается в метафизический принцип.</w:t>
      </w:r>
    </w:p>
    <w:p>
      <w:pPr>
        <w:pStyle w:val="2"/>
        <w:spacing w:lineRule="auto" w:line="240"/>
        <w:rPr/>
      </w:pPr>
      <w:r>
        <w:rPr>
          <w:sz w:val="20"/>
        </w:rPr>
        <w:t>У младосимволистов обнаруживается новое отношение к теме города. Эта новизна связана не просто с традиционным для символистов отрицательным отношением к индустриальному миру-городу, а с расширением дуализма бытия. В качестве противоположных начал оказываются города Петербург и Москва. Видение Москвы как города, "озлащенного солнцем Византии", стало возможным в результате противопоставления в картине мира символистов под влиянием славянофильских идей современной России, окутанной "пеленой черной смерти в виде фабричной гари", и прошлого России – романтического средневековья, свободного от "туманного савана механической культуры".</w:t>
      </w:r>
    </w:p>
    <w:p>
      <w:pPr>
        <w:pStyle w:val="2"/>
        <w:spacing w:lineRule="auto" w:line="240"/>
        <w:rPr/>
      </w:pPr>
      <w:r>
        <w:rPr>
          <w:spacing w:val="-2"/>
          <w:sz w:val="20"/>
        </w:rPr>
        <w:t>Возникает устремленность символистов в прошлое, которая достигает своей абсолютной глубины – мифологических корней национального самосознания – в творчестве С. Городецкого, до 1910 г</w:t>
      </w:r>
      <w:r>
        <w:rPr>
          <w:spacing w:val="-2"/>
          <w:sz w:val="20"/>
          <w:lang w:val="en-US"/>
        </w:rPr>
        <w:t>.</w:t>
      </w:r>
      <w:r>
        <w:rPr>
          <w:spacing w:val="-2"/>
          <w:sz w:val="20"/>
        </w:rPr>
        <w:t xml:space="preserve"> находившегося под влиянием идей символистов. Кроме того, в орбиту противопоставления разных начал бытия символистами включаются образы города-тюрьмы и одухотворенной природы (деревенского мира). Неразрывная связь и полное слияние с природным, крестьянским, стихийным в образах земли, деревни, природы, Руси становится в поэзии символистов одним из центральных лейтмотивов.</w:t>
      </w:r>
    </w:p>
    <w:p>
      <w:pPr>
        <w:pStyle w:val="2"/>
        <w:spacing w:lineRule="auto" w:line="240"/>
        <w:rPr/>
      </w:pPr>
      <w:r>
        <w:rPr>
          <w:sz w:val="20"/>
        </w:rPr>
        <w:t>Поиск утраченной целостности бытия ищет и символист В. Иванов. С его точки зрения, идеалистический символизм не более чем этап на пути к символизму реалистическому, дионисийскому и религиозному, мифическому и "соборному" (</w:t>
      </w:r>
      <w:r>
        <w:rPr>
          <w:i/>
          <w:sz w:val="20"/>
        </w:rPr>
        <w:t>Куракина</w:t>
      </w:r>
      <w:r>
        <w:rPr>
          <w:sz w:val="20"/>
        </w:rPr>
        <w:t>, 1994)</w:t>
      </w:r>
      <w:r>
        <w:rPr>
          <w:sz w:val="20"/>
          <w:lang w:val="en-US"/>
        </w:rPr>
        <w:t>.</w:t>
      </w:r>
      <w:r>
        <w:rPr>
          <w:sz w:val="20"/>
        </w:rPr>
        <w:t xml:space="preserve"> Подлинная человеческая природа представляет собой в поэзии В. Иванова соединение мужского и женского начал, что достигается через земную любовь, в которой должна открыться тайна человека как единства двух противоположностей, или единства во множестве. Параллели с идеей соборности здесь очевидны. Устремленность символистов к познанию тайн человека сопровождалась восприятием человека как части мира, вселенной, космоса. Элементы софиокосмизма, которые раскрывают суть отечественной картины мира, обнаруживаются в философской поэзии Вл. Соловьева ("Три свидания"), а "демиургического антропокосмизма" – у М. Волошина ("Венок сонетов") и в той или иной мере у А. Белого, В. Брюсова и других символистов. В целом специфика русского космизма, выявленная в философской поэзии символистов, дает основание говорить, что в его философско-мировоззренческом основании лежат православная духовность, русская религиозная философия и отечественное естествознание.</w:t>
      </w:r>
    </w:p>
    <w:p>
      <w:pPr>
        <w:pStyle w:val="2"/>
        <w:spacing w:lineRule="auto" w:line="240"/>
        <w:rPr/>
      </w:pPr>
      <w:r>
        <w:rPr>
          <w:sz w:val="20"/>
        </w:rPr>
        <w:t>Характеристика отражения национального мировоззрения в русской философской поэзии рубежа Х</w:t>
      </w:r>
      <w:r>
        <w:rPr>
          <w:sz w:val="20"/>
          <w:lang w:val="en-US"/>
        </w:rPr>
        <w:t>I</w:t>
      </w:r>
      <w:r>
        <w:rPr>
          <w:sz w:val="20"/>
        </w:rPr>
        <w:t>Х-ХХ веков должна включать и творчество И. Бунина – самобытного поэта-философа, прямо не примыкавшего к символизму. В его творчестве присутствуют практически все философские темы и смыслы, которые волновали поэтов-символистов. Но онтологически первичным для И. Бунина является не человек, а мир в его целостности. И. Бунин – поэт-философ, который создает интегральный образ мира, где растворяется все, и даже божественное начало. Поэт не поглощен личной внутренней трагедией бытия, расколотостью, как символисты, потому что он целиком растворяется в мире и мир в нем. Бунинский мир глубоко оптимистичен, выражает общее чувство жизни, как сладкий слепящий восторг, заставляющий "жить и сладко плакать и славить радость бытия".</w:t>
      </w:r>
    </w:p>
    <w:p>
      <w:pPr>
        <w:pStyle w:val="2"/>
        <w:spacing w:lineRule="auto" w:line="240"/>
        <w:rPr/>
      </w:pPr>
      <w:r>
        <w:rPr>
          <w:spacing w:val="-2"/>
          <w:sz w:val="20"/>
        </w:rPr>
        <w:t>Таким образом, соотношение составляющих космической картины мира в философской поэзии рубежа Х</w:t>
      </w:r>
      <w:r>
        <w:rPr>
          <w:spacing w:val="-2"/>
          <w:sz w:val="20"/>
          <w:lang w:val="en-US"/>
        </w:rPr>
        <w:t>I</w:t>
      </w:r>
      <w:r>
        <w:rPr>
          <w:spacing w:val="-2"/>
          <w:sz w:val="20"/>
        </w:rPr>
        <w:t>Х</w:t>
      </w:r>
      <w:r>
        <w:rPr>
          <w:spacing w:val="-2"/>
          <w:sz w:val="20"/>
          <w:lang w:val="en-US"/>
        </w:rPr>
        <w:t>-</w:t>
      </w:r>
      <w:r>
        <w:rPr>
          <w:spacing w:val="-2"/>
          <w:sz w:val="20"/>
        </w:rPr>
        <w:t>ХХ вв. было неоднородным. Это соотношение у символистов рационально и иерархично: "логика субъекта" подчиняет себе "логику объекта" и выражается в односторонне активном положении человека в окружающем мире. У декадентов человек вне досягаемости божественного (идеального) мира и противопоставлен космосу как реальному миру; выход из этой трагедии бытия – смиренная смерть. У младосимволистов "софиокосмизм" – единение Бога и человека, что должно привести к обожению космоса посредством любви; но это пока наполовину явь, наполовину мечта. Особый взгляд на мир и место в нем человека, определяемый как демиургический антропокосмизм, у символиста М. Волошина: человек – сам Демиург, создатель мира явлений, но космосу он чужд и обречен на вечное в нем скитание.</w:t>
      </w:r>
    </w:p>
    <w:p>
      <w:pPr>
        <w:pStyle w:val="2"/>
        <w:spacing w:lineRule="auto" w:line="240"/>
        <w:rPr/>
      </w:pPr>
      <w:r>
        <w:rPr>
          <w:sz w:val="20"/>
        </w:rPr>
        <w:t>Общая картина мира может быть представлена схематически. Как видно из схемы, представленные картины мира демонстрируют дуалистически расколотое мировоззрение символистов.</w:t>
      </w:r>
    </w:p>
    <w:p>
      <w:pPr>
        <w:pStyle w:val="2"/>
        <w:spacing w:lineRule="auto" w:line="240" w:before="120" w:after="40"/>
        <w:ind w:hanging="0"/>
        <w:jc w:val="center"/>
        <w:rPr/>
      </w:pPr>
      <w:r>
        <w:rPr>
          <w:sz w:val="20"/>
        </w:rPr>
        <w:t xml:space="preserve">Картина мира в русской философской поэзии рубежа </w:t>
      </w:r>
      <w:r>
        <w:rPr>
          <w:sz w:val="20"/>
          <w:lang w:val="en-US"/>
        </w:rPr>
        <w:t>XIX</w:t>
      </w:r>
      <w:r>
        <w:rPr>
          <w:sz w:val="20"/>
        </w:rPr>
        <w:t>-</w:t>
      </w:r>
      <w:r>
        <w:rPr>
          <w:sz w:val="20"/>
          <w:lang w:val="en-US"/>
        </w:rPr>
        <w:t>XX</w:t>
      </w:r>
      <w:r>
        <w:rPr/>
        <w:t xml:space="preserve"> веков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37"/>
        <w:gridCol w:w="3235"/>
        <w:gridCol w:w="2091"/>
        <w:gridCol w:w="708"/>
      </w:tblGrid>
      <w:tr>
        <w:trPr/>
        <w:tc>
          <w:tcPr>
            <w:tcW w:w="2896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аденты</w:t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адосимволисты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. Волошин</w:t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ог (человек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 (Бог)</w:t>
            </w:r>
          </w:p>
        </w:tc>
      </w:tr>
      <w:tr>
        <w:trPr/>
        <w:tc>
          <w:tcPr>
            <w:tcW w:w="2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ог (идеальный мир)</w:t>
            </w:r>
          </w:p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мос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мос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мос</w:t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иренная смерть</w:t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юбовь – мечт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чное скитанье</w:t>
            </w:r>
          </w:p>
        </w:tc>
      </w:tr>
      <w:tr>
        <w:trPr/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 Бунин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ловек – Бог – космос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8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мония как радость быти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spacing w:lineRule="auto" w:line="240"/>
        <w:rPr/>
      </w:pPr>
      <w:r>
        <w:rPr>
          <w:sz w:val="20"/>
        </w:rPr>
        <w:t>Совершенно иная картина "одномирного" органического мира возникает в философской поэзии И. Бунина. Его мир неиерархичен и целостен. Это интегральный мир, в котором целиком растворяются, взаимопроникают и человек, и Бог, и космос, образуя нерасторжимое единство – гармонию, не подверженную внутренней трагедии бытия.</w:t>
      </w:r>
    </w:p>
    <w:p>
      <w:pPr>
        <w:pStyle w:val="2"/>
        <w:spacing w:lineRule="auto" w:line="240"/>
        <w:rPr>
          <w:sz w:val="20"/>
          <w:lang w:val="en-US"/>
        </w:rPr>
      </w:pPr>
      <w:r>
        <w:rPr>
          <w:sz w:val="20"/>
        </w:rPr>
        <w:t>С точки зрения гендерных характеристик, И. Бунину удалось обрести гармонию в силу того, что его мировоззрение определяет женское начало – родовое, объединяющее, космическое. Поэтому поэт достиг паритета природы и человека, отстояв самостоятельность женского жизненного принципа, который не требует преодоления дуалистически расколотого мира. Так как женщина имеет совсем иные, чем мужчина, априорные основания, она находится на пред-дуалистической ступени развития и ее "глубокая погруженность в жизнь" имеет своим следствием то, что ее взаимоотношение с миром не нуждается в опосредовании культурой (Г. Зиммель). Отсюда априорная основа женского бытия представляет фундамент гораздо более естественного и гармоничного существования, чем априорный дуализм бытия мужского, который, невзирая на все проявления женственного в мироощущении символистов, и являлся, с нашей точки зрения, внутренним источником трагизма их бытия.</w:t>
      </w:r>
    </w:p>
    <w:p>
      <w:pPr>
        <w:pStyle w:val="Normal"/>
        <w:spacing w:before="200" w:after="0"/>
        <w:jc w:val="both"/>
        <w:rPr>
          <w:b/>
          <w:b/>
        </w:rPr>
      </w:pPr>
      <w:r>
        <w:rPr>
          <w:b/>
        </w:rPr>
        <w:t>4. Заключение</w:t>
      </w:r>
    </w:p>
    <w:p>
      <w:pPr>
        <w:pStyle w:val="Normal"/>
        <w:ind w:firstLine="709"/>
        <w:jc w:val="both"/>
        <w:rPr/>
      </w:pPr>
      <w:r>
        <w:rPr/>
        <w:t>Итак, с нашей точки зрения, русская философская поэзия рубежа Х</w:t>
      </w:r>
      <w:r>
        <w:rPr>
          <w:lang w:val="en-US"/>
        </w:rPr>
        <w:t>I</w:t>
      </w:r>
      <w:r>
        <w:rPr/>
        <w:t>Х-ХХ веков может рассматриваться "как особая сфера философствования", как неотъемлемая составная часть русской философии, сфокусированная на иррациональной сфере мировоззрения и его познания.</w:t>
      </w:r>
    </w:p>
    <w:p>
      <w:pPr>
        <w:pStyle w:val="2"/>
        <w:spacing w:lineRule="auto" w:line="240"/>
        <w:rPr/>
      </w:pPr>
      <w:r>
        <w:rPr>
          <w:sz w:val="20"/>
        </w:rPr>
        <w:t>Использованные в качестве методологической основы исследования (интерпретации) гендерный подход и целостный анализ позволяют проникнуть во внутренний план философской поэзии (в систему философских смыслов) и обнаружить, что русская философская поэзия представляет собой важнейшую культурно-историческую рефлексию национального мировоззрения, особую картину мира, которая отличается доминированием женского начала в национальном самосознании.</w:t>
      </w:r>
    </w:p>
    <w:p>
      <w:pPr>
        <w:pStyle w:val="Normal"/>
        <w:ind w:firstLine="709"/>
        <w:jc w:val="both"/>
        <w:rPr/>
      </w:pPr>
      <w:r>
        <w:rPr/>
        <w:t>В русской философской поэзии рубежа Х</w:t>
      </w:r>
      <w:r>
        <w:rPr>
          <w:lang w:val="en-US"/>
        </w:rPr>
        <w:t>I</w:t>
      </w:r>
      <w:r>
        <w:rPr/>
        <w:t>Х-ХХ веков проявилась ее внутренняя связь с мировой и русской философской мыслью. Как и в русской философии, основное внимание поэзии сосредотачивается на центральной проблеме национального мировоззрения – проблеме идентификации. Но при всей очевидной близости их внутреннего содержания русская философская поэзия принадлежит к иной грани духовной жизни и духовного опыта нации: это плоскость образно-символического, чувственно-осязаемого проживания мира. Образно-символическая национальная идентификация – это сущность русской философской поэзии конца Х</w:t>
      </w:r>
      <w:r>
        <w:rPr>
          <w:lang w:val="en-US"/>
        </w:rPr>
        <w:t>I</w:t>
      </w:r>
      <w:r>
        <w:rPr/>
        <w:t>Х – начала ХХ веков. Она и определяет ее как феномен истории русской философской мысли, как один из ее источников.</w:t>
      </w:r>
    </w:p>
    <w:p>
      <w:pPr>
        <w:pStyle w:val="Normal"/>
        <w:spacing w:before="160" w:after="120"/>
        <w:jc w:val="both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Derrida</w:t>
      </w:r>
      <w:r>
        <w:rPr>
          <w:b/>
        </w:rPr>
        <w:t xml:space="preserve"> </w:t>
      </w:r>
      <w:r>
        <w:rPr>
          <w:b/>
          <w:lang w:val="en-US"/>
        </w:rPr>
        <w:t>J</w:t>
      </w:r>
      <w:r>
        <w:rPr>
          <w:b/>
        </w:rPr>
        <w:t>.</w:t>
      </w:r>
      <w:r>
        <w:rPr/>
        <w:t xml:space="preserve"> </w:t>
      </w:r>
      <w:r>
        <w:rPr>
          <w:lang w:val="en-US"/>
        </w:rPr>
        <w:t>Grammatology</w:t>
      </w:r>
      <w:r>
        <w:rPr/>
        <w:t xml:space="preserve">. </w:t>
      </w:r>
      <w:r>
        <w:rPr>
          <w:i/>
        </w:rPr>
        <w:t>J. Hopkins Univ. Press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234, 1976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Бибихин</w:t>
      </w:r>
      <w:r>
        <w:rPr/>
        <w:t xml:space="preserve"> </w:t>
      </w:r>
      <w:r>
        <w:rPr>
          <w:b/>
          <w:lang w:val="en-US"/>
        </w:rPr>
        <w:t>В.В.</w:t>
      </w:r>
      <w:r>
        <w:rPr/>
        <w:t xml:space="preserve"> От поэтической философии к художественной науке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В кн.: Ренессанс: образ и место Возрождения в истории культуры,</w:t>
      </w:r>
      <w:r>
        <w:rPr/>
        <w:t xml:space="preserve"> </w:t>
      </w:r>
      <w:r>
        <w:rPr>
          <w:i/>
        </w:rPr>
        <w:t>М</w:t>
      </w:r>
      <w:r>
        <w:rPr/>
        <w:t>.</w:t>
      </w:r>
      <w:r>
        <w:rPr>
          <w:i/>
        </w:rPr>
        <w:t>, Б.и.</w:t>
      </w:r>
      <w:r>
        <w:rPr/>
        <w:t>, с.92</w:t>
      </w:r>
      <w:r>
        <w:rPr>
          <w:lang w:val="en-US"/>
        </w:rPr>
        <w:t>,</w:t>
      </w:r>
      <w:r>
        <w:rPr/>
        <w:t xml:space="preserve"> 1987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Брандт</w:t>
      </w:r>
      <w:r>
        <w:rPr/>
        <w:t xml:space="preserve"> </w:t>
      </w:r>
      <w:r>
        <w:rPr>
          <w:b/>
          <w:lang w:val="en-US"/>
        </w:rPr>
        <w:t>Г.А.</w:t>
      </w:r>
      <w:r>
        <w:rPr/>
        <w:t xml:space="preserve"> Природа женщины как проблема теории феминизма: историко-философский анализ: Автореф. дисс. … докт. филос. наук, с.23-24, 2000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Брук П.</w:t>
      </w:r>
      <w:r>
        <w:rPr/>
        <w:t xml:space="preserve"> Думая о Шекспире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Искусство</w:t>
      </w:r>
      <w:r>
        <w:rPr/>
        <w:t>, № 25, с.13, 2000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Волынский</w:t>
      </w:r>
      <w:r>
        <w:rPr>
          <w:lang w:val="en-US"/>
        </w:rPr>
        <w:t xml:space="preserve"> </w:t>
      </w:r>
      <w:r>
        <w:rPr>
          <w:b/>
          <w:lang w:val="en-US"/>
        </w:rPr>
        <w:t>А.</w:t>
      </w:r>
      <w:r>
        <w:rPr/>
        <w:t xml:space="preserve"> Борьба за идеализм. Критические статьи. </w:t>
      </w:r>
      <w:r>
        <w:rPr>
          <w:i/>
        </w:rPr>
        <w:t>СПб, Издание Н.Г. Молоствова</w:t>
      </w:r>
      <w:r>
        <w:rPr/>
        <w:t>, с.318, 1900.</w:t>
      </w:r>
    </w:p>
    <w:p>
      <w:pPr>
        <w:pStyle w:val="Footnote"/>
        <w:ind w:left="567" w:hanging="567"/>
        <w:jc w:val="both"/>
        <w:rPr/>
      </w:pPr>
      <w:r>
        <w:rPr>
          <w:b/>
          <w:spacing w:val="-2"/>
          <w:lang w:val="en-US"/>
        </w:rPr>
        <w:t>Гиршман</w:t>
      </w:r>
      <w:r>
        <w:rPr>
          <w:spacing w:val="-2"/>
        </w:rPr>
        <w:t xml:space="preserve"> </w:t>
      </w:r>
      <w:r>
        <w:rPr>
          <w:b/>
          <w:spacing w:val="-2"/>
          <w:lang w:val="en-US"/>
        </w:rPr>
        <w:t xml:space="preserve">М.М. </w:t>
      </w:r>
      <w:r>
        <w:rPr>
          <w:spacing w:val="-2"/>
        </w:rPr>
        <w:t xml:space="preserve">Литературное произведение: теория и практика анализа. </w:t>
      </w:r>
      <w:r>
        <w:rPr>
          <w:i/>
          <w:spacing w:val="-2"/>
        </w:rPr>
        <w:t>М., Высшая школа</w:t>
      </w:r>
      <w:r>
        <w:rPr>
          <w:spacing w:val="-2"/>
        </w:rPr>
        <w:t>, с.69-70, 1991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Емельянов</w:t>
      </w:r>
      <w:r>
        <w:rPr/>
        <w:t xml:space="preserve"> </w:t>
      </w:r>
      <w:r>
        <w:rPr>
          <w:b/>
          <w:lang w:val="en-US"/>
        </w:rPr>
        <w:t>Б.В., Новиков А.И.</w:t>
      </w:r>
      <w:r>
        <w:rPr/>
        <w:t xml:space="preserve"> Русская философия серебряного века. </w:t>
      </w:r>
      <w:r>
        <w:rPr>
          <w:i/>
        </w:rPr>
        <w:t>Екатеринбург, УрГУ</w:t>
      </w:r>
      <w:r>
        <w:rPr/>
        <w:t>, с.197, 1995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Куракина</w:t>
      </w:r>
      <w:r>
        <w:rPr/>
        <w:t xml:space="preserve"> </w:t>
      </w:r>
      <w:r>
        <w:rPr>
          <w:b/>
          <w:lang w:val="en-US"/>
        </w:rPr>
        <w:t>О.Д.</w:t>
      </w:r>
      <w:r>
        <w:rPr/>
        <w:t xml:space="preserve"> Русский космизм: мировоззренческий аспект. Дисс. … докт. филос. наук, с.66, 1994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Маймин</w:t>
      </w:r>
      <w:r>
        <w:rPr/>
        <w:t xml:space="preserve"> </w:t>
      </w:r>
      <w:r>
        <w:rPr>
          <w:b/>
          <w:lang w:val="en-US"/>
        </w:rPr>
        <w:t>Е.А.</w:t>
      </w:r>
      <w:r>
        <w:rPr/>
        <w:t xml:space="preserve"> Русская философская поэзия. </w:t>
      </w:r>
      <w:r>
        <w:rPr>
          <w:i/>
        </w:rPr>
        <w:t>М., Наука</w:t>
      </w:r>
      <w:r>
        <w:rPr/>
        <w:t>, с.188, 1976.</w:t>
      </w:r>
    </w:p>
    <w:p>
      <w:pPr>
        <w:pStyle w:val="Footnote"/>
        <w:ind w:left="567" w:hanging="567"/>
        <w:jc w:val="both"/>
        <w:rPr/>
      </w:pPr>
      <w:r>
        <w:rPr>
          <w:b/>
          <w:lang w:val="en-US"/>
        </w:rPr>
        <w:t>Михайловский</w:t>
      </w:r>
      <w:r>
        <w:rPr/>
        <w:t xml:space="preserve"> </w:t>
      </w:r>
      <w:r>
        <w:rPr>
          <w:b/>
          <w:lang w:val="en-US"/>
        </w:rPr>
        <w:t>Б.В.</w:t>
      </w:r>
      <w:r>
        <w:rPr/>
        <w:t xml:space="preserve"> Символизм. А. Блок</w:t>
      </w:r>
      <w:r>
        <w:rPr>
          <w:lang w:val="en-US"/>
        </w:rPr>
        <w:t>.</w:t>
      </w:r>
      <w:r>
        <w:rPr/>
        <w:t xml:space="preserve"> Русская литература конца Х</w:t>
      </w:r>
      <w:r>
        <w:rPr>
          <w:lang w:val="en-US"/>
        </w:rPr>
        <w:t>I</w:t>
      </w:r>
      <w:r>
        <w:rPr/>
        <w:t xml:space="preserve">Х – начала ХХ веков. 1901-1907. </w:t>
      </w:r>
      <w:r>
        <w:rPr>
          <w:i/>
        </w:rPr>
        <w:t>М., Наука</w:t>
      </w:r>
      <w:r>
        <w:rPr/>
        <w:t>, с.230, 1971.</w:t>
      </w:r>
    </w:p>
    <w:p>
      <w:pPr>
        <w:pStyle w:val="Footnote"/>
        <w:ind w:left="567" w:hanging="567"/>
        <w:jc w:val="both"/>
        <w:rPr/>
      </w:pPr>
      <w:r>
        <w:rPr>
          <w:b/>
          <w:spacing w:val="-2"/>
          <w:lang w:val="en-US"/>
        </w:rPr>
        <w:t>Новиков</w:t>
      </w:r>
      <w:r>
        <w:rPr>
          <w:spacing w:val="-2"/>
        </w:rPr>
        <w:t xml:space="preserve"> </w:t>
      </w:r>
      <w:r>
        <w:rPr>
          <w:b/>
          <w:spacing w:val="-2"/>
          <w:lang w:val="en-US"/>
        </w:rPr>
        <w:t>А.И.</w:t>
      </w:r>
      <w:r>
        <w:rPr>
          <w:spacing w:val="-2"/>
        </w:rPr>
        <w:t xml:space="preserve"> Дойти до сути. Русская философская поэзия. Четыре столетия. </w:t>
      </w:r>
      <w:r>
        <w:rPr>
          <w:i/>
          <w:spacing w:val="-2"/>
        </w:rPr>
        <w:t>СПб, Наука</w:t>
      </w:r>
      <w:r>
        <w:rPr>
          <w:spacing w:val="-2"/>
        </w:rPr>
        <w:t>, с.10, 5-19, 1992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3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Штец Т.П.</w:t>
    </w:r>
    <w:r>
      <w:rPr>
        <w:i/>
        <w:lang w:val="en-US"/>
      </w:rPr>
      <w:t xml:space="preserve">   </w:t>
    </w:r>
    <w:r>
      <w:rPr>
        <w:i/>
      </w:rPr>
      <w:t>Русская философская поэзия</w:t>
    </w:r>
    <w:r>
      <w:rPr>
        <w:i/>
        <w:lang w:val="en-US"/>
      </w:rPr>
      <w:t>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Вестник МГТУ, том 7, №</w:t>
    </w:r>
    <w:r>
      <w:rPr>
        <w:i/>
        <w:lang w:val="en-US"/>
      </w:rPr>
      <w:t>2</w:t>
    </w:r>
    <w:r>
      <w:rPr>
        <w:i/>
      </w:rPr>
      <w:t>, 2004 г.            стр.</w:t>
    </w:r>
    <w:r>
      <w:rPr>
        <w:i/>
        <w:lang w:val="en-US"/>
      </w:rPr>
      <w:t>325-3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36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52:00Z</dcterms:created>
  <dc:creator>ITC LAN User</dc:creator>
  <dc:description/>
  <dc:language>en-US</dc:language>
  <cp:lastModifiedBy>mart</cp:lastModifiedBy>
  <cp:lastPrinted>2004-02-09T23:31:00Z</cp:lastPrinted>
  <dcterms:modified xsi:type="dcterms:W3CDTF">2004-10-06T07:07:00Z</dcterms:modified>
  <cp:revision>23</cp:revision>
  <dc:subject/>
  <dc:title>На правах рукописи</dc:title>
</cp:coreProperties>
</file>