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32"/>
        </w:rPr>
      </w:pPr>
      <w:r>
        <w:rPr>
          <w:b/>
          <w:sz w:val="32"/>
        </w:rPr>
        <w:t>Лекарственные растения в Дендрарии МГТУ</w:t>
      </w:r>
    </w:p>
    <w:p>
      <w:pPr>
        <w:pStyle w:val="Normal"/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.И. Горбунов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иологический факультет МГТУ, Дендрарий</w:t>
      </w:r>
    </w:p>
    <w:p>
      <w:pPr>
        <w:pStyle w:val="Normal"/>
        <w:jc w:val="both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</w:rPr>
        <w:t>Аннотация.</w:t>
      </w:r>
      <w:r>
        <w:rPr>
          <w:sz w:val="20"/>
        </w:rPr>
        <w:t xml:space="preserve"> В работе автор рассматривает различные группы лекарственных растений, произрастающих в Дендрарии, возможности их выращивания и примен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lang w:val="en-US"/>
        </w:rPr>
        <w:t>Abstract.</w:t>
      </w:r>
      <w:r>
        <w:rPr>
          <w:sz w:val="20"/>
          <w:lang w:val="en-US"/>
        </w:rPr>
        <w:t xml:space="preserve"> The paper considers some groups of herbs growing in the arboretum of the MSTU. The author has described their characteristics, the possibilities of growing and medical application.</w: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Введение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условиях Крайнего Севера в связи с ухудшением экологической обстановки все острее и острее встает проблема здоровья населения. Количество больных людей увеличивается, и возникает необходимость применения лекарственных препаратов, созданных на основе растений. В народной мудрости сказано: "У врача есть три помощника – слово, растение и нож". Поднимаясь по ступенькам цивилизации и осуществляя свое вечное стремление к продлению жизни, укреплению здоровья, человечество пережило не одно увлечение разными "чудодейственными" эликсирами бодрости и омоложения, применяя для этого самые разные растения. И пусть спасали они не от всех бед, не оправдывали чересчур смелых ожиданий, но переработанные в настои, капли, мази, порошки, отвары, растирания и т.д. лечили людей. Возникла народная медицина, которая использовала свойства растений для создания лекарств. Мы не придаем значения тому, что рядом с нами находятся наши врачеватели, зачастую считая их сорняками и попросту ими пренебрегая. А они таят в себе много неопознанного и интересного. Паустовский в своем произведении "Ржавые корабельные гвозди" сказал: "Мы живем в плохо разгаданном мире и топчем камни, цветы, травы, не подозревая, что знакомство с ними обогатило бы наш опыт во всех областях жизни, а какой-нибудь одуванчик мог бы открыть дорогу к глубокому физическому оздоровлению человека"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Растения, обладающие лекарственными свойствами, которые растут в Дендрарии МГТУ, можно условно разделить на несколько групп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539"/>
        <w:jc w:val="both"/>
        <w:rPr>
          <w:sz w:val="20"/>
          <w:lang w:val="en-US"/>
        </w:rPr>
      </w:pPr>
      <w:r>
        <w:rPr>
          <w:sz w:val="20"/>
        </w:rPr>
        <w:t>Цветочно-декоративные – арника горная, аконит, буквица лекарственная, гравилат коралловый, маргаритка многолетняя, нивяник обыкновенный, примула, радиола розовая, синюха голубая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539"/>
        <w:jc w:val="both"/>
        <w:rPr>
          <w:sz w:val="20"/>
          <w:lang w:val="en-US"/>
        </w:rPr>
      </w:pPr>
      <w:r>
        <w:rPr>
          <w:sz w:val="20"/>
        </w:rPr>
        <w:t>Травянистые – валериана лекарственная, кровохлёбка лекарственная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539"/>
        <w:jc w:val="both"/>
        <w:rPr>
          <w:sz w:val="20"/>
          <w:lang w:val="en-US"/>
        </w:rPr>
      </w:pPr>
      <w:r>
        <w:rPr>
          <w:sz w:val="20"/>
        </w:rPr>
        <w:t>Сорняки – одуванчик лекарственный, кипрей (Иван-чай узколистный), крапива двудомная, мать-и-мачеха, мокрица (звездчатка, мокруша), пастушья сумка обыкновенная, конский щавель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539"/>
        <w:jc w:val="both"/>
        <w:rPr>
          <w:sz w:val="20"/>
          <w:lang w:val="en-US"/>
        </w:rPr>
      </w:pPr>
      <w:r>
        <w:rPr>
          <w:sz w:val="20"/>
        </w:rPr>
        <w:t xml:space="preserve">Ягодные растения – земляника, малина, жимолость съедобная, смородина чёрная, рябина обыкновенная, черемуха, шиповник.  </w:t>
      </w:r>
    </w:p>
    <w:p>
      <w:pPr>
        <w:pStyle w:val="Normal"/>
        <w:ind w:firstLine="709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Лекарственные растения, полученные из семян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еречисленные выше растения – это растения, которые успешно растут в Дендрарии уже в течение нескольких лет, набрав запас определенных элементов в условиях Севера, и дают возможность применения их в практике леч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Ассортимент лекарственных растений можно увеличить, используя применение семян, проводя с ними испытания по прорастанию лекарственных растени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2002-2003 гг. в Дендрарии МГТУ были высеяны семена таких лекарственных растений, как алтей, чистотел, купальница, белладонна, тмин, фиалка трехцветная, календула. Посев осуществлялся по методикам высева семян в грунт применительно к условиям Мурманска. Семена были высеяны вначале в теплицу с полиэтиленовым покрытием; полученные сеянцы были высажены открытый грунт.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1. Календула лекарственная</w:t>
      </w:r>
    </w:p>
    <w:p>
      <w:pPr>
        <w:pStyle w:val="Normal"/>
        <w:ind w:firstLine="709"/>
        <w:jc w:val="both"/>
        <w:rPr/>
      </w:pPr>
      <w:r>
        <w:rPr>
          <w:sz w:val="20"/>
        </w:rPr>
        <w:t>Однолетнее травянистое растение семейства сложноцветных, высотой от 30 до 70 см со своеобразным бальзамическим запахом. Стебель ветвистый, мягкоопушеный, ребристый. Листья очередные, одевающие стебель, нижние – широколапчатые, верхние – продолговатые. Растение немного липкое, особенно в сухую погоду. Цветочные корзинки золотисто-желтые или ярко-оранжевые, 4-5 см в диаметре. Плоды – изогнутые семянки, напоминающие коготки птиц, за что растение и получило свое название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– "ноготки". Семена сильно отличаются по размеру. Цветет растение с конца июля. Родина его – Южная и Центральная Европа. Календула культивируется в нашей стране повсеместно, в некоторых местах встречается и в диком виде. Это растение еще в </w:t>
      </w:r>
      <w:r>
        <w:rPr>
          <w:sz w:val="20"/>
          <w:lang w:val="en-US"/>
        </w:rPr>
        <w:t>XII</w:t>
      </w:r>
      <w:r>
        <w:rPr>
          <w:sz w:val="20"/>
        </w:rPr>
        <w:t xml:space="preserve"> в</w:t>
      </w:r>
      <w:r>
        <w:rPr>
          <w:sz w:val="20"/>
          <w:lang w:val="en-US"/>
        </w:rPr>
        <w:t>.</w:t>
      </w:r>
      <w:r>
        <w:rPr>
          <w:sz w:val="20"/>
        </w:rPr>
        <w:t xml:space="preserve"> было известно как лекарственное, в </w:t>
      </w:r>
      <w:r>
        <w:rPr>
          <w:sz w:val="20"/>
          <w:lang w:val="en-US"/>
        </w:rPr>
        <w:t>XVI</w:t>
      </w:r>
      <w:r>
        <w:rPr>
          <w:sz w:val="20"/>
        </w:rPr>
        <w:t xml:space="preserve"> в. его стали выращивать и как декоративное. Растет на влажных, открытых, солнечных местах. Химический состав календулы изучен еще недостаточно. Известно, что в её цветках содержатся каротиноиды, дубильные вещества, органические кислоты, смолы, эфирные масла, флавониды, микроэлементы, алкалоиды и другие биологически активные вещества. Для лекарственных целей используются цветочные корзинки. Собирают их во время цветения (за сезон 15-20 раз), в период горизонтального расположения язычковых цветков. Обрывают без цветоножек, сушат в тени или в сушилках при температуре 40-45°</w:t>
      </w:r>
      <w:r>
        <w:rPr>
          <w:sz w:val="20"/>
          <w:lang w:val="en-US"/>
        </w:rPr>
        <w:t>C</w:t>
      </w:r>
      <w:r>
        <w:rPr>
          <w:sz w:val="20"/>
        </w:rPr>
        <w:t>. Запах их слабый, приятный. Специалисты установили, что прием препаратов календулы внутрь оказывает желчегонное действие, снижает артериальное давление, успокаивает центральную нервную систему и улучшает сон. Препараты календулы (настои, мази) применяются чаще как антисептическое и противовоспалительное средство для лечения ран, ожогов, язв, обморожений, угрей, фурункулов, а так же для полоскания при ангине, хроническом тонзиллите, воспалении десен, слизистой оболочки носа. Внутрь препараты календулы применяют реже, в основном при гастрите, язвенной болезни желудка и двенадцатиперстной кишки, колитах и энтероколитах, болезнях печени и желчевыводящих путей, при гипертонии. Свежие измельченные листья растения прикладывают к опухолям, нарывам и язвам. Настой широко используется для лечения различных болезней. Сок растения закапывают в нос при насморке, делают примочки при укусах пчел и ос. Соком цветков календулы, смешанным в равных частях с соком лимона, смородины и миндального масла, выводят веснушки. Цветки календулы используются в пищевой промышленности (</w:t>
      </w:r>
      <w:r>
        <w:rPr>
          <w:i/>
          <w:sz w:val="20"/>
        </w:rPr>
        <w:t>Приходько, Михайловская</w:t>
      </w:r>
      <w:r>
        <w:rPr>
          <w:sz w:val="20"/>
        </w:rPr>
        <w:t>, 1995)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sz w:val="20"/>
        </w:rPr>
        <w:t>Неоднократные посевы семян календулы в открытый грунт в различных районах Мурманска показали некоторые ее интересные свойства. Она может прорастать на щепках; сеянцы календулы, полученные в условиях прямого посева семян в открытый грунт, не отстают в своем развитии от сеянцев, полученных путем выращивания рассады. При выращивании календулы нужно учитывать тот факт, что она не цветет в условиях затененности. В целом можно сказать, что это уникальное растение для озеленения Мурманска, так как семена ее можно высевать в открытый грунт, и еще она образует семена, которые можно использовать в дальнейшем при озеленении.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 Фиалка трехцветная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Однолетнее или двулетнее растение семейства фиалковых, невысокое (10-40 см) травянистое с простыми или ветвистыми, полыми внутри стеблями. Листья очередные, простые, крупногородчатые, с лировидно-раздельными прилистниками. Верхние листья почти сидячие, продолговатые, нижние – длинночерешковые, широкояйцевидные. Довольно крупные цветки (2-3 см в диаметре) располагаются по одному на длинных трех-четырехгранных цветоносах с двумя прицветниками. Венчик состоит из пяти неравных лепестков. Два верхних лепестка белые или желтые, и по ним, как лучи, расходятся продольные темные полоски. Самый нижний лепесток оканчивается синеватым шпорцем. </w:t>
        <w:tab/>
      </w:r>
    </w:p>
    <w:p>
      <w:pPr>
        <w:pStyle w:val="Normal"/>
        <w:ind w:firstLine="709"/>
        <w:jc w:val="both"/>
        <w:rPr/>
      </w:pPr>
      <w:r>
        <w:rPr>
          <w:spacing w:val="-2"/>
          <w:sz w:val="20"/>
        </w:rPr>
        <w:t>Плод – продолговато-яйцевидная коробочка с мелкими желтовато-коричневыми семенами обратнояйцевидной формы. Корень стержневой маловетвистый. Русское название фиалки – иван-да-марья, связано с легендой о брате и сестре, которые, не зная о своем родстве, поженились, и, чтоб не разлучаться, превратились в цветок. Растет вместе с фиалкой полевой, у которой все лепестки желто-белые, на тучных почвах, по парам, лугам, на открытых местах, встречается на полях и огородах как сорняк. Лекарственным сырьем служит трава фиалки, в которой обнаружены гликозиды, эфирное масло, каротиноиды, витамин С, сапонины, дубильные вещества. Препараты фиалки трехцветной обладают противовоспалительными свойствами, усиливают секрецию бронхиальных желез, оказывают мочегонное и слабое желчегонное действие. Врачи рекомендуют водный настой фиалки трехцветной как средство, облегчающее выделение мокроты и успокаивающее кашель, при воспалительных заболеваниях почек и мочевыводящих путей. Его используют в комплексной терапии мочекаменной болезни и при мочекислом диатезе. Наружно настой фиалки трехцветной применяют в виде примочек и ванн при аллергических заболеваниях, экземе. Фиалка трехцветная вместе с фиалкой алтайской и некоторыми другими послужила одним из исходных видов для создания садовых анютиных глазок (</w:t>
      </w:r>
      <w:r>
        <w:rPr>
          <w:i/>
          <w:spacing w:val="-2"/>
          <w:sz w:val="20"/>
        </w:rPr>
        <w:t>Пастушенков</w:t>
      </w:r>
      <w:r>
        <w:rPr>
          <w:spacing w:val="-2"/>
          <w:sz w:val="20"/>
        </w:rPr>
        <w:t>, 1990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емена фиалки трехцветной, полученные из Петрозаводска, были высеяны в почву теплицы, из шести семян проросло одно. Полученный сеянец вырос в комнатный куст, у которого наблюдалось цветение.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 Купальница азиатская</w:t>
      </w:r>
    </w:p>
    <w:p>
      <w:pPr>
        <w:pStyle w:val="Normal"/>
        <w:ind w:firstLine="709"/>
        <w:jc w:val="both"/>
        <w:rPr/>
      </w:pPr>
      <w:r>
        <w:rPr>
          <w:sz w:val="20"/>
        </w:rPr>
        <w:t>Купальница (купава, троллиус) – семейство лютиковые. Это рано- и обильноцветущее растение с шарообразной формой цветков. Высота растения до 50 см. В декоративном садоводничестве встречается несколько видов. Самой красивой считается купальница азиатская (жарки). У нее крупные (до 5 см в диаметре) огненно-оранжевые, махровые цветки, напоминают полиантовые розы. Растение имеет компактный куст с прикорневой розеткой листьев. Листья темно-зеленые, стебли прямые. Цветет в наших условиях с конца мая. Хорошо растет на умеренно полутенистых местах. Предпочитает влажные, хорошо дренированные, рыхлые почвы. Куст сильно  разрастается и дает до 30 и более крупных, ярких цветков. Рабатки с цветущей азиатской купавой – чудесное зрелище: они как бы полыхают огнем. В народной медицине цветы купальницы применяли как противоцинготное средство. Старинный травник вещает, что купальницу употребляют снаружи от опухоли, для чего распаривают и прикладывают через тряпку к опухшему месту</w:t>
      </w:r>
      <w:r>
        <w:rPr>
          <w:b/>
          <w:sz w:val="20"/>
        </w:rPr>
        <w:t xml:space="preserve"> </w:t>
      </w:r>
      <w:r>
        <w:rPr>
          <w:sz w:val="20"/>
        </w:rPr>
        <w:t>(</w:t>
      </w:r>
      <w:r>
        <w:rPr>
          <w:i/>
          <w:sz w:val="20"/>
        </w:rPr>
        <w:t>Богатырева</w:t>
      </w:r>
      <w:r>
        <w:rPr>
          <w:sz w:val="20"/>
        </w:rPr>
        <w:t>, 1994).</w:t>
      </w:r>
    </w:p>
    <w:p>
      <w:pPr>
        <w:pStyle w:val="TextBodyIndent"/>
        <w:rPr/>
      </w:pPr>
      <w:r>
        <w:rPr/>
        <w:t>Из пяти семян купальницы азиатской, полученных из Красноярского края, проросло одно. Полученный куст купальницы высажен в июне 2003 г. в открытый грунт дендрария.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4. Тмин обыкновенный</w:t>
      </w:r>
    </w:p>
    <w:p>
      <w:pPr>
        <w:pStyle w:val="Normal"/>
        <w:ind w:firstLine="709"/>
        <w:jc w:val="both"/>
        <w:rPr/>
      </w:pPr>
      <w:r>
        <w:rPr>
          <w:sz w:val="20"/>
        </w:rPr>
        <w:t>Двулетнее травянистое растение. В первый год образует розетку листьев, во второй стебли и семена. Растение свето-, влаголюбивое, морозоустойчивое. Листья сильно рассеченные, содержат много витаминов и минеральных веществ. Они имеют пряный вкус и слабый аромат, в свежем виде добавляют в салаты и мясные блюда. Цветки мелкие, собраны в соцветия-зонтики. Как пряность больше используются семена, содержащие большое количество эфирного масла, отличающегося приятным сильным ароматом. Семена также применяют при нарушениях деятельности желудочно-кишечного тракта, сердечно-сосудистых и нервных заболеваниях. Известно их молокогонное, отхаркивающее, обезболивающее действие (</w:t>
      </w:r>
      <w:r>
        <w:rPr>
          <w:i/>
          <w:sz w:val="20"/>
        </w:rPr>
        <w:t>Рабинович</w:t>
      </w:r>
      <w:r>
        <w:rPr>
          <w:sz w:val="20"/>
        </w:rPr>
        <w:t>, 1998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емена тмина из Курска были высеяны в теплицу. Всхожесть семян хорошая. Полученные сеянцы высажены в открытый грунт дендрария 21.07.03.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5. Алтей</w:t>
      </w:r>
    </w:p>
    <w:p>
      <w:pPr>
        <w:pStyle w:val="Normal"/>
        <w:ind w:firstLine="709"/>
        <w:jc w:val="both"/>
        <w:rPr/>
      </w:pPr>
      <w:r>
        <w:rPr>
          <w:spacing w:val="-2"/>
          <w:sz w:val="20"/>
        </w:rPr>
        <w:t xml:space="preserve">Название "алтей" происходит от греческого "альцеа", что дословно означает "тот, который лечит". Целебные свойства этого растения были известны древним грекам и римлянам еще в </w:t>
      </w:r>
      <w:r>
        <w:rPr>
          <w:spacing w:val="-2"/>
          <w:sz w:val="20"/>
          <w:lang w:val="en-US"/>
        </w:rPr>
        <w:t>IV</w:t>
      </w:r>
      <w:r>
        <w:rPr>
          <w:spacing w:val="-2"/>
          <w:sz w:val="20"/>
        </w:rPr>
        <w:t xml:space="preserve"> в. до н.э. Особенно популярным это растение стало в средние века. Его обычно выращивали в монастырских садах и огородах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Это травянистый многолетник с коротким, толстым, многоглавым корневищем и крупным деревянистым главным корнем. </w:t>
      </w:r>
    </w:p>
    <w:p>
      <w:pPr>
        <w:pStyle w:val="Normal"/>
        <w:ind w:firstLine="709"/>
        <w:jc w:val="both"/>
        <w:rPr/>
      </w:pPr>
      <w:r>
        <w:rPr>
          <w:sz w:val="20"/>
        </w:rPr>
        <w:t>В медицине используют корневище и корни алтея, содержащие большое количество слизистых веществ (35 %), крахмала (37 %), аспарагана (2 %), бетаина (4 %), сахарозы (11 %), тростникового сахара (8 %), пектиновых веществ (11 %), каротина, лецитина, фитостерина, минеральных солей, жирного масла (1</w:t>
      </w:r>
      <w:r>
        <w:rPr>
          <w:sz w:val="20"/>
          <w:lang w:val="en-US"/>
        </w:rPr>
        <w:t>.</w:t>
      </w:r>
      <w:r>
        <w:rPr>
          <w:sz w:val="20"/>
        </w:rPr>
        <w:t xml:space="preserve">7 %). Листья и цветки содержат около 0.02 % твердого эфирного масла. Кроме того, корни накапливают макроэлементы: </w:t>
      </w:r>
      <w:r>
        <w:rPr>
          <w:sz w:val="20"/>
          <w:lang w:val="en-US"/>
        </w:rPr>
        <w:t>K</w:t>
      </w:r>
      <w:r>
        <w:rPr>
          <w:sz w:val="20"/>
        </w:rPr>
        <w:t xml:space="preserve">, </w:t>
      </w:r>
      <w:r>
        <w:rPr>
          <w:sz w:val="20"/>
          <w:lang w:val="en-US"/>
        </w:rPr>
        <w:t>Ca</w:t>
      </w:r>
      <w:r>
        <w:rPr>
          <w:sz w:val="20"/>
        </w:rPr>
        <w:t xml:space="preserve">, </w:t>
      </w:r>
      <w:r>
        <w:rPr>
          <w:sz w:val="20"/>
          <w:lang w:val="en-US"/>
        </w:rPr>
        <w:t>Mg</w:t>
      </w:r>
      <w:r>
        <w:rPr>
          <w:sz w:val="20"/>
        </w:rPr>
        <w:t xml:space="preserve">, </w:t>
      </w:r>
      <w:r>
        <w:rPr>
          <w:sz w:val="20"/>
          <w:lang w:val="en-US"/>
        </w:rPr>
        <w:t>Fe</w:t>
      </w:r>
      <w:r>
        <w:rPr>
          <w:sz w:val="20"/>
        </w:rPr>
        <w:t xml:space="preserve">, </w:t>
      </w:r>
      <w:r>
        <w:rPr>
          <w:sz w:val="20"/>
          <w:lang w:val="en-US"/>
        </w:rPr>
        <w:t>Se</w:t>
      </w:r>
      <w:r>
        <w:rPr>
          <w:sz w:val="20"/>
        </w:rPr>
        <w:t xml:space="preserve"> и </w:t>
      </w:r>
      <w:r>
        <w:rPr>
          <w:sz w:val="20"/>
          <w:lang w:val="en-US"/>
        </w:rPr>
        <w:t>Mo</w:t>
      </w:r>
      <w:r>
        <w:rPr>
          <w:sz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-2"/>
          <w:sz w:val="20"/>
        </w:rPr>
        <w:t>Сухой порошок корня, настой, экстракт, отвар корней, сироп и резаный корень применяют в качестве отхаркивающего и противовоспалительного средства при заболеваниях дыхательных путей. Из травы алтея изготавливают препарат "Мукалтин" для лечения трахеита, бронхита, пневмонии. Используют алтей в косметологии, в пищевой промышленности, в ветеринарной практике (</w:t>
      </w:r>
      <w:r>
        <w:rPr>
          <w:i/>
          <w:spacing w:val="-2"/>
          <w:sz w:val="20"/>
        </w:rPr>
        <w:t>Рабинович</w:t>
      </w:r>
      <w:r>
        <w:rPr>
          <w:spacing w:val="-2"/>
          <w:sz w:val="20"/>
        </w:rPr>
        <w:t>, 1998).</w:t>
      </w:r>
    </w:p>
    <w:p>
      <w:pPr>
        <w:pStyle w:val="Normal"/>
        <w:ind w:firstLine="709"/>
        <w:jc w:val="both"/>
        <w:rPr/>
      </w:pPr>
      <w:r>
        <w:rPr>
          <w:sz w:val="20"/>
        </w:rPr>
        <w:t>Семена алтея из Карелии были высеяны в теплицу в 2002 г. 26 полученных сеянцев были высажены на нижнюю площадку в открытый грунт дендрария</w:t>
      </w:r>
      <w:r>
        <w:rPr>
          <w:sz w:val="20"/>
          <w:lang w:val="en-US"/>
        </w:rPr>
        <w:t xml:space="preserve"> </w:t>
      </w:r>
      <w:r>
        <w:rPr>
          <w:sz w:val="20"/>
        </w:rPr>
        <w:t>22 июля 2002 г., 13.06.03 на верхнюю площадку был высажен 21 сеянец алтея. В начале августа растения набрали бутоны. Первый цветок алтея расцвел 28.08.03, цветение растений продолжалось до заморозков.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6. Чистотел большой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Это лекарственное растение известно с давних времен. Еще в Древнем Риме его использовали при лечении золотухи и подагры. Плиний подметил особенность чистотела: он начинает цвести, когда прилетают ласточки, и засыхает, когда они улетают. Поэтому, очевидно, и переводится с латинского языка </w:t>
      </w:r>
      <w:r>
        <w:rPr>
          <w:sz w:val="20"/>
          <w:lang w:val="en-US"/>
        </w:rPr>
        <w:t>(Chelidonium)</w:t>
      </w:r>
      <w:r>
        <w:rPr>
          <w:sz w:val="20"/>
        </w:rPr>
        <w:t xml:space="preserve"> как ласточка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емена чистотела растаскивают муравьи, они любят ими лакомиться. Чистотел имеет сложный химический состав. Все его органы содержат около 20 алкалоидов (в траве – до 2 %, в корнях – до 4.2 %). Из них наибольший интерес представляют сангвинарин, протопин, берберин, хелибурин, содержащиеся во многих растениях, а также хелидонин, гомохелидонин, хелеритрин и некоторые другие, присущие только этому виду. Трава чистотела содержит небольшое количество эфирного масла (0.01 %), а также витамины С (170 мг%) и А (до 14.9 мг%), органические кислоты (4.3%) – хелидоновую, яблочную, лимонную, янтарную, флавоноиды, сапонины. Семена содержат жирное масло, а млечный сок – смолистые вещества. Некоторые химические соединения чистотела очень опасны, могут вызывать судороги, паралич, поэтому препараты из чистотела нужно применять по назначению врача. </w:t>
      </w:r>
    </w:p>
    <w:p>
      <w:pPr>
        <w:pStyle w:val="Normal"/>
        <w:ind w:firstLine="709"/>
        <w:jc w:val="both"/>
        <w:rPr/>
      </w:pPr>
      <w:r>
        <w:rPr>
          <w:spacing w:val="-2"/>
          <w:sz w:val="20"/>
        </w:rPr>
        <w:t>В научной медицине траву чистотела используют в виде водного настоя как диуретическое, желудочное, слабительное и болеутоляющее средство. Чистотел применяют для лечения зудящих дерматозов. Трава чистотела обладает широким спектром фармакологической активности, наиболее сильно проявляя противовоспалительные, желчегонные и спазматические свойства. Экспериментальным путём получены данные о лечении чистотелом папиломатоза гортани, начальных форм красной волчанки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 эксперименте на животных его препараты вызывали задержку роста некоторых форм злокачественных новообразований, оказывали фунгистатическое и бактериостатическое действие по отношению к туберкулёзной палочке. </w:t>
      </w:r>
    </w:p>
    <w:p>
      <w:pPr>
        <w:pStyle w:val="Normal"/>
        <w:ind w:firstLine="709"/>
        <w:jc w:val="both"/>
        <w:rPr/>
      </w:pPr>
      <w:r>
        <w:rPr>
          <w:sz w:val="20"/>
        </w:rPr>
        <w:t>В традиционной медицине свежим соком чистотела, мазями из него лечат бородавки, мозоли, экзему, рак кожи, лишаи, используют для купания детей при кожных заболеваниях. Применяют чистотел в ветеринарии. Водный настой его травы "лечит" плодовые деревья от поражения болезнями и вредителями (</w:t>
      </w:r>
      <w:r>
        <w:rPr>
          <w:i/>
          <w:sz w:val="20"/>
        </w:rPr>
        <w:t>Рабинович</w:t>
      </w:r>
      <w:r>
        <w:rPr>
          <w:sz w:val="20"/>
        </w:rPr>
        <w:t>, 1998)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еянцы чистотела большого, полученные из семян из Карелии, как и алтея, вначале высажены 24.07.02 в количестве 46 штук на нижнюю площадку дендрария, а 13.06.03 – в количестве 37 штук на верхнюю. Начало цветения чистотела – 04.07.03, массовое цветение – середина июля, цветение наблюдалось до заморозков, образовались семена, но не вызрели.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 xml:space="preserve">2.7. Ежевика сизая </w:t>
      </w:r>
    </w:p>
    <w:p>
      <w:pPr>
        <w:pStyle w:val="Normal"/>
        <w:ind w:firstLine="709"/>
        <w:jc w:val="both"/>
        <w:rPr/>
      </w:pPr>
      <w:r>
        <w:rPr>
          <w:sz w:val="20"/>
        </w:rPr>
        <w:t>Небольшой полукустарник. В народной медицине применяется всё растение: листья, сок, плоды и корни. Листья ежевики обладают вяжущим, потогонным, кровоостанавливающим, обезболивающим, ранозаживляющим и антисептическим действием, а корни – мочегонным и противовоспалительным (</w:t>
      </w:r>
      <w:r>
        <w:rPr>
          <w:i/>
          <w:sz w:val="20"/>
        </w:rPr>
        <w:t>Липин</w:t>
      </w:r>
      <w:r>
        <w:rPr>
          <w:sz w:val="20"/>
        </w:rPr>
        <w:t>, 1994)</w:t>
      </w:r>
      <w:r>
        <w:rPr>
          <w:sz w:val="20"/>
          <w:lang w:val="en-US"/>
        </w:rPr>
        <w:t>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Три сеянца ежевики из Чехии, полученные из высеянных в 2002 г. семян, высажены в почву дендрария в июле 2003 г.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2.8. Белладонна</w:t>
      </w:r>
    </w:p>
    <w:p>
      <w:pPr>
        <w:pStyle w:val="Normal"/>
        <w:ind w:firstLine="709"/>
        <w:jc w:val="both"/>
        <w:rPr/>
      </w:pPr>
      <w:r>
        <w:rPr>
          <w:spacing w:val="-2"/>
          <w:sz w:val="20"/>
        </w:rPr>
        <w:t>По-итальянски "прекрасная дама" – широко распространённое лекарственное растение с жёлтовато-бурыми, буро-фиолетовыми цветками, расположенными то поодиночке, то по нескольку в пазухах крупных густо-зелёных листьев, и красивыми чёрными блестящими ягодами, наполненными фиолетовым соком. Итальянки и испанки закапывали сок из ягод в глаза, чтобы расширялись зрачки, глаза приобретали блеск, на бледных щеках появлялся румянец. Но все части растения очень ядовиты. Родовое название этого растения (Атропа) связано с древнеримской богиней Атропой, в обязанности которой входила, согласно мифам, возможность перерезать нить жизни людей. Белладонна используется при лечении самых разных заболеваний: бессонницы, эпилепсии, ночного недержания мочи, холеры, подагры, коклюша, желудочно-кишечных, кожных и венерических заболеваний. Её используют врачи для обезболивания во многих болезнях. Белладонна популярна и в гомеопатии. Она нормализует также процессы обмена веществ. Один из её алкалоидов входит состав таблеток "Аэрон" – средства от морской и лётной болезни. Это ядовитое растение нужно использовать в лечении очень аккуратно (</w:t>
      </w:r>
      <w:r>
        <w:rPr>
          <w:i/>
          <w:spacing w:val="-2"/>
          <w:sz w:val="20"/>
        </w:rPr>
        <w:t>Приходько, Михайловская</w:t>
      </w:r>
      <w:r>
        <w:rPr>
          <w:spacing w:val="-2"/>
          <w:sz w:val="20"/>
        </w:rPr>
        <w:t>, 1995)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Три выживших сеянца белладонны из Чехии, полученных из семян, в конце июля 2003 г. высажены в открытый грунт дендрария.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3. Заключение</w:t>
      </w:r>
    </w:p>
    <w:p>
      <w:pPr>
        <w:pStyle w:val="Normal"/>
        <w:ind w:firstLine="709"/>
        <w:jc w:val="both"/>
        <w:rPr/>
      </w:pPr>
      <w:r>
        <w:rPr>
          <w:sz w:val="20"/>
        </w:rPr>
        <w:t>Достаточно большое количество растений, которые удалось вырастить в Дендрарии МГТУ, обладает лекарственными и пищевыми свойствами, в том числе и сорняки, с которыми мы обычно ведём беспощадную войну. Можно выращивать лекарственные растения из семян, применяя соответствующую технологию в условиях Крайнего Севера, и тем самым</w:t>
      </w:r>
      <w:r>
        <w:rPr>
          <w:sz w:val="20"/>
          <w:lang w:val="en-US"/>
        </w:rPr>
        <w:t>,</w:t>
      </w:r>
      <w:r>
        <w:rPr>
          <w:sz w:val="20"/>
        </w:rPr>
        <w:t xml:space="preserve"> сохраняя виды, исчезающие в результате изъятия человеком больших количеств редких растений из природы. Бережное и внимательное отношение к хрупким растениям Севера даёт возможность сохранить их своеобразный ассортимент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  <w:t>Литература</w:t>
      </w:r>
    </w:p>
    <w:p>
      <w:pPr>
        <w:pStyle w:val="Normal"/>
        <w:ind w:left="540" w:hanging="540"/>
        <w:rPr/>
      </w:pPr>
      <w:r>
        <w:rPr>
          <w:b/>
          <w:sz w:val="20"/>
        </w:rPr>
        <w:t>Богатырёва Н.И.</w:t>
      </w:r>
      <w:r>
        <w:rPr>
          <w:sz w:val="20"/>
        </w:rPr>
        <w:t xml:space="preserve"> Цветы вокруг нас. </w:t>
      </w:r>
      <w:r>
        <w:rPr>
          <w:i/>
          <w:sz w:val="20"/>
        </w:rPr>
        <w:t>Ижевск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</w:rPr>
        <w:t>Удмуртия</w:t>
      </w:r>
      <w:r>
        <w:rPr>
          <w:sz w:val="20"/>
        </w:rPr>
        <w:t>, 240</w:t>
      </w:r>
      <w:r>
        <w:rPr>
          <w:sz w:val="20"/>
          <w:lang w:val="en-US"/>
        </w:rPr>
        <w:t xml:space="preserve"> </w:t>
      </w:r>
      <w:r>
        <w:rPr>
          <w:sz w:val="20"/>
        </w:rPr>
        <w:t>с.</w:t>
      </w:r>
      <w:r>
        <w:rPr>
          <w:sz w:val="20"/>
          <w:lang w:val="en-US"/>
        </w:rPr>
        <w:t>,</w:t>
      </w:r>
      <w:r>
        <w:rPr>
          <w:sz w:val="20"/>
        </w:rPr>
        <w:t xml:space="preserve"> 1994.</w:t>
      </w:r>
    </w:p>
    <w:p>
      <w:pPr>
        <w:pStyle w:val="Normal"/>
        <w:ind w:left="540" w:hanging="540"/>
        <w:jc w:val="both"/>
        <w:rPr/>
      </w:pPr>
      <w:r>
        <w:rPr>
          <w:sz w:val="20"/>
        </w:rPr>
        <w:t xml:space="preserve">Лекарственные растения луга. </w:t>
      </w:r>
      <w:r>
        <w:rPr>
          <w:i/>
          <w:sz w:val="20"/>
        </w:rPr>
        <w:t>М.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зобразительное искусство</w:t>
      </w:r>
      <w:r>
        <w:rPr>
          <w:sz w:val="20"/>
        </w:rPr>
        <w:t>, 64</w:t>
      </w:r>
      <w:r>
        <w:rPr>
          <w:sz w:val="20"/>
          <w:lang w:val="en-US"/>
        </w:rPr>
        <w:t xml:space="preserve"> </w:t>
      </w:r>
      <w:r>
        <w:rPr>
          <w:sz w:val="20"/>
        </w:rPr>
        <w:t>с.</w:t>
      </w:r>
      <w:r>
        <w:rPr>
          <w:sz w:val="20"/>
          <w:lang w:val="en-US"/>
        </w:rPr>
        <w:t>,</w:t>
      </w:r>
      <w:r>
        <w:rPr>
          <w:sz w:val="20"/>
        </w:rPr>
        <w:t xml:space="preserve"> 1993.</w:t>
      </w:r>
    </w:p>
    <w:p>
      <w:pPr>
        <w:pStyle w:val="Normal"/>
        <w:ind w:left="540" w:hanging="540"/>
        <w:jc w:val="both"/>
        <w:rPr/>
      </w:pPr>
      <w:r>
        <w:rPr>
          <w:b/>
          <w:sz w:val="20"/>
        </w:rPr>
        <w:t>Липин Т.В.</w:t>
      </w:r>
      <w:r>
        <w:rPr>
          <w:sz w:val="20"/>
        </w:rPr>
        <w:t xml:space="preserve"> Целебные свойства растений Севера. </w:t>
      </w:r>
      <w:r>
        <w:rPr>
          <w:i/>
          <w:sz w:val="20"/>
        </w:rPr>
        <w:t>Сыктывкар</w:t>
      </w:r>
      <w:r>
        <w:rPr>
          <w:sz w:val="20"/>
        </w:rPr>
        <w:t>, 142</w:t>
      </w:r>
      <w:r>
        <w:rPr>
          <w:sz w:val="20"/>
          <w:lang w:val="en-US"/>
        </w:rPr>
        <w:t xml:space="preserve"> </w:t>
      </w:r>
      <w:r>
        <w:rPr>
          <w:sz w:val="20"/>
        </w:rPr>
        <w:t>с.</w:t>
      </w:r>
      <w:r>
        <w:rPr>
          <w:sz w:val="20"/>
          <w:lang w:val="en-US"/>
        </w:rPr>
        <w:t>,</w:t>
      </w:r>
      <w:r>
        <w:rPr>
          <w:sz w:val="20"/>
        </w:rPr>
        <w:t xml:space="preserve"> 1993.</w:t>
      </w:r>
    </w:p>
    <w:p>
      <w:pPr>
        <w:pStyle w:val="Normal"/>
        <w:ind w:left="540" w:hanging="540"/>
        <w:jc w:val="both"/>
        <w:rPr/>
      </w:pPr>
      <w:r>
        <w:rPr>
          <w:b/>
          <w:sz w:val="20"/>
        </w:rPr>
        <w:t>Пастушенков Л.В., Пастушенков А.Л., Пастушенков В.А.</w:t>
      </w:r>
      <w:r>
        <w:rPr>
          <w:sz w:val="20"/>
        </w:rPr>
        <w:t xml:space="preserve"> Лекарственные растения: использование в народной медицине и быту. </w:t>
      </w:r>
      <w:r>
        <w:rPr>
          <w:i/>
          <w:sz w:val="20"/>
        </w:rPr>
        <w:t>Л.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Лениздат</w:t>
      </w:r>
      <w:r>
        <w:rPr>
          <w:sz w:val="20"/>
        </w:rPr>
        <w:t>, 384</w:t>
      </w:r>
      <w:r>
        <w:rPr>
          <w:sz w:val="20"/>
          <w:lang w:val="en-US"/>
        </w:rPr>
        <w:t xml:space="preserve"> </w:t>
      </w:r>
      <w:r>
        <w:rPr>
          <w:sz w:val="20"/>
        </w:rPr>
        <w:t>с.</w:t>
      </w:r>
      <w:r>
        <w:rPr>
          <w:sz w:val="20"/>
          <w:lang w:val="en-US"/>
        </w:rPr>
        <w:t>,</w:t>
      </w:r>
      <w:r>
        <w:rPr>
          <w:sz w:val="20"/>
        </w:rPr>
        <w:t xml:space="preserve"> 1990.</w:t>
      </w:r>
    </w:p>
    <w:p>
      <w:pPr>
        <w:pStyle w:val="Normal"/>
        <w:ind w:left="540" w:hanging="540"/>
        <w:jc w:val="both"/>
        <w:rPr/>
      </w:pPr>
      <w:r>
        <w:rPr>
          <w:b/>
          <w:sz w:val="20"/>
        </w:rPr>
        <w:t>Приходько С.М., Михайловская М.В.</w:t>
      </w:r>
      <w:r>
        <w:rPr>
          <w:sz w:val="20"/>
        </w:rPr>
        <w:t xml:space="preserve"> Знахарь в доме</w:t>
      </w:r>
      <w:r>
        <w:rPr>
          <w:sz w:val="20"/>
          <w:lang w:val="en-US"/>
        </w:rPr>
        <w:t>.</w:t>
      </w:r>
      <w:r>
        <w:rPr>
          <w:sz w:val="20"/>
        </w:rPr>
        <w:t xml:space="preserve"> Цветы, которые лечат. </w:t>
      </w:r>
      <w:r>
        <w:rPr>
          <w:i/>
          <w:sz w:val="20"/>
        </w:rPr>
        <w:t>М.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Русская книга</w:t>
      </w:r>
      <w:r>
        <w:rPr>
          <w:sz w:val="20"/>
        </w:rPr>
        <w:t>, 280</w:t>
      </w:r>
      <w:r>
        <w:rPr>
          <w:sz w:val="20"/>
          <w:lang w:val="en-US"/>
        </w:rPr>
        <w:t xml:space="preserve"> </w:t>
      </w:r>
      <w:r>
        <w:rPr>
          <w:sz w:val="20"/>
        </w:rPr>
        <w:t>с.</w:t>
      </w:r>
      <w:r>
        <w:rPr>
          <w:sz w:val="20"/>
          <w:lang w:val="en-US"/>
        </w:rPr>
        <w:t>,</w:t>
      </w:r>
      <w:r>
        <w:rPr>
          <w:sz w:val="20"/>
        </w:rPr>
        <w:t xml:space="preserve"> 1995.</w:t>
      </w:r>
    </w:p>
    <w:p>
      <w:pPr>
        <w:pStyle w:val="Normal"/>
        <w:ind w:left="540" w:hanging="540"/>
        <w:jc w:val="both"/>
        <w:rPr/>
      </w:pPr>
      <w:r>
        <w:rPr>
          <w:b/>
          <w:sz w:val="20"/>
        </w:rPr>
        <w:t xml:space="preserve">Рабинович А.М. </w:t>
      </w:r>
      <w:r>
        <w:rPr>
          <w:sz w:val="20"/>
        </w:rPr>
        <w:t xml:space="preserve">Лекарственные растения на приусадебном участке. Возделывание и применение в медицине и ветеринарии. </w:t>
      </w:r>
      <w:r>
        <w:rPr>
          <w:i/>
          <w:sz w:val="20"/>
        </w:rPr>
        <w:t>М.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здательский дом МСП</w:t>
      </w:r>
      <w:r>
        <w:rPr>
          <w:sz w:val="20"/>
        </w:rPr>
        <w:t>, 336</w:t>
      </w:r>
      <w:r>
        <w:rPr>
          <w:sz w:val="20"/>
          <w:lang w:val="en-US"/>
        </w:rPr>
        <w:t xml:space="preserve"> </w:t>
      </w:r>
      <w:r>
        <w:rPr>
          <w:sz w:val="20"/>
        </w:rPr>
        <w:t>с.</w:t>
      </w:r>
      <w:r>
        <w:rPr>
          <w:sz w:val="20"/>
          <w:lang w:val="en-US"/>
        </w:rPr>
        <w:t>,</w:t>
      </w:r>
      <w:r>
        <w:rPr>
          <w:sz w:val="20"/>
        </w:rPr>
        <w:t xml:space="preserve"> 1998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>Горбунова С.И.</w:t>
    </w:r>
    <w:r>
      <w:rPr>
        <w:i/>
        <w:lang w:val="en-US"/>
      </w:rPr>
      <w:t xml:space="preserve">  </w:t>
    </w:r>
    <w:r>
      <w:rPr>
        <w:i/>
        <w:sz w:val="20"/>
        <w:lang w:val="en-US"/>
      </w:rPr>
      <w:t xml:space="preserve"> </w:t>
    </w:r>
    <w:r>
      <w:rPr>
        <w:i/>
        <w:sz w:val="20"/>
      </w:rPr>
      <w:t>Лекарственные растения в Дендрарии МГТ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>Вестник МГТУ, том 7, №3, 2004 г.            стр.</w:t>
    </w:r>
    <w:r>
      <w:rPr>
        <w:i/>
        <w:sz w:val="20"/>
        <w:lang w:val="en-US"/>
      </w:rPr>
      <w:t>522-5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49:00Z</dcterms:created>
  <dc:creator>Userxx</dc:creator>
  <dc:description/>
  <dc:language>en-US</dc:language>
  <cp:lastModifiedBy>mart</cp:lastModifiedBy>
  <dcterms:modified xsi:type="dcterms:W3CDTF">2004-12-16T06:41:00Z</dcterms:modified>
  <cp:revision>40</cp:revision>
  <dc:subject/>
  <dc:title>Лекарственные растения в дендрарии МГТУ</dc:title>
</cp:coreProperties>
</file>